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рные дыры и скорость звездообразования</w:t>
      </w:r>
    </w:p>
    <w:p>
      <w:pPr>
        <w:pStyle w:val="Normal"/>
        <w:widowControl w:val="false"/>
        <w:spacing w:before="120" w:after="0"/>
        <w:ind w:firstLine="567"/>
        <w:jc w:val="both"/>
        <w:rPr/>
      </w:pPr>
      <w:r>
        <w:rPr>
          <w:color w:val="000000"/>
          <w:sz w:val="24"/>
          <w:szCs w:val="24"/>
        </w:rPr>
        <w:t>Согласно новым данным, полученным исследователями из университета Джонса Хопкинса (The Johns Hopkins University), необычайно высокие скорости звездообразования, наблюдаемые в некоторых галактиках, могут быть связаны с наличием в их центрах черных дыр.</w:t>
      </w:r>
    </w:p>
    <w:p>
      <w:pPr>
        <w:pStyle w:val="Normal"/>
        <w:widowControl w:val="false"/>
        <w:spacing w:before="120" w:after="0"/>
        <w:ind w:firstLine="567"/>
        <w:jc w:val="both"/>
        <w:rPr/>
      </w:pPr>
      <w:r>
        <w:rPr>
          <w:color w:val="000000"/>
          <w:sz w:val="24"/>
          <w:szCs w:val="24"/>
        </w:rPr>
        <w:t>Галактики с высокими скоростями процессов звездообразования и галактики с активными черными дырами долго рассматривались как различные явления. Новые результаты говорят о том, что на самом деле центральная черная дыра и идущее вокруг нее звездообразование связаны между собой эволюционными процессами, которые формируют развитие галактик.</w:t>
      </w:r>
    </w:p>
    <w:p>
      <w:pPr>
        <w:pStyle w:val="Normal"/>
        <w:widowControl w:val="false"/>
        <w:spacing w:before="120" w:after="0"/>
        <w:ind w:firstLine="567"/>
        <w:jc w:val="both"/>
        <w:rPr>
          <w:color w:val="000000"/>
          <w:sz w:val="24"/>
          <w:szCs w:val="24"/>
        </w:rPr>
      </w:pPr>
      <w:r>
        <w:rPr>
          <w:color w:val="000000"/>
          <w:sz w:val="24"/>
          <w:szCs w:val="24"/>
        </w:rPr>
        <w:t>Те процессы, которые делают центральную черную дыру в галактике все более и более массивной, могут вызывать также и формирование звезд. Фаза звездообразования может быть общей ступенью равития для Сейфертовских галактик и квазаров - двух типов самых ярких объектов, наблюдаемых во Вселенной.</w:t>
      </w:r>
    </w:p>
    <w:p>
      <w:pPr>
        <w:pStyle w:val="Normal"/>
        <w:widowControl w:val="false"/>
        <w:spacing w:before="120" w:after="0"/>
        <w:ind w:firstLine="567"/>
        <w:jc w:val="both"/>
        <w:rPr>
          <w:color w:val="000000"/>
          <w:sz w:val="24"/>
          <w:szCs w:val="24"/>
        </w:rPr>
      </w:pPr>
      <w:r>
        <w:rPr>
          <w:color w:val="000000"/>
          <w:sz w:val="24"/>
          <w:szCs w:val="24"/>
        </w:rPr>
        <w:t>Сейфертовские галактики содержат активные сверхмассивные черные дыры в центральных районах, размеры которых сравнимы с размерами нашей Солнечной системы. Так как черная дыра поглащает близлежащие звезды и газ, она излучает огромные количества энергии. Это и служит причиной характерного для Сейфертовских галактик спектра с чрезвычайно высоким рентгеновским излучением, идущим из небольших центральных районов или ядра. Но есть Сейфертовские галактики, центральные области которых излучают несколько слабее - это так называемые Сейфертовские галактики 2 типа. Сначала теоретики считали, что такое различие в излучении связано с пространственным расположением галактики по отношению к Земле. Вокруг ядра любой спиральной галактики (а Сейфертовские галактики - это, как правило, спиральные галактики) существует диск, состоящий из газа и пыли. Предполагалось, что в зависимости от ориентации плоскости галактики центральная часть может быть видна сквозь затеняющий пылевой диск. Однако исследовав 14 Сейфертовских галактик на основе новых и архивных данных, полученных с помощью двух космических рентгеновских обсерваторий, астрономы пришли к выводу, что причиной затенения центральных районов галактик могут быть области, в которых идет процесс формирования звезд.</w:t>
      </w:r>
    </w:p>
    <w:p>
      <w:pPr>
        <w:pStyle w:val="Normal"/>
        <w:widowControl w:val="false"/>
        <w:spacing w:before="120" w:after="0"/>
        <w:ind w:firstLine="567"/>
        <w:jc w:val="both"/>
        <w:rPr>
          <w:color w:val="000000"/>
          <w:sz w:val="24"/>
          <w:szCs w:val="24"/>
        </w:rPr>
      </w:pPr>
      <w:r>
        <w:rPr>
          <w:color w:val="000000"/>
          <w:sz w:val="24"/>
          <w:szCs w:val="24"/>
        </w:rPr>
        <w:t>Анализируя рентгеновское излучение исследуемых галактик, астрономы выяснили, что эти галакти обладают и сверхмассивными черными дырами, и областями активного звездообразования. Такая взаимосвязь предполагает возникновение новых теорий относительно эволюции галактик. Должен быть какой-то механизм, который снабжает районы звездообразования материалом и увеличивает вероятность того, что в этих районах накопится газ и начнется процесс формирования звезд. Как считают исследователи, в Сейфертовских галактиках эти функции может выполнять гравитация центральной черной дыры.</w:t>
      </w:r>
    </w:p>
    <w:p>
      <w:pPr>
        <w:pStyle w:val="Normal"/>
        <w:widowControl w:val="false"/>
        <w:spacing w:before="120" w:after="0"/>
        <w:ind w:firstLine="567"/>
        <w:jc w:val="both"/>
        <w:rPr/>
      </w:pPr>
      <w:r>
        <w:rPr>
          <w:color w:val="000000"/>
          <w:sz w:val="24"/>
          <w:szCs w:val="24"/>
        </w:rPr>
        <w:t>Если бы мы могли видеть в рентгене, то, посмотрев в мае 2000 года на южное небо, мы увидели бы очень яркий источник, но это было бы не Солнце или Луна, а экзотическая черная дыра двойной звездной системы, известной астрономам как XTE J1550-564.</w:t>
      </w:r>
    </w:p>
    <w:p>
      <w:pPr>
        <w:pStyle w:val="Normal"/>
        <w:widowControl w:val="false"/>
        <w:spacing w:before="120" w:after="0"/>
        <w:ind w:firstLine="567"/>
        <w:jc w:val="both"/>
        <w:rPr>
          <w:color w:val="000000"/>
          <w:sz w:val="24"/>
          <w:szCs w:val="24"/>
        </w:rPr>
      </w:pPr>
      <w:r>
        <w:rPr>
          <w:color w:val="000000"/>
          <w:sz w:val="24"/>
          <w:szCs w:val="24"/>
        </w:rPr>
        <w:t>В апреле 2000 года этот объект был почти так же ярок, как Крабовидная туманность, которая является самым ярким рентгеновским источником нашего неба," - говорит доктор Mike McCollough из NASA. "С тех пор яркость этого объекта уменьшилась приблизительно до десятой части яркости Краба."</w:t>
      </w:r>
    </w:p>
    <w:p>
      <w:pPr>
        <w:pStyle w:val="Normal"/>
        <w:widowControl w:val="false"/>
        <w:spacing w:before="120" w:after="0"/>
        <w:ind w:firstLine="567"/>
        <w:jc w:val="both"/>
        <w:rPr>
          <w:color w:val="000000"/>
          <w:sz w:val="24"/>
          <w:szCs w:val="24"/>
        </w:rPr>
      </w:pPr>
      <w:r>
        <w:rPr>
          <w:color w:val="000000"/>
          <w:sz w:val="24"/>
          <w:szCs w:val="24"/>
        </w:rPr>
        <w:t>Сейчас XTE J1550-564 - один из самых ярких рентгеновских источников. Если бы человеческий глаз был чувствителен к рентгеновскому излучению, мы могли бы наблюдать его сияющим в южном созвездии Наугольник.</w:t>
      </w:r>
    </w:p>
    <w:p>
      <w:pPr>
        <w:pStyle w:val="Normal"/>
        <w:widowControl w:val="false"/>
        <w:spacing w:before="120" w:after="0"/>
        <w:ind w:firstLine="567"/>
        <w:jc w:val="both"/>
        <w:rPr/>
      </w:pPr>
      <w:r>
        <w:rPr>
          <w:color w:val="000000"/>
          <w:sz w:val="24"/>
          <w:szCs w:val="24"/>
        </w:rPr>
        <w:t>Обычно J1550-564 почти не видим в рентгене, но его интенсивность меняется. Например, в 1998 году этот объект был в 1.5 раза ярче Крабовидной туманности в течение нескольких дней.</w:t>
      </w:r>
    </w:p>
    <w:p>
      <w:pPr>
        <w:pStyle w:val="Normal"/>
        <w:widowControl w:val="false"/>
        <w:spacing w:before="120" w:after="0"/>
        <w:ind w:firstLine="567"/>
        <w:jc w:val="both"/>
        <w:rPr>
          <w:color w:val="000000"/>
          <w:sz w:val="24"/>
          <w:szCs w:val="24"/>
        </w:rPr>
      </w:pPr>
      <w:r>
        <w:rPr>
          <w:color w:val="000000"/>
          <w:sz w:val="24"/>
          <w:szCs w:val="24"/>
        </w:rPr>
        <w:t>McCollought и его коллеги полагают, что XTE J1550 является черной дырой со звездой - компаньоном. Газообразный материал, перетекающей от звезды к черной дыре, формирует закручивающийся диск, вещество которого разогревается. Этот диск, называемый аккреционным диском, становится таким горячим и пылает так ярко в рентгеновских длинах волн, что становится видимым для рентгеновских телескопов на расстояниях в 10 000 световых лет.</w:t>
      </w:r>
    </w:p>
    <w:p>
      <w:pPr>
        <w:pStyle w:val="Normal"/>
        <w:widowControl w:val="false"/>
        <w:spacing w:before="120" w:after="0"/>
        <w:ind w:firstLine="567"/>
        <w:jc w:val="both"/>
        <w:rPr>
          <w:color w:val="000000"/>
          <w:sz w:val="24"/>
          <w:szCs w:val="24"/>
        </w:rPr>
      </w:pPr>
      <w:r>
        <w:rPr>
          <w:color w:val="000000"/>
          <w:sz w:val="24"/>
          <w:szCs w:val="24"/>
        </w:rPr>
        <w:t>"Если бы мы преобразовали рентгеновские колебания от J1550 в звуковые волны, мы услышали бы низкий, грохочащий гул," - говорит доктор Stefan Dieters, астроном из NASA. "Доминирующая составляющая частоты - около 0,3 Hz - слишком низка для человеческого уха, но полный спектр содержит частоты до 20 или 30 Hz, которые лежат в нижних пределах человеческого слуха."</w:t>
      </w:r>
    </w:p>
    <w:p>
      <w:pPr>
        <w:pStyle w:val="Normal"/>
        <w:widowControl w:val="false"/>
        <w:spacing w:before="120" w:after="0"/>
        <w:ind w:firstLine="567"/>
        <w:jc w:val="both"/>
        <w:rPr/>
      </w:pPr>
      <w:r>
        <w:rPr>
          <w:color w:val="000000"/>
          <w:sz w:val="24"/>
          <w:szCs w:val="24"/>
        </w:rPr>
        <w:t>"Звук" от такой двойной системы с черной дырой не был бы чистым тоном, так как спектр колебаний содержит целый диапазон частот. Ученые называют это квази-периодическими колебаниями (Quasi Periodic Oscillations - QPO). Какова причина этих колебаний в таких системах?</w:t>
      </w:r>
    </w:p>
    <w:p>
      <w:pPr>
        <w:pStyle w:val="Normal"/>
        <w:widowControl w:val="false"/>
        <w:spacing w:before="120" w:after="0"/>
        <w:ind w:firstLine="567"/>
        <w:jc w:val="both"/>
        <w:rPr>
          <w:color w:val="000000"/>
          <w:sz w:val="24"/>
          <w:szCs w:val="24"/>
        </w:rPr>
      </w:pPr>
      <w:r>
        <w:rPr>
          <w:color w:val="000000"/>
          <w:sz w:val="24"/>
          <w:szCs w:val="24"/>
        </w:rPr>
        <w:t>"Возможно, аккреционный диск, который вызывает рентгеновское излучение, вибрирует," - говорит McCollough. "Или квази-периодические колебания могут быть частотой биения между периодом вращения центрального объекта и орбитальным периодом внутреннего края диска. Пока мы этого не знаем."</w:t>
      </w:r>
    </w:p>
    <w:p>
      <w:pPr>
        <w:pStyle w:val="Normal"/>
        <w:widowControl w:val="false"/>
        <w:spacing w:before="120" w:after="0"/>
        <w:ind w:firstLine="567"/>
        <w:jc w:val="both"/>
        <w:rPr/>
      </w:pPr>
      <w:r>
        <w:rPr>
          <w:color w:val="000000"/>
          <w:sz w:val="24"/>
          <w:szCs w:val="24"/>
        </w:rPr>
        <w:t>Существует несколько теоретических моделей, объясняющих это явление, но основная идея состоит в том, что некоторая граница в аккреционном диске перемещается внутрь, к черной дыре. Это может быть внутренняя граница диска, или, возможно, область перехода между двумя частями диска. Независимо от того, что это, оно зарождается вне диска, где орбитальный период более длинный, и перемещается в область более быстрого вращения, вызывая колебания с более высокой частотой.</w:t>
      </w:r>
    </w:p>
    <w:p>
      <w:pPr>
        <w:pStyle w:val="Normal"/>
        <w:widowControl w:val="false"/>
        <w:spacing w:before="120" w:after="0"/>
        <w:ind w:firstLine="567"/>
        <w:jc w:val="both"/>
        <w:rPr>
          <w:color w:val="000000"/>
          <w:sz w:val="24"/>
          <w:szCs w:val="24"/>
        </w:rPr>
      </w:pPr>
      <w:r>
        <w:rPr>
          <w:color w:val="000000"/>
          <w:sz w:val="24"/>
          <w:szCs w:val="24"/>
        </w:rPr>
        <w:t>Список двойных систем с QPO, содержащих черные дыры, все время растет. Сейчас известно по крайней мере 10 таких систем. Но не все источники вибрируют в низких частотах. Частоты систем с QPO с черными дырами могут доходить до 250 Hz, а квази-периодические колебания двойных систем с нейтронными звездами могут иметь компоненты частоты до 1.25 KHz.</w:t>
      </w:r>
    </w:p>
    <w:p>
      <w:pPr>
        <w:pStyle w:val="Normal"/>
        <w:widowControl w:val="false"/>
        <w:spacing w:before="120" w:after="0"/>
        <w:ind w:firstLine="567"/>
        <w:jc w:val="both"/>
        <w:rPr>
          <w:color w:val="000000"/>
          <w:sz w:val="24"/>
          <w:szCs w:val="24"/>
        </w:rPr>
      </w:pPr>
      <w:r>
        <w:rPr>
          <w:color w:val="000000"/>
          <w:sz w:val="24"/>
          <w:szCs w:val="24"/>
        </w:rPr>
        <w:t>"Когда мы исследуем эти быстрые колебания в системах черных дыр, мы действительно чувствуем, что происходит во внутреннем аккреционном диске, около роковой черты," - говорит McCollough. "Это поражает воображение. Мы находимся рядом с областью, где, как известно, пространство и время уже не существуют."</w:t>
      </w:r>
    </w:p>
    <w:p>
      <w:pPr>
        <w:pStyle w:val="Normal"/>
        <w:widowControl w:val="false"/>
        <w:spacing w:before="120" w:after="0"/>
        <w:jc w:val="center"/>
        <w:rPr>
          <w:b/>
          <w:b/>
          <w:bCs/>
          <w:color w:val="000000"/>
          <w:sz w:val="28"/>
          <w:szCs w:val="28"/>
        </w:rPr>
      </w:pPr>
      <w:r>
        <w:rPr>
          <w:b/>
          <w:bCs/>
          <w:color w:val="000000"/>
          <w:sz w:val="28"/>
          <w:szCs w:val="28"/>
        </w:rPr>
        <w:t xml:space="preserve">Звезда - Черная дыра </w:t>
      </w:r>
    </w:p>
    <w:p>
      <w:pPr>
        <w:pStyle w:val="Normal"/>
        <w:widowControl w:val="false"/>
        <w:spacing w:before="120" w:after="0"/>
        <w:ind w:firstLine="567"/>
        <w:jc w:val="both"/>
        <w:rPr>
          <w:color w:val="000000"/>
          <w:sz w:val="24"/>
          <w:szCs w:val="24"/>
        </w:rPr>
      </w:pPr>
      <w:r>
        <w:rPr>
          <w:color w:val="000000"/>
          <w:sz w:val="24"/>
          <w:szCs w:val="24"/>
        </w:rPr>
        <w:t>Если масса звезды в два раза превышает солнечную, то к концу своей жизни звезда может взорваться как сверхновая, но если масса вещества оставшегося после взрыва, всё ещё превосходит две солнечные, то звезда должна сжаться в крошечное плотное тело, так как гравитационные силы всецело подавляют всякое внутреннее сопротивление сжатию. Учёные полагают, что именно в этот момент катастрофический гравитационный коллапс приводит к возникновению чёрной дыры. Они считают, что с окончанием термоядерных реакций звезда уже не может находиться в устойчивом состоянии. Тогда для массивной звезды остаётся один неизбежный путь - путь всеобщего и полного сжатия (коллапса), превращающего её в невидимую чёрную дыру.</w:t>
      </w:r>
    </w:p>
    <w:p>
      <w:pPr>
        <w:pStyle w:val="Normal"/>
        <w:widowControl w:val="false"/>
        <w:spacing w:before="120" w:after="0"/>
        <w:ind w:firstLine="567"/>
        <w:jc w:val="both"/>
        <w:rPr/>
      </w:pPr>
      <w:r>
        <w:rPr>
          <w:color w:val="000000"/>
          <w:sz w:val="24"/>
          <w:szCs w:val="24"/>
        </w:rPr>
        <w:t>В 1939г. Р. Оппенгеймер и его аспирант Снайдер в Калифорнийском университете (Беркли) занимались выяснением окончательной судьбы большой массы холодного вещества. Одним из наиболее впечатляющих следствий общей теории относительности Эйнштейна оказалось следующее: когда большая масса начинает коллапсировать, этот процесс не может быть остановлен и масса сжимается в чёрную дыру. Если, например, невращающаяся симметричная звезда начинает сжиматься до критического размера, известного как гравитационный радиус, или радиус Шварцшильда (назван так в честь Карла Шварцшильда, которой первым указал на его существование). Если звезда достигает этого радиуса, то уже не что не может воспрепятствовать ей завершить коллапс, то есть буквально замкнуться в себе. Чему же равен гравитационный радиус ? Строгое математическое уравнение показывает, что для тела с массой Солнца гравитационный радиус равен почти 3 км, тогда как для системы, включающей миллиард звёзд, - галактики - этот радиус оказывается равным расстоянию от Солнца до орбиты планеты Уран, то есть составляет около 3 млрд. км.</w:t>
      </w:r>
    </w:p>
    <w:p>
      <w:pPr>
        <w:pStyle w:val="Normal"/>
        <w:widowControl w:val="false"/>
        <w:spacing w:before="120" w:after="0"/>
        <w:ind w:firstLine="567"/>
        <w:jc w:val="both"/>
        <w:rPr>
          <w:color w:val="000000"/>
          <w:sz w:val="24"/>
          <w:szCs w:val="24"/>
        </w:rPr>
      </w:pPr>
      <w:r>
        <w:rPr>
          <w:color w:val="000000"/>
          <w:sz w:val="24"/>
          <w:szCs w:val="24"/>
        </w:rPr>
        <w:t>Каковы же физические свойства "чёрных дыр" и как учёные предполагают обнаружить эти объекты ? Многие учёные раздумывали над этими вопросами; получены кое-какие ответы, которые способны помочь в поисках таких объектов.</w:t>
      </w:r>
    </w:p>
    <w:p>
      <w:pPr>
        <w:pStyle w:val="Normal"/>
        <w:widowControl w:val="false"/>
        <w:spacing w:before="120" w:after="0"/>
        <w:ind w:firstLine="567"/>
        <w:jc w:val="both"/>
        <w:rPr/>
      </w:pPr>
      <w:r>
        <w:rPr>
          <w:color w:val="000000"/>
          <w:sz w:val="24"/>
          <w:szCs w:val="24"/>
        </w:rPr>
        <w:t>Само название - чёрные дыры - говорит о том, что это класс объектов, которые нельзя увидеть. Их гравитационное поле настолько сильно, что если бы каким-то путём удалось оказаться вблизи чёрной дыры и направить в сторону от её поверхности луч самого мощного прожектора, то увидеть этот прожектор было бы нельзя даже с расстояния, не превышающего расстояние от Земли до Солнца. Действительно, даже если бы мы смогли сконцентрировать весь свет Солнца в этом мощном прожекторе, мы не увидели бы его, так как свет не смог бы преодолеть воздействие на него гравитационного поля чёрной дыры и покинуть её поверхность. Именно поэтому такая поверхность называется абсолютным горизонтом событий. Она представляет собой границу чёрной дыры.</w:t>
      </w:r>
    </w:p>
    <w:p>
      <w:pPr>
        <w:pStyle w:val="Normal"/>
        <w:widowControl w:val="false"/>
        <w:spacing w:before="120" w:after="0"/>
        <w:ind w:firstLine="567"/>
        <w:jc w:val="both"/>
        <w:rPr/>
      </w:pPr>
      <w:r>
        <w:rPr>
          <w:color w:val="000000"/>
          <w:sz w:val="24"/>
          <w:szCs w:val="24"/>
        </w:rPr>
        <w:t>Учёные отмечают, что эти необычные объекты нелегко понять, оставаясь в рамках законов тяготения Ньютона. Вблизи поверхности чёрной дыры гравитация столь сильна, что привычные ньютоновские законы перестают здесь действовать. Их следует заменить законами общей теории относительности Эйнштейна. Согласно одному из трёх следствий теории Эйнштейна, покидая массивное тело, свет должен испытывать красное смещение, так как он должен испытывать красное смещение, так как он теряет энергию на преодоление гравитационного поля звезды. Излучение, приходящее от плотной звезды, подобной белому карлику - спутнику Сириуса А, - лишь слегка смещается в красную область спектра. Чем плотнее звезда, тем больше это смещение, так что от сверхплотной звезды совсем не будет приходить излучения в видимой области спектра. Но если гравитационное действие звезды увеличивается в результате её сжатия, то силы тяготения оказываются настолько велики, что свет вообще не может покинуть звезду. Таким образом, для любого наблюдателя возможность увидеть чёрную дыру полностью исключена ! Но тогда естественно возникает вопрос: если она невидима, то как же мы можем её обнаружить ? Чтобы ответить на этот вопрос, учёные прибегают к искусным уловкам. Руффини и Уиллер досконально изучили эту проблему и предложили несколько способов пусть не увидеть, но хотя бы обнаружить чёрную дыру. Начнём с того, что, когда чёрная дыра рождается в процессе гравитационного коллапса, она должна излучать гравитационные волны, которые могли бы пересекать пространство со скоростью света и на короткое время искажать геометрию пространства вблизи Земли. Это искажение проявилось бы в виде гравитационных волн, действующих одновременно на одинаковые инструменты, установленные на земной поверхности на значительных расстояниях друг от друга. Гравитационное излучение могло бы приходить от звёзд, испытывающих гравитационный коллапс. Если в течение обычной жизни звезда вращалась, то, сжимаясь и становясь всё меньше и меньше, она будет вращаться всё быстрее сохраняя свой момент количества движения. Наконец она может достигнуть такой стадии, когда скорость движения на её экваторе приблизится к скорости света, то есть к предельно возможной скорости. В этом случае звезда оказалась бы сильно деформированной и могла бы выбросить часть вещества. При такой деформации энергия могла бы уходить от звезды в виде гравитационных волн с частотой порядка тысячи колебаний в секунду (1000 Гц).</w:t>
      </w:r>
    </w:p>
    <w:p>
      <w:pPr>
        <w:pStyle w:val="Normal"/>
        <w:widowControl w:val="false"/>
        <w:spacing w:before="120" w:after="0"/>
        <w:ind w:firstLine="567"/>
        <w:jc w:val="both"/>
        <w:rPr>
          <w:color w:val="000000"/>
          <w:sz w:val="24"/>
          <w:szCs w:val="24"/>
        </w:rPr>
      </w:pPr>
      <w:r>
        <w:rPr>
          <w:color w:val="000000"/>
          <w:sz w:val="24"/>
          <w:szCs w:val="24"/>
        </w:rPr>
        <w:t>Дж. Вебер установил ловушки гравитационных волн в Аргоннской национальной лаборатории вблизи Чикаго и в Мэрилендском университете. Они состояли из массивных алюминиевых цилиндров, которые должны были колебаться, когда гравитационные волны достигнут Земли. Используемые Вебером детекторы гравитационного излучения реагируют на высокие (1660 Гц), так и на очень низкие (1 колебание в час) частоты. Для детектирования последней частоты используется чувствительный гравиметр, а детектором является сама Земля. Собственная частота квадрупольных колебаний Земли равна одному колебанию за 54 мин.</w:t>
      </w:r>
    </w:p>
    <w:p>
      <w:pPr>
        <w:pStyle w:val="Normal"/>
        <w:widowControl w:val="false"/>
        <w:spacing w:before="120" w:after="0"/>
        <w:ind w:firstLine="567"/>
        <w:jc w:val="both"/>
        <w:rPr>
          <w:color w:val="000000"/>
          <w:sz w:val="24"/>
          <w:szCs w:val="24"/>
        </w:rPr>
      </w:pPr>
      <w:r>
        <w:rPr>
          <w:color w:val="000000"/>
          <w:sz w:val="24"/>
          <w:szCs w:val="24"/>
        </w:rPr>
        <w:t>Все эти устройства должны были срабатывать одновременно в момент, когда гравитационные волны достигнут Земли. Действительно они срабатывали одновременно. Но к сожалению, ловушки включались слишком часто - примерно раз в месяц, что выглядело весьма странно. Некоторые учёные считают, что хотя опыты Вебера и полученные им результаты интересны, но они недостаточно надёжны. По этой причине многие относятся весьма скептически к идее детектирования гравитационных волн (эксперименты по детектированию гравитационных волн, аналогичные опытам Вебера, позднее были проверены в ряде других лабораторий и не подтвердили результатов Вебера. В настоящее время считается, что опыты Вебера ошибочны).</w:t>
      </w:r>
    </w:p>
    <w:p>
      <w:pPr>
        <w:pStyle w:val="Normal"/>
        <w:widowControl w:val="false"/>
        <w:spacing w:before="120" w:after="0"/>
        <w:ind w:firstLine="567"/>
        <w:jc w:val="both"/>
        <w:rPr>
          <w:color w:val="000000"/>
          <w:sz w:val="24"/>
          <w:szCs w:val="24"/>
        </w:rPr>
      </w:pPr>
      <w:r>
        <w:rPr>
          <w:color w:val="000000"/>
          <w:sz w:val="24"/>
          <w:szCs w:val="24"/>
        </w:rPr>
        <w:t>Роджер Пенроуз, профессор математики Биркбекского колледжа Лондонского университета, рассмотрел любопытный случай коллапса и образования чёрной дыры. Он также допускает, что чёрная дыра исчезает, а затем проявляется в другое время в какой-то иной вселенной. Кроме того, он утверждает, что рождение чёрной дыры во время гравитационного коллапса является важным указанием на то, что с геометрией пространства-времени происходит нечто необычное. Исследования Пенроуза показывают, что коллапс заканчивается образованием сингулярности, то есть он должен продолжаться до нулевых размеров и бесконечной плотности объекта. Последние условие даёт возможность другой вселенной приблизиться к нашей сингулярности, и не исключено, что сингулярность перейдёт в эту новую вселенную. Она даже может появиться в каком-либо другом месте нашей собственной Вселенной.</w:t>
      </w:r>
    </w:p>
    <w:p>
      <w:pPr>
        <w:pStyle w:val="Normal"/>
        <w:widowControl w:val="false"/>
        <w:spacing w:before="120" w:after="0"/>
        <w:ind w:firstLine="567"/>
        <w:jc w:val="both"/>
        <w:rPr/>
      </w:pPr>
      <w:r>
        <w:rPr>
          <w:color w:val="000000"/>
          <w:sz w:val="24"/>
          <w:szCs w:val="24"/>
        </w:rPr>
        <w:t>Некоторые учёные рассматривают образование чёрной дыры как маленькую модель того, что, согласно предсказаниям общей теории относительности, в конечном счёте может случиться со Вселенной. Общепризнано, что мы живём в неизменно расширяющейся Вселенной, и один из наиболее важных и насущных вопросов науки касается природы Вселенной, её прошлого и будущего. Без сомнения, все современные результаты наблюдений указывают на расширение Вселенной. однако на сегодня один из самых каверзных вопросов таков: замедляется ли скорость этого расширения, и если да, то не сожмётся ли Вселенная через десятки миллиардов лет, образуя сингулярность. По-видимому, когда-нибудь мы сможем выяснить, по какому пути следует Вселенная, но, быть может, много раньше, изучая информацию, которая просачивается при рождении чёрных дыр, и те физические законы, которые управляют их судьбой, мы сможем предсказать окончательную судьбу Вселенной.</w:t>
      </w:r>
    </w:p>
    <w:p>
      <w:pPr>
        <w:pStyle w:val="Normal"/>
        <w:widowControl w:val="false"/>
        <w:spacing w:before="120" w:after="0"/>
        <w:ind w:firstLine="567"/>
        <w:jc w:val="both"/>
        <w:rPr/>
      </w:pPr>
      <w:r>
        <w:rPr>
          <w:color w:val="000000"/>
          <w:sz w:val="24"/>
          <w:szCs w:val="24"/>
        </w:rPr>
        <w:t>Почти всю свою жизнь звезда сохраняет температуру и размер практически постоянными. Значение главной последовательности заключается в том, что большинство обычных звёзд оказываются нормальными, то есть лишёнными каких-либо особенностей. Мы вправе ожидать, что эти звёзды подчиняются определённым зависимостям, подобным, например, упомянутой главной последовательности. Большинство звёзд оказываются на этой наклонной линии - главной последовательности, потому, что звезда может прийти на эту линию всего лишь за несколько сотен тысяч лет, а покинув её, прожить ещё несколько сотен миллионов лет, большинство звёзд заведомо остаётся на главной последовательности в течение миллиардов лет. Рождение и смерть - ничтожно малые мгновенья в жизни звезды. Наше Солнце, являющееся обычной звездой, находится на этой последовательности уже в течение 5-6 млрд. лет и, по-видимому, проведёт на ней ещё столько же времени, так как звёзды с такой массой и таким химическим составом, как у Солнца, живут 10-12 млрд. лет. Звёзды много меньшей массы находятся на главной последовательности примерно 50 млрд. лет. Если же масса звезды в 30 раз превосходит солнечную, то время её пребывания на главной последовательности составит всего около 1 млн. лет.</w:t>
      </w:r>
    </w:p>
    <w:p>
      <w:pPr>
        <w:pStyle w:val="Normal"/>
        <w:widowControl w:val="false"/>
        <w:spacing w:before="120" w:after="0"/>
        <w:ind w:firstLine="567"/>
        <w:jc w:val="both"/>
        <w:rPr>
          <w:color w:val="000000"/>
          <w:sz w:val="24"/>
          <w:szCs w:val="24"/>
        </w:rPr>
      </w:pPr>
      <w:r>
        <w:rPr>
          <w:color w:val="000000"/>
          <w:sz w:val="24"/>
          <w:szCs w:val="24"/>
        </w:rPr>
        <w:t>Вернёмся к рассмотрению процессов, происходящих при рождении звезды: она продолжает сжиматься, сжатие сопровождается возрастанием температуры. Температура ползёт вверх, и вот огромный газовый шар начинает светиться, его уже можно наблюдать на фоне тёмного ночного неба как тусклый красноватый диск. Значительная доля энергии его излучения по-прежнему приходится на инфракрасную область спектра. Но это ещё не звезда. По мере того как вещество протозвезды уплотняется, оно всё быстрее падает к центру, разогревая ядро звезды до всё более высоких температур. Наконец температура достигает 10 млн. К, и тогда начинают протекать термоядерные реакции - источник энергии всех звёзд во Вселенной. Как только термоядерные процессы включаются в действие, космическое тело превращается в полноценную звезду.</w:t>
      </w:r>
    </w:p>
    <w:p>
      <w:pPr>
        <w:pStyle w:val="Normal"/>
        <w:widowControl w:val="false"/>
        <w:spacing w:before="120" w:after="0"/>
        <w:ind w:firstLine="567"/>
        <w:jc w:val="both"/>
        <w:rPr>
          <w:color w:val="000000"/>
          <w:sz w:val="24"/>
          <w:szCs w:val="24"/>
        </w:rPr>
      </w:pPr>
      <w:r>
        <w:rPr>
          <w:color w:val="000000"/>
          <w:sz w:val="24"/>
          <w:szCs w:val="24"/>
        </w:rPr>
        <w:t>Сжимаясь, пыль и газ образуют протозвезду ; её вещество представляет собой типичный образец вещества окружающей нас части космического пространства. Говоря об образце вещества Вселенной, мы подразумеваем, что этот кусочек межзвёзной среды на 89% состоит из водорода, на 10%-из гелия; такие элементы, как кислород, азот, углерод, неон и т. п. составляют в нём менее 1%, а все металлы, вместе взятые, - не более 0,25%. Таким образом, звезда в основном состоит из тех элементов, которые чаще всего встречаются во Вселенной. И поскольку богаче всего во Вселенной представлен водород, то, конечно, любые термоядерные реакции должны протекать с его участием.</w:t>
      </w:r>
    </w:p>
    <w:p>
      <w:pPr>
        <w:pStyle w:val="Normal"/>
        <w:widowControl w:val="false"/>
        <w:spacing w:before="120" w:after="0"/>
        <w:ind w:firstLine="567"/>
        <w:jc w:val="both"/>
        <w:rPr>
          <w:color w:val="000000"/>
          <w:sz w:val="24"/>
          <w:szCs w:val="24"/>
        </w:rPr>
      </w:pPr>
      <w:r>
        <w:rPr>
          <w:color w:val="000000"/>
          <w:sz w:val="24"/>
          <w:szCs w:val="24"/>
        </w:rPr>
        <w:t>Кое-где встречаются уголки космического пространства с повышенным содержанием тяжёлых элементов, но это лишь местные аномалии - остатки давних звёздных взрывов, разбросавших и рассеявших в окрестности тяжёлые элементы. Мы не будем останавливаться на таких аномальных областях с повышенной концентрацией тяжёлых элементов, а сосредоточим внимание на звёздах, состоящих в основном из водорода.</w:t>
      </w:r>
    </w:p>
    <w:p>
      <w:pPr>
        <w:pStyle w:val="Normal"/>
        <w:widowControl w:val="false"/>
        <w:spacing w:before="120" w:after="0"/>
        <w:ind w:firstLine="567"/>
        <w:jc w:val="both"/>
        <w:rPr>
          <w:color w:val="000000"/>
          <w:sz w:val="24"/>
          <w:szCs w:val="24"/>
        </w:rPr>
      </w:pPr>
      <w:r>
        <w:rPr>
          <w:color w:val="000000"/>
          <w:sz w:val="24"/>
          <w:szCs w:val="24"/>
        </w:rPr>
        <w:t>Когда температура в центре протозвезды достигает 10 млн. К, начинаются сложные (но детально изученные) термоядерные реакции, в ходе которых из ядер водорода (протонов) образуются ядра гелия; каждые четыре протона, объединяясь, создают атом гелия. Сначала, когда соединяются друг с другом два протона, возникает атом тяжёлого водорода, или дейтерия. Затем последний сталкивается с третьим протоном, и в результате реакции рождается лёгкий изотоп гелия, содержащий два протона и один нейтрон.</w:t>
      </w:r>
    </w:p>
    <w:p>
      <w:pPr>
        <w:pStyle w:val="Normal"/>
        <w:widowControl w:val="false"/>
        <w:spacing w:before="120" w:after="0"/>
        <w:ind w:firstLine="567"/>
        <w:jc w:val="both"/>
        <w:rPr>
          <w:color w:val="000000"/>
          <w:sz w:val="24"/>
          <w:szCs w:val="24"/>
        </w:rPr>
      </w:pPr>
      <w:r>
        <w:rPr>
          <w:color w:val="000000"/>
          <w:sz w:val="24"/>
          <w:szCs w:val="24"/>
        </w:rPr>
        <w:t>В сумятице, которая царит в ядре звезды, быстро движущиеся атомы лёгкого гелия иногда сталкиваются друг с другом, в результате чего появляется атом обычного гелия, состоящий из двух протонов и двух нейтронов. Два лишних протона возвращаются обратно в горячую смесь, чтобы когда-нибудь опять вступить в реакцию, порождающую гелий. В этом процессе около 0,7% массы превращается в энергию. Описанная цепочка реакций - один из важных термоядерных циклов, протекающих в ядрах звёзд при температуре около 10 млн. К. Некоторые астрономы считают, что при более низких температурах могут протекать другие реакции, в которых участвуют литий, бериллий и бор. Но они тут же делают оговорку, что если такие реакции и имеют место, то их относительный вклад в генерацию энергии незначителен.</w:t>
      </w:r>
    </w:p>
    <w:p>
      <w:pPr>
        <w:pStyle w:val="Normal"/>
        <w:widowControl w:val="false"/>
        <w:spacing w:before="120" w:after="0"/>
        <w:ind w:firstLine="567"/>
        <w:jc w:val="both"/>
        <w:rPr/>
      </w:pPr>
      <w:r>
        <w:rPr>
          <w:color w:val="000000"/>
          <w:sz w:val="24"/>
          <w:szCs w:val="24"/>
        </w:rPr>
        <w:t>Когда температура в недрах звезды снова увеличивается, в действие вступает ещё одна важная реакция, в которой в качестве катализатора участвует углерод. Начавшись с водорода и углерода-12, такая реакция приводит к образованию азота-13, который спонтанно распадается на углерод-13 - изотоп углерода, более тяжёлый, чем тот, с которого реакция начиналась.Углерод-13 захватывает ещё один протон, превращаясь в азот-14. Последний подобным же путём становится кислородом-15. Этот элемент также неустойчив и в результате спонтанного распада превращается в азот-15. И наконец азот-15, присоединив к себе четвёртый протон, распадается на углерод-12 и гелий.</w:t>
      </w:r>
    </w:p>
    <w:p>
      <w:pPr>
        <w:pStyle w:val="Normal"/>
        <w:widowControl w:val="false"/>
        <w:spacing w:before="120" w:after="0"/>
        <w:ind w:firstLine="567"/>
        <w:jc w:val="both"/>
        <w:rPr/>
      </w:pPr>
      <w:r>
        <w:rPr>
          <w:color w:val="000000"/>
          <w:sz w:val="24"/>
          <w:szCs w:val="24"/>
        </w:rPr>
        <w:t>Таким образом, побочным продуктом этих термоядерных реакций является углерод-12, который может вновь положить начало реакциям данного типа. Объединение четырёх протонов приводит к образованию одного атома гелия, а разница в массе четырёх протонов и одного атома гелия, составляющая около 0,7% от первоначальной массы, проявляется в виде энергии излучения звезды. На Солнце каждую секунду 564 млн. т водорода превращается в 560 млн. т гелия, а разница - 4 млн. т вещества - превращается в энергию и излучается в пространство. Важно, что механизм генерации энергии в звезде зависит от температуры.</w:t>
      </w:r>
    </w:p>
    <w:p>
      <w:pPr>
        <w:pStyle w:val="Normal"/>
        <w:widowControl w:val="false"/>
        <w:spacing w:before="120" w:after="0"/>
        <w:ind w:firstLine="567"/>
        <w:jc w:val="both"/>
        <w:rPr/>
      </w:pPr>
      <w:r>
        <w:rPr>
          <w:color w:val="000000"/>
          <w:sz w:val="24"/>
          <w:szCs w:val="24"/>
        </w:rPr>
        <w:t>Именно температура ядра звезды определяет скорость процессов. Астрономы считают, что при температуре около 13 млн. К углеродный цикл относительно несущественен. Следовательно, при такой температуре преобладает протон-протонный цикл. При увеличении температуры до 16 млн. К, вероятно, оба цикла дают равный вклад в процесс генерации энергии. Когда же температура ядра поднимается выше 20 млн. К, преобладающим становится углеродный цикл.</w:t>
      </w:r>
    </w:p>
    <w:p>
      <w:pPr>
        <w:pStyle w:val="Normal"/>
        <w:widowControl w:val="false"/>
        <w:spacing w:before="120" w:after="0"/>
        <w:ind w:firstLine="567"/>
        <w:jc w:val="both"/>
        <w:rPr/>
      </w:pPr>
      <w:r>
        <w:rPr>
          <w:color w:val="000000"/>
          <w:sz w:val="24"/>
          <w:szCs w:val="24"/>
        </w:rPr>
        <w:t>Как только энергия звезды начинает обеспечиваться за счёт ядерных реакций, гравитационное сжатие, с которого начался весь процесс, прекращается. Теперь самоподдерживающаяся реакция может продолжаться в течение времени, длительность которого зависит от начальной массы звезды и составляет примерно от 1 млн. лет до 100 млрд. лет и больше. Именно в этот период звезда достигает главной последовательности и начинает свою долгую жизнь, протекающую почти без изменений. Целую вечность проводит звезда в этой стадии. Ничего особенного с ней не происходит, она не привлекает к себе пристального внимания. Теперь это всего-навсего полноценный член звёздной колонии, затерянный среди множества собратьев.</w:t>
      </w:r>
    </w:p>
    <w:p>
      <w:pPr>
        <w:pStyle w:val="Normal"/>
        <w:widowControl w:val="false"/>
        <w:spacing w:before="120" w:after="0"/>
        <w:ind w:firstLine="567"/>
        <w:jc w:val="both"/>
        <w:rPr>
          <w:color w:val="000000"/>
          <w:sz w:val="24"/>
          <w:szCs w:val="24"/>
        </w:rPr>
      </w:pPr>
      <w:r>
        <w:rPr>
          <w:color w:val="000000"/>
          <w:sz w:val="24"/>
          <w:szCs w:val="24"/>
        </w:rPr>
        <w:t>Однако процессы, протекающие в ядре звезды, несут в себе зародыши её грядущего разрушения. Когда дерево или уголь сгорают в камине, выделяется тепло, а в качестве продуктов отхода образуются дым и зола. В "камине" звёздного ядра водород - это уголь, а гелий - зола. Если из камина время от времени не удалять золу, то она может забить его и огонь потухнет.</w:t>
      </w:r>
    </w:p>
    <w:p>
      <w:pPr>
        <w:pStyle w:val="Normal"/>
        <w:widowControl w:val="false"/>
        <w:spacing w:before="120" w:after="0"/>
        <w:ind w:firstLine="567"/>
        <w:jc w:val="both"/>
        <w:rPr>
          <w:color w:val="000000"/>
          <w:sz w:val="24"/>
          <w:szCs w:val="24"/>
        </w:rPr>
      </w:pPr>
      <w:r>
        <w:rPr>
          <w:color w:val="000000"/>
          <w:sz w:val="24"/>
          <w:szCs w:val="24"/>
        </w:rPr>
        <w:t>Если в ядре звезды вещество не перемешивается, в термоядерных реакциях начинают принимать участие слои, непосредственно примыкающие к гелиевому ядру, что обеспечивает звезду энергией. Однако со временем запасы водорода в этих слоях иссякают и ядро разрастается всё больше и больше. Наконец достигается состояние, когда в ядре совсем не остаётся водорода. Обычные реакции превращения водорода в гелий прекращаются ; звезда покидает главную последовательность и вступает в сравнительно короткий (но интересный) отрезок своего жизненного пути, отмеченный необычайно бурными реакциями.</w:t>
      </w:r>
    </w:p>
    <w:p>
      <w:pPr>
        <w:pStyle w:val="Normal"/>
        <w:widowControl w:val="false"/>
        <w:spacing w:before="120" w:after="0"/>
        <w:ind w:firstLine="567"/>
        <w:jc w:val="both"/>
        <w:rPr/>
      </w:pPr>
      <w:r>
        <w:rPr>
          <w:color w:val="000000"/>
          <w:sz w:val="24"/>
          <w:szCs w:val="24"/>
        </w:rPr>
        <w:t>Когда водорода становится мало и он больше не может участвовать в реакциях, источник энергии иссякает. Но, как мы уже знаем, звезда представляет собой тонко сбалансированный механизм, в котором давление, раздувающее звезду изнутри, полностью уравновешено гравитационным притяжением. Следовательно, когда генерация энергии ослабевает, давление излучения резко падает и силы тяготения начинают сжимать звезду. Снова происходит падение вещества к её центру, во многом напоминающее то, с которого началось рождение протозвезды. Энергия, возникающая при гравитационном сжатии, намного больше энергии, выделяемой теперь в ядерных реакциях, а раз так, то звезда начинает быстро сжиматься. В результате верхние слои звезды нагреваются, она снова расширяется и растёт в размерах до тех пор, пока внешние слои не станут достаточно разреженными, лучше пропускающими излучение звезды. Полагают, что звезда типа Солнца может увеличиться настолько, что заполнит орбиту Меркурия. После того как звезда начинает расширяться, она покидает главную последовательность и, как мы уже видели, дни её теперь сочтены. С этого момента жизнь звезды начинает клониться к закату.</w:t>
      </w:r>
    </w:p>
    <w:p>
      <w:pPr>
        <w:pStyle w:val="Normal"/>
        <w:widowControl w:val="false"/>
        <w:spacing w:before="120" w:after="0"/>
        <w:ind w:firstLine="567"/>
        <w:jc w:val="both"/>
        <w:rPr>
          <w:color w:val="000000"/>
          <w:sz w:val="24"/>
          <w:szCs w:val="24"/>
        </w:rPr>
      </w:pPr>
      <w:r>
        <w:rPr>
          <w:color w:val="000000"/>
          <w:sz w:val="24"/>
          <w:szCs w:val="24"/>
        </w:rPr>
        <w:t>Когда звезда сжимается, за счёт работы сил тяготения выделяется огромная энергия, которая раздувает звезду. Казалось бы, это должно привести к падению температуры в ядре. Но это не так. Против ожидания температура в ядре звезды резко возрастает. В относительно тонком слое вокруг ядра всё ещё происходит обычное ядерное выгорание водорода, что приводит к увеличению содержания гелия в ядре. Когда в ядре концентрируется около половины массы звезды, последняя расширяется до своего максимального размера и её цвет из белого становится жёлтым, а затем красным, так как температура поверхности звезды уменьшается. Теперь звезда вступает в новую фазу. Температура ядра растёт до тех пор, пока не превысит 200 млн. К. При такой температуре начинает выгорать гелий, в результате чего образуется углерод. Три ядра гелия, сливаясь, превращаются в ядро углерода, который оказывается более лёгким, чем три исходных ядра гелия, поэтому такая реакция также идёт с выделением энергии. Снова давление радиации, которое играло столь важную роль, когда звезда находилась на главной последовательности, начинает противодействовать тяготению, и ядро звезды опять удерживается от дальнейшего сжатия. Звезда возвращается к обычным размерам ; по мере того как это происходит, температура её поверхности растёт и она из красной становится белой.</w:t>
      </w:r>
    </w:p>
    <w:p>
      <w:pPr>
        <w:pStyle w:val="Normal"/>
        <w:widowControl w:val="false"/>
        <w:spacing w:before="120" w:after="0"/>
        <w:ind w:firstLine="567"/>
        <w:jc w:val="both"/>
        <w:rPr>
          <w:color w:val="000000"/>
          <w:sz w:val="24"/>
          <w:szCs w:val="24"/>
        </w:rPr>
      </w:pPr>
      <w:r>
        <w:rPr>
          <w:color w:val="000000"/>
          <w:sz w:val="24"/>
          <w:szCs w:val="24"/>
        </w:rPr>
        <w:t>В этот момент по некоторым загадочным причинам звезда оказывается неустойчивой. Астрономы полагают, что переменные звёзды, то есть звёзды, периодически меняющие свою светимость, возникают на этой стадии звёздной эволюции, так как процесс сжатия происходит не гладко и на некоторых его этапах возникают ритмические колебания звезды. На этой стадии звезда может пройти через фазу новой, в течение которой она внезапно выбрасывает в межзвёздное пространство значительное количество вещества ; оно, принимая вид расширяющейся оболочки, может содержать значительную часть массы звезды. Вспышки некоторых новых многократно повторяются, и это означает, что одной вспышки недостаточно, чтобы звезда достигла устойчивости. Но со временем она приобретает устойчивость, колебания исчезают, звезда начинает свой длинный путь к звёздному кладбищу. Даже на этой стадии звезда ещё способна к активности. Она может стать сверхновой. Причина, по которой звезда оказывается способной на такую активность, обусловлена количеством вещества, оставшимся у неё к этой стадии.</w:t>
      </w:r>
    </w:p>
    <w:p>
      <w:pPr>
        <w:pStyle w:val="Normal"/>
        <w:widowControl w:val="false"/>
        <w:spacing w:before="120" w:after="0"/>
        <w:ind w:firstLine="567"/>
        <w:jc w:val="both"/>
        <w:rPr>
          <w:color w:val="000000"/>
          <w:sz w:val="24"/>
          <w:szCs w:val="24"/>
        </w:rPr>
      </w:pPr>
      <w:r>
        <w:rPr>
          <w:color w:val="000000"/>
          <w:sz w:val="24"/>
          <w:szCs w:val="24"/>
        </w:rPr>
        <w:t>Когда мы обсуждали процессы, протекающие в недрах звезды, мы говорили, что основным продуктом ядерных реакций является гелий. По мере того как перерабатывается всё больше и больше водорода, растёт гелиевое ядро звезды. Водород исчезает, следовательно, энерговыделение за счёт этого источника также прекращается. Но при температуре около 200 млн. К открывается ещё один путь, следуя которому гелий порождает более тяжёлые элементы, и в этом процессе выделяется энергия. Два атома гелия соединяются, образуя атом бериллия, который обычно вновь распадается на атомы гелия. Однако температуры и скорости реакций столь высоки, что, прежде чем происходит распад бериллия, к нему присоединяется третий атом гелия и образуется атом углерода.</w:t>
      </w:r>
    </w:p>
    <w:p>
      <w:pPr>
        <w:pStyle w:val="Normal"/>
        <w:widowControl w:val="false"/>
        <w:spacing w:before="120" w:after="0"/>
        <w:ind w:firstLine="567"/>
        <w:jc w:val="both"/>
        <w:rPr/>
      </w:pPr>
      <w:r>
        <w:rPr>
          <w:color w:val="000000"/>
          <w:sz w:val="24"/>
          <w:szCs w:val="24"/>
        </w:rPr>
        <w:t>Но процесс не останавливается, так как теперь атомы гелия, бомбардируя углерод, порождают кислород, бомбардируя кислород, дают неон, а бомбардируя неон, производят магний. На этой стадии температура ядра ещё слишком низка для образования более тяжёлых элементов. Ядро опять сжимается, и так продолжается до тех пор, пока температура не достигнет величины порядка миллиарда градусов и не начнётся синтез более тяжёлых элементов. Если в результате дальнейшего сжатия ядра температура поднимается до 3 млрд. К, тяжёлые ядра взаимодействуют друг с другом до тех пор, пока не образуется железо. Процесс останавливается. Если атомы гелия будут бомбардировать ядра железа, то вместо образования более тяжёлых элементов произойдёт распад ядер железа.</w:t>
      </w:r>
    </w:p>
    <w:p>
      <w:pPr>
        <w:pStyle w:val="Normal"/>
        <w:widowControl w:val="false"/>
        <w:spacing w:before="120" w:after="0"/>
        <w:ind w:firstLine="567"/>
        <w:jc w:val="both"/>
        <w:rPr/>
      </w:pPr>
      <w:r>
        <w:rPr>
          <w:color w:val="000000"/>
          <w:sz w:val="24"/>
          <w:szCs w:val="24"/>
        </w:rPr>
        <w:t>На этой стадии жизни звезды её ядро состоит из железа, окружённого слоями ядер более лёгких элементов вплоть до гелия, а наружный тонкий слой образован водородом, который ещё обеспечивает некоторое количество энергии. Наконец наступает время, когда водород оказывается полностью израсходованным и этот источник энергии иссякает. Перестают также действовать и другие механизмы генерации энергии ; звезда лишается всяких средств для воспроизводства своих энергетических запасов. Это означает, что она должна умереть. Теперь, исчерпав запасы ядерной энергии, звезда может только сжиматься и использовать гравитационную энергию, чтобы поддержать своё свечение. Звезда будет сжиматься и ярко светиться. Когда же и эта энергия иссякнет, звезда начинает изменять свой цвет от белого к жёлтому, затем к красному ; наконец она перестаёт излучать и начинает непрерывное путешествие в необозримом космическом пространстве в виде маленького тёмного безжизненного объекта. Но на пути к угасанию обычная звезда проходит стадию белого карлика.</w:t>
      </w:r>
    </w:p>
    <w:p>
      <w:pPr>
        <w:pStyle w:val="Normal"/>
        <w:widowControl w:val="false"/>
        <w:spacing w:before="120" w:after="0"/>
        <w:jc w:val="center"/>
        <w:rPr>
          <w:b/>
          <w:b/>
          <w:bCs/>
          <w:color w:val="000000"/>
          <w:sz w:val="28"/>
          <w:szCs w:val="28"/>
        </w:rPr>
      </w:pPr>
      <w:r>
        <w:rPr>
          <w:b/>
          <w:bCs/>
          <w:color w:val="000000"/>
          <w:sz w:val="28"/>
          <w:szCs w:val="28"/>
        </w:rPr>
        <w:t xml:space="preserve">Геометрия черных и белых дыр </w:t>
      </w:r>
    </w:p>
    <w:p>
      <w:pPr>
        <w:pStyle w:val="Normal"/>
        <w:widowControl w:val="false"/>
        <w:spacing w:before="120" w:after="0"/>
        <w:ind w:firstLine="567"/>
        <w:jc w:val="both"/>
        <w:rPr>
          <w:color w:val="000000"/>
          <w:sz w:val="24"/>
          <w:szCs w:val="24"/>
        </w:rPr>
      </w:pPr>
      <w:r>
        <w:rPr>
          <w:color w:val="000000"/>
          <w:sz w:val="24"/>
          <w:szCs w:val="24"/>
        </w:rPr>
        <w:t>Кратко содержание этой статьи можно охарактеризовать как Единую теорию поля. Предвидя скептические улыбки знатоков, сразу же скажу, что никаких "гениальных" новшеств в этой книге я не вводил. Единственное новшество, которое я ввожу в этой книге, - это виртуальная геометрия. Ее можно также назвать "трансцендентной геометрией", "неметрической геометрией", "геометрией предельного перехода" - с названием я пока что не определился. Многие положения этой геометрии существуют в современной топологии, так что "новой" ее можно называть только условно. С позиций этой геометрии я и попытался проанализировать достижения современной физики.</w:t>
      </w:r>
    </w:p>
    <w:p>
      <w:pPr>
        <w:pStyle w:val="Normal"/>
        <w:widowControl w:val="false"/>
        <w:spacing w:before="120" w:after="0"/>
        <w:ind w:firstLine="567"/>
        <w:jc w:val="both"/>
        <w:rPr>
          <w:color w:val="000000"/>
          <w:sz w:val="24"/>
          <w:szCs w:val="24"/>
        </w:rPr>
      </w:pPr>
      <w:r>
        <w:rPr>
          <w:color w:val="000000"/>
          <w:sz w:val="24"/>
          <w:szCs w:val="24"/>
        </w:rPr>
        <w:t>Правда из такого толкования фридмонов следует, что говорить о наличии у них какого-то внутреннего объема не имеет смысла, поскольку вся их материя, в процессе своего гравитационнго коллапса, превращается в гравитационные волны. В действительности это не совсем так. Во-первых, далеко не вся материя коллапсирующей звезды превращается в гравитационные волны; часть этой материи, и прежде всего, элементарные частицы, могут сохранять свою массу покоя. В процессе гравитационного коллапса эта часть вещества звезды увлекается гравитационными волнами в область виртуальной геометрии и уже из нее выбрасывается в другую вселенную (или в другую точку нашей Вселенной). Такую возможность вполне можно рассматривать как выбрасывание вещества звезды внутрь фридмонов этих вселенных.</w:t>
      </w:r>
    </w:p>
    <w:p>
      <w:pPr>
        <w:pStyle w:val="Normal"/>
        <w:widowControl w:val="false"/>
        <w:spacing w:before="120" w:after="0"/>
        <w:ind w:firstLine="567"/>
        <w:jc w:val="both"/>
        <w:rPr>
          <w:color w:val="000000"/>
          <w:sz w:val="24"/>
          <w:szCs w:val="24"/>
        </w:rPr>
      </w:pPr>
      <w:r>
        <w:rPr>
          <w:color w:val="000000"/>
          <w:sz w:val="24"/>
          <w:szCs w:val="24"/>
        </w:rPr>
        <w:t>(В связи с этим можно упомянуть о гипотезе квантового испарения черных дыр, предложенную Хокингом в 1974 году. Согласно этой гипотезе, черная дыра излучает как абсолютно черное тело. Излучение черной дыры связано с квантовыми флуктуациями виртульных частиц вакуума. Эти частицы на мгновение расходятся друг от друга и тут же снова сливаются в пары. В поле тяготения черной дыры эти флуктуации могут резонировать, увеличивая амплитуду расхождения частиц. При этом одна из частиц может оказаться внутри сферы Шварцшильда и будет неудержимо падать к ее центру, а другая - вне сферы Шварцшильда и улетит в космос, унося с собой часть энергии черной дыры. В результате черная дыра будет испаряться, уменьшаться в своих размерах.</w:t>
      </w:r>
    </w:p>
    <w:p>
      <w:pPr>
        <w:pStyle w:val="Normal"/>
        <w:widowControl w:val="false"/>
        <w:spacing w:before="120" w:after="0"/>
        <w:ind w:firstLine="567"/>
        <w:jc w:val="both"/>
        <w:rPr>
          <w:color w:val="000000"/>
          <w:sz w:val="24"/>
          <w:szCs w:val="24"/>
        </w:rPr>
      </w:pPr>
      <w:r>
        <w:rPr>
          <w:color w:val="000000"/>
          <w:sz w:val="24"/>
          <w:szCs w:val="24"/>
        </w:rPr>
        <w:t>Открытие квантового испарения черных дыр произвело сенсацию, правда, в основном среди теоретиков. На практике черные дыры продолжали оставаться такими же ненаблюдаемыми, как и раньше. Объясняется это тем, что черные дыры являются неустойчивыми объектами и при своем образовании попросту исчезают из нашей Вселенной. Другое дело, что в области виртуальной геометрии вакуумные частицы могут резонировать также, как и на обычной сфере Шварцшильда. Но этот резонанс никак не связан с гравитационным коллапсом звезд. С гораздо большим основанием его можно отнести к обычным квантовым скачкам реальных элементарных частиц из одной точки пространства в другую. А вот выбрасывание остатков вещества коллапсирующей звезды в другие вселенные действительно можно рассматривать как квантовое испарение черной дыры. Но такое испарение не имеет никакого отношения к резонансу вакуумных частиц).</w:t>
      </w:r>
    </w:p>
    <w:p>
      <w:pPr>
        <w:pStyle w:val="Normal"/>
        <w:widowControl w:val="false"/>
        <w:spacing w:before="120" w:after="0"/>
        <w:ind w:firstLine="567"/>
        <w:jc w:val="both"/>
        <w:rPr>
          <w:color w:val="000000"/>
          <w:sz w:val="24"/>
          <w:szCs w:val="24"/>
        </w:rPr>
      </w:pPr>
      <w:r>
        <w:rPr>
          <w:color w:val="000000"/>
          <w:sz w:val="24"/>
          <w:szCs w:val="24"/>
        </w:rPr>
        <w:t>Во-вторых, утверждение Маркова о наличии у фридмонов конкретного внутреннего объема нельзя считать ошибочным еще и потому, что в качестве фридмонов можно расматривать все вселенные многомерного времени. Собственно говоря, мы уже упоминали об этом выше, но тогда мы упоминали об этом в связи с абсолютным дефектом массы заключенной внутри фридмонов материи. Такая точка зрения автоматически исключает устойчивость фридмонов. Но структура фридмонов может быть и устойчивой, если в качестве таковой рассматривать структуру вселенных многомерного времени. (Не то вещество, которое выбрасывается в них при гравитационном коллапсе звезд нашей Вселенной, а вещество самих этих вселенных). Точнее, об этой структуре нельзя говорить, что она устойчива или неустойчива, поскольку друг от друга вселенные многомерного времени отделены областью виртуальной геометрии. Понятия устойчивости и неустойчивости основываются на наших обычных временных представлениях, которые неприменимы в области виртуальной геометрии.</w:t>
      </w:r>
    </w:p>
    <w:p>
      <w:pPr>
        <w:pStyle w:val="Normal"/>
        <w:widowControl w:val="false"/>
        <w:spacing w:before="120" w:after="0"/>
        <w:ind w:firstLine="567"/>
        <w:jc w:val="both"/>
        <w:rPr>
          <w:color w:val="000000"/>
          <w:sz w:val="24"/>
          <w:szCs w:val="24"/>
        </w:rPr>
      </w:pPr>
      <w:r>
        <w:rPr>
          <w:color w:val="000000"/>
          <w:sz w:val="24"/>
          <w:szCs w:val="24"/>
        </w:rPr>
        <w:t>Первое, что следует из такого толкования фридмонов Маркова, - это то, что в области виртуальной геометрии вселенные многомерного времени неотличимы от элементарных частиц. Хотя бы потому, что в этой области относительны их пространственные и временные размеры. А главное потому, что в ней относительны свойства вселенных и элементарных частиц. Дело в том, что обособленность вселенных многомерного времени в этой области может быть не только полной, но и частичной, что позволяет наблюдать их во внутреннем пространстве какой-то одной вселенной. Просто в том "месте", где эти вселенные связаны друг с другом, виртуальная геометрия этих "мест" частично утрачивает неопределенные метрические свойства, а значит и допускает в какой-то мере обычное наблюдение. Именно такие "места" с частично нарушенной виртуальной геометрией и можно отождествить с горловинами Маркова, связывающими разные фридмоны. При этом свойства данных "мест" могут быть подобраны так, что во внутренем пространстве каждой вселенной остальные вселенные многомерного времени будут выглядеть как обычные элементарные частицы.</w:t>
      </w:r>
    </w:p>
    <w:p>
      <w:pPr>
        <w:pStyle w:val="Normal"/>
        <w:widowControl w:val="false"/>
        <w:spacing w:before="120" w:after="0"/>
        <w:ind w:firstLine="567"/>
        <w:jc w:val="both"/>
        <w:rPr>
          <w:color w:val="000000"/>
          <w:sz w:val="24"/>
          <w:szCs w:val="24"/>
        </w:rPr>
      </w:pPr>
      <w:r>
        <w:rPr>
          <w:color w:val="000000"/>
          <w:sz w:val="24"/>
          <w:szCs w:val="24"/>
        </w:rPr>
        <w:t>Что касается проникновения через элементарные частицы из нашей Вселенной в другие вселенные многомерного времени, то оно ничем принципиально не отличается от выбрасывания в эти вселенные вещества звезды, коллапсирующей в нашей Вселенной. По этой причине Марков зря полагал, что достичь горловины между нашей и другой вселенной наблюдатель может только за бесконечно большой отрезок времени. В любой системе отсчета - как в его собственной, так и в системе отсчета внешнего наблюдателя - этот переход занимает такой же короткий отрезок времени, как и заключительная стадия гравитационного коллапса звезд. Другой вопрос, что именно Марков подразумевал под продвижением этого наблюдателя от центра нашей Вселенной, позволяющим ему проникнуть в горловину между нашей и другой вселенной?</w:t>
      </w:r>
    </w:p>
    <w:p>
      <w:pPr>
        <w:pStyle w:val="Normal"/>
        <w:widowControl w:val="false"/>
        <w:spacing w:before="120" w:after="0"/>
        <w:ind w:firstLine="567"/>
        <w:jc w:val="both"/>
        <w:rPr>
          <w:color w:val="000000"/>
          <w:sz w:val="24"/>
          <w:szCs w:val="24"/>
        </w:rPr>
      </w:pPr>
      <w:r>
        <w:rPr>
          <w:color w:val="000000"/>
          <w:sz w:val="24"/>
          <w:szCs w:val="24"/>
        </w:rPr>
        <w:t>В четвертой главе мы говорили, что никакой обычной границы между внешним и внутренним пространствами элементарных частиц, подобной внешней форме макроскопических тел, не существует. Различие между фундаментальными константами и законами сохранения нашей Вселенной - это и есть такая граница. В том смысле, в каком это различие существует, мы находимся во внешнем пространстве элементарных частиц или, попросту, внутри нашей Вселенной. И наоборот, в том смысле, в каком это различие исчезает, мы переходим на границу между внешним и внутренним пространствами элементарных частиц или, попросту, в область виртуальной геометрии. Именно эта относительность фундаментальных констант и законов сохранения и является главным условием проникновения через элементарные частицы из нашей Вселенной в другие вселенные многомерного времени.</w:t>
      </w:r>
    </w:p>
    <w:p>
      <w:pPr>
        <w:pStyle w:val="Normal"/>
        <w:widowControl w:val="false"/>
        <w:spacing w:before="120" w:after="0"/>
        <w:ind w:firstLine="567"/>
        <w:jc w:val="both"/>
        <w:rPr>
          <w:color w:val="000000"/>
          <w:sz w:val="24"/>
          <w:szCs w:val="24"/>
        </w:rPr>
      </w:pPr>
      <w:r>
        <w:rPr>
          <w:color w:val="000000"/>
          <w:sz w:val="24"/>
          <w:szCs w:val="24"/>
        </w:rPr>
        <w:t>Относительность фундаментальных констант и законов сохранения нашей Вселенной - это такое же свойство виртуальной геометрии, как и относительность точки и бесконечности, мгновения и вечности, пространственных и временных величин. Относительность фундаментальных констант и законов сохранения - это комплексная относительность всех физических и геометрических понятий, включая те, которые мы упоминали выше. Поэтому для того, чтобы проникнуть через элементарные частицы из нашей Вселенной в другие вселенные, нужно искусственным (!) образом создать в своей системе отсчета относительность фундаментальных констант и законов сохранения нашей Вселенной. В гравитационном коллапсе сверхмассивных звезд такая относительность возникает естественным образом. (Отсюда же, кстати, следует, что при любом излучении гравитационных волн изменяются фундаментальные константы и законы сохранения нашей Вселенной).</w:t>
      </w:r>
    </w:p>
    <w:p>
      <w:pPr>
        <w:pStyle w:val="Normal"/>
        <w:widowControl w:val="false"/>
        <w:spacing w:before="120" w:after="0"/>
        <w:jc w:val="center"/>
        <w:rPr>
          <w:b/>
          <w:b/>
          <w:bCs/>
          <w:color w:val="000000"/>
          <w:sz w:val="28"/>
          <w:szCs w:val="28"/>
        </w:rPr>
      </w:pPr>
      <w:r>
        <w:rPr>
          <w:b/>
          <w:bCs/>
          <w:color w:val="000000"/>
          <w:sz w:val="28"/>
          <w:szCs w:val="28"/>
        </w:rPr>
        <w:t>Малая черная дыра</w:t>
      </w:r>
    </w:p>
    <w:p>
      <w:pPr>
        <w:pStyle w:val="Normal"/>
        <w:widowControl w:val="false"/>
        <w:spacing w:before="120" w:after="0"/>
        <w:ind w:firstLine="567"/>
        <w:jc w:val="both"/>
        <w:rPr>
          <w:color w:val="000000"/>
          <w:sz w:val="24"/>
          <w:szCs w:val="24"/>
        </w:rPr>
      </w:pPr>
      <w:r>
        <w:rPr>
          <w:color w:val="000000"/>
          <w:sz w:val="24"/>
          <w:szCs w:val="24"/>
        </w:rPr>
        <w:t>Черные дыры - это области пространства, настолько плотные, что даже свет не может преодолеть их гравитационного притяжения. Так как черная дыра проглощает газ, пыль и даже звезды, поглащаемое вещество становится настолько горячим, что начинает излучать с очень высокой энергией по мере того, как погружается в черную дыру. Эта энергия включает и рентгеновское излучение, которое способны обнаруживать телескопы на околоземной орбите.</w:t>
      </w:r>
    </w:p>
    <w:p>
      <w:pPr>
        <w:pStyle w:val="Normal"/>
        <w:widowControl w:val="false"/>
        <w:spacing w:before="120" w:after="0"/>
        <w:ind w:firstLine="567"/>
        <w:jc w:val="both"/>
        <w:rPr>
          <w:color w:val="000000"/>
          <w:sz w:val="24"/>
          <w:szCs w:val="24"/>
        </w:rPr>
      </w:pPr>
      <w:r>
        <w:rPr>
          <w:color w:val="000000"/>
          <w:sz w:val="24"/>
          <w:szCs w:val="24"/>
        </w:rPr>
        <w:t>Астрономы обнаружили относительно малую черную дыру в центре галактики NGC 4395 в созвездии Гончих Псов, которая излучает в рентгене так же интенсивно, как черные дыры обычных размеров.</w:t>
      </w:r>
    </w:p>
    <w:p>
      <w:pPr>
        <w:pStyle w:val="Normal"/>
        <w:widowControl w:val="false"/>
        <w:spacing w:before="120" w:after="0"/>
        <w:ind w:firstLine="567"/>
        <w:jc w:val="both"/>
        <w:rPr>
          <w:color w:val="000000"/>
          <w:sz w:val="24"/>
          <w:szCs w:val="24"/>
        </w:rPr>
      </w:pPr>
      <w:r>
        <w:rPr>
          <w:color w:val="000000"/>
          <w:sz w:val="24"/>
          <w:szCs w:val="24"/>
        </w:rPr>
        <w:t>NGC 4395 - первая галактика, в центре которой найдена маленькая, но очень эффективная сверхмассивная черная дыра.</w:t>
      </w:r>
    </w:p>
    <w:p>
      <w:pPr>
        <w:pStyle w:val="Normal"/>
        <w:widowControl w:val="false"/>
        <w:spacing w:before="120" w:after="0"/>
        <w:ind w:firstLine="567"/>
        <w:jc w:val="both"/>
        <w:rPr>
          <w:color w:val="000000"/>
          <w:sz w:val="24"/>
          <w:szCs w:val="24"/>
        </w:rPr>
      </w:pPr>
      <w:r>
        <w:rPr>
          <w:color w:val="000000"/>
          <w:sz w:val="24"/>
          <w:szCs w:val="24"/>
        </w:rPr>
        <w:t>В статье, которая была опубликована в Monthly Notices Королевского Астрономического Общества, астрономы из института астрономии Кембриджского университета пишут о том, что они обнаружили "крошечную" супермассивную черную дыру, которая, вопреки математическим ожиданиям, является столь же мощной, как большие черные дыры в центрах других галактик.</w:t>
      </w:r>
    </w:p>
    <w:p>
      <w:pPr>
        <w:pStyle w:val="Normal"/>
        <w:widowControl w:val="false"/>
        <w:spacing w:before="120" w:after="0"/>
        <w:ind w:firstLine="567"/>
        <w:jc w:val="both"/>
        <w:rPr>
          <w:color w:val="000000"/>
          <w:sz w:val="24"/>
          <w:szCs w:val="24"/>
        </w:rPr>
      </w:pPr>
      <w:r>
        <w:rPr>
          <w:color w:val="000000"/>
          <w:sz w:val="24"/>
          <w:szCs w:val="24"/>
        </w:rPr>
        <w:t>Черная дыра, расположенная в галактике NGC 4395, массивнее нашего Солнца в 50000 раз. Обычные известные нам сверхмассивные черные дыры, как правило, в миллионы и миллиарды раз массивнее Солнца. Согласно астрономам, эта черная дыра "работает" так же, как обычная сверхмассивная черная дыра, несмотря на ее малые размеры.</w:t>
      </w:r>
    </w:p>
    <w:p>
      <w:pPr>
        <w:pStyle w:val="Normal"/>
        <w:widowControl w:val="false"/>
        <w:spacing w:before="120" w:after="0"/>
        <w:ind w:firstLine="567"/>
        <w:jc w:val="both"/>
        <w:rPr>
          <w:color w:val="000000"/>
          <w:sz w:val="24"/>
          <w:szCs w:val="24"/>
        </w:rPr>
      </w:pPr>
      <w:r>
        <w:rPr>
          <w:color w:val="000000"/>
          <w:sz w:val="24"/>
          <w:szCs w:val="24"/>
        </w:rPr>
        <w:t>Наличие таких небольших по размерам черных дыр может объяснить свойства сейфертовских галактик - одного из типов активных галактик, в центре которых, как считается, содержатся черные дыры. Такие галактики менее ярки, чем квазары и другие активные галактики, но испускают большое количество рентгеновского излучения.</w:t>
      </w:r>
    </w:p>
    <w:p>
      <w:pPr>
        <w:pStyle w:val="Normal"/>
        <w:widowControl w:val="false"/>
        <w:spacing w:before="120" w:after="0"/>
        <w:ind w:firstLine="567"/>
        <w:jc w:val="both"/>
        <w:rPr>
          <w:color w:val="000000"/>
          <w:sz w:val="24"/>
          <w:szCs w:val="24"/>
        </w:rPr>
      </w:pPr>
      <w:r>
        <w:rPr>
          <w:color w:val="000000"/>
          <w:sz w:val="24"/>
          <w:szCs w:val="24"/>
        </w:rPr>
        <w:t>Астрономы пока не знают, сколько существует подобных черных дыр. NGC 4395 - единственая известная галактика с такой черной дырой</w:t>
      </w:r>
    </w:p>
    <w:p>
      <w:pPr>
        <w:pStyle w:val="Normal"/>
        <w:widowControl w:val="false"/>
        <w:spacing w:before="120" w:after="0"/>
        <w:jc w:val="center"/>
        <w:rPr>
          <w:b/>
          <w:b/>
          <w:bCs/>
          <w:color w:val="000000"/>
          <w:sz w:val="28"/>
          <w:szCs w:val="28"/>
        </w:rPr>
      </w:pPr>
      <w:r>
        <w:rPr>
          <w:b/>
          <w:bCs/>
          <w:color w:val="000000"/>
          <w:sz w:val="28"/>
          <w:szCs w:val="28"/>
        </w:rPr>
        <w:t>Черная дыра в центре Млечного Пути</w:t>
      </w:r>
    </w:p>
    <w:p>
      <w:pPr>
        <w:pStyle w:val="Normal"/>
        <w:widowControl w:val="false"/>
        <w:spacing w:before="120" w:after="0"/>
        <w:ind w:firstLine="567"/>
        <w:jc w:val="both"/>
        <w:rPr>
          <w:color w:val="000000"/>
          <w:sz w:val="24"/>
          <w:szCs w:val="24"/>
        </w:rPr>
      </w:pPr>
      <w:r>
        <w:rPr>
          <w:color w:val="000000"/>
          <w:sz w:val="24"/>
          <w:szCs w:val="24"/>
        </w:rPr>
        <w:t>Впервые астрономы могут видеть, как звезды вращаются вокруг сверхмассивной черной дыры в центре Млечного Пути. В статье, опубликованной 21 сентября 2000 года в журнале Nature, группа астрономов сообщает о том, что они обнаружили, что наблюдаемые в течение пяти лет три звезды вблизи центра нашей галактики ускоряют свое вращение вокруг черной дыры на более чем 250 миль в час за год.</w:t>
      </w:r>
    </w:p>
    <w:p>
      <w:pPr>
        <w:pStyle w:val="Normal"/>
        <w:widowControl w:val="false"/>
        <w:spacing w:before="120" w:after="0"/>
        <w:ind w:firstLine="567"/>
        <w:jc w:val="both"/>
        <w:rPr>
          <w:color w:val="000000"/>
          <w:sz w:val="24"/>
          <w:szCs w:val="24"/>
        </w:rPr>
      </w:pPr>
      <w:r>
        <w:rPr>
          <w:color w:val="000000"/>
          <w:sz w:val="24"/>
          <w:szCs w:val="24"/>
        </w:rPr>
        <w:t>"Мы видим, что орбиты звезд начинают изгибаться," - говорит руководитель группы астрономов, проводивших наблюдения, Andrea Ghez, профессор физики и астрономии из UCLA. "Орбита одной из этих звезд приведет ее на черную дыру в ближайшие 15 лет. Мы говорим о 15 годах, хотя свету требуется целых 24 тысячи световых лет, чтобы добраться до нас!".</w:t>
      </w:r>
    </w:p>
    <w:p>
      <w:pPr>
        <w:pStyle w:val="Normal"/>
        <w:widowControl w:val="false"/>
        <w:spacing w:before="120" w:after="0"/>
        <w:ind w:firstLine="567"/>
        <w:jc w:val="both"/>
        <w:rPr>
          <w:color w:val="000000"/>
          <w:sz w:val="24"/>
          <w:szCs w:val="24"/>
        </w:rPr>
      </w:pPr>
      <w:r>
        <w:rPr>
          <w:color w:val="000000"/>
          <w:sz w:val="24"/>
          <w:szCs w:val="24"/>
        </w:rPr>
        <w:t>Другие две ближайшие к черной дыре звезды находятся от нее на расстоянии всего 10 световых дней, но Ghez предсказывает, что они будут облетать по орбите огромную черную дыру и не упадут на нее. В 1995 году эти три звезды перемещались со скоростью два миллиона миль в час, а к 1999 году их скорости увеличились более чем на миллион миль в час.</w:t>
      </w:r>
    </w:p>
    <w:p>
      <w:pPr>
        <w:pStyle w:val="Normal"/>
        <w:widowControl w:val="false"/>
        <w:spacing w:before="120" w:after="0"/>
        <w:ind w:firstLine="567"/>
        <w:jc w:val="both"/>
        <w:rPr>
          <w:color w:val="000000"/>
          <w:sz w:val="24"/>
          <w:szCs w:val="24"/>
        </w:rPr>
      </w:pPr>
      <w:r>
        <w:rPr>
          <w:color w:val="000000"/>
          <w:sz w:val="24"/>
          <w:szCs w:val="24"/>
        </w:rPr>
        <w:t>В 1998 году Ghez сообщила, что в центре нашей галактики, на расстоянии 24 тысячи световых лет, находится черная дыра с массой, в 2.6 млн раз превышающей массу Солнца. Это открытие положило конец спорам среди астрономов, продолжавшимся больше четверти века. Сейчас Ghez может точно указать местонахождение этой черной дыры. Черные дыры - это сколлапсировавшие звезды, настолько плотные, что ничто не может преодолеть их гравитационного притяжения, даже свет.</w:t>
      </w:r>
    </w:p>
    <w:p>
      <w:pPr>
        <w:pStyle w:val="Normal"/>
        <w:widowControl w:val="false"/>
        <w:spacing w:before="120" w:after="0"/>
        <w:ind w:firstLine="567"/>
        <w:jc w:val="both"/>
        <w:rPr>
          <w:color w:val="000000"/>
          <w:sz w:val="24"/>
          <w:szCs w:val="24"/>
        </w:rPr>
      </w:pPr>
      <w:r>
        <w:rPr>
          <w:color w:val="000000"/>
          <w:sz w:val="24"/>
          <w:szCs w:val="24"/>
        </w:rPr>
        <w:t>В своих наблюдениях группа астрономов под руководством Ghez использует 10-метровый телескоп Keck I Telescope на Гавайях - самый большой в мире оптический и инфракрасный телескоп. Они исследуют движение 200 звезд, расположенных близко к галактическому центру. Пока выявлено ускоренное движение только трех из них</w:t>
      </w:r>
    </w:p>
    <w:p>
      <w:pPr>
        <w:pStyle w:val="Normal"/>
        <w:widowControl w:val="false"/>
        <w:spacing w:before="120" w:after="0"/>
        <w:jc w:val="center"/>
        <w:rPr>
          <w:b/>
          <w:b/>
          <w:bCs/>
          <w:color w:val="000000"/>
          <w:sz w:val="28"/>
          <w:szCs w:val="28"/>
        </w:rPr>
      </w:pPr>
      <w:r>
        <w:rPr>
          <w:b/>
          <w:bCs/>
          <w:color w:val="000000"/>
          <w:sz w:val="28"/>
          <w:szCs w:val="28"/>
        </w:rPr>
        <w:t>Черная дыра нового типа</w:t>
      </w:r>
    </w:p>
    <w:p>
      <w:pPr>
        <w:pStyle w:val="Normal"/>
        <w:widowControl w:val="false"/>
        <w:spacing w:before="120" w:after="0"/>
        <w:ind w:firstLine="567"/>
        <w:jc w:val="both"/>
        <w:rPr>
          <w:color w:val="000000"/>
          <w:sz w:val="24"/>
          <w:szCs w:val="24"/>
        </w:rPr>
      </w:pPr>
      <w:r>
        <w:rPr>
          <w:color w:val="000000"/>
          <w:sz w:val="24"/>
          <w:szCs w:val="24"/>
        </w:rPr>
        <w:t>Космический рентгеновский телескоп Chandra обнаружил черную дыру нового типа</w:t>
      </w:r>
    </w:p>
    <w:p>
      <w:pPr>
        <w:pStyle w:val="Normal"/>
        <w:widowControl w:val="false"/>
        <w:spacing w:before="120" w:after="0"/>
        <w:ind w:firstLine="567"/>
        <w:jc w:val="both"/>
        <w:rPr>
          <w:color w:val="000000"/>
          <w:sz w:val="24"/>
          <w:szCs w:val="24"/>
        </w:rPr>
      </w:pPr>
      <w:r>
        <w:rPr>
          <w:color w:val="000000"/>
          <w:sz w:val="24"/>
          <w:szCs w:val="24"/>
        </w:rPr>
        <w:t>Несколько групп ученых сообщили 13 сентября 2000 года о том, что они получили доказательства существования черной дыры нового типа, не наблюдавшегося ранее. Такая черная дыра была обнаружена в галактике M82. Это средняя по массе черная дыра, которая располагается на расстоянии 600 световых лет от центра галактики M82. Ученые считают, что эта черная дыра может представлять собой отсутствовавшее до сих пор звено между небольшими и сверхмассивными черными дырами, которые располагаются в центрах галактик.</w:t>
      </w:r>
    </w:p>
    <w:p>
      <w:pPr>
        <w:pStyle w:val="Normal"/>
        <w:widowControl w:val="false"/>
        <w:spacing w:before="120" w:after="0"/>
        <w:ind w:firstLine="567"/>
        <w:jc w:val="both"/>
        <w:rPr>
          <w:color w:val="000000"/>
          <w:sz w:val="24"/>
          <w:szCs w:val="24"/>
        </w:rPr>
      </w:pPr>
      <w:r>
        <w:rPr>
          <w:color w:val="000000"/>
          <w:sz w:val="24"/>
          <w:szCs w:val="24"/>
        </w:rPr>
        <w:t>"Полученные результаты открывают целую новую область исследований," - сказал Martin Ward из университета Leicester, Великобритания, участник наблюдений. "Никто не был уверен, что такие черные дыры существуют, особенно вне центров галактик." Черная дыра в галактике M82 с массой, в 500 раз превышающей массу Солнца, по размерам сравнима с Луной. Такая черная дыра требует критических условий для создания, например, коллапса "гиперзвезды" или слияния нескольких черных дыр.</w:t>
      </w:r>
    </w:p>
    <w:p>
      <w:pPr>
        <w:pStyle w:val="Normal"/>
        <w:widowControl w:val="false"/>
        <w:spacing w:before="120" w:after="0"/>
        <w:ind w:firstLine="567"/>
        <w:jc w:val="both"/>
        <w:rPr>
          <w:color w:val="000000"/>
          <w:sz w:val="24"/>
          <w:szCs w:val="24"/>
        </w:rPr>
      </w:pPr>
      <w:r>
        <w:rPr>
          <w:color w:val="000000"/>
          <w:sz w:val="24"/>
          <w:szCs w:val="24"/>
        </w:rPr>
        <w:t>"Эта черная дыра может со временем переместиться к центру галактики, где она может превратиться в супермассивную черную дыру," - говорит Dr. Hironori Matsumoto из Массачусетского технологического института (MIT) в Кембридже.</w:t>
      </w:r>
    </w:p>
    <w:p>
      <w:pPr>
        <w:pStyle w:val="Normal"/>
        <w:widowControl w:val="false"/>
        <w:spacing w:before="120" w:after="0"/>
        <w:ind w:firstLine="567"/>
        <w:jc w:val="both"/>
        <w:rPr>
          <w:color w:val="000000"/>
          <w:sz w:val="24"/>
          <w:szCs w:val="24"/>
        </w:rPr>
      </w:pPr>
      <w:r>
        <w:rPr>
          <w:color w:val="000000"/>
          <w:sz w:val="24"/>
          <w:szCs w:val="24"/>
        </w:rPr>
        <w:t>В прошлом в нашей галактике во время периодов интенсивного звездообразования могли образоваться средне - массивные черные дыры, так что в дополнение к примерно двум десяткам известных черных дыр и сверхмассивной черной дыре, расположенной в центре галактики, могут существовать сотни таких "средних" черных дыр</w:t>
      </w:r>
    </w:p>
    <w:p>
      <w:pPr>
        <w:pStyle w:val="Normal"/>
        <w:widowControl w:val="false"/>
        <w:spacing w:before="120" w:after="0"/>
        <w:jc w:val="center"/>
        <w:rPr>
          <w:b/>
          <w:b/>
          <w:bCs/>
          <w:color w:val="000000"/>
          <w:sz w:val="28"/>
          <w:szCs w:val="28"/>
        </w:rPr>
      </w:pPr>
      <w:r>
        <w:rPr>
          <w:b/>
          <w:bCs/>
          <w:color w:val="000000"/>
          <w:sz w:val="28"/>
          <w:szCs w:val="28"/>
        </w:rPr>
        <w:t>Черные дыры - понимание формирований галактик</w:t>
      </w:r>
    </w:p>
    <w:p>
      <w:pPr>
        <w:pStyle w:val="Normal"/>
        <w:widowControl w:val="false"/>
        <w:spacing w:before="120" w:after="0"/>
        <w:ind w:firstLine="567"/>
        <w:jc w:val="both"/>
        <w:rPr>
          <w:color w:val="000000"/>
          <w:sz w:val="24"/>
          <w:szCs w:val="24"/>
        </w:rPr>
      </w:pPr>
      <w:r>
        <w:rPr>
          <w:color w:val="000000"/>
          <w:sz w:val="24"/>
          <w:szCs w:val="24"/>
        </w:rPr>
        <w:t>Астрономы пришли к заключению, что черные дыры не рождаются огромными, а постепенно растут за счет газа и звезд галактик.</w:t>
      </w:r>
    </w:p>
    <w:p>
      <w:pPr>
        <w:pStyle w:val="Normal"/>
        <w:widowControl w:val="false"/>
        <w:spacing w:before="120" w:after="0"/>
        <w:ind w:firstLine="567"/>
        <w:jc w:val="both"/>
        <w:rPr>
          <w:color w:val="000000"/>
          <w:sz w:val="24"/>
          <w:szCs w:val="24"/>
        </w:rPr>
      </w:pPr>
      <w:r>
        <w:rPr>
          <w:color w:val="000000"/>
          <w:sz w:val="24"/>
          <w:szCs w:val="24"/>
        </w:rPr>
        <w:t>Тщательно проведенные с помощью спектрографа космического телескопа NASA Hubble исследования более чем 30 галактик с центральными черными дырами позволили проследить подробную эволюцию галактик и их взаимоотношений с находящимися в их центрах гигантскими черными дырами.</w:t>
      </w:r>
    </w:p>
    <w:p>
      <w:pPr>
        <w:pStyle w:val="Normal"/>
        <w:widowControl w:val="false"/>
        <w:spacing w:before="120" w:after="0"/>
        <w:ind w:firstLine="567"/>
        <w:jc w:val="both"/>
        <w:rPr>
          <w:color w:val="000000"/>
          <w:sz w:val="24"/>
          <w:szCs w:val="24"/>
        </w:rPr>
      </w:pPr>
      <w:r>
        <w:rPr>
          <w:color w:val="000000"/>
          <w:sz w:val="24"/>
          <w:szCs w:val="24"/>
        </w:rPr>
        <w:t>Анализ этих данных показывает, что гигантские черные дыры не предшествовали рождению галактик, а эволюционировали вместе с ними, поглощая определенный процент массы звезд и газа центральной области галактики. Это означает, что в меньших галактиках черные дыры менее массивны, их массы составляют не многим более нескольких миллионов солнечных масс. Черные дыры в центрах гигантских галактик, включающие в себя миллиарды солнечных масс, поглащали настолько много газа, что начали сиять как квазары, самые яркие объекты во Вселенной.</w:t>
      </w:r>
    </w:p>
    <w:p>
      <w:pPr>
        <w:pStyle w:val="Normal"/>
        <w:widowControl w:val="false"/>
        <w:spacing w:before="120" w:after="0"/>
        <w:ind w:firstLine="567"/>
        <w:jc w:val="both"/>
        <w:rPr>
          <w:color w:val="000000"/>
          <w:sz w:val="24"/>
          <w:szCs w:val="24"/>
        </w:rPr>
      </w:pPr>
      <w:r>
        <w:rPr>
          <w:color w:val="000000"/>
          <w:sz w:val="24"/>
          <w:szCs w:val="24"/>
        </w:rPr>
        <w:t>Суть заключается в том, что окончательная масса черной дыры не является ее изначальной массой, она определяется в процессе формирования галактики. "События, которые создают галактику, и события, заставляющие ее центральную черную дыру сиять как квазар, одни и те же," - говорит John Kormendy из университета Техаса в Остине. "Эти результаты помогают связать несколько направлений исследования формирования галактик в одну наиболее правдоподобную и последовательную картину".</w:t>
      </w:r>
    </w:p>
    <w:p>
      <w:pPr>
        <w:pStyle w:val="Normal"/>
        <w:widowControl w:val="false"/>
        <w:spacing w:before="120" w:after="0"/>
        <w:ind w:firstLine="567"/>
        <w:jc w:val="both"/>
        <w:rPr>
          <w:color w:val="000000"/>
          <w:sz w:val="24"/>
          <w:szCs w:val="24"/>
        </w:rPr>
      </w:pPr>
      <w:r>
        <w:rPr>
          <w:color w:val="000000"/>
          <w:sz w:val="24"/>
          <w:szCs w:val="24"/>
        </w:rPr>
        <w:t>Обнаружение телескопом Hubble еще 10 сверхмассивных черных дыр в центрах галактик увеличивает число черных дыр, доступных для исследований, до 30.</w:t>
      </w:r>
    </w:p>
    <w:p>
      <w:pPr>
        <w:pStyle w:val="Normal"/>
        <w:widowControl w:val="false"/>
        <w:spacing w:before="120" w:after="0"/>
        <w:ind w:firstLine="567"/>
        <w:jc w:val="both"/>
        <w:rPr>
          <w:color w:val="000000"/>
          <w:sz w:val="24"/>
          <w:szCs w:val="24"/>
        </w:rPr>
      </w:pPr>
      <w:r>
        <w:rPr>
          <w:color w:val="000000"/>
          <w:sz w:val="24"/>
          <w:szCs w:val="24"/>
        </w:rPr>
        <w:t>Полученные результаты обнаруживают тесную взаимосвязь между массой черной дыры и звездами, составляющими эллиптическую галактику, или центральным звездным балджем спиральной галактики.</w:t>
      </w:r>
    </w:p>
    <w:p>
      <w:pPr>
        <w:pStyle w:val="Normal"/>
        <w:widowControl w:val="false"/>
        <w:spacing w:before="120" w:after="0"/>
        <w:ind w:firstLine="567"/>
        <w:jc w:val="both"/>
        <w:rPr>
          <w:color w:val="000000"/>
          <w:sz w:val="24"/>
          <w:szCs w:val="24"/>
        </w:rPr>
      </w:pPr>
      <w:r>
        <w:rPr>
          <w:color w:val="000000"/>
          <w:sz w:val="24"/>
          <w:szCs w:val="24"/>
        </w:rPr>
        <w:t>Эти исследования также объясняют, почему в центрах галактик с малыми звездными балджами, таких, как наша галактика Млечный Путь, находятся "крошечные" черные дыры массой всего в несколько миллионов масс Солнца, в то время как в центрах гигантских эллиптических галактик располагаются сверхмассивные черные дыры с массами, составляющими миллиарды солнечных масс. В центре галактики, не имеющей центрального звездного балджа (типа ближайшей к нам галактики М33), либо нет черной дыры, либо есть очень небольшая черная дыра, обнаружение которой - ниже предела возможностей телескопа Hubble.</w:t>
      </w:r>
    </w:p>
    <w:p>
      <w:pPr>
        <w:pStyle w:val="Normal"/>
        <w:widowControl w:val="false"/>
        <w:spacing w:before="120" w:after="0"/>
        <w:ind w:firstLine="567"/>
        <w:jc w:val="both"/>
        <w:rPr>
          <w:color w:val="000000"/>
          <w:sz w:val="24"/>
          <w:szCs w:val="24"/>
        </w:rPr>
      </w:pPr>
      <w:r>
        <w:rPr>
          <w:color w:val="000000"/>
          <w:sz w:val="24"/>
          <w:szCs w:val="24"/>
        </w:rPr>
        <w:t>В большинстве случаев черные дыры увеличиваются не только за счет поглощения газа отдельной галактики, но и путем слияния галактик, в результате чего их черные дыры объединяются.</w:t>
      </w:r>
    </w:p>
    <w:p>
      <w:pPr>
        <w:pStyle w:val="Normal"/>
        <w:widowControl w:val="false"/>
        <w:spacing w:before="120" w:after="0"/>
        <w:ind w:firstLine="567"/>
        <w:jc w:val="both"/>
        <w:rPr>
          <w:color w:val="000000"/>
          <w:sz w:val="24"/>
          <w:szCs w:val="24"/>
        </w:rPr>
      </w:pPr>
      <w:r>
        <w:rPr>
          <w:color w:val="000000"/>
          <w:sz w:val="24"/>
          <w:szCs w:val="24"/>
        </w:rPr>
        <w:t>Результаты проведенного исследования не позволили ответить на вопрос, как зарождается черная дыра. Ясно только, что она должна быть в галактике на раннем этапе процесса формирования этой галактики. Также не известно, как процесс формирования галактики создает черную дыру с такой точно коррелированной массой.</w:t>
      </w:r>
    </w:p>
    <w:p>
      <w:pPr>
        <w:pStyle w:val="Normal"/>
        <w:widowControl w:val="false"/>
        <w:spacing w:before="120" w:after="0"/>
        <w:ind w:firstLine="567"/>
        <w:jc w:val="both"/>
        <w:rPr>
          <w:color w:val="000000"/>
          <w:sz w:val="24"/>
          <w:szCs w:val="24"/>
        </w:rPr>
      </w:pPr>
      <w:r>
        <w:rPr>
          <w:color w:val="000000"/>
          <w:sz w:val="24"/>
          <w:szCs w:val="24"/>
        </w:rPr>
        <w:t>Hubble обладает уникальной способностью точно измерять скорость газа и звезд вблизи черной дыры. Результаты исследований, основанные на двух типах наблюдений с помощью Hubble, докладывались на встрече Американского Астрономического Общества. Несколько исследовательских групп измерили массы черных дыр, другие группы занимались исследованием движения звезд вблизи центра галактик</w:t>
      </w:r>
    </w:p>
    <w:p>
      <w:pPr>
        <w:pStyle w:val="Normal"/>
        <w:widowControl w:val="false"/>
        <w:spacing w:before="120" w:after="0"/>
        <w:jc w:val="center"/>
        <w:rPr>
          <w:b/>
          <w:b/>
          <w:bCs/>
          <w:color w:val="000000"/>
          <w:sz w:val="28"/>
          <w:szCs w:val="28"/>
        </w:rPr>
      </w:pPr>
      <w:r>
        <w:rPr>
          <w:b/>
          <w:bCs/>
          <w:color w:val="000000"/>
          <w:sz w:val="28"/>
          <w:szCs w:val="28"/>
        </w:rPr>
        <w:t>Сверхмассивные черные дыры</w:t>
      </w:r>
    </w:p>
    <w:p>
      <w:pPr>
        <w:pStyle w:val="Normal"/>
        <w:widowControl w:val="false"/>
        <w:spacing w:before="120" w:after="0"/>
        <w:ind w:firstLine="567"/>
        <w:jc w:val="both"/>
        <w:rPr>
          <w:color w:val="000000"/>
          <w:sz w:val="24"/>
          <w:szCs w:val="24"/>
        </w:rPr>
      </w:pPr>
      <w:r>
        <w:rPr>
          <w:color w:val="000000"/>
          <w:sz w:val="24"/>
          <w:szCs w:val="24"/>
        </w:rPr>
        <w:t>Группа астрономов из института астрономии Гавайев, университета Висконсина, центра космических полетов им. Годдарда и центра космических полетов им. Маршалла в своем докладе на 20-ом симпозиуме по релятивистской астрофизике от 12 декабря представила результаты исследований сверхмассивных черных дыр.</w:t>
      </w:r>
    </w:p>
    <w:p>
      <w:pPr>
        <w:pStyle w:val="Normal"/>
        <w:widowControl w:val="false"/>
        <w:spacing w:before="120" w:after="0"/>
        <w:ind w:firstLine="567"/>
        <w:jc w:val="both"/>
        <w:rPr>
          <w:color w:val="000000"/>
          <w:sz w:val="24"/>
          <w:szCs w:val="24"/>
        </w:rPr>
      </w:pPr>
      <w:r>
        <w:rPr>
          <w:color w:val="000000"/>
          <w:sz w:val="24"/>
          <w:szCs w:val="24"/>
        </w:rPr>
        <w:t>Сверхмассивные черные дыры излучают во Вселенную гораздо больше энергии, чем все звезды вместе взятые. Многие из них сформировались не так давно. Они составляют всего лишь небольшую часть удаленных экзотических объектов, образующих то, что астрономы называют рентгеновским фоном, и производящих равномерно распространяющееся через всю Вселенную рентгеновское излучение.</w:t>
      </w:r>
    </w:p>
    <w:p>
      <w:pPr>
        <w:pStyle w:val="Normal"/>
        <w:widowControl w:val="false"/>
        <w:spacing w:before="120" w:after="0"/>
        <w:ind w:firstLine="567"/>
        <w:jc w:val="both"/>
        <w:rPr>
          <w:color w:val="000000"/>
          <w:sz w:val="24"/>
          <w:szCs w:val="24"/>
        </w:rPr>
      </w:pPr>
      <w:r>
        <w:rPr>
          <w:color w:val="000000"/>
          <w:sz w:val="24"/>
          <w:szCs w:val="24"/>
        </w:rPr>
        <w:t>Исследователи считают, что по крайней мере 15 процентов всех сверхмассивных черных дыр сформировалось, когда возраст Вселенной составлял половину ее сегодняшнего возраста. И в настоящее время черные дыры продолжают расти. Это противоречит существовавшей до сих пор теории, основанной на связи между размерами черных дыр и содержащих их галактик и предполагающей, что черные дыры сформировались тогда, когда формировались галактики.</w:t>
      </w:r>
    </w:p>
    <w:p>
      <w:pPr>
        <w:pStyle w:val="Normal"/>
        <w:widowControl w:val="false"/>
        <w:spacing w:before="120" w:after="0"/>
        <w:ind w:firstLine="567"/>
        <w:jc w:val="both"/>
        <w:rPr>
          <w:color w:val="000000"/>
          <w:sz w:val="24"/>
          <w:szCs w:val="24"/>
        </w:rPr>
      </w:pPr>
      <w:r>
        <w:rPr>
          <w:color w:val="000000"/>
          <w:sz w:val="24"/>
          <w:szCs w:val="24"/>
        </w:rPr>
        <w:t>Массы сверхмассивных черных дыр, образующихся в результате коллапса газовых облаков, от миллионов до миллиардов раз превышают массы звезд, а их размеры сравнимы с размерами нашей Солнечной системы. Астрономы полагают, что большинство галактик, включая и нашу собственную, содержат в центре сверхмассивные черные дыры.</w:t>
      </w:r>
    </w:p>
    <w:p>
      <w:pPr>
        <w:pStyle w:val="Normal"/>
        <w:widowControl w:val="false"/>
        <w:spacing w:before="120" w:after="0"/>
        <w:ind w:firstLine="567"/>
        <w:jc w:val="both"/>
        <w:rPr>
          <w:color w:val="000000"/>
          <w:sz w:val="24"/>
          <w:szCs w:val="24"/>
        </w:rPr>
      </w:pPr>
      <w:r>
        <w:rPr>
          <w:color w:val="000000"/>
          <w:sz w:val="24"/>
          <w:szCs w:val="24"/>
        </w:rPr>
        <w:t>Черные дыры считаются "активными", когда на них происходит аккреция больших количеств вещества. Это вещество, нагретое до миллионов градусов под влиянием сильных гравитационных сил, излучает особенно ярко в рентгеновском диапазоне.</w:t>
      </w:r>
    </w:p>
    <w:p>
      <w:pPr>
        <w:pStyle w:val="Normal"/>
        <w:widowControl w:val="false"/>
        <w:spacing w:before="120" w:after="0"/>
        <w:ind w:firstLine="567"/>
        <w:jc w:val="both"/>
        <w:rPr>
          <w:color w:val="000000"/>
          <w:sz w:val="24"/>
          <w:szCs w:val="24"/>
        </w:rPr>
      </w:pPr>
      <w:r>
        <w:rPr>
          <w:color w:val="000000"/>
          <w:sz w:val="24"/>
          <w:szCs w:val="24"/>
        </w:rPr>
        <w:t>Еще в январе 2000 года было объявлено о том, что с помощью рентгеновской обсерватории Chandra в так называемом рентгеновском фоне удалось разрешить отдельные точечные источники - удаленные галактики с активными черными дырами. Были проведены оптические, субмиллиметровые и радио - наблюдения этих источников. Субмиллиметровые и радио - измерения дают информацию о количестве энергии, испускаемой при формировании сверхмассивных черных дыр.</w:t>
      </w:r>
    </w:p>
    <w:p>
      <w:pPr>
        <w:pStyle w:val="Normal"/>
        <w:widowControl w:val="false"/>
        <w:spacing w:before="120" w:after="0"/>
        <w:ind w:firstLine="567"/>
        <w:jc w:val="both"/>
        <w:rPr>
          <w:color w:val="000000"/>
          <w:sz w:val="24"/>
          <w:szCs w:val="24"/>
        </w:rPr>
      </w:pPr>
      <w:r>
        <w:rPr>
          <w:color w:val="000000"/>
          <w:sz w:val="24"/>
          <w:szCs w:val="24"/>
        </w:rPr>
        <w:t>Вычисленные по данным наблюдений интервалы времени, в течении которых формируется и растет черная дыра, оказались намного большими, чем можно было бы ожидать с том случае, если бы эти черные дыры образовывались в результате слияния крупных галактик, как часто предполагалось до сих пор.</w:t>
      </w:r>
    </w:p>
    <w:p>
      <w:pPr>
        <w:pStyle w:val="Normal"/>
        <w:widowControl w:val="false"/>
        <w:spacing w:before="120" w:after="0"/>
        <w:ind w:firstLine="567"/>
        <w:jc w:val="both"/>
        <w:rPr/>
      </w:pPr>
      <w:r>
        <w:rPr>
          <w:color w:val="000000"/>
          <w:sz w:val="24"/>
          <w:szCs w:val="24"/>
        </w:rPr>
        <w:t xml:space="preserve">Наземные наблюдения проводились на 10-метровом телескопе Keck (оптические) и телескопе Максвелла (субмиллиметровые). Оба телескопа расположены на Гавайях. Радио - наблюдения проводились с помощью </w:t>
      </w:r>
      <w:r>
        <w:rPr>
          <w:color w:val="000000"/>
          <w:sz w:val="24"/>
          <w:szCs w:val="24"/>
          <w:lang w:val="en-US"/>
        </w:rPr>
        <w:t xml:space="preserve">Very Large Array </w:t>
      </w:r>
      <w:r>
        <w:rPr>
          <w:color w:val="000000"/>
          <w:sz w:val="24"/>
          <w:szCs w:val="24"/>
        </w:rPr>
        <w:t>Национальной</w:t>
      </w:r>
      <w:r>
        <w:rPr>
          <w:color w:val="000000"/>
          <w:sz w:val="24"/>
          <w:szCs w:val="24"/>
          <w:lang w:val="en-US"/>
        </w:rPr>
        <w:t xml:space="preserve"> </w:t>
      </w:r>
      <w:r>
        <w:rPr>
          <w:color w:val="000000"/>
          <w:sz w:val="24"/>
          <w:szCs w:val="24"/>
        </w:rPr>
        <w:t>радио</w:t>
      </w:r>
      <w:r>
        <w:rPr>
          <w:color w:val="000000"/>
          <w:sz w:val="24"/>
          <w:szCs w:val="24"/>
          <w:lang w:val="en-US"/>
        </w:rPr>
        <w:t xml:space="preserve"> </w:t>
      </w:r>
      <w:r>
        <w:rPr>
          <w:color w:val="000000"/>
          <w:sz w:val="24"/>
          <w:szCs w:val="24"/>
        </w:rPr>
        <w:t>обсерватории</w:t>
      </w:r>
      <w:r>
        <w:rPr>
          <w:color w:val="000000"/>
          <w:sz w:val="24"/>
          <w:szCs w:val="24"/>
          <w:lang w:val="en-US"/>
        </w:rPr>
        <w:t xml:space="preserve"> (National Radio Observatories)</w:t>
      </w:r>
    </w:p>
    <w:p>
      <w:pPr>
        <w:pStyle w:val="Normal"/>
        <w:widowControl w:val="false"/>
        <w:spacing w:before="120" w:after="0"/>
        <w:jc w:val="center"/>
        <w:rPr>
          <w:b/>
          <w:b/>
          <w:bCs/>
          <w:color w:val="000000"/>
          <w:sz w:val="28"/>
          <w:szCs w:val="28"/>
        </w:rPr>
      </w:pPr>
      <w:r>
        <w:rPr>
          <w:b/>
          <w:bCs/>
          <w:color w:val="000000"/>
          <w:sz w:val="28"/>
          <w:szCs w:val="28"/>
        </w:rPr>
        <w:t>Определение размеров черной дыры</w:t>
      </w:r>
    </w:p>
    <w:p>
      <w:pPr>
        <w:pStyle w:val="Normal"/>
        <w:widowControl w:val="false"/>
        <w:spacing w:before="120" w:after="0"/>
        <w:ind w:firstLine="567"/>
        <w:jc w:val="both"/>
        <w:rPr>
          <w:color w:val="000000"/>
          <w:sz w:val="24"/>
          <w:szCs w:val="24"/>
        </w:rPr>
      </w:pPr>
      <w:r>
        <w:rPr>
          <w:color w:val="000000"/>
          <w:sz w:val="24"/>
          <w:szCs w:val="24"/>
        </w:rPr>
        <w:t>На 20-ом симпозиуме Техаса в янкаре 2001 года по релятивистской астрофизике астрономы из университета Остина Karl Gebhardt и John Kormendy продемонстрировали, что два метода, использующиеся для измерений масс близлежащих черных дыр, могут использоваться также и для вычисления размеров наиболее удаленных квазаров. Использование этих методов может дать астрономам возможность получения большей информации о росте черных дыр и формировании галактик.</w:t>
      </w:r>
    </w:p>
    <w:p>
      <w:pPr>
        <w:pStyle w:val="Normal"/>
        <w:widowControl w:val="false"/>
        <w:spacing w:before="120" w:after="0"/>
        <w:ind w:firstLine="567"/>
        <w:jc w:val="both"/>
        <w:rPr>
          <w:color w:val="000000"/>
          <w:sz w:val="24"/>
          <w:szCs w:val="24"/>
        </w:rPr>
      </w:pPr>
      <w:r>
        <w:rPr>
          <w:color w:val="000000"/>
          <w:sz w:val="24"/>
          <w:szCs w:val="24"/>
        </w:rPr>
        <w:t>В настоящее время астрономам известны 38 черных дыр. 13 из них обнаружил Gebhardt и шесть - Kormendy. Масса сверхмассивной черной дыры превышает массу Солнца от одного миллиона до одного миллиарда раз. Такие черные дыры располагаются в центрах галактик. Поскольку они невидимы, их поиск и изучение основаны на наблюдениях перемещений звезд, вращающихся вокруг них. Считается, что квазары, чрезвычайно удаленные астрономические объекты, содержат в центре сверхмассивные черные дыры, которые активно поглащают окружающие их звезды и газ.</w:t>
      </w:r>
    </w:p>
    <w:p>
      <w:pPr>
        <w:pStyle w:val="Normal"/>
        <w:widowControl w:val="false"/>
        <w:spacing w:before="120" w:after="0"/>
        <w:ind w:firstLine="567"/>
        <w:jc w:val="both"/>
        <w:rPr>
          <w:color w:val="000000"/>
          <w:sz w:val="24"/>
          <w:szCs w:val="24"/>
        </w:rPr>
      </w:pPr>
      <w:r>
        <w:rPr>
          <w:color w:val="000000"/>
          <w:sz w:val="24"/>
          <w:szCs w:val="24"/>
        </w:rPr>
        <w:t>Проведенные до сих пор прямые измерения сверхмассивных черных дыр в 38 галактиках были основаны на наблюдениях за вращением и скоростями звезд и газа около центров этих галактик. Такие измерения требуют высокого пространственного разрешения, такого, какое способен обеспечить пока только космический телескоп Hubble.</w:t>
      </w:r>
    </w:p>
    <w:p>
      <w:pPr>
        <w:pStyle w:val="Normal"/>
        <w:widowControl w:val="false"/>
        <w:spacing w:before="120" w:after="0"/>
        <w:ind w:firstLine="567"/>
        <w:jc w:val="both"/>
        <w:rPr>
          <w:color w:val="000000"/>
          <w:sz w:val="24"/>
          <w:szCs w:val="24"/>
        </w:rPr>
      </w:pPr>
      <w:r>
        <w:rPr>
          <w:color w:val="000000"/>
          <w:sz w:val="24"/>
          <w:szCs w:val="24"/>
        </w:rPr>
        <w:t>Но этот тип измерений дает хорошие результаты только для близлежащих галактик. Квазары слишком далеки, чтобы применять к ним эти прямые методы. Поэтому астрономы вынуждены полагаться на физические модели областей, лежащих вблизи черных дыр, чтобы измерить их массы. Недостатком этого метода является то, что существует много неопределенностей в физике квазаров. Сейчас разработаны два метода для измерения масс черных дыр, располагающихся в квазарах. Оба они включают неопределенность.</w:t>
      </w:r>
    </w:p>
    <w:p>
      <w:pPr>
        <w:pStyle w:val="Normal"/>
        <w:widowControl w:val="false"/>
        <w:spacing w:before="120" w:after="0"/>
        <w:ind w:firstLine="567"/>
        <w:jc w:val="both"/>
        <w:rPr>
          <w:color w:val="000000"/>
          <w:sz w:val="24"/>
          <w:szCs w:val="24"/>
        </w:rPr>
      </w:pPr>
      <w:r>
        <w:rPr>
          <w:color w:val="000000"/>
          <w:sz w:val="24"/>
          <w:szCs w:val="24"/>
        </w:rPr>
        <w:t>Первый из методов основан на изменчивости квазаров и на том факте, что вокруг каждой сверхмассивной черной дыры обращаются огромные газовые облака. По мере того как изменяется энергия, излучаемая черной дырой, изменяется и яркость излучения вращающихся вокруг нее газовых облаков. Поскольку свет перемещается с конечной скоростью, изменения яркости газовых облаков видны позже, чем изменения яркости центрального источника излучения. Разница во времени позволяет вычислить, как далеко от черной дыры располагаются облака газа. Скорость, с которой облака обращаются вокруг черной дыры, также может быть измерена. Взятые вместе эти измерения позволяют получить массу черной дыры. Однако не существует способа проверить эти данные, и некоторые из свойств газовых облаков, принимаемые в данной модели, вызывают сомнения.</w:t>
      </w:r>
    </w:p>
    <w:p>
      <w:pPr>
        <w:pStyle w:val="Normal"/>
        <w:widowControl w:val="false"/>
        <w:spacing w:before="120" w:after="0"/>
        <w:ind w:firstLine="567"/>
        <w:jc w:val="both"/>
        <w:rPr>
          <w:color w:val="000000"/>
          <w:sz w:val="24"/>
          <w:szCs w:val="24"/>
        </w:rPr>
      </w:pPr>
      <w:r>
        <w:rPr>
          <w:color w:val="000000"/>
          <w:sz w:val="24"/>
          <w:szCs w:val="24"/>
        </w:rPr>
        <w:t>Вторая модель вызывает еще большие сомнения. До сих пор большинство специалистов не доверяет данным, полученным на основе таких методов вычисления масс черных дыр. Тем не менее астрономы из университета Остина показали, что данные, получаемые этими методами, соответствуют обнаруженной недавно зависимости между массами черных дыр и массами галактик</w:t>
      </w:r>
    </w:p>
    <w:p>
      <w:pPr>
        <w:pStyle w:val="Normal"/>
        <w:widowControl w:val="false"/>
        <w:spacing w:before="120" w:after="0"/>
        <w:jc w:val="center"/>
        <w:rPr>
          <w:b/>
          <w:b/>
          <w:bCs/>
          <w:color w:val="000000"/>
          <w:sz w:val="28"/>
          <w:szCs w:val="28"/>
        </w:rPr>
      </w:pPr>
      <w:r>
        <w:rPr>
          <w:b/>
          <w:bCs/>
          <w:color w:val="000000"/>
          <w:sz w:val="28"/>
          <w:szCs w:val="28"/>
        </w:rPr>
        <w:t>Чёрные дыры вращаются вокруг своей оси</w:t>
      </w:r>
    </w:p>
    <w:p>
      <w:pPr>
        <w:pStyle w:val="Normal"/>
        <w:widowControl w:val="false"/>
        <w:spacing w:before="120" w:after="0"/>
        <w:ind w:firstLine="567"/>
        <w:jc w:val="both"/>
        <w:rPr>
          <w:color w:val="000000"/>
          <w:sz w:val="24"/>
          <w:szCs w:val="24"/>
        </w:rPr>
      </w:pPr>
      <w:r>
        <w:rPr>
          <w:color w:val="000000"/>
          <w:sz w:val="24"/>
          <w:szCs w:val="24"/>
        </w:rPr>
        <w:t>Астрономы получили наблюдательные подтверждения того, что некоторые чёрные дыры вращаются вокруг своей оси, подобно водоворотам.</w:t>
      </w:r>
    </w:p>
    <w:p>
      <w:pPr>
        <w:pStyle w:val="Normal"/>
        <w:widowControl w:val="false"/>
        <w:spacing w:before="120" w:after="0"/>
        <w:ind w:firstLine="567"/>
        <w:jc w:val="both"/>
        <w:rPr>
          <w:color w:val="000000"/>
          <w:sz w:val="24"/>
          <w:szCs w:val="24"/>
        </w:rPr>
      </w:pPr>
      <w:r>
        <w:rPr>
          <w:color w:val="000000"/>
          <w:sz w:val="24"/>
          <w:szCs w:val="24"/>
        </w:rPr>
        <w:t>Tod Strohmayer (NASA's Goddard Space Flight Center) исследовал одну из двойных систем с чёрной дырой с помощью орбитального телескопа Rossi X-ray Timing Explorer и нашёл необычные детали в рентгеновском излучении этой системы, которые раньше были видны только у вращающихся нейтронных звёзд. Следовательно, чёрные дыры, как и нейтронные звёзды, могут вращаться вокруг своей оси. Strohmayer представил результаты своих исследований на Весенней Конференции Американского Физического Общества в Вашингтоне.</w:t>
      </w:r>
    </w:p>
    <w:p>
      <w:pPr>
        <w:pStyle w:val="Normal"/>
        <w:widowControl w:val="false"/>
        <w:spacing w:before="120" w:after="0"/>
        <w:ind w:firstLine="567"/>
        <w:jc w:val="both"/>
        <w:rPr>
          <w:color w:val="000000"/>
          <w:sz w:val="24"/>
          <w:szCs w:val="24"/>
        </w:rPr>
      </w:pPr>
      <w:r>
        <w:rPr>
          <w:color w:val="000000"/>
          <w:sz w:val="24"/>
          <w:szCs w:val="24"/>
        </w:rPr>
        <w:t>"Мы видим, что почти все космические объекты вращаются вокруг своих осей, это и планеты, и звёзды, и галактики," - говорит Strohmayer. "С чёрными дырами - сложнее, очень трудно непосредственно увидеть, что они вращаются, так как у них нет твердой поверхности, по которой можно было бы отметить вращение. Мы можем, однако, видеть свет, излучённый веществом, падающим на чёрную дыру. Вещество очень быстро вращаетя вокруг чёрной дыры, прежде чем исчезнуть в ней навсегда."</w:t>
      </w:r>
    </w:p>
    <w:p>
      <w:pPr>
        <w:pStyle w:val="Normal"/>
        <w:widowControl w:val="false"/>
        <w:spacing w:before="120" w:after="0"/>
        <w:ind w:firstLine="567"/>
        <w:jc w:val="both"/>
        <w:rPr>
          <w:color w:val="000000"/>
          <w:sz w:val="24"/>
          <w:szCs w:val="24"/>
        </w:rPr>
      </w:pPr>
      <w:r>
        <w:rPr>
          <w:color w:val="000000"/>
          <w:sz w:val="24"/>
          <w:szCs w:val="24"/>
        </w:rPr>
        <w:t>Рентгеновский телескоп Rossi X-ray Timing Explorer, запущенный на орбиту в декабре !995 года, помог обнаружить новый тип мерцаний в рентгеновском излучении от нейтронных звёзд. Причиной этих мерцаний, названных квазипериодическими осцилляциями (КПО), является очень горячий газ, вращающийся вокруг нейтронной звезды по очень близкой, последней устойчивой орбите.</w:t>
      </w:r>
    </w:p>
    <w:p>
      <w:pPr>
        <w:pStyle w:val="Normal"/>
        <w:widowControl w:val="false"/>
        <w:spacing w:before="120" w:after="0"/>
        <w:ind w:firstLine="567"/>
        <w:jc w:val="both"/>
        <w:rPr>
          <w:color w:val="000000"/>
          <w:sz w:val="24"/>
          <w:szCs w:val="24"/>
        </w:rPr>
      </w:pPr>
      <w:r>
        <w:rPr>
          <w:color w:val="000000"/>
          <w:sz w:val="24"/>
          <w:szCs w:val="24"/>
        </w:rPr>
        <w:t>Объектом исследований Strohmayer был источник GRO J1655-40, микроквазар, расположенный на расстоянии 10000 световых лет от Земли. Микроквазар - это специфический вид чёрной дыры со струями сильно релятивистских частиц, вылетающих перпендикулярно плоскости, в которой вращается окружающий чёрную дыру газовый диск.Strohmayer обнаружил две КПО - на частотах 300 и 450 герц.</w:t>
      </w:r>
    </w:p>
    <w:p>
      <w:pPr>
        <w:pStyle w:val="Normal"/>
        <w:widowControl w:val="false"/>
        <w:spacing w:before="120" w:after="0"/>
        <w:ind w:firstLine="567"/>
        <w:jc w:val="both"/>
        <w:rPr>
          <w:color w:val="000000"/>
          <w:sz w:val="24"/>
          <w:szCs w:val="24"/>
        </w:rPr>
      </w:pPr>
      <w:r>
        <w:rPr>
          <w:color w:val="000000"/>
          <w:sz w:val="24"/>
          <w:szCs w:val="24"/>
        </w:rPr>
        <w:t xml:space="preserve">Масса чёрной дыры была определена ранее по оптическим наблюдениям GRO J1655-40 и составляет семь масс Солнца. "Вращающаяся чёрная дыра изменяет пространство вблизи себя" - говорит Strohmayer. "Вращение позволяет веществу двигаться по более близкой орбите и с большей скоростью по сравнению с отсутствием вращения. Для чёрной дыры в GRO J1655-40 мы можем сейчас утверждать, что единственный способ образовать осцилляции с частотой 450 герц - это вращение" </w:t>
      </w:r>
    </w:p>
    <w:p>
      <w:pPr>
        <w:pStyle w:val="Normal"/>
        <w:widowControl w:val="false"/>
        <w:spacing w:before="120" w:after="0"/>
        <w:jc w:val="center"/>
        <w:rPr>
          <w:b/>
          <w:b/>
          <w:bCs/>
          <w:color w:val="000000"/>
          <w:sz w:val="28"/>
          <w:szCs w:val="28"/>
        </w:rPr>
      </w:pPr>
      <w:r>
        <w:rPr>
          <w:b/>
          <w:bCs/>
          <w:color w:val="000000"/>
          <w:sz w:val="28"/>
          <w:szCs w:val="28"/>
        </w:rPr>
        <w:t>Внутренний край аккреционного диска вокруг чёрной дыры</w:t>
      </w:r>
    </w:p>
    <w:p>
      <w:pPr>
        <w:pStyle w:val="Normal"/>
        <w:widowControl w:val="false"/>
        <w:spacing w:before="120" w:after="0"/>
        <w:ind w:firstLine="567"/>
        <w:jc w:val="both"/>
        <w:rPr>
          <w:color w:val="000000"/>
          <w:sz w:val="24"/>
          <w:szCs w:val="24"/>
        </w:rPr>
      </w:pPr>
      <w:r>
        <w:rPr>
          <w:color w:val="000000"/>
          <w:sz w:val="24"/>
          <w:szCs w:val="24"/>
        </w:rPr>
        <w:t>С помощью четырёх космических обсерваторий NASA астрономы показали, что внутренний край аккреционного диска вокруг чёрной дыры расположен намного дальше от неё по сравнению с теоретическими предсказаниями. Это даст возможность лучше понять как высвобождается энергия, когда газ аккреционного диска, закручиваясь по спирали, падает на чёрную дыру.</w:t>
      </w:r>
    </w:p>
    <w:p>
      <w:pPr>
        <w:pStyle w:val="Normal"/>
        <w:widowControl w:val="false"/>
        <w:spacing w:before="120" w:after="0"/>
        <w:ind w:firstLine="567"/>
        <w:jc w:val="both"/>
        <w:rPr>
          <w:color w:val="000000"/>
          <w:sz w:val="24"/>
          <w:szCs w:val="24"/>
        </w:rPr>
      </w:pPr>
      <w:r>
        <w:rPr>
          <w:color w:val="000000"/>
          <w:sz w:val="24"/>
          <w:szCs w:val="24"/>
        </w:rPr>
        <w:t>18 апреля 2000 года Hubble Space Telescope и Extreme Ultraviolet Explorer наблюдали ультрафиолетовое излучение от объекта под названием XTE J1118+480, который представляет собой чёрную дыру массой в 7 масс Солнца, входящую в тесную двойную систему вместе с солнцеподобной звездой. Одновременно, орбитальный рентгеновский телескоп Rossi X-ray Timing Explorer наблюдал жёсткое рентгеновское излучение от вещества, падающего на чёрную дыру, а рентгеновская обсерватория Chandra проводила наблюдения в диапазоне между ультрафиолетом и жёстким рентгеном для того, чтобы связать все данные вместе.</w:t>
      </w:r>
    </w:p>
    <w:p>
      <w:pPr>
        <w:pStyle w:val="Normal"/>
        <w:widowControl w:val="false"/>
        <w:spacing w:before="120" w:after="0"/>
        <w:ind w:firstLine="567"/>
        <w:jc w:val="both"/>
        <w:rPr>
          <w:color w:val="000000"/>
          <w:sz w:val="24"/>
          <w:szCs w:val="24"/>
        </w:rPr>
      </w:pPr>
      <w:r>
        <w:rPr>
          <w:color w:val="000000"/>
          <w:sz w:val="24"/>
          <w:szCs w:val="24"/>
        </w:rPr>
        <w:t>"Объединив наблюдения XTE J1118+480 в разных диапазонах, мы получили первое чёткое доказательство того, что аккреционный диск может заканчиваться очень далеко от чёрной дыры," - говорит Jeffrey McClintock (Harvard-Smithsonian Center for Astrophysics), руководитель наблюдений на Chandra. "Данные показывают, что этот аккреционный диск простирается к горизонту событий чёрной дыры не ближе, чем на 600 миль, что намного больше ожидавшихся 25 миль". Учёные считают, что аккреционный диск исчезает вблизи чёрной дыры вследствие превращения вещества диска в горячий пузырь газа.</w:t>
      </w:r>
    </w:p>
    <w:p>
      <w:pPr>
        <w:pStyle w:val="Normal"/>
        <w:widowControl w:val="false"/>
        <w:spacing w:before="120" w:after="0"/>
        <w:ind w:firstLine="567"/>
        <w:jc w:val="both"/>
        <w:rPr>
          <w:color w:val="000000"/>
          <w:sz w:val="24"/>
          <w:szCs w:val="24"/>
        </w:rPr>
      </w:pPr>
      <w:r>
        <w:rPr>
          <w:color w:val="000000"/>
          <w:sz w:val="24"/>
          <w:szCs w:val="24"/>
        </w:rPr>
        <w:t>Вещество, вытягиваемое чёрной дырой из звезды-компаньона, может образовать плоскую, блиноподобную структуру, называемую "аккреционным диском". Вещество движется по спирали к внутреннему краю аккреционного диска, сильно ускоряется и нагревается под влиянием очень мощной гравитации чёрной дыры, и вследствие этого излучает в рентгеновском диапазоне. Исследуя это излучение, учёные могут определить, насколько близко к чёрной дыре простирается аккреционный диск.</w:t>
      </w:r>
    </w:p>
    <w:p>
      <w:pPr>
        <w:pStyle w:val="Normal"/>
        <w:widowControl w:val="false"/>
        <w:spacing w:before="120" w:after="0"/>
        <w:ind w:firstLine="567"/>
        <w:jc w:val="both"/>
        <w:rPr>
          <w:color w:val="000000"/>
          <w:sz w:val="24"/>
          <w:szCs w:val="24"/>
        </w:rPr>
      </w:pPr>
      <w:r>
        <w:rPr>
          <w:color w:val="000000"/>
          <w:sz w:val="24"/>
          <w:szCs w:val="24"/>
        </w:rPr>
        <w:t>Многие астрономы согласны с тем, что когда темп переноса вещества на чёрную дыру очень высок, то вутренний край диска может находиться на расстоянии около 25 миль от горизонта событий - поверхности, изнутри которой вещество и свет "не возвращаетя", а падает на чёрную дыру. Однако, у астрономов не было единого мнения о том, насколько близок диск к чёрной дыре при малом темпе аккреции вещества.</w:t>
      </w:r>
    </w:p>
    <w:p>
      <w:pPr>
        <w:pStyle w:val="Normal"/>
        <w:widowControl w:val="false"/>
        <w:spacing w:before="120" w:after="0"/>
        <w:ind w:firstLine="567"/>
        <w:jc w:val="both"/>
        <w:rPr>
          <w:color w:val="000000"/>
          <w:sz w:val="24"/>
          <w:szCs w:val="24"/>
        </w:rPr>
      </w:pPr>
      <w:r>
        <w:rPr>
          <w:color w:val="000000"/>
          <w:sz w:val="24"/>
          <w:szCs w:val="24"/>
        </w:rPr>
        <w:t xml:space="preserve">"Прорыв произошел, когда орбитальная обсерватория Chandra не обнаружила рентгеновское излучение, ожидавшееся при расстоянии в 25 миль между диском и чёрной дырой," - говорит астрофизик Ann Esin (Caltech). "Это представляет фундаментальную проблему для моделей, в которых аккреционный диск очень близок к чёрной дыр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4:00Z</dcterms:created>
  <dc:creator>USER</dc:creator>
  <dc:description/>
  <cp:keywords/>
  <dc:language>en-US</dc:language>
  <cp:lastModifiedBy>Mage</cp:lastModifiedBy>
  <dcterms:modified xsi:type="dcterms:W3CDTF">2011-10-10T20:44:00Z</dcterms:modified>
  <cp:revision>2</cp:revision>
  <dc:subject/>
  <dc:title>Черные дыры и скорость звездообразования</dc:title>
</cp:coreProperties>
</file>