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уществует ли ... тринадцатая планета Солнечной системы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я массу Земли за единицу, можно приближенно представить массу всех больших планет Солнечной системы в виде геометрической прогрессии 1/512, 1/256, 1/128, 1/64, 1/32, 1/16, 1/8, 1/4, 1/2, 1, 2, 4, 8, 16, 32, 64, 128, 256. Каждый последующий ее член получается умножением предыдущего на д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член прогрессии дает массу Плутона (1/512), шестой - массу Меркурия (1/16), седьмой - массу Марса (1/8), восьмой-девятый в сумме - массу Венеры (1/4+1/2), десятый - массу Земли (1), одиннадцатый - тринадцатый в сумме - массу Урана (2+4+8), четырнадцатый - массу Нептуна (16), пятнадцатый-шестнадцатый в сумме - массу Сатурна (32+64), семнадцатый-восемнадцатый в сумме - массу Юпитера (128+256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-пятый члены прогрессии нельзя отождествить с известными объектами Солнечной системы. Это дает некоторые основания предположить, что за орбитой Плутона существуют четыре(!) большие планеты, масса которых составляет 1/256, 1/128, 1/64, 1/32 массы Земли. Косвенным аргументом в пользу данной гипотезы является возможность отнести планету Плутон уже не в разряд исключений, а отдельную группу планет-карликов, наряду с группой планет типа Земли и планет-гигантов типа Юпите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. Отклонения фактической массы планет Солнечной системы от их расчетной массы (масса Земли принимается за единицу) 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1101"/>
        <w:gridCol w:w="1101"/>
        <w:gridCol w:w="1370"/>
        <w:gridCol w:w="1892"/>
        <w:gridCol w:w="2953"/>
        <w:gridCol w:w="1673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35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асса планеты (без спутников)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бсолютное отклонение (+ -)</w:t>
            </w:r>
          </w:p>
        </w:tc>
        <w:tc>
          <w:tcPr>
            <w:tcW w:w="2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Относительноеотклонение (%)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расчетна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расчетная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фактическая</w:t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204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102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лу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51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25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12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6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3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02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0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07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15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31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02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0,00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2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Группа планет типа Плутона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ркур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ар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енер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Земл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1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/4+1/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62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12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75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,000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055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107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,81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,0000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0,007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0,017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0,06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11,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14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8,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Группа планет типа Земли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ра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Непту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атур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Юпитер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+4+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2+6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28+25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4,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4,5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7,2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95,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17,8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0,5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1,2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0,8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66,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3,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+7,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0,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17,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Группа планет типа Юпитера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51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02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04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тремальные отклонения фактической массы от расчетной наблюдаются у планет, которые являются наиболее яркими представителями каждой из трех групп: Плутон (+20,0%), Земля (0%), Юпитер (-17,2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ая эти три планеты из рассмотрения, можно выявить следующие тенден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. совпадение фактических и расчетных данных улучшается по мере возрастания массы планет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. совпадение фактических и расчетных данных улучшается при увеличении количества членов прогрессии в "составе" планет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.количество членов прогрессии в "составе" планеты увеличивается по мере возрастания массы плане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ентин Подвысоцкий, Украина. Существует ли ... тринадцатая планета Солнечной системы!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strolab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0:00Z</dcterms:created>
  <dc:creator>USER</dc:creator>
  <dc:description/>
  <cp:keywords/>
  <dc:language>en-US</dc:language>
  <cp:lastModifiedBy>Mage</cp:lastModifiedBy>
  <dcterms:modified xsi:type="dcterms:W3CDTF">2011-10-10T20:40:00Z</dcterms:modified>
  <cp:revision>2</cp:revision>
  <dc:subject/>
  <dc:title>Существует ли </dc:title>
</cp:coreProperties>
</file>