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 xml:space="preserve">Аквариу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Это может быть и трехлитровая стеклянная банка, и огромный бассейн — океанариум с морской водой для океанских рыб и животных. Обычно свой первый аквариум ребята устраивают так: поймают в пруду карасиков, возьмут стеклянную банку, положат туда песок, посадят растения, пустят улиток — и аквариум готов. Но вот беда: оставят такой аквариум на солнце, вода нагреется — и погибнут карасики. Или положат карасям так много хлебных крошек, что вода помутнеет и испортится. Поэтому, когда будете заводить рыб, всегда помните, что аквариум — это их д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Рыбам в нем должно быть так же хорошо, как в пруду, в речке, в озере. Вот почему, прежде чем устроить аквариум, внимательно прочитайте книги о рыбах и аквариумах, или посоветуйтесь со старшими. Наиболее удобны прямоугольные — рыбы в них лучше видны, чем, например, в многогранном или цилиндрическом. Не совсем хороши шарообразные, рыбы в них плохо просматриваются из-за кривизны стекла, а грязь и отходы осаждаются не на дно, а на пологие стенки, аквариум приходится чаще чистить. Надо точно знать, каких рыб чем кормить, каких улиток нельзя пускать в аквариум. Так, например, улитка-прудовик может принести много вреда: попортить раст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На первых порах заведите обыкновенных карасей или их близких родственников — золотых рыбок и их разновидности: вуалехвостов, телескопов, комет. Эти рыбки хорошо себя чувствуют при температуре не выше 20 С. Аквариум с ними нельзя ставить около обогревателей, батарей, печей. А в холодное время года надо отставлять его дальше от окна. При температуре воды ниже 14 С рыбки начинают болеть и могут погибнуть. Формы и размеры аквариумов могут быть различными в зависимости от их назначения. Хорошо приживаются в аквариуме и экзотические рыбки — меченосцы, гуппи, макроподы. Они теплолюбивы, им нужна температура воды около 25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Аквариум с такими рыбками подогревают электрической лампочкой с отражателем. Ее подвешивают снаружи к стенке аквариума. Прежде чем пустить рыбок в аквариум, надо хорошо его подготовить. Налейте в аквариум доверху воды и дайте ей постоять дня два-три, чтобы исчезли разные запахи. Потом вылейте воду и положите на дно хорошо промытый влажный песок слоем 5—6 см. Теперь посадите в аквариум растения: можно местные, обычные для средней полосы нашей страны — роголистник, перистолистник, элодею, а можно купить в зоомагазине— валиснерию, кабомбу, стрелолист. Затем надо осторожно наполнить аквариум на 3/4 водой, лучше через воронку, чтобы не повредить растения и не поднять со дна песок. А потом можно пустить плавающие растения — риччию или ряс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Итак, растения посажены, вода налита, но рыб пускать в аквариум пока рано: нужно, чтобы растения прижились, вода устоялась. Лишь через несколько дней, когда вода станет прозрачной, можно заселить аквариум рыбками. Карася, золотую рыбку и ее разновидности кормят раз в день, лучше всего живым кормом: мотылем, трубочником. Можно давать и мелко нарезанные кусочки мяса, печенки, хлебные крошки. Экзотических рыбок кормят мотылем, дафнией и циклопами через день. Сухой корм — сухих дафнию и циклопов — дают, только когда нет живого корма. Не надо перекармливать рыб. Излишек сухого корма оседает на дно, от него закисает и портится вода. Ну а если все-таки испортится, станет мутной и на дне соберется много грязи? Тогда вылейте воду из аквариума в большую банку и пересадите туда рыбок. Наливать в банку воду не из аквариума опасно: можно недосмотреть и температура воды в банке окажется ниже, чем была в аквариуме, а рыбы очень не любят резкого колебания температуры. Пересадив рыбок, отлейте из аквариума большую часть старой воды, удалите всю осевшую грязь. Долейте в аквариум свежую воду. Ее температура должна быть такой же, как температура прежней воды в аквариуме. Теперь можно вернуть рыбок в аквариум. Помните всегда: рыбам у вас дома должно быть очень хорошо. Только тогда аквариум доставит всем радост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Полканов Ф.М. Подводный мир в комнате. М.: Дет. лит., 198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3:00Z</dcterms:created>
  <dc:creator>USER</dc:creator>
  <dc:description/>
  <cp:keywords/>
  <dc:language>en-US</dc:language>
  <cp:lastModifiedBy>Mage</cp:lastModifiedBy>
  <dcterms:modified xsi:type="dcterms:W3CDTF">2011-10-10T20:33:00Z</dcterms:modified>
  <cp:revision>2</cp:revision>
  <dc:subject/>
  <dc:title>Аквариум </dc:title>
</cp:coreProperties>
</file>