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шь лобкова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лобковый педикулез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бковый педикулез (син: фтириаз) вызывают лобковые вши (син: площицы). Лобковая вошь прикрепляется к лобковому волосу. Для того, чтобы выжить, два раза в сутки ей необходимо сосать свежую кровь. Отложенные яйца (гниды) самка прочно крепит к лобковым волосам, смыть водой их невозмож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можно заразиться лобковым педикулез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жение в большинстве случаев происходит при половых контактах. Тем не менее, возможно заражение через постельное белье, полотенца и одежд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участки кожи поражают лобковые вш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бковые вши обитают преимущественно на волосах, расположенных на лобке, половых органах, вокруг заднего прохода. Иногда они распространяются на другие участки кожи, покрытые волосами - грудь, живот, подмышечные впади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является лобковый педикулез? (симптомы лобковых вшей)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ен зуд, который обычно усиливается ночью. Иногда больного ничего не беспокоит. В ряде случаев укусы лобковых вшей вызывают аллергическую сыпь в местах поражения. Нередко больные лобковым педикулезом самостоятельно выявляют у себя узелки на лобковых волосах (гниды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водится диагностика лобкового педикулез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ностика основана на клинической картине и выявлении вшей или гнид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Какое лечение показано при лобковом педикулез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м препаратом является СПРЕЙ-ПАКС (аэрозоль для наружного применения). Его распыляют в области лобка, половых органах, вокруг заднего прохода и оставляют на 30 мин. Затем обработанные участки моют с мылом и тщательно промывают во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 применяют 1 раз. Одного флакона достаточно для лечения 2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рименения препарата необходима смена нательного и постельного белья. Старое белье нужно прокипятить и прогладить с двух сторо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омендуется лечение половых партн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к других заболеваний, передающихся половым пу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болезни кожи, передающиеся половым путем (чесотка, лобковый педикулез, контагиозный моллюск) являются маркерами других заболеваний, передающихся половым путем. Поэтому при выявлении у человека, живущего половой жизнью, чесотки, лобкового педикулеза или контагиозного моллюска необходимо обследование на другие заболевания, передающиеся половым пут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5:00Z</dcterms:created>
  <dc:creator>User</dc:creator>
  <dc:description/>
  <cp:keywords/>
  <dc:language>en-US</dc:language>
  <cp:lastModifiedBy>Mage</cp:lastModifiedBy>
  <dcterms:modified xsi:type="dcterms:W3CDTF">2011-10-12T04:45:00Z</dcterms:modified>
  <cp:revision>2</cp:revision>
  <dc:subject/>
  <dc:title>Вошь лобковая</dc:title>
</cp:coreProperties>
</file>