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Цитомегаловирус</w:t>
      </w:r>
    </w:p>
    <w:p>
      <w:pPr>
        <w:pStyle w:val="Normal"/>
        <w:spacing w:before="120" w:after="0"/>
        <w:ind w:firstLine="567"/>
        <w:jc w:val="both"/>
        <w:rPr/>
      </w:pPr>
      <w:r>
        <w:rPr/>
        <w:t>Цитомегаловирус был открыт сравнительно недавно – в 1956 г. Этот вирус еще недостаточно изучен. В научном мире он является предметом дискуссий; в практической медицине нередко становится предметом спекуляций. Попробуем разобраться в том, что такое цитомегаловирус и чем он опасен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ражение цитомегаловирусом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ражение цитомегаловирусом происходит через сперму, слизь канала шейки матки, слюну, кровь и грудное молоко. Грудные дети заражаются от своих матерей во время родов или через грудное молоко. Дети заражаются друг от друга в детских садах (обычно через слюну). Взрослые нередко заражаются при половых контактах и поцелу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оит отметить, что этот вирус не очень заразен. Для заражения обычно требуются длительное, тесное общение или многократные контакты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остраненность цитомегаловируса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т вирус широко распространен среди людей. Антитела к цитомегаловирусу выявляют у 10-15% подростков. К возрасту 35 лет эти антитела выявляют уже у 50% людей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мптомы цитомегаловируса</w:t>
      </w:r>
    </w:p>
    <w:p>
      <w:pPr>
        <w:pStyle w:val="Normal"/>
        <w:spacing w:before="120" w:after="0"/>
        <w:ind w:firstLine="567"/>
        <w:jc w:val="both"/>
        <w:rPr/>
      </w:pPr>
      <w:r>
        <w:rPr/>
        <w:t>У людей с нормальным иммунитетом цитомегаловирус в подавляющем большинстве случаев протекает бессимптомно, не причиняя никакого вре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огда у лиц с нормальным иммунитетом этот вирус вызывает так называемый мононуклеозоподобный синдром. Этот синдром возникает спустя 20-60 сут после заражения и длится 2-6 нед. Проявляется он высокой температурой, ознобом, утомляемостью, недомоганием и головной болью. В большинстве случаев мононуклеозоподобный синдром заканчивается полным выздоровлени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У лиц с ослабленным иммунитетом (ВИЧ-инфицированные; химиотерапия по поводу злокачественных новообразований; иммуносупрессивная терапия при трансплантации внутренних органов) цитомегаловирус вызывает тяжелые заболевания (поражение глаз, легких, пищеварительной системы и головного мозга), которые могут приводить к смер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заражении плода во время беременности (но не во время родов) возможно развитие врожденной цитомегаловирусной инфекции. Последняя приводит к тяжелым заболеваниям и поражениям центральной нервной системы (отставание в умственном развитии, тугоухость). В 20-30% случаев ребенок погибает. Врожденная цитомегаловирусная инфекция наблюдается почти исключительно у детей, матери которых во время беременности впервые заражаются цитомегаловирусом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асность цитомегаловируса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цитомегаловирус представляет опасность лишь в двух случаях:</w:t>
      </w:r>
    </w:p>
    <w:p>
      <w:pPr>
        <w:pStyle w:val="Normal"/>
        <w:spacing w:before="120" w:after="0"/>
        <w:ind w:firstLine="567"/>
        <w:jc w:val="both"/>
        <w:rPr/>
      </w:pPr>
      <w:r>
        <w:rPr/>
        <w:t>у лиц с ослабленным иммунитетом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заражении плода во время беременности, которое происходит при заражении матери во время беремен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иагностика цитомегаловируса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явление самого вируса (посев, выявление антигенов, ПЦР) имеет ограниченное значение. Основной метод диагностики цитомегаловируса – выявление антител к нем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этом однократное определение титра антител не позволяет отличить текущую инфекцию от перенесенной. Об активации вируса свидетельствует увеличение титра антител в 4 и более раз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робнее см. раздел Лабораторная диагностика венерических болезней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чение цитомегаловируса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азу следует сказать, что ни один из современных методов лечения не позволяет полностью избавиться от этого виру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бессимптомном течении инфекции у лиц с нормальным иммунитетом в лечении нет необходимости. Поэтому выявление цитомегаловируса или антител к нему у лиц с нормальным иммунитетом не является показанием к лечен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ффективность иммунотерапии (циклоферон, полиоксидоний и т. д.) не доказана. Применение иммунотерапии при этой инфекции обычно обусловлено не медицинскими, а коммерческими соображения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чение цитомегаловируса у лиц с ослабленным иммунитетом сводится к длительному приему противовирусных препаратов (ганцикловир, фоскарнет, цидофовир). При других формах заболевания (мононуклеозоподобный синдром, врожденная цитомегаловирусная инфекция) эффективность противовирусных препаратов не доказан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илактика цитомегаловируса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зервативы снижают риск заражения при половых контакт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филактика врожденной цитомегаловирусной инфекции сводится к отказу от случайных половых связей во время беременност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venerologia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66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45:00Z</dcterms:created>
  <dc:creator>User</dc:creator>
  <dc:description/>
  <cp:keywords/>
  <dc:language>en-US</dc:language>
  <cp:lastModifiedBy>Mage</cp:lastModifiedBy>
  <dcterms:modified xsi:type="dcterms:W3CDTF">2011-10-12T04:45:00Z</dcterms:modified>
  <cp:revision>2</cp:revision>
  <dc:subject/>
  <dc:title>Цитомегаловирус</dc:title>
</cp:coreProperties>
</file>