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сотка. Лечение чесо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сотка – это заболевание кожи, вызываемое чесоточным клещ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ина самки чесоточного клеща составляет 0,3-0,4 мм. Живет она около 1 мес. Самки проделывают ходы под роговым слоем эпидермиса, откладывая там ежедневно по 2-3 яйца. Из яиц вылупляются личинки. В течение 2 нед личинки, пройдя несколько стадий, превращаются во взрослые особи. Последние поднимаются на поверхность кожи и спариваются. Самцы, оплодотворив самку, вскоре погибают. Оплодотворенная самка внедряется в кожу прежнего или нового хозяина. Таким образом, клиническая картина заболевания вызвана исключительно сам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 организма человека при комнатной температуре чесоточный клещ способен прожить 2-3 сут. При температуре 60 С° клещи погибают в течение 1 ч, при кипячении или отрицательной температуре - гибнут почти сраз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исходит заражение чесотк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ен контактный механизм передачи. Заражение происходит при половых контактах, а также бытовым путем - через одежду и постельное бель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является чесотка? (симптомы чесотки)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сотка проявляется главным образом зудом и следами расчесов. Характерно усиление зуда в вечернее и ночно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Зуд обусловлен не непосредственным действием клещей, а аллергической реакцией на клещей и их экскременты. Поэтому при первом заражении чесоткой зуд появляется через несколько недель; при повторном заражении - в первые сут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участки кожи чаще всего поражаются при чесотк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любленная локализация высыпаний (в порядке убывания частоты): межпальцевые промежутки, запястья, тело полового члена, локтевые ямки, стопы, наружные половые органы, ягодицы, подмышечные впадины. Голова и шея при чесотке не поражаются (ислючение - грудные де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характерную локализацию высыпаний, зуд при этом заболевании может возникать на любом участке тел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проводится диагностика чесотк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основана на клинической картине (зуд, усиливающийся в вечернее и ночное время; характер локализации высыпаний). По возможности диагноз надо подтверждать выявлением чесоточных ходов и самих клещ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ое лечение показано при чесотк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препаратами для лечения этого заболевания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ная мазь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 втирают во всю кожу (за исключением головы) 1 раз в сутки в течение 5 сут подряд. В процессе лечения нательное и постельное белье можно не менять. Через 1 сут после последнего втирания моются с мылом, меняют нательное и постельное белье. Недостатком серной мази является неприятный запах и то, что она нередко вызывает раздражение кожи (особенно при повторном лечен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нзилбензоат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применения см. инструкцию, вложенную в упако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регаль (аэрозоль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ыляют однократно по всему телу (кроме головы). Через 12 ч моются с мылом, меняют нательное и постельное белье. Препарат содержит очень подробную инструкцию, которую следует прочитать перед примен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лечении любым из перечисленных методов нательное и постельное белье нужно прокипятить и прогладить с двух сторон. Для обработки белья без кипячения, а также для обработки верхней одежды существует препарат А-ПАР (аэрозол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уд может сохраняться несколько недель после полноценного лечения чесотки, что подтверждает аллергическую природу зуд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ши половые партне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омендуется лечение половых партн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к других заболеваний, передающихся половым пут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болезни кожи, передающиеся половым путем (чесотка, лобковый педикулез, контагиозный моллюск) являются маркерами других заболеваний, передающихся половым путем. Поэтому при выявлении у человека, живущего половой жизнью, чесотки, лобкового педикулеза или контагиозного моллюска необходимо обследование на другие заболевания, передающиеся половым пут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Чесотка</dc:title>
</cp:coreProperties>
</file>