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нованоз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донованоз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нованоз (син: венерическая гранулема, паховая гранулема) относят к классическим заболеваниям, передающимся половым путем (венерическим болезням). Возбудитель - Calymmatobacterium granulomatis (тельца Донована). Заболевание характеризуется хроническим, медленно прогрессирующим течен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ких странах распространен донованоз?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левание широко распространено в тропических странах, особенно в Папуа-Новой Гвинее, Южной Индии, Южной Африке, странах Карибского бассейна, в отдельных районах Австралии и Бразилии. В США и Европе донованоз встречается редк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речается ли донованоз в Росс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редко. Немногочисленные случаи, встречающиеся в России, являются привозны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можно заразиться донованозом?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ажение в большинстве случаев происходит при половых контактах, значительно реже - бытовым пу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ы, способствующие распространению инфекции, включают влажный климат и высокую температуру окружающей ср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а вероятность заражения при однократном половом контакте без презерватива с больным донованозом?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заболевание относительно малоконтагиозно. Риск (вероятность) заражения при половых контактах с больным может быть разной - от 1% до 50%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является донованоз? (симптомы донованоз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кубационный период составляет от 8 сут до 12 нед (в среднем около 30 сут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ачала появляется узелок красного цвета, величиной с горошину. Затем он изъязвляется, образуя безболезненную язву мясисто-красного цвета с бархатистой поверхностью. Края язвы приподнятые, неровные. Язва постепенно увеличивается в разм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равило поражаются половые органы, кожа вокруг заднего прохода. Возможно поражение лица, шеи, полости рта, и других област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вы осложнения донованоз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частые осложн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жение мочеиспускательного канал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жение влагалищ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жение заднего прохо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новость половых орг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оводится диагностика донованоз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ностика основана на клинической картине и микроскопии материала яз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з донованоза устанавливается после исключения сифилиса и мягкого шанкра. Для исключения сифилиса используют серологические реакции на сифилис и обследование половых партнеров больного за последние 3-6 месяцев. Для исключения мягкого шанкра применяют микроскопию отделяемого язвы для выявления возбудителя мягкого шанкра - бациллы Дюкрея-Унны-Петерсона (Haemophilus ducreyi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е лечение показано при донованоз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донованоза включает сульфаниламидные препараты или антибиотики. Курс лечения составляет 3-4 нед. Если Вы страдаете аллергией на лекарственные средства, обязательно сообщите об этом врачу!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ние!</w:t>
      </w:r>
    </w:p>
    <w:p>
      <w:pPr>
        <w:pStyle w:val="Normal"/>
        <w:spacing w:before="120" w:after="0"/>
        <w:ind w:firstLine="567"/>
        <w:jc w:val="both"/>
        <w:rPr/>
      </w:pPr>
      <w:r>
        <w:rPr/>
        <w:t>Убедительно не рекомендую заниматься самолечением, так как последствия могут быть очень тяжелы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а ли профилактика (профилактическое лечение) донованоз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инкубационного периода (2-3 нед после заражения) возможна профилактика (профилактическое лечение), которая предотвратит развитие забол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с помощью хлоргексидина (Гибитан, Мирамистин) - очень ненадежный метод. Он не дает никаких гарант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ши 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вылечитесь, а Ваш половой партнер - нет, Вы легко можете заразиться повто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о сообщить своим половым партнерам о заболевании, даже если их ничего не беспокоит, и убедить их пройти обследование и лечение. Ведь бессимптомное течение не снижает риска развития осложн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Донованоз</dc:title>
</cp:coreProperties>
</file>