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ахноиди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аноидит - воспалительное заболевание паутинной (арахноидальной) с вовлечением в процесс мягкой мозговой оболоч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икает при общих инфекциях (грипп, пневмония, корь и др. ), очагах фокальной инфекции (гайморит, тонзиллит, фронтит, отит и др. ), черепно-мозговой травме. В ряде случаев развивается у больных энцефалитами (арахноэнцефалит), миелитами (арахномиелит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огене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утинной оболочке развивается реактивное воспаление вследствие воздействия возбудителя, его токсинов, отека мозга, нарушений крово- и лимфообращения. В зависимости от характера и локализации изменений различают слипчивый, кистозный, слипчиво-кистозный; церебральный (конвекситальный и базальный-оптохиазмальный, задней черепной ямки, мосто-мозжечкового угла) и спинальный арахноидит. Последний у детей встречается редко. По характеру течения может быть острым (редко), подострым и хронически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ая карт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церебральном арахноидите с подострым и хроническим течением наблюдаются умеренно выраженные общемозговые нарушения: головная боль распирающего или давящего характера, тошнота, иногда рвота, головокружения. Головная боль — постоянный симптом арахноидита. Она обычно носит постоянный характер, периодически усиливаясь под влиянием физического и умственного перенапряжения, переохлаждения, перегревания, и других причин. На высоте головной боли возможна рвота. Отмечаются общая слабость, повышенная утомляемость, эмоциональная лабильность. Очаговые неврологические нарушения зависят от преимущественной локализации по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конвекситальном арахноидите нередко возникают фокальные судорожные припадки, которые могут переходить в генерализованные с потерей сознания. Наблюдаются также рассеянная или очаговая неврологическая симптома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тохиазмального арахноидита характерно медленно прогрессирующее или быстро наступающее снижение зрения с одной или двух сторон. На глазном дне возможны явления застоя или неврита, атрофия дисков зрительных нервов, атрофия зрительного нерва. Может быть двоение в глазах, птоз. В ряде случаев развиваются гипоталамические обменные нарушения (несахарный диабет, ожирение и др. 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ахноидит задней черепной ямки проявляется интенсивной, периодически усиливающейся головной болью с тошнотой и рвотой, возможно развитие гидроцефалии. Характерны мозжечковые расстройства — мышечная гипотония, нарушение координации, нистагм. Может быть застой на глазном дне. Заболевание нередко напоминает опухоль головного мозга. Наиболее характерные признаки арахноидита мостомозжечкового угла — одностороннее снижение слуха, поражение лицевого нерва, позже присоединяются мозжечковые расстройства. Возможен спастический парез противоположных конечност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з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з обосновывается данными неврологического обследования и окончательно подтверждается результатами пневмоэнцефалографии или компьютерной томографии. Следует избегать гипердиагностики арахноидит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стром течении заболевания показаны антибиотики: пенициллин, полусинтетические пенициллины (метициллин, ампициллин, ампиокс, оксациллин) в среднетерапевтических дозах. Для лечения под- острых и хронических арахноидитов назначаются дегидратирующие — диакарб, фуросемид, глицерин, рассасывающие — экстракт алоэ, плазмол, стекловидное тело, лидаза; общеукрепляющие (витамины группы В, АТФ) и симптоматические средства. Можно использовать йод-электрофорез по глазнично-затылочной методике. При наличии припадков назначаются противосудорожные средства. Проводится лечение фокальной инфекции. В случае кистозных арахноидитов иногда показано нейрохирургическое лече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яя диагностика и лечение острых инфекционных заболеваний, профилактика инфекционных заболеваний , очагов фокальной инфекции, черепно-мозговых трав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Арахноидит</dc:title>
</cp:coreProperties>
</file>