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болевания сердечно-сосудистой системы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уль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ндустриально-развитых странах заболевания сердечно-сосудистой системы занимают первое место среди причин смертности, опережая смерть от аварий и рака. Все большее количество людей умирает в трудоспособном возрасте, фактически, далеком от старости возрасте. Причиной смерти является, как правило, инфаркт миокарда. Инфаркт миокарда является самым опасным заболеванием и осложнением заболеваний сердечно-сосудистой системы. Таким образом, лишь около 50% больных с инфарктом миокарда выжи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едует забывать и о других очень серьезных заболеваниях, как, например, ишемическая болезнь сердца, инсульт, стенокард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ульт - третья самая частая причина смерти в Украине. Пятая часть 65-летних и старше людей умирают от инсульта. Причина - внезапная закупорка, спазм или кровотечение из мозгового сосуда. К факторам риска относятся высокое артериальное давление, диабет, курение, повышенная свертываемость крови. Первым предупреждающим звонком могут послужить транзиторные ишемические атаки или преходящие нарушения мозгового кровообращения. Симптомы зависят от локализации очага в головном мозге. Часто инсульт сопровождается гемипараличем и нарушением речи. Важно избегать кислородной недостаточности головного мозга в ранней фазе инсульта с целью минимизации повреждения. Последовательно проведенная реабилитация может свести к минимуму и даже совсем избежать неврологических последств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л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ульт - это внезапное приостановление кровоснабжения мозга или кровотечение в мозгу. Вследствие инсульта встречаются такие неврологические симптомы и состояния, как кома, гемиплегия и другие параличи, нарушения речи и/или глотания, в зависимости от локализации церебрального процесса. При этом нервные клетки в соответствующих областях повреждаются или погибают. Поврежденные клетки могут со временем регенерировать, а погибшие уже никогда не восстанавлив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альность у пациентов с инсультом отчетливо уменьшается. С 1970 года она снизилась, к примеру, на 45%. Это стало результатом внедрения новейших научных исследований в практическую медицину, улучшенной профилактики и новейших методов лечения. Не последнюю роль играет позитивная установка большей части на селения на поддержании своего здоровья на высоком уров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же инсульт остается одной из основных причин смерти людей старшего возрас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о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Ежегодная частота инфаркта мозга составляет 2,7% (мужчины) и 2,1% (женщины). В возрасте до 45 лет частота составляет 0,3%, в 45-65 свыше 8% и старше 65лет - от 20% и вы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альность от инфаркта миокарда составляет около 10%. Инсульт после инфаркта миокарда и рака является третьей самой частой причиной смер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 рис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факторам риска инфаркта мозга относятся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Гипертония, нарушение реологических свойств крови, ишемическая болезнь сердца, предыдущие нарушения мозгового кровообращ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Диабет, курение, применение контрацептив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Двойной риск развития инфаркта мозга существует при нарушении реологии крови и нарушении микроциркуляции в периферической артериальной се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ы риска для инсульта вообще:</w:t>
      </w:r>
    </w:p>
    <w:p>
      <w:pPr>
        <w:pStyle w:val="Normal"/>
        <w:spacing w:before="120" w:after="0"/>
        <w:ind w:firstLine="567"/>
        <w:jc w:val="both"/>
        <w:rPr/>
      </w:pPr>
      <w:r>
        <w:rPr/>
        <w:t>· Стресс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Избыточный вес при сопутствующем артериосклерозе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Гиподинамия: спорт предотвращает развитие артериосклер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Кур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Алкого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Нарушение липидного обме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Диаб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Гиперто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 болез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ют три основные причины инсуль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Около 50% артериосклероз мозга, тромб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Около 35% кровоизлияние в мозг - геморрагический инфаркт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Около 25% эмбол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разброс данных существует из-за того, что нет никакой официальной статистики по этому вопросу. По этому здесь предоставлены данные различных цен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45355" cy="233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осклер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териосклероз представляет собой основную причину непроходимости сосудов. При этом в течение времени образовываются тромбы, которые суживают сосуды. Этот процесс очень быстро прогрессирует у больных диабетом и/или людей с повышенным содержанием холестерина (&gt;300мг/л). особенно ночью, когда артериальное давление естественно снижается в местах патологически суженых сосудов создаются условия для ишемии (недостаточность снабжения кислородом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бол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Эмболией называют закупорку сосудов(в большинстве случаев артерий) тромбом. Такой эмбол (тампон сосуда) перемещается потоком крови в узкий просвет кровеносного сосуда и закупоривает его. Тромбы состоят из старых клеток, красных кровяных телец, фибрина и холестерина. Они образовываются на стенках сосудов или внутри сердца. Тромбообразование преимущественно происходит в местах замедленного движения крови, например, в расширенных венах ноги, аневризмах, или в полости сердца, когда нормальная работы его мышцы нарушена после инфарк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воизлияние в мозг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оизлияние в мозг (геморрагический инфаркт - интрацеребральное кровотечение) может встречаться при внезапном подъеме артериального давления. Доходит до повреждения мозгового сосуда, что вполне возможно при высоком давлении, артериосклерозе, или патологическом расширении сосуда (аневризма). Приблизительно 80% геморрагических инсультов заканчиваются летальным исх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терииты: воспаления сосудов могут обусловить инфар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рессия сосудов: она может возникать из-за опухолей, после трав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первой стадии нет никаких жалоб, хотя сужение сосуда уже существу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теноз уже вызывает нарушение кровоснабжения мозговой тка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· транзиторная ишемическая атака: краткосрочная патологическая неврологическая симптоматика, исчезающая в течение нескольких минут но не более чем за 24 ча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возвратный ишемический неврологический дефицит: при этом неврологические нарушения исчезают в течение 24 часов, но после этого опять возобновляю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острое нарушение мозгового кровообращения (свершившийся инсульт): имеется стойкий неврологический дефицит, не исчезающий даже в течение нескольки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рологическая картина (неврологический дефицит) зависит от локализации закупорки сосуда. Встречаются следующие симпто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односторонние оптические нарушения (амавроз)</w:t>
      </w:r>
    </w:p>
    <w:p>
      <w:pPr>
        <w:pStyle w:val="Normal"/>
        <w:spacing w:before="120" w:after="0"/>
        <w:ind w:firstLine="567"/>
        <w:jc w:val="both"/>
        <w:rPr/>
      </w:pPr>
      <w:r>
        <w:rPr/>
        <w:t>· чувствительные нарушения на одной стороне тела (руке и ноге)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двигательные нарушения с одной или двух сторон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нарушения сознания, нарушения речи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интеллектуальные наруш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внезапные падения с короткой потерей созн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депрессивные состоян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з может ставиться только при учете анамнеза заболевания, так как выступающие симптомы не встречаются исключительно при инфарктах моз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указания на инфаркт мозга могут давать ЭКГ, ЭЭГ и аритмии. Непосредственное доказательство инфаркта и его локализацию определяют с помощью КТ (компьютерная томография) и МРТ (магнито-резонансная томография). Однако, это может происходить не ранее, чем три дня спустя. При допплерографии определяются сужения сосудов на 50% и более. Это исследование применяется для раннего распознавания пациентов с высоким риском возникновения инсуль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ап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стром инфаркте мозга необходимо по возможности максимально ограничить область поражения и область ишемии мозговой ткани и как можно раньше начинать реабилитацию восстановление нарушенных фун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мболизис: медикаментозное восстановление проходимости закупоренного тромбом сосуда. В начале необходимо исключить геморрагическое пора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троль таких жизненно-важных функций, как кровяное давление, дыхание, функции почек в условиях интенсивной терап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икоагулянты: медикаментозный срыв внутрисосудистого свертывания крови, чтобы предупредить развитие ДВС-синдрома. Лечебная гимнастика и лечебная физкультура для восстановления нарушенных функций организма (парезы, параличи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билит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билитация должна начинаться, как только позволит состояние пациента. На первый план выступает разработка, тренировка скелетных мышц, направленная на восстановление в них силы, а также тренировка речи с помощью логопеда. Терапия начинается в больнице и должна продолжаться в домашних условиях. Возможно, достигать поразительных результатов у молодых пациентов с позитивным волевым настроем. У более старых пациентов полное восстановление невозмож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Контроль артериального давления, если необходимо, медикаментозная коррекция е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Отказ от кур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Диета с невысоким содержанием холестерина в пище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Контроль сахара крови, при необходимости медикаментозная коррекция е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Ежедневный прием аспирина в минимальной дозе (0,4 мг) с периодическим контролем свертываемости крови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Любой маленький признак, как потеря сознания, мелькания перед глазами, легкие преходящие парезы, параличи подлежат серьезному обследованию у врач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cinform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Заболевания сердечно-сосудистой системы </dc:title>
</cp:coreProperties>
</file>