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енитальный герпес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нитальный герпес – это инфекция, вызванная вирусом простого герпеса (ВПГ). В 80% случаев заболевание обусловлено ВПГ типа 2; в 20% случаев – ВПГ типа 1. Стоит отметить, что ВПГ типа 1 является возбудителем простого герпеса (так называемая «простуда» на губах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ражение генитальным герпесом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ражение генитальным герпесом возможно при половых контактах во влагалище, в рот и прямую кишку. Наиболее заразны люди с симптомами заболевания. Однако чаще всего заражение происходит от лиц с бессимптомным течением заболевания. Кроме того, возможна передача инфекции от больной матери плоду во время берем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угие способы заражения маловероятны. Поэтому причиной заражения не могут быть сидения унитазов, плавательные бассейны, бани, общая посуда и полотенц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кубационный период генитального герпеса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кубационный период первичного генитального герпеса колеблется от 1 до 26 суток (чаще всего 2-10 суток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мптомы генитального герпеса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деляют первичный генитальный герпес (первый случай заболевания) и рецидив (второй и последующие случаи заболевания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ми симптомами первичного генитального герпеса обычно служат жжение, боль и отечность в области пораж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и симптомы могут сопровождаться недомоганием, подъемом температуры и головной болью (как при гриппе). Через несколько суток появляются маленькие пузырьки, наполненные прозрачной жидкост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узырьки лопаются с образованием болезненных красных язвочек. Если язвочки располагаются на половых органах, возможно болезненное мочеиспускание. Высыпания заживают в течение 14 сут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цидив заболевания протекает более легко по сравнению с первичным генитальным герпесом. При рецидиве обычно не бывает недомогания, подъема температуры и головной боли; высыпаний меньше. Возникновению рецидива способствуют инфекции, переохлаждение, употребление алкоголя и эмоциональные стрессы. Рецидивы, как правило, возникают на одном и том же месте. Высыпания при рецидиве заживают быстрее – в течение 7-10 сут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ные с первичным генитальным герпесом и рецидивом (то есть больные с симптомами заболевания) наиболее зараз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чень часто генитальный герпес протекает бессимптомно. При этом заражение половых партнеров возможно и в отсутствие симптомо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ложнения генитального герпеса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ее тяжелым осложнением этого заболевания является герпес новорожденных, который может вызвать смерть ребенка или стойкие неврологические нарушения. Вероятность герпеса новорожденных наиболее высока при заражении генитальным герпесом матери в последние 3 месяца беременност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илактика герпеса новорожденных</w:t>
      </w:r>
    </w:p>
    <w:p>
      <w:pPr>
        <w:pStyle w:val="Normal"/>
        <w:spacing w:before="120" w:after="0"/>
        <w:ind w:firstLine="567"/>
        <w:jc w:val="both"/>
        <w:rPr/>
      </w:pPr>
      <w:r>
        <w:rPr/>
        <w:t>Снизить риск герпеса новорожденных позволяет определение антител к ВПГ у беременных и их половых партнеров. Если у беременной нет антител к ВПГ, а у полового партнера есть, им рекомендуют воздержаться от половых контактов (включая оральный секс) без презерватива в последние 3 месяца берем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появлении симптомов генитального герпеса непосредственно перед родами показано кесарево сечение. Профилактическое лечение ацикловиром, начатое незадолго до предполагаемых родов, позволяет избежать кесарева сечения беременным с частыми рецидивами генитального герпес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агностика генитального герпеса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типичных симптомах диагностика основана на клинической картине. В сомнительных случаях прибегают к лабораторным исследованиям. Лабораторные исследования, применяющиеся для диагностики этого заболевания, делят на две группы: (1) методы выявления ВПГ и (2) методы выявления антител к ВПГ. Для методов выявления ВПГ материал берут непосредственно с высыпаний, подозрительных на генитальный герпес. Исследуемым материалом для выявления антител к ВПГ является кров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тоды выявления ВПГ применяют для того, чтобы ответить на вопрос: являются ли высыпания у данного больного генитальным герпесом? Методы выявления антител к ВПГ отвечают на вопрос: инфицирован ли человек ВПГ (включая бессимптомное течение заболевания)? При этом среди методов выявления антител к ВПГ наиболее информативными являются методы, выявляющие антитела к конкретному типу вируса (тип 1 или тип 2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робнее об этом см. раздел Лабораторная диагностика венерических болезне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илактика генитального герпеса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филактика сводится к использованию презервативов при случайных половых связях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вые партне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Вы больны генитальным герпесом (даже если в настоящее время у Вас нет никаких симптомов) следует предупредить об этом полового партнера и заниматься сексом с презервативом. Помните, что заражение возможно даже в отсутствие высыпани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чение генитального герпеса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ременные методы лечения не позволяют полностью избавиться от ВПГ. Вне рецидива вирус находится в неактивном состоянии. При ослаблении иммунитета возникает рецидив генитального герпеса. Лечение ускоряет заживление высыпаний, снижает риск рецидива и уменьшает выделение возбудителя, но не может полностью уничтожить виру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ой лечения генитального герпеса являются противовирусные препараты – ацикловир, валацикловир и фамцикловир. При этом валацикловир и фамцикловир являются более современными, но и более дорогими препаратами по сравнению с ацикловиром. Местное применение противовирусных препаратов (в виде кремов и мазей) малоэффектив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мерческие названия ацикловира: Ацивир, Ацикловир-Акри, Ацикловир БМС, Ацикловир Гексал, Виролекс, Герперакс, Герпесин, Зовиракс, Лизавир, Ловир, Медовир, Суправиран, Цевирин, Цикловир, Цикловакс;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мерческие названия валацикловир: Валтрекс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ммерческие названия фамцикловира: Фамвир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ем противовирусных препаратов, начатый на ранних стадиях заболевания (когда беспокоит только жжение и боль, но нет еще сыпи), может предотвратить появление высыпа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высыпания уже возникли, противовирусные препараты сокращают время заживления высыпаний. При частых рецидивах возможно профилактическое лечение генитального герпеса (в течение нескольких месяцев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яде случаев назначают лечение, дополняющее противовирусную терапию (иммунотерапия, общеукрепляющие препараты, физиотерапия и т. д.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venerologia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44:00Z</dcterms:created>
  <dc:creator>User</dc:creator>
  <dc:description/>
  <cp:keywords/>
  <dc:language>en-US</dc:language>
  <cp:lastModifiedBy>Mage</cp:lastModifiedBy>
  <dcterms:modified xsi:type="dcterms:W3CDTF">2011-10-12T04:44:00Z</dcterms:modified>
  <cp:revision>2</cp:revision>
  <dc:subject/>
  <dc:title>Генитальный герпес</dc:title>
</cp:coreProperties>
</file>