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нерическая лимфогранулем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венерическая лимфогранулем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нерическая лимфогранулема (син: паховый лимфогранулематоз) относят к классическим заболеваниям, передающимся половым путем (венерическим болезням). Возбудитель - Chlamydia trachomatis серологических типов L1-L3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ких странах распространена венерическая лимфогранулема?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заболевание распространено в тропических и субтропических странах Южной Америки, Западной и Восточной Африки, Юго-Восточной Азии, в портовых городах Европы. В США ежегодно регистрируется от 500 до 1000 случаев венерической лимфогранулем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речается ли венерическая лимфогранулема в Росс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редко. Немногочисленные случаи, встречающиеся в России, являются привозны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можно заразиться венерической лимфогранулем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жение в большинстве случаев происходит при половых контактах, значительно реже - бытовым пут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является венерическая лимфогранулема? (симптомы венерической лимфогранулемы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составляет от 5 сут до 21 сут (в среднем около 10 су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е начинается с бугорка или пузырька на месте внедрения возбудителя (обычно на половых органах), который быстро исчезает или может остаться незамеч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1-4 нед увеличиваются регионарные лимфатические узлы (у мужчин чаще всего паховые, у женщин - малого таза). Пораженные лимфатические узлы при этом уплотняются, становятся болезненными, спаиваются между собой. Кожа над узлами приобретает цвет - от розового до синюшно-красного. Со временем лимфатические узлы вскрываются с выделением желтоватого гно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вы осложнения венерической лимфогранулемы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е ослож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вищ заднего прохо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рямокишечно-влагалищный свищ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узырно-прямокишечный свищ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вищ мочеиспускательного кана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вищ мошо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ие ослож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лоновость половых орг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ужение прямой киш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ужение мочеиспускательного ка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оводится диагностика венерической лимфогранулем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основана на клинической картине и результатах лабораторных исследований (РИФ, ИФА, посе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лечение показано при этом заболеван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венерической лимфогранулемы включает сульфаниламидные препараты или антибиотики. Курс лечения составляет 3 нед. Если Вы страдаете аллергией на лекарственные средства, обязательно сообщите об этом врачу!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!</w:t>
      </w:r>
    </w:p>
    <w:p>
      <w:pPr>
        <w:pStyle w:val="Normal"/>
        <w:spacing w:before="120" w:after="0"/>
        <w:ind w:firstLine="567"/>
        <w:jc w:val="both"/>
        <w:rPr/>
      </w:pPr>
      <w:r>
        <w:rPr/>
        <w:t>Убедительно не рекомендую заниматься самолечением, так как последствия могут быть очень тяжел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а ли профилактика (профилактическое лечение) венерической лимфогранулем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инкубационного периода (около 10 сут после заражения) возможна профилактика (профилактическое лечение) венерической лимфогранулемы, которая предотвратит развитие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с помощью хлоргексидина (Гибитан, Мирамистин) - очень ненадежный метод. Он не дает никаких гарант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ылечитесь, а Ваш половой партнер - нет, Вы легко можете заразитьс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сообщить своим половым партнерам о заболевании, даже если их ничего не беспокоит, и убедить их пройти обследование и лечение. Ведь бессимптомное течение не снижает риска развития осложн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Венерическая лимфогранулема</dc:title>
</cp:coreProperties>
</file>