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ихли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двухсот представителей семейства Cichlidae живет в аквариумах. У наших аквариумистов насчитывается 23 вида цихлид, большинство из них разведе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Распространены цихлиды в пресных водах тропиков и субтропиков Африки, Центральной и Южной Америки, только два вида, относящиеся к роду этроплюс, распространены в Юго-Восточной Аз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ихлиды - красивейшие аквариумные рыбы. Они очень разнообразны по окраске и форме тела. У одних тело продолговатое, как у вьюна (телеограмма), у других, наоборот, сильно сжатое с боков, дисковидной формы (симфизодоны и птерофиллумы). У большинства же видов тело массивное, слегка сжатое с боков и вытянутое в длину. Голова крупная, с крутым лбом, причем у самцов с возрастом лоб делается еще круч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одить цихлид нетрудно. Восемь-десять двух-трехмесячных мальков, желательно от разных производителей, но по возможности одинакового размера, помещают в просторный, хорошо засаженный растениями аквариум. При обильном и разнообразном кормлении они быстро растут и созревают (у разных видов по-разному: у мелких цихлид созревание длится от 4 до 8 месяцев, у средних и крупных-от 10 месяцев до 2 лет). Созревшие молодые пары отделяются от общей стаи и, заняв облюбованное место, обычно угол аквариума, цветочный горшок или какое-либо укрытие, начинают чистить его и отгонять от этого места других рыб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ятся цихлиды в любое время года, но лучше всего разводить их весной и в начале лета, когда в естественных водоемах появляется много "живой пыли" и мелких циклопов. Промежутки между икрометаниями должны быть от 10 до 15 дней в том случае, когда икру убирают от производителей, и от трех недель до двух месяцев, когда икру и мальков оставляют с родител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довитость разных видов цихлид различна. У видов, вынашивающих икру и молодь во рту, количество мальков обычно не превышает 100, а у видов, нерестящихся на камень и растения, количество мальков достигает 150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цихлид разводится легко. Температура воды в нерестилище должна быть 26-32o. Состав воды для большинства видов большой роли не играет, но некоторым видам во время нереста необходима мягкая вода со слегка кислой реакци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екоторые любители, чтобы получить из икры как можно больше мальков, переносят ее из нерестилища вместе с камнем, горшком или листом, на который она была выметана, в другую банку с той же водой и ставят под нее распылитель. Этого делать не следует, так как в аквариуме с производителями мальков выкармливать гораздо легче. В просторном аквариуме, если не тревожить производителей, они никогда не поедают икру. Напротив, для цихлид характерна ярко выраженная забота о потомстве, хотя условия икрометания и способ ухода за мальками у разных видов весьма различны. Одни виды (цихлазомы, птерофиллумы, хемихромисы и апистограммы) откладывают икру на камень, пустой цветочный горшок или на широкий лист водного растения, постоянно обмахивают ее грудными плавниками и удаляют побелевшие неоплодотворенные икринки. После выклева личинок родители переносят их в заранее выкопанную ямку и продолжают обмахивать их грудными плавниками, что способствует притоку свежих слоев воды, более богатых кислородом. Цихлиды очень чистоплотны и постоянно удаляют мельчайшие частицы грязи, попадающие на икру или личинок. После того, как мальки начинают свободно плавать (на 2-3 день после выклева), родители не покидают их, как это наблюдается у лабиринтовых и нандовых, а продолжают ухаживать за потомством. Собрав мальков в довольно плотную стаю, они своими движениями постоянно поднимают со дна грязь, где среди остатков корма и разлагающихся частиц водных растений всегда имеется довольно много инфузорий. Мотыля и другой крупный корм они разжевывают и выплевывают в середину стаи. Хаплохромисы, некоторые виды тиляпий и пельматохромисов вынашивают икру и личинок во рту. Даже когда мальки уже плавают, родители при малейшей опасности прячут их у себя во рту. Симфизодоны кормят первое время своих мальков слизью с собственного те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ьки почти у всех цихлид довольно крупные и с первых же дней начинают брать разнообразный корм: "живую пыль", яичный, желток, растертых энхитрей, микрочервя и через одну-две недели свободно едят мелкого циклопа и резаного трубоч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считают, что цихлиды - очень хищные рыбы и их нельзя держать в одном аквариуме с другими рыбами. Это неправильно. В просторных аквариумах (200 л и более) при обильном кормлении и подборе равных по размерам рыб драк, причиняющих какие-либо серьезные повреждения, никогда не бывает. Есть и совершенно мирные виды, которые не трогают даже более мелких рыб. Только при нересте в общем аквариуме они отгоняют рыб от облюбованного для икрометания места, не причиняя им никакого вреда (птерофиллумы, цихлазома мееки, цихлазома спилурум, цихлазома фестивум, пельматохромис крибензис и почти все мелкие вид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ые виды цихлид неудобны для аквариума тем, что они сильно копают грунт и вырывают растения. В этом случае надо отгородить стеклом растения, посаженные в задней части аквариума и, уложив в переднем отсеке на дно камни, посадить туда рыб. При помощи простейшего фильтра воду из переднего отсека надо переливать в задний, откуда она, очищенная и обогащенная кислородом, снова будет поступать в передний отс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мить цихлид нетрудно. Они отлично едят крупного мотыля, дождевых червей, мелкую живую и нарезанную кусочками свежемороженую рыбу, нарезанное нежирное мясо. Растительноядные виды хорошо едят салат, водоросли, мягкие водные растения. Крупнолистных растений с жесткими листьями они не трогают. Такие растения наиболее пригодны для аквариумов с этими рыба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Шумаков. Цихлиды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07:00Z</dcterms:created>
  <dc:creator>USER</dc:creator>
  <dc:description/>
  <cp:keywords/>
  <dc:language>en-US</dc:language>
  <cp:lastModifiedBy>Mage</cp:lastModifiedBy>
  <dcterms:modified xsi:type="dcterms:W3CDTF">2011-10-10T20:07:00Z</dcterms:modified>
  <cp:revision>2</cp:revision>
  <dc:subject/>
  <dc:title>Цихлиды</dc:title>
</cp:coreProperties>
</file>