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коплазмоз. Лечение микоплазмо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коплазмы – это мельчайшие бактерии, которые обитают на растениях и в организме животных и человека. В организме человека обитают 16 видов микоплазм. Из них 6 видов обитают на слизистых половых органов и мочевых путей; остальные 10 видов – во рту и глот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6 видов микоплазм, обитающих на слизистых половых органов и мочевых путей челове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Ureaplasma urealyticum рассматривается отдельно в статье уреаплазмоз.</w:t>
      </w:r>
    </w:p>
    <w:p>
      <w:pPr>
        <w:pStyle w:val="Normal"/>
        <w:spacing w:before="120" w:after="0"/>
        <w:ind w:firstLine="567"/>
        <w:jc w:val="both"/>
        <w:rPr/>
      </w:pPr>
      <w:r>
        <w:rPr/>
        <w:t>Mycoplasma primatum, Mycoplasma spermatophilum, Mycoplasma penetrans мало изучены и пока представляют лишь научный интер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ycoplasma hominis и Mycoplasma genitalium изучены подробнее. Им и посвящена данная статья. Далее под микоплазмами подразумеваются лишь два этих ви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зу надо сказать, что микоплазмы являются условно-патогенными микроорганизмами. Они способны вызвать ряд заболеваний, но в тоже время нередко их выявляют и у здоровых люд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ражение микоплазм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ажение микоплазмами возможно от матери во время родов. Девочки во время родов заражаются чаще, чем мальч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рослые заражаются при половых контактах. Бытовое заражение маловероятн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остраненность микоплазм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ачала о Mycoplasma hominis.</w:t>
      </w:r>
    </w:p>
    <w:p>
      <w:pPr>
        <w:pStyle w:val="Normal"/>
        <w:spacing w:before="120" w:after="0"/>
        <w:ind w:firstLine="567"/>
        <w:jc w:val="both"/>
        <w:rPr/>
      </w:pPr>
      <w:r>
        <w:rPr/>
        <w:t>Mycoplasma hominis выявляют на половых органах примерно у 25% новорожденных девочек. У мальчиков этот показатель значительно мен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редко у детей, зараженных во время родов, со временем происходит самоизлечение от микоплазм. Особенно часто это происходит у мальч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у школьниц, не живущих половой жизнью, Mycoplasma hominis выявляют лишь в 8-17% случа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людей, живущих половой жизнью, распространенность Mycoplasma hominis возрастает, что связано с заражением при половых контак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сителями Mycoplasma hominis являются 20-50% женщин. У мужчин они встречаются реже. У мужчин возможно самоизле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Mycoplasma genitalium распространены значительно меньше, чем Mycoplasma hominis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олевания, причиной которых могут быть Mycoplasma hominis и Mycoplasma genitalium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етрит (воспаление мочеиспускательного канала) у мужчин. Из микоплазм основную роль в развитии уретрита играет Mycoplasma genitalium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ктериальный вагиноз (гарднереллез). Из микоплазм основную роль в развитии этого заболевания играет Mycoplasma hominis. Подробнее об этом см. Гарднерелле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палительные заболевания матки и придатков. Из микоплазм основную роль Mycoplasma hominis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елонефрит. Из микоплазм основную роль Mycoplasma hominis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ль микоплазм в развитии простатита в настоящее время не доказа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микоплазм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явления микоплазм используют посев и ПЦ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ФА и ПИФ широко применяются в нашей стране, но характеризуются невысокой точностью (около 50-70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вление антител к микоплазмам имеет ограниченное значение в диагностике микоплазмо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робнее см. раздел Лабораторная диагностика венерических болезн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 микоплазм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вление Mycoplasma hominis и Mycoplasma genitalium не является показанием к леч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овременным представлениям подход к лечению должен быть следующим. При выявлении заболеваний, возбудителями которых могут быть микоплазмы (уретрит, гарднереллез, воспалительные заболевания матки и придатков, пиелонефрит), врач должен помнить о том, что они могут вызываться микоплазм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ит отметить, что возбудителями упомянутых заболеваний (уретрит, гарднереллез, воспалительные заболевания матки и придатков, пиелонефрит) являются не только микоплазмы, но и многие другие микроорганизмы. На долю микоплазм приходится лишь часть этих заболева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вые партне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вылечитесь, а Ваш половой партнер – нет, Вы легко можете заразиться повтор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важно сообщить своим половым партнерам о заболевании, даже если их ничего не беспокоит, и убедить их пройти обследование и лечен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User</dc:creator>
  <dc:description/>
  <cp:keywords/>
  <dc:language>en-US</dc:language>
  <cp:lastModifiedBy>Mage</cp:lastModifiedBy>
  <dcterms:modified xsi:type="dcterms:W3CDTF">2011-10-12T04:44:00Z</dcterms:modified>
  <cp:revision>2</cp:revision>
  <dc:subject/>
  <dc:title>Микоплазмоз</dc:title>
</cp:coreProperties>
</file>