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ламидия. Хламидиоз. Лечение хламиди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амидиоз относится к заболеваниям, передающимся половым путем. Возбудитель – хламидия (Chlamydia trachomatis). При этом заболевании возможно поражение мочеиспускательного канала (уретры), прямой кишки, влагалища, шейки матки и глаз. Поражение глотки при хламидиозе в отличие от гонореи встречается ред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остраненность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ША распространенность хламидиоза среди мужчин и женщин 15-30 лет, живущих половой жизнью, составляет 5-10%. По России у меня точных данных н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хламидиоз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 заражение хламидиозом происходит при половых контактах во влагалище и прямую кишку. Заражение при оральном сексе возможно, но маловероя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хождении через родовые пути возможно инфицирование новорожденного с развитием у него конъюнктивита и воспаления лег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овое заражение маловероятно. Это обусловлено тем, что (1) хламидия быстро погибает вне организма человека; (2) для заражения необходимо, чтобы в организм попало достаточное количество хламидий. Бытовой способ заражения не может обеспечить попадания нужного количества хламидий. Поэтому причиной заражения не могут быть сидения унитазов, плавательные бассейны, бани, общая посуда и полоте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сть заражения при однократном половом контакте без презерватива с больным хламидиоз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сть заражения при незащищенном половом контакте (вагинальном, анальном) с больным хламидиозом составляет около 50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кубационный период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хламидиоза составляет 1-3 не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хламидиоза у мужч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я из мочеиспускательного канала (чаще всего прозрачные, скудны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 (часто легка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хламидиоза у женщ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я из влагалищ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менструальные кровотеч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внизу жив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хламидиоз (как у мужчин, так и у женщин) часто протекает бессимптомно. Именно бессимптомное течение хламидиоза обуславливает его позднюю диагностику и лечение, существенно увеличивая риск ослож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же у гомосексуальных мужчин и гетеросексуальных женщин встречается гонококковый проктит (поражение прямой киш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он протекает бессимптомно. Возможна боль в прямой кишке, зуд и выделения из прямой ки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ражении глаз возникает хламидийный конъюнктив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ужчин наиболее частым осложнением является воспаление придатка яичка – эпидидимит. У женщин наиболее частое осложнение хламидиоза – воспалительные заболевания матки и придатков, которые являются одной из главных причин женского беспло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им осложнением хламидиоза является синдром Рейтера, который проявляется воспалением мочеиспускательного канала (у женщин – канала шейки матки), глаз и суст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риск осложнений возрастает при повторном заражении хламидио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считалось, что хламидиоз у мужчин нередко приводит к простатиту. В настоящее время роль хламидий в развитии простатита не доказа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общего мазка (как у мужчин, так и у женщин) можно лишь заподозрить хламидиоз. При этом заболевании количество лейкоцитов в общем мазке может быть повышено незначительно или вообще не превышать нормы. Для выявления возбудителя используют более точные методы исследования – ПЦР. Точность ПЦР составляет 90-9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ФА и ПИФ очень широко применяются в нашей стране, но характеризуются невысокой точностью (около 50-70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е антител к хламидиям в диагностике хламидиоза нецелесообразно, так как не позволяет отличить перенесенную и текущую инфе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бнее об этом см. раздел Лабораторная диагностика венерических болез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хламидиоза должно быть комплексным и индивиду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у лечения хламидиоза составляют антибио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назначают лечение, дополняющее антибиотики (иммунотерапия, общеукрепляющие препараты, массаж предстательной железы, инстилляции уретры, физиотерапия и т. 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хламиди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пособах, позволяющих снизить риск заражения, можно прочитать в разделе Как защитить себя от венерически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офилактическом лечении в течение нескольких суток после контакта см. раздел Профилактика после случайных связ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–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осло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Хламидия</dc:title>
</cp:coreProperties>
</file>