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норея. Лечение гонор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норея относится к классическим заболеваниям, передающимся половым путем (венерическим болезням). Возбудитель – гонококк (Neisseria gonorrhoeae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заболевании возможно поражение мочеиспускательного канала (уретры), прямой кишки, глотки, шейки матки и гла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гоноре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заражение гонореей происходит при половых контактах во влагалище и прямую кишку. Возможно заражение при оральном сек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хождении через родовые пути возможно инфицирование новорожденного с развитием у него гонококкового конъюнктив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овое заражение маловероятно. Это обусловлено тем, что (1) гонококк быстро погибает вне организма человека; (2) для заражения необходимо, чтобы в организм попало достаточное количество гонококков. Бытовой способ заражения не может обеспечить попадания нужного количества гонококков. Поэтому причиной заражения не могут быть сидения унитазов, плавательные бассейны, бани, общая посуда и полоте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однократном половом контакте без презерватива с больным гоноре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незащищенном половом контакте (вагинальном, анальном) с больным гонореей составляет около 5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ральном сексе вероятность заражения ниже. Учитывая распространенность бессимптомного гонококкового фарингита среди проституток, незащищенный оральный секс с проституткой нельзя считать безопасны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й период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гонореи у мужчин обычно составляет от 2 до 5 суток; у женщин – от 5 до 10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гонореи у мужч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овато-белые выделения из мочеиспускательного кан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гонореи у женщ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овато-белые выделения из влагалищ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менструальные кровотеч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внизу жив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ококковый фарингит (поражение глотки) часто протекает бессимптомно. Иногда он проявляется болью в гор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ококковый проктит (поражение прямой кишки) обычно протекает бессимптомно. Возможна боль в прямой кишке, зуд и выделения из прямой ки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нококковый фарингит и гонококковый проктит встречаются как у мужчин (преимущественно гомосексуальной и бисексуальной ориентации), так и у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гонореи у женщ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женщин гонорея часто протекает бессимптомно. Даже если симптомы возникли, их не всегда правильно расценивают. Например, желтовато-белые выделения из влагалища женщины обычно связывают с кандидозом (молочницей); боль при мочеиспускании – с цисти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ужчин наиболее частым осложнением является воспаление придатка яичка – эпидидим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женщин наиболее частое осложнение гонореи – воспалительные заболевания матки и придатков, которые являются одной из главных причин женского бесплодия. При этом внутриматочная спираль и менструация увеличивают риск воспалительных заболеваний матки и прида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пространении гонококков на другие органы возникает диссеминированная гонококковая инфекция. При этом поражаются суставы, кожа, головной мозг, сердце и печ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падании гонококков в глаза возникает гонококковый конъюнктив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иагностики гонореи наличия одних лишь симптомов недостаточно. Необходимо подтверждение диагноза лабораторными мет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трой гонореи у мужчин обычно основана на результатах общего мазка. При хронической гонорее у мужчин, а также при любой форме заболевания у женщин, необходимы более точные методы исследования – ПЦР или посе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гонореи сводится к назначению антибиотиков. При свежей гонорее достаточно однократного применения антибио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иммунотерапии (циклоферон, полиоксидоний и т. д.), местного лечения (инстилляции и т. д.), физиотерапии, аппаратов «Уро-Биофон» не доказана. Применение этих методов обычно обусловлено не медицинскими, а коммерческими соображ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, что в 30% случаев гонорея сочетается с хламидийной инфекцией, лечение гонореи должно включать: (1) препарат, активный в отношении гонококков; (2) препарат, активный в отношении хламид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гоно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пособах, позволяющих снизить риск заражения, можно прочитать в разделе Как защитить себя от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филактическом лечении в течение нескольких суток после контакта см. раздел Профилактика после случайных связ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–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Гонорея</dc:title>
</cp:coreProperties>
</file>