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циплина: материалове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 Цветные металлы и сплав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цветные металлы и их сплавы обладают рядом ценных свойств: хорошей пластичностью, вязкостью, высокой электро- и теплопроводностью, коррозионной стойкостью и другими достоинствами. Благодаря этим качествам цветные металлы и их сплавы занимают важное место среди конструкционных материа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цветных металлов в автомобилестроении в чистом виде и в виде сплавов широко используются алюминии, медь, свинец, олово, магний, цинк, тита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Алюминий и его сплав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юминий — металл серебристо-белого циста, характеризуется низкой плотностью 2,7 г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высокой электропроводностью, температура плавления 660"С. Механические свойства алюминия невысокие, поэтому в чистом виде как конструкционный материал применяется ограничен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вышения физико-механических и технологических свойств алюминий легируют различными элементами (С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color w:val="000000"/>
          <w:sz w:val="28"/>
          <w:szCs w:val="28"/>
        </w:rPr>
        <w:t>). Железо и кремний являются постоянными примесями алюминия. Железо вызывает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пластичности и электропроводности алюминия. Кремний, как и медь, магний, цинк, марганец, ипколь и хром, относится к легирующим добавкам, упрочняющим алюми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одержания постоянных примесей различаю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 алюминий особой чистоты марки А 999 (0,001 % примесей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юминий высокой чистоты — А 935, А 99, А 97, Л 95 (0,005-0,5 % примесей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 технический алюминий — А 85, А 8, А 7, А 5, А О (0,15—0,5 % примесей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юминий выпускают в виде полуфабрикатов для дальнейшей переработки в изделия. Алюминий высокой чистоты применяют для изготовления токопроводящих и кабельных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автомобилестроении широкое применение получили сшиты на основе алюминия. Они классифицируются: - по технологии изготовления; по степени упрочнения после термической обработк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 по эксплуатационным свойств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формируемые сплав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 неупрочияемым термической обработкой относятся сплав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юминия с марганцем марки АМц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юминия с магнием, марок АМц АМгЗ, АМг5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гЗП, АМг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сплавы обладают высокой пластичностью, коррозионной стойкостью, хорошо штампуются и свариваются, но имеют невысокую прочность. Из них изготовляют бензиновые баки, проволоку, заклепки, а также сварные резервуары для жидкостей и газов, детали вагон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е деформируемых алюминиевых сплавов, упрочняемых термической обработкой, различают сплавы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льной проч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опрочные сплав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аропрочные сплав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лавы для ковки и штампов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ы нормальной прочности. К ним относятся сплавы системы Алюминий + Медь + Магний (дюралимины), которые маркируются буквой «Д». Дюралюмины (Д1, Д16, Д!8) характеризуются высокой прочностью, достаточной твердостью и вязкостью. Для упрочнения сплавов применяют закалку с последующим охлаждением в воде. Закаленные дуралюмины подвергаются старению, что способствует увеличению их коррозионной стойк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юралимины широко используются в авиастроении: из сплава Д1 изготовляют лопасти винтов, из Д16 — несущие элементы фюзеляжей самолетов, сплав Д18 — один из основных заклепочных материал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прочные сплавы алюминия {В93, В95, В96) откосятся к системе Алюминий + Цинк + Магний + •г Медь. В качестве легирующих добавок используют марганец и хром, которые увеличивают коррозионную стойкость и эффект старения сплава. Для достижения требуемых прочностных свойств сплавы закаливают с последующим старе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прочные сплавы по своим прочностным показателям превосходят дуралюмины, однако менее пластичны и более чувствительны к концентраторам напряжений (надрезам). Из этих сплавов изготовляют высоконагруженные наружные конструкции в авиастроении — детали каркасов, шасси и обшив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ропрочные сплавы алюминия (АК 4—1, Д 20) имеют сложный химический состав, легированы железом, никелем, медью и другими элементами. Жаропрочность сплавам придает легирование, замедляющее диффузионные процесс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али из жаропрочных сплавов используются после закалки и искусственного старения и могут эксплуатироваться при температуре до 300°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лавы для ковки и штамповки (АК 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 4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 6, АК 8) относятся к системе Алюминий + Медь + Магний с добавками кремния. Сплавы применяют после закалки и старения для изготовления средне нагруженных деталей сложной формы (АК 6) и высоконагруженных штампованных деталей — поршни, лопасти винтов, крыльчатки насосов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йные сплавы. Для изготовления деталей методом литья применяют алюминиевые сплавы сист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улучшения механических свойств сплавы легируют титаном, бором, ванадием. Главным достоинством литейных сплавов является высокая жидкотекучесть, небольшая усадка, хорошие механические свой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ют следующие виды термической обработки литейных алюминиевых сплав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енное старение: для улучшения прочности и обработки резание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жиг с охлаждением на воздухе: для снятия литейных и остаточных напряжений и повышения пластич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лка и естественное (или искусственное) старение: для повышения проч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лка и смягчающий отпуск: для повышения пластичности и стабильности разме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ы алюминия с кремнием (силумины) получили наибольшее распространение среди алюминиевых литейных сплавов в силу своих высоких литейных свойств и хороших механических и технологических характеристик. Силумины (марок АЛ2, АЛ4, АЛ9) обладают высокой жидкотекучестью, хорошей герметичностью, достаточной прочностью, хорошо обрабатываются резанием, хорошо свариваются, сопротивляются коррозии и устойчивы к образованию горячих трещ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АЛ2 применяется для изготовления тонкостенных деталей сложной формы при литье в землю: корпуса агрегатов и прибо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АЛ4 — высоконагруженные детали ответственного назначения: корпуса компрессоров, блоки двигателей, поршни цилиндров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АЛ9 — изготовление деталей средней нагруженно, но сложной конфигурации, а также для деталей, подвергающихся свар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ы алюминия с магнием (магналины) — АЛ 8, АЛ13, АЛ27, АЛ29 обладают наиболее высокой коррозионной стойкостью и более высокими механическими свойствами после термической обработки по сравнению с другими алюминиевыми сплавами, но литейные свойства их низк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ы АЛ 8 и АЛ 13 являются наиболее распространенными, из них изготовляют подверженные коррозионным воздействиям детали морских судов, а также детали, работающие при высоких температурах (головки цилиндров мощных двигателей воздушног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ы алюминия с медью — АЛ7, АЛ12, АЛ19 обладают невысокими литейными свойствами и пониженной коррозионной стойкостью, но высокими механическими свойств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АЛ7 применяют для изготовления отливок несложной формы, работающих-с большими напряжениями (головки цилиндров маломощных двигателей воздушного охлаждени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ы алюминия, меди и кремния — АЛЗ, АЛ4, АЛб характеризуются хорошими литейными свойствами, но коррозионная стойкость их невысока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АЛЗ широко применяют для изготовления отливок корпусов, арматуры и мелких дета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АЛ4 используется для отливок ответственных деталей, требующих повышенной теплоустойчивости и тверд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АЛ6 применяют для отливок корпусов карбюраторов и арматуры бензиновых двига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ы алюминия, цинка и кремния — типичный представитель сплав АЛИ (цинковый силумин), обладающий высокими литейными свойствами, а для повышения механических свойств подвергающийся модифицированию. Используется для изготовления отливок сложной формы — картеров, блоков двигателей внутреннего сгор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шипниковые сплавы. Наибольшее применение из алюминиевых подшипниковых материалов получил сплав АСМ. По антифрикционным свойствам он близок к свинцовой бронзе, но превосходит ее по коррозионной стойкости и технологич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 АСС-6-5 содержит в своем составе 5 % свинца, что придает ему высокие противозадирные свойства. Подшипники скольжения из сплавов АСМ и АСС-6-5 применяют взамен бронзовых в дизельных двигат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алюминиевых сплавов, легированных оловом, изготовляют тяжелонагруженные подшипники скольжения в автомобилестроении, а также в судовом и общем машиностро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юминиевые сплавы характеризуются более высоким коэффициентом теплового расширения, чем чугуны и стали. Поэтому подшипники из алюминиевых сплавов ограниченно применяются в практике машиностроения. Более широкое распространение получили биметаллические материалы, представляющие собой слой алюминиевого сплава, нанесенный на стальное основание. Такие биметаллы обеспечивают надежную работу узлов трения при больших нагрузках (20— 30 МПа) и высоких скоростях скольжения (до 20 м/с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ченные металлы. Материалы на основе алюминия, полученные методами порошковой металлургии, обладают по сравнению с литейными сплавами более высокой прочностью, стабильностью свойств при повышенных температурах и коррозионной стойк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из спеченных алюминиевых порошков (САП) состоят из мельчайших частичек алюминия и его оксида А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Порошок для спекания получают из технически чистого алюминия, распылением с последующим измельчением гранул в шаровых мельниц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й процесс получения изделий из САП состоит из операций изготовления заготовок и последующей механической обработки. Заготовки получают брикетированием (холодным или с подогревом) порошка с последующим спеканием при 590-620°С и давлениях 260-400 М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ойкости к воздействию температуры материалы из САП превосходят жаропрочный алюминиевый сплав ВД17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ченные алюминиевые порошки (марок САП-1 — САП-4) применяют для изготовления деталей повышенной прочности и коррозионной стойкости, эксплуатируемых при рабочих температурах до 500°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ченные -алюминиевые сплавы (САС) получают из порошков алюминия с небольшим содержанием А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легированных железом, никелем, хромом, марганцем, медью и другими элемен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ем этой группы материалов является САС-1, содержащей 25—30 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7 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>, применяемый взамен более тяжелых материалов в приборо- и машиностро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Медь и ее сплав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ь в чистом виде имеет красный цвет;.чем больше в ней примесей, тем грубее и темнее излом. Температура плавления меди 1083°С, плотность 8,92 г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ают медь следующих марок: - катодная — МВ4к, МООк, МОку, М1к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скислородная — МООб, МОб, М1б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одная переплавленная — М1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кисленная — М1р, М2р, МЗр, МЗ. 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си оказывают существенное влияние на физико-механические характеристики меди. По содержанию примесей различают марки мед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О (99,99 % Си), МО (99,95 % Си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99,9 % Си), М2 (99,7 % Си), МЗ (99,50 % С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и достоинствами меди как машиностроительного материала являются высокие тепло- и электропроводность, пластичность, коррозионная стойкость в сочетании с достаточно высокими механическими свойствами. К недостаткам меди относят низкие литейные свойства и плохую обрабатываемость реза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гирование меди осуществляется с целью придания сплаву требуемых механических, технологических, антифрикционных и других свойств. Химические элементы, используемые при легировании, обозначают в марках медных сплавов следующими индекса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— алюминий; Внм — вольфрам; Ви — висмут; В — ванадий; Гм — кадмий; Гл — галлий; Г — германий; Ж -железо; Зл — золото; К — кобальт; Кр — кремний; Мг — магний; Мц — марганец; М — медь; Мш — мышьяк; Н — никель; О — олово; С — свинец; Ст — селен; Ср — серебро; Су — сурьма; Ти — титан; Ф — фосфор; Ц — цик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ные сплавы классифицирую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химическому составу н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атун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ронз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ноникелевые сплавы; по технологическому назначению н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формируемы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тейны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зменению прочности после термической обработки ъ&amp;'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очняемы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упрочняем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туни — сплавы меди, в которых главным легирующим элементом является цинк. В зависимости от содержания легирующих компонентов различаю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ыв (двойные) латун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компонентные (легированные) латуни. Простые латуни маркируют буквой «Л» и цифрам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щими среднее содержание меди в сплаве. Например, сплав Л 90 — латунь, содержащая 90 % меди, остальное — цин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рках легированных латуией группы букв и цифр, стоящих после- них, обозначают легирующие элементы и их содержание в процентах. Например, сплав ЛАН КМц 75—2—2,5—0,5—0,5 — латунь алюминиевоникель-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мнистомарганцевая, содержащая 75 % меди, 2 % алюминия, 2,5 % никеля, 0,5 % кремния, 0,5 % марганца, остальное — цин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сновного легирующего элемента различают алюминиевые, кремнистые, марганцевые, никелевые, оловянистые, свинцовые и другие лату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юминиевые латуни — ЛА 85-0,6, ЛА 77-2, ЛАМш 77-2-0,05 обладают повышенными механическими свойствами и коррозионной стойк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мнистые латуни — ЛК 80-3, ЛКС 65-1,5-3 и другие отличаются высокой коррозионной стойкостью в ТМООферНШ условиях и в морской воде, а также высокими механическими свойств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ганцевые латуни — ЛМц 58-2, ЛМцА 57-3-1, деформируемые в горячем и холодном состоянии, облада-н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KiiM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ханическими свойствами, стойкие к коррозии и морской воде и перегретом па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елевые латуни — ЛН 65-5 и другие имеют высокие механические свойства, хорошо обрабатываются длплснпем в горячем и холодном состоя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ловянист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атуни- ЛО--90-1, ЛО 70-3, ЛО 62-1 отличаются повышенными антифрикционными свойствами и коррозионной стойкостью, хорошо обрабатываю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инцовые латуни - ЛС 63-3, ЛС 74-3, ЛС 60-1 характеризуются повышенными антифрикционными свойствами и хорошо обрабатываются резанием. Свинец в этих сплавах присутствует в виде самостоятельной фазы, практически не изменяющей структуры спл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онзы — это сплавы меди с оловом и другими элементами (алюминий, кремний, марганец, свинец, бериллий). В зависимости от содержания основных компонентов, бронзы можно условно разделить н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ловянные, главным легирующим элементом которых является олово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ловянные (специальные), не содержащие олова. Бронзы маркируют буквами «Бр», правее ставятся буквенные индексы- элементов, входящих в состав. Затем следуют цифры, обозначающие среднее содержание элементов в процентах (цифру, обозначающую содержание меди, в бронзе, не ставят). Например, сплав марки БрОЦС 5-5-5 означает, что бронза содержит олова, свинца и цинка по 5 %, остальное — медь (85 %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овянные бронзы обладают высокими антифрикционными свойствами;-нечувствительны к перегреву, морозостойки, немагнит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улучшения качества оловянные бронзы легируют цинком, свинцом, никелем, фосфором и другими элементами. Легирование фосфором повышает механические, технологические, антифрикционные свойства оловянных бронз. Введение никеля способствует повышению механических и противокоррозионных свойств. При легировании свинцом увеличивается плотность бронз, улучшаются их антифрикционные свойства и обрабатываемость резанием, однако заметно снижаются механические свойства. Легирование цинком улучшает технологические свойства. Введение железа (до 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09 %} способствует повышению механических свойств бронз, однако с увеличением степени легирования резко снижаются их коррозионная стойкость и технологические свой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технологии- переработки оловянные и специальные бронзы подразделяют н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формируемы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тейные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ормируемые оловянные бронзы содержат до 8 % олова. Эти бронзы используют для изготовления пружин, мембран и других деформируемых деталей. Литейные бронзы содержат свыше 6 % олова, обладают высокими антифрикционными свойствами и достаточной прочностью; их используют для изготовления ответственных узлов трения (вкладыши подшипников скольжени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бронзы включают в свой состав алюминий, никель, кремний, железо, бериллий, хром, свинец и другие элементы, В большинстве случаев название бронзы определяется основным легирующим компонент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юминиевые бронзы обладают высокими механическими, антифрикционными и противокоррозионными свойствами. Эти бронзы нашли применение для изготовления ответственных деталей машин, работающих при интенсивном изнашивании и повышенных температур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мнистые бронзы характеризуются высокими антифрикционными и упругими свойствами, коррозионной стойкостью. Дополнительное легирование кремнистых бронз другими элементами способствует улучшению эксплуатационных и технологических свойств бронз: цинк повышает их литейные свойства, марганец и никель улучшают коррозионную стойкость и прочность, свинец — обрабатываемость резанием и антифрикционные свойства. Кремнистые бронзы применяют взамен оловянных для изготовления антифрикционных деталей, пружин, мембран приборов и оборудования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нцовые бронзы используют в парах трения, эксплуатируемых при высоких относительных скоростях перемещения деталей. Для повышения механических свойств и коррозионной стойкости свинцовые бронзы легируют никелем и олов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иллиевые бронзы отличаются высокими прочностными свойствами, износостойкостью и стойкостью к воздействию коррозионных сред. Они обеспечивают работоспособность изделий при повышенных температурах (до 500°С), хорошо обрабатываются резанием и свариваются. Бронзы этого типа используют для изготовления деталей ответственного назначения, эксплуатируемых при повышенных скоростях перемещения, нагрузках, температу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лавы меди с никелем подразделяют на конструкционные и электротехническ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шали (медь-никель-алюминий) содержат 6—13 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>, 1,5—3 % А1, остальное — медь. Они подвергаются термической обработке (закалка-старение). Куниали служат для изготовления деталей повышенной прочности, пружин и ряда электротехнических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йзильберы (медь-никель-цинк) содержат 15 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 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тальное — медь. Они имеют белый цвет, близкий к цвету серебра. Нейзильберы хорошо сопротивляются атмосферной коррозии. Их применяют в приборостроении и производстве час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ькиоры (медь-никель и небольшие добавки железа и марганца до 1 %) обладают высокой коррозионной стойкостью. Их применяют для изготовления теплообменных аппаратов, штампованных и чеканных издели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елъ (медь-никель-марганец) содержат 43 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>, 0,5 Мп, остальное — медь. Это специальный сплав с высоким удельным электросопротивлением, используемый для изготовления электронагревательных эле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8:00Z</dcterms:created>
  <dc:creator>Admin</dc:creator>
  <dc:description/>
  <cp:keywords/>
  <dc:language>en-US</dc:language>
  <cp:lastModifiedBy>SYSTEM</cp:lastModifiedBy>
  <dcterms:modified xsi:type="dcterms:W3CDTF">2011-09-21T08:08:00Z</dcterms:modified>
  <cp:revision>2</cp:revision>
  <dc:subject/>
  <dc:title/>
</cp:coreProperties>
</file>