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Казанский государственный архитектурно-строительный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университет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Кафедра строительных материалов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«Специальные виды бетонов для эксплуатации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 условиях агрессивных сред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Казань, 2009 г.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rStyle w:val="FontStyle12"/>
          <w:color w:val="000000"/>
          <w:sz w:val="28"/>
          <w:szCs w:val="28"/>
        </w:rPr>
      </w:pPr>
      <w:r>
        <w:rPr>
          <w:rStyle w:val="FontStyle12"/>
          <w:b/>
          <w:color w:val="000000"/>
          <w:sz w:val="28"/>
          <w:szCs w:val="28"/>
        </w:rPr>
        <w:t>Введение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Бетон на неорганических вяжущих веществах представляет собой композиционный материал, получаемый в результате формования и твердения рационально подобранной бетонной смеси, состоящей из вяжущего вещества, воды, заполнителей и специальных добавок. Состав бетонной смеси должен обеспечить бетону к определенному сроку заданные свойства (прочность, морозостойкость, водонепроницаемость и др.)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Бетон является главным строительным материалом, который применяют во всех областях строительства. Технико-экономические преимуществами бетона и железобетона являются: низкий уровень затрат на изготовление конструкций в связи с применением местного сырья, возможность применения в сборных и монолитных конструкциях различного вида и назначения, механизация и автоматизации приготовления бетона и производства конструкций. Бетонная смесь при надлежащей обработке позволяет изготавливать конструкции оптимальной формы с точки зрения строительной механики и архитектуры. Бетон долговечен и огнестоек, его плотность, прочное и другие характеристики можно изменять в широких пределах и получать материал с заданными свойствами. Недостатком бетона, как любого каменного материала, является низкая прочность на растяжение, которая в 10–15 раз ниже прочности на сжатие. Этот недостаток устраняется в железобетоне, когда растягивающие напряжения воспринимает арматура. Близость коэффициентов температурного расширения и прочное сцепление обеспечивают совместную работу бетона и стальной арматуры в железобетоне, как единого целого. Это основное свойство железобетона как композиционного материала. В силу этих преимуществ бетоны различных видов и железобетонные конструкции из них являются основой современного строительства.</w:t>
      </w:r>
      <w:r>
        <w:br w:type="page"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b/>
          <w:color w:val="000000"/>
          <w:sz w:val="28"/>
          <w:szCs w:val="28"/>
        </w:rPr>
        <w:t>Гидротехнический бетон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Гидротехнический бетон </w:t>
      </w:r>
      <w:r>
        <w:rPr>
          <w:rStyle w:val="FontStyle12"/>
          <w:color w:val="000000"/>
          <w:sz w:val="28"/>
          <w:szCs w:val="28"/>
        </w:rPr>
        <w:t>предназначается для конструкций, находящихся в воде или периодически соприкасающихся с водой, этому он должен обладать свойствами, необходимыми для длительной нормальной службы этих конструкций в данных климатических эксплуатационных условия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Гидротехнический бетон должен иметь минимальную стоимость удовлетворять требованиям по прочности, долговечности, водостойкости, водонепроницаемости, морозостойкости, тепловыделению при твердении, усадке и трещиностойкости. Противоречивые на первый взгляд требования высокого качества и низкой стоимости можно выполнить, если выделить наружную зону массивного сооружения, подвергающуюся непосредственному влиянию среды, и внутреннюю зон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8"/>
        </w:rPr>
        <w:t xml:space="preserve">Бетон наружной зоны </w:t>
      </w:r>
      <w:r>
        <w:rPr>
          <w:rStyle w:val="FontStyle12"/>
          <w:color w:val="000000"/>
          <w:sz w:val="28"/>
          <w:szCs w:val="28"/>
        </w:rPr>
        <w:t>в зависимости от расположения в сооружении по отношению к уровню воды делят на бетон подводный (находящийся постоянно в воде), переменного уровня воды и надводный, находящийся выше уровня воды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В самых суровых условиях бетон, расположенный в области переменного уровня воды, многократно замерзает и оттаивает, находясь все время во влажном состоянии. Это же относится к бетону водосливной грани плотин, морских сооружений (причалов, пирсов, молов и т.д.), градирен, служащих для охлаждения оборотной воды на тепловых электростанциях, предприятиях металлургической и химической промышленности. Этот бетон должен обладать высокой плотностью и морозостойкостью. Правильный выбор цемента, применение морозостойких заполнителей, подбор состава плотного бетона и тщательное производство бетонных работ обеспечивают получение долговечного бетона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Бетон внутренней зоны </w:t>
      </w:r>
      <w:r>
        <w:rPr>
          <w:rStyle w:val="FontStyle12"/>
          <w:color w:val="000000"/>
          <w:sz w:val="28"/>
          <w:szCs w:val="28"/>
        </w:rPr>
        <w:t>массивных конструкций защищен наружным бетоном от непосредственного воздействия среды. Главное требование к этому бетону – минимальная величина тепловыделения при твердении, так как неравномерный разогрев массива может вызвать образование температурных трещин. Малое тепловыделение имеет шлакопортландцемент, поэтому его и применяют для внутримассивного бетона наряду с пуццолановым портландцементом; эти цементы экономичнее портландцемента и к тому же хорошо противостоят выщелачиванию Са(ОН)</w:t>
      </w:r>
      <w:r>
        <w:rPr>
          <w:rStyle w:val="FontStyle12"/>
          <w:color w:val="000000"/>
          <w:sz w:val="28"/>
          <w:szCs w:val="28"/>
          <w:vertAlign w:val="subscript"/>
        </w:rPr>
        <w:t>2</w:t>
      </w:r>
      <w:r>
        <w:rPr>
          <w:rStyle w:val="FontStyle12"/>
          <w:color w:val="000000"/>
          <w:sz w:val="28"/>
          <w:szCs w:val="28"/>
        </w:rPr>
        <w:t xml:space="preserve">. Требования к физико-механическим свойствам бетона внутренней зоны не столь высоки: марки по прочности М100, М150, по водонепроницаемости </w:t>
      </w:r>
      <w:r>
        <w:rPr>
          <w:rStyle w:val="FontStyle12"/>
          <w:color w:val="000000"/>
          <w:sz w:val="28"/>
          <w:szCs w:val="28"/>
          <w:lang w:val="en-US"/>
        </w:rPr>
        <w:t>W</w:t>
      </w:r>
      <w:r>
        <w:rPr>
          <w:rStyle w:val="FontStyle12"/>
          <w:color w:val="000000"/>
          <w:sz w:val="28"/>
          <w:szCs w:val="28"/>
        </w:rPr>
        <w:t xml:space="preserve">2, </w:t>
      </w:r>
      <w:r>
        <w:rPr>
          <w:rStyle w:val="FontStyle12"/>
          <w:color w:val="000000"/>
          <w:sz w:val="28"/>
          <w:szCs w:val="28"/>
          <w:lang w:val="en-US"/>
        </w:rPr>
        <w:t>W</w:t>
      </w:r>
      <w:r>
        <w:rPr>
          <w:rStyle w:val="FontStyle12"/>
          <w:color w:val="000000"/>
          <w:sz w:val="28"/>
          <w:szCs w:val="28"/>
        </w:rPr>
        <w:t>4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Марку бетона по водонепроницаемости назначают в зависимости от напорного градиента, равного отношению максимального напора к толщине конструкций или к толщине бетона наружной зоны конструкции (при наличии зональной разрезки):</w:t>
      </w:r>
    </w:p>
    <w:p>
      <w:pPr>
        <w:pStyle w:val="Normal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540"/>
        <w:gridCol w:w="1609"/>
        <w:gridCol w:w="2060"/>
        <w:gridCol w:w="1691"/>
      </w:tblGrid>
      <w:tr>
        <w:trPr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</w:rPr>
              <w:t>Напорный градиен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</w:rPr>
              <w:t>до 5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</w:rPr>
              <w:t>5–1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</w:rPr>
              <w:t>10–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</w:rPr>
              <w:t>12 и более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</w:rPr>
              <w:t>Марка бетона по водонепроницаемо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  <w:lang w:val="en-US" w:eastAsia="en-US"/>
              </w:rPr>
              <w:t>W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  <w:lang w:val="en-US" w:eastAsia="en-US"/>
              </w:rPr>
              <w:t>W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  <w:lang w:val="en-US" w:eastAsia="en-US"/>
              </w:rPr>
              <w:t>W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color w:val="000000"/>
                <w:szCs w:val="28"/>
                <w:lang w:val="en-US" w:eastAsia="en-US"/>
              </w:rPr>
              <w:t>W12</w:t>
            </w:r>
          </w:p>
        </w:tc>
      </w:tr>
    </w:tbl>
    <w:p>
      <w:pPr>
        <w:pStyle w:val="Style61"/>
        <w:widowControl/>
        <w:spacing w:lineRule="auto" w:line="360"/>
        <w:ind w:firstLine="709"/>
        <w:rPr>
          <w:rStyle w:val="FontStyle12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color w:val="000000"/>
          <w:sz w:val="28"/>
        </w:rPr>
      </w:pPr>
      <w:r>
        <w:rPr>
          <w:rStyle w:val="FontStyle12"/>
          <w:color w:val="000000"/>
          <w:sz w:val="28"/>
          <w:szCs w:val="28"/>
        </w:rPr>
        <w:t xml:space="preserve">Для конструкций с напорным градиентом более 12 на основании опытов могут назначаться марки по водонепроницаемости выше </w:t>
      </w:r>
      <w:r>
        <w:rPr>
          <w:rStyle w:val="FontStyle12"/>
          <w:color w:val="000000"/>
          <w:sz w:val="28"/>
          <w:szCs w:val="28"/>
          <w:lang w:val="en-US"/>
        </w:rPr>
        <w:t>W</w:t>
      </w:r>
      <w:r>
        <w:rPr>
          <w:rStyle w:val="FontStyle12"/>
          <w:color w:val="000000"/>
          <w:sz w:val="28"/>
          <w:szCs w:val="28"/>
        </w:rPr>
        <w:t>12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Стойкость бетона к воздействиям среды определяется комплексом свойств: морозостойкостью, малым водопоглощением, небольшими деформациями усадки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 xml:space="preserve">Марку бетона по морозостойкости назначают в зависимости от климатических условий и числа расчетных циклов попеременного замораживания и оттаивания в течение года. Установлены следующие марки гидротехнического бетона по морозостойкости: </w:t>
      </w:r>
      <w:r>
        <w:rPr>
          <w:rStyle w:val="FontStyle12"/>
          <w:color w:val="000000"/>
          <w:sz w:val="28"/>
          <w:szCs w:val="28"/>
          <w:lang w:val="en-US"/>
        </w:rPr>
        <w:t>F</w:t>
      </w:r>
      <w:r>
        <w:rPr>
          <w:rStyle w:val="FontStyle12"/>
          <w:color w:val="000000"/>
          <w:sz w:val="28"/>
          <w:szCs w:val="28"/>
        </w:rPr>
        <w:t xml:space="preserve">100, </w:t>
      </w:r>
      <w:r>
        <w:rPr>
          <w:rStyle w:val="FontStyle12"/>
          <w:color w:val="000000"/>
          <w:sz w:val="28"/>
          <w:szCs w:val="28"/>
          <w:lang w:val="en-US"/>
        </w:rPr>
        <w:t>F</w:t>
      </w:r>
      <w:r>
        <w:rPr>
          <w:rStyle w:val="FontStyle12"/>
          <w:color w:val="000000"/>
          <w:sz w:val="28"/>
          <w:szCs w:val="28"/>
        </w:rPr>
        <w:t xml:space="preserve">150, </w:t>
      </w:r>
      <w:r>
        <w:rPr>
          <w:rStyle w:val="FontStyle12"/>
          <w:color w:val="000000"/>
          <w:sz w:val="28"/>
          <w:szCs w:val="28"/>
          <w:lang w:val="en-US"/>
        </w:rPr>
        <w:t>F</w:t>
      </w:r>
      <w:r>
        <w:rPr>
          <w:rStyle w:val="FontStyle12"/>
          <w:color w:val="000000"/>
          <w:sz w:val="28"/>
          <w:szCs w:val="28"/>
        </w:rPr>
        <w:t xml:space="preserve">200, </w:t>
      </w:r>
      <w:r>
        <w:rPr>
          <w:rStyle w:val="FontStyle12"/>
          <w:color w:val="000000"/>
          <w:sz w:val="28"/>
          <w:szCs w:val="28"/>
          <w:lang w:val="en-US"/>
        </w:rPr>
        <w:t>F</w:t>
      </w:r>
      <w:r>
        <w:rPr>
          <w:rStyle w:val="FontStyle12"/>
          <w:color w:val="000000"/>
          <w:sz w:val="28"/>
          <w:szCs w:val="28"/>
        </w:rPr>
        <w:t xml:space="preserve">300, </w:t>
      </w:r>
      <w:r>
        <w:rPr>
          <w:rStyle w:val="FontStyle12"/>
          <w:color w:val="000000"/>
          <w:sz w:val="28"/>
          <w:szCs w:val="28"/>
          <w:lang w:val="en-US"/>
        </w:rPr>
        <w:t>F</w:t>
      </w:r>
      <w:r>
        <w:rPr>
          <w:rStyle w:val="FontStyle12"/>
          <w:color w:val="000000"/>
          <w:sz w:val="28"/>
          <w:szCs w:val="28"/>
        </w:rPr>
        <w:t xml:space="preserve">400, </w:t>
      </w:r>
      <w:r>
        <w:rPr>
          <w:rStyle w:val="FontStyle12"/>
          <w:color w:val="000000"/>
          <w:sz w:val="28"/>
          <w:szCs w:val="28"/>
          <w:lang w:val="en-US"/>
        </w:rPr>
        <w:t>F</w:t>
      </w:r>
      <w:r>
        <w:rPr>
          <w:rStyle w:val="FontStyle12"/>
          <w:color w:val="000000"/>
          <w:sz w:val="28"/>
          <w:szCs w:val="28"/>
        </w:rPr>
        <w:t>500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Водопоглощение гидротехнического бетона характеризуется величиной капиллярной всасываемости при погружении в воду образцов</w:t>
      </w: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>28-суточного возраста, высушенных до постоянной массы при температуре 105 °С. Водопоглощение бетона зоны переменного уровня воды не должно превышать 5% (от массы высушенных образцов), бетонов других зон – не более 7%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Линейная усадка бетона при относительной влажности воздуха 60%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 xml:space="preserve">и температуре 18 °С в возрасте 28 суток не превышает 0,3 мм/м, в возрасте 180 сут – 0,7 мм/м. Предельно допустимые величины набухания установлены: в возрасте 28 сут – 0,1 мм/м, 180 сут – 0,3 мм/м </w:t>
      </w:r>
      <w:r>
        <w:rPr>
          <w:rStyle w:val="FontStyle11"/>
          <w:i w:val="false"/>
          <w:color w:val="000000"/>
          <w:sz w:val="28"/>
          <w:szCs w:val="28"/>
        </w:rPr>
        <w:t xml:space="preserve">(по </w:t>
      </w:r>
      <w:r>
        <w:rPr>
          <w:rStyle w:val="FontStyle12"/>
          <w:color w:val="000000"/>
          <w:sz w:val="28"/>
          <w:szCs w:val="28"/>
        </w:rPr>
        <w:t>сравнению с высушенными до постоянной массы при 60 °С эталонными образцами)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2"/>
          <w:b/>
          <w:color w:val="000000"/>
          <w:sz w:val="28"/>
          <w:szCs w:val="28"/>
        </w:rPr>
        <w:t>Дорожный бетон</w:t>
      </w:r>
    </w:p>
    <w:p>
      <w:pPr>
        <w:pStyle w:val="Style15"/>
        <w:widowControl/>
        <w:spacing w:lineRule="auto" w:line="360"/>
        <w:ind w:firstLine="709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 xml:space="preserve">Дорожный бетон </w:t>
      </w:r>
      <w:r>
        <w:rPr>
          <w:rStyle w:val="FontStyle12"/>
          <w:color w:val="000000"/>
          <w:sz w:val="28"/>
          <w:szCs w:val="28"/>
        </w:rPr>
        <w:t xml:space="preserve">предназначен для оснований и покрытий автомобильных дороги аэродромов. Покрытие работает на изгиб как плита на упругом основании, поэтому основной прочностной характеристикой бетона является проектная марка на растяжение </w:t>
      </w:r>
      <w:r>
        <w:rPr>
          <w:rStyle w:val="FontStyle14"/>
          <w:b w:val="false"/>
          <w:color w:val="000000"/>
          <w:sz w:val="28"/>
          <w:szCs w:val="28"/>
        </w:rPr>
        <w:t>при из</w:t>
      </w:r>
      <w:r>
        <w:rPr>
          <w:rStyle w:val="FontStyle12"/>
          <w:color w:val="000000"/>
          <w:sz w:val="28"/>
          <w:szCs w:val="28"/>
        </w:rPr>
        <w:t>гиб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Крупный заполнитель (щебень, гравий, щебень из шлака) </w:t>
      </w:r>
      <w:r>
        <w:rPr>
          <w:rStyle w:val="FontStyle14"/>
          <w:b w:val="false"/>
          <w:color w:val="000000"/>
          <w:sz w:val="28"/>
          <w:szCs w:val="28"/>
        </w:rPr>
        <w:t>обязатель</w:t>
      </w:r>
      <w:r>
        <w:rPr>
          <w:rStyle w:val="FontStyle12"/>
          <w:color w:val="000000"/>
          <w:sz w:val="28"/>
          <w:szCs w:val="28"/>
        </w:rPr>
        <w:t>но проверяют на износостойкость в полочном барабане: она нормируется в соответствии с назначением бетон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Бетон дорожных покрытий подвергается совместному действию воды и мороза при одновременном влиянии солей, использующихся для предотвращения обледенения и облегчения очистки дорог от льда. Поэтому бетон однослойных покрытий и верхнего слоя двухслойных покрытий должен иметь необходимую морозостойкость: в суровом климате – не ниже 200; в умеренном – 150; в мягком 100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Чтобы получить морозостойкий бетон, применяют портландцемент М500 с содержанием трехкальциевого алюмината не более 10%, гидрофобный и пластифицированный портландцементы, а В/Ц бетона ограничивают пределом 0,5÷0,55. Бетон оснований дорожных покрытий изготовляют на портландцементе М300 и М400 и шлакопортландцементе. Начало схватывания цемента должно быть не ранее </w:t>
      </w:r>
      <w:r>
        <w:rPr>
          <w:rStyle w:val="FontStyle14"/>
          <w:b w:val="false"/>
          <w:color w:val="000000"/>
          <w:sz w:val="28"/>
          <w:szCs w:val="28"/>
        </w:rPr>
        <w:t xml:space="preserve">2 часов </w:t>
      </w:r>
      <w:r>
        <w:rPr>
          <w:rStyle w:val="FontStyle12"/>
          <w:color w:val="000000"/>
          <w:sz w:val="28"/>
          <w:szCs w:val="28"/>
        </w:rPr>
        <w:t>поскольку дорожный бетон нередко приходится перевозить на большие расстоя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Для декоративных целей при устройстве пешеходных переходов, разделительных полос на дорожных покрытиях, парковых дорожек, а также изготовлении элементов городского благоустройства используют </w:t>
      </w:r>
      <w:r>
        <w:rPr>
          <w:rStyle w:val="FontStyle11"/>
          <w:b/>
          <w:i w:val="false"/>
          <w:color w:val="000000"/>
          <w:sz w:val="28"/>
          <w:szCs w:val="28"/>
        </w:rPr>
        <w:t>цветные бетоны.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>Такие бетоны получают при введении в бетонную смесь щелоче- и светостойких пигментов в количестве 8…10% от массы цемента (охра, мумия, сурик и др.) или применении цветных цементов. В отдельных случаях используют заполнители, обладающие необходимым цветом, например туфы, красные кварциты, мрамор и другие окрашенные горные породы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b/>
          <w:color w:val="000000"/>
          <w:sz w:val="28"/>
          <w:szCs w:val="28"/>
        </w:rPr>
        <w:t>Жаростойкий бетон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b/>
          <w:b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/>
          <w:i w:val="false"/>
          <w:color w:val="000000"/>
          <w:sz w:val="28"/>
          <w:szCs w:val="28"/>
        </w:rPr>
        <w:t>Жаростойкий бетон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>предназначается для промышленных агрегатов (облицовки котлов, футеровки печей и т.п.) и строительных конструкций, подверженных нагреванию (например, для дымовых труб). При действии высокой температуры на цементный камень происходит обезвоживание кристаллогидратов и разложение гидроксида кальция с образованием СаО. Оксид кальция при воздействии влаги гидратируется с увеличением объема и вызывает растрескивание бетона. Поэтому в жаростойкий бетон на портландцементе вводят тон</w:t>
      </w:r>
      <w:r>
        <w:rPr>
          <w:rStyle w:val="FontStyle11"/>
          <w:i w:val="false"/>
          <w:color w:val="000000"/>
          <w:sz w:val="28"/>
          <w:szCs w:val="28"/>
        </w:rPr>
        <w:t xml:space="preserve">ко измельченные материалы, содержащие активный кремнезем </w:t>
      </w:r>
      <w:r>
        <w:rPr>
          <w:rStyle w:val="FontStyle11"/>
          <w:i w:val="false"/>
          <w:color w:val="000000"/>
          <w:sz w:val="28"/>
          <w:szCs w:val="28"/>
          <w:lang w:val="en-US"/>
        </w:rPr>
        <w:t>Si</w:t>
      </w:r>
      <w:r>
        <w:rPr>
          <w:rStyle w:val="FontStyle11"/>
          <w:i w:val="false"/>
          <w:color w:val="000000"/>
          <w:sz w:val="28"/>
          <w:szCs w:val="28"/>
        </w:rPr>
        <w:t>0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FontStyle11"/>
          <w:i w:val="false"/>
          <w:color w:val="000000"/>
          <w:sz w:val="28"/>
          <w:szCs w:val="28"/>
        </w:rPr>
        <w:t>, который реагирует с СаО при температуре 700–900 °С и в результате химических реакций, протекающих в твердом состоянии, связывает оксид кальц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>Жаростойкий бетон изготовляют на портландцементе с активной минеральной добавкой (пемзы, золы, доменного гранулированного шлака, шамота). Шлакопортландцемент уже содержит добавку доменного гранулированного шлака и может успешно применяться при температурах до 700 °С. Портландцемент и шлакопортландцемент нельзя применять для жаростойкого бетона, подвергающегося кислой коррозии (например, действию сернистого ангидрида в дымовых трубах). В этом случае следует применить бетон на жидком стекле. Он хорошо противостоит кислотной коррозии и сохраняет свою прочность при нагреве до 1000 °С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>Глиноземистый цемент можно применять без тонкомолотой добавки, поскольку при его твердении не образуется гидроксид кальция. Еще большей огнеупорностью (не ниже 1580 °С) обладает высокоглиноземистый цемент с содержанием глинозема 65–80%; в сочетании с высокоогнеупорным заполнителем его применяют при температурах до 1700 °С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>Столь же высокой огнеупорности позволяют достигнуть фосфатные и алюмофосфатные связующие: фосфорная кислота Н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3</w:t>
      </w:r>
      <w:r>
        <w:rPr>
          <w:rStyle w:val="FontStyle11"/>
          <w:i w:val="false"/>
          <w:color w:val="000000"/>
          <w:sz w:val="28"/>
          <w:szCs w:val="28"/>
        </w:rPr>
        <w:t>Р0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4</w:t>
      </w:r>
      <w:r>
        <w:rPr>
          <w:rStyle w:val="FontStyle11"/>
          <w:i w:val="false"/>
          <w:color w:val="000000"/>
          <w:sz w:val="28"/>
          <w:szCs w:val="28"/>
        </w:rPr>
        <w:t>, алюмофосфаты А1 (Н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FontStyle11"/>
          <w:i w:val="false"/>
          <w:color w:val="000000"/>
          <w:sz w:val="28"/>
          <w:szCs w:val="28"/>
        </w:rPr>
        <w:t>Р0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4</w:t>
      </w:r>
      <w:r>
        <w:rPr>
          <w:rStyle w:val="FontStyle11"/>
          <w:i w:val="false"/>
          <w:color w:val="000000"/>
          <w:sz w:val="28"/>
          <w:szCs w:val="28"/>
        </w:rPr>
        <w:t>)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3</w:t>
      </w:r>
      <w:r>
        <w:rPr>
          <w:rStyle w:val="FontStyle11"/>
          <w:i w:val="false"/>
          <w:color w:val="000000"/>
          <w:sz w:val="28"/>
          <w:szCs w:val="28"/>
        </w:rPr>
        <w:t xml:space="preserve"> и магнийфосфаты </w:t>
      </w:r>
      <w:r>
        <w:rPr>
          <w:rStyle w:val="FontStyle11"/>
          <w:i w:val="false"/>
          <w:color w:val="000000"/>
          <w:sz w:val="28"/>
          <w:szCs w:val="28"/>
          <w:lang w:val="en-US"/>
        </w:rPr>
        <w:t>Mg</w:t>
      </w:r>
      <w:r>
        <w:rPr>
          <w:rStyle w:val="FontStyle11"/>
          <w:i w:val="false"/>
          <w:color w:val="000000"/>
          <w:sz w:val="28"/>
          <w:szCs w:val="28"/>
        </w:rPr>
        <w:t>(</w:t>
      </w:r>
      <w:r>
        <w:rPr>
          <w:rStyle w:val="FontStyle11"/>
          <w:i w:val="false"/>
          <w:color w:val="000000"/>
          <w:sz w:val="28"/>
          <w:szCs w:val="28"/>
          <w:lang w:val="en-US"/>
        </w:rPr>
        <w:t>H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FontStyle11"/>
          <w:i w:val="false"/>
          <w:color w:val="000000"/>
          <w:sz w:val="28"/>
          <w:szCs w:val="28"/>
          <w:lang w:val="en-US"/>
        </w:rPr>
        <w:t>P</w:t>
      </w:r>
      <w:r>
        <w:rPr>
          <w:rStyle w:val="FontStyle11"/>
          <w:i w:val="false"/>
          <w:color w:val="000000"/>
          <w:sz w:val="28"/>
          <w:szCs w:val="28"/>
        </w:rPr>
        <w:t>0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4</w:t>
      </w:r>
      <w:r>
        <w:rPr>
          <w:rStyle w:val="FontStyle11"/>
          <w:i w:val="false"/>
          <w:color w:val="000000"/>
          <w:sz w:val="28"/>
          <w:szCs w:val="28"/>
        </w:rPr>
        <w:t>)</w:t>
      </w:r>
      <w:r>
        <w:rPr>
          <w:rStyle w:val="FontStyle11"/>
          <w:i w:val="false"/>
          <w:color w:val="000000"/>
          <w:sz w:val="28"/>
          <w:szCs w:val="28"/>
          <w:vertAlign w:val="subscript"/>
        </w:rPr>
        <w:t>2</w:t>
      </w:r>
      <w:r>
        <w:rPr>
          <w:rStyle w:val="FontStyle11"/>
          <w:i w:val="false"/>
          <w:color w:val="000000"/>
          <w:sz w:val="28"/>
          <w:szCs w:val="28"/>
        </w:rPr>
        <w:t>. Жаростойкие бетоны на фосфатных связующих можно применять при температурах до 1700 °С, они имеют небольшую огневую усадку, термически стойки, хорошо сопротивляются истиранию.</w:t>
      </w:r>
    </w:p>
    <w:p>
      <w:pPr>
        <w:pStyle w:val="Style21"/>
        <w:widowControl/>
        <w:tabs>
          <w:tab w:val="clear" w:pos="708"/>
          <w:tab w:val="left" w:pos="700" w:leader="none"/>
        </w:tabs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>Заполнитель для жаростойкого бетона должен быть не только стойким при высоких температурах, но и обладать равномерным температурным расширение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b w:val="false"/>
          <w:i/>
          <w:color w:val="000000"/>
          <w:sz w:val="28"/>
          <w:szCs w:val="28"/>
        </w:rPr>
        <w:t>Бескварцевые изверженные горные породы</w:t>
      </w: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1"/>
          <w:i w:val="false"/>
          <w:color w:val="000000"/>
          <w:sz w:val="28"/>
          <w:szCs w:val="28"/>
        </w:rPr>
        <w:t>как плотные (сиенит, диорит, диабаз, габбро), так и пористые (пемза, вулканические туфы, пеплы) можно использовать для жаростойкого бетона, применяемого при температурах до 700 °С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>Для бетона, работающего при температурах 700÷900 °С, целесообразно применять бой обычного глиняного кирпича и доменные отвальные шлаки с модулем основности не более 1, не подверженные распад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 xml:space="preserve">При более высоких температурах заполнителем служат </w:t>
      </w:r>
      <w:r>
        <w:rPr>
          <w:rStyle w:val="FontStyle13"/>
          <w:b w:val="false"/>
          <w:i/>
          <w:color w:val="000000"/>
          <w:sz w:val="28"/>
          <w:szCs w:val="28"/>
        </w:rPr>
        <w:t>огнеупорные материалы:</w:t>
      </w: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1"/>
          <w:i w:val="false"/>
          <w:color w:val="000000"/>
          <w:sz w:val="28"/>
          <w:szCs w:val="28"/>
        </w:rPr>
        <w:t>кусковой шамот, хромитовая руда, бой шамотных, хроммагнезитовых и других огнеупорных изделий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b/>
          <w:i w:val="false"/>
          <w:color w:val="000000"/>
          <w:sz w:val="28"/>
          <w:szCs w:val="28"/>
        </w:rPr>
        <w:t>Легкий жаростойкий бетон</w:t>
      </w:r>
      <w:r>
        <w:rPr>
          <w:rStyle w:val="FontStyle11"/>
          <w:i w:val="false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>на пористом заполнителе имеет плотность менее 2100 кг/м</w:t>
      </w:r>
      <w:r>
        <w:rPr>
          <w:rStyle w:val="FontStyle12"/>
          <w:color w:val="000000"/>
          <w:sz w:val="28"/>
          <w:szCs w:val="28"/>
          <w:vertAlign w:val="superscript"/>
        </w:rPr>
        <w:t>3</w:t>
      </w:r>
      <w:r>
        <w:rPr>
          <w:rStyle w:val="FontStyle12"/>
          <w:color w:val="000000"/>
          <w:sz w:val="28"/>
          <w:szCs w:val="28"/>
        </w:rPr>
        <w:t>, его теплопроводность в 1,5–2 раза меньше, чем у тяжелого бетона. Применяют пористые заполнители, выдерживающие действие высоких температур (700÷1000 °С): керамзит, вспученный перлит, вермикулит, вулканический туф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b/>
          <w:i w:val="false"/>
          <w:color w:val="000000"/>
          <w:sz w:val="28"/>
          <w:szCs w:val="28"/>
        </w:rPr>
        <w:t>Ячеистый жаростойкий бетон</w:t>
      </w:r>
      <w:r>
        <w:rPr>
          <w:rStyle w:val="FontStyle11"/>
          <w:i w:val="false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>отличается небольшой массой (500÷1200 кг/м</w:t>
      </w:r>
      <w:r>
        <w:rPr>
          <w:rStyle w:val="FontStyle12"/>
          <w:color w:val="000000"/>
          <w:sz w:val="28"/>
          <w:szCs w:val="28"/>
          <w:vertAlign w:val="superscript"/>
        </w:rPr>
        <w:t>3</w:t>
      </w:r>
      <w:r>
        <w:rPr>
          <w:rStyle w:val="FontStyle12"/>
          <w:color w:val="000000"/>
          <w:sz w:val="28"/>
          <w:szCs w:val="28"/>
        </w:rPr>
        <w:t>) и малой теплопроводностью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Сборные элементы и монолитные конструкции из жаростойкого бетона широко применяют в различных отраслях промышленности: энергетической, черной и цветной металлургии, в химической и нефтеперерабатывающей, в производстве строительных материалов; используют взамен полукислых и шамотных изделий, предназначенных для температур 800÷1400 °С, а также вместо высокоогнеупорных изделий при температуре выше 1400 °С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2"/>
          <w:b/>
          <w:color w:val="000000"/>
          <w:sz w:val="28"/>
          <w:szCs w:val="28"/>
        </w:rPr>
        <w:t>Кислотоупорный бетон</w:t>
      </w:r>
    </w:p>
    <w:p>
      <w:pPr>
        <w:pStyle w:val="Style15"/>
        <w:widowControl/>
        <w:spacing w:lineRule="auto" w:line="360"/>
        <w:ind w:firstLine="709"/>
        <w:rPr>
          <w:rStyle w:val="FontStyle12"/>
          <w:b/>
          <w:b/>
          <w:color w:val="00000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 xml:space="preserve">Вяжущим для </w:t>
      </w:r>
      <w:r>
        <w:rPr>
          <w:rStyle w:val="FontStyle11"/>
          <w:b/>
          <w:i w:val="false"/>
          <w:color w:val="000000"/>
          <w:sz w:val="28"/>
          <w:szCs w:val="28"/>
        </w:rPr>
        <w:t>кислотоупорного бетона</w:t>
      </w:r>
      <w:r>
        <w:rPr>
          <w:rStyle w:val="FontStyle11"/>
          <w:i w:val="false"/>
          <w:color w:val="000000"/>
          <w:sz w:val="28"/>
          <w:szCs w:val="28"/>
        </w:rPr>
        <w:t xml:space="preserve"> </w:t>
      </w:r>
      <w:r>
        <w:rPr>
          <w:rStyle w:val="FontStyle12"/>
          <w:color w:val="000000"/>
          <w:sz w:val="28"/>
          <w:szCs w:val="28"/>
        </w:rPr>
        <w:t xml:space="preserve">является жидкое стекло с полимерной добавкой. Для повышения плотности бетона вводят наполнители: кислотостойкие минеральные порошки, получаемые измельчением чистого кварцевого песка, андезита, базальта, диабаза и т.п. В качестве отвердителя используют кремнефтористый натрий </w:t>
      </w:r>
      <w:r>
        <w:rPr>
          <w:rStyle w:val="FontStyle13"/>
          <w:color w:val="000000"/>
          <w:sz w:val="28"/>
          <w:szCs w:val="28"/>
        </w:rPr>
        <w:t>(</w:t>
      </w:r>
      <w:r>
        <w:rPr>
          <w:rStyle w:val="FontStyle13"/>
          <w:color w:val="000000"/>
          <w:sz w:val="28"/>
          <w:szCs w:val="28"/>
          <w:lang w:val="en-US"/>
        </w:rPr>
        <w:t>Na</w:t>
      </w:r>
      <w:r>
        <w:rPr>
          <w:rStyle w:val="FontStyle13"/>
          <w:color w:val="000000"/>
          <w:sz w:val="28"/>
          <w:szCs w:val="28"/>
          <w:vertAlign w:val="subscript"/>
        </w:rPr>
        <w:t>2</w:t>
      </w:r>
      <w:r>
        <w:rPr>
          <w:rStyle w:val="FontStyle13"/>
          <w:color w:val="000000"/>
          <w:sz w:val="28"/>
          <w:szCs w:val="28"/>
          <w:lang w:val="en-US"/>
        </w:rPr>
        <w:t>SiF</w:t>
      </w:r>
      <w:r>
        <w:rPr>
          <w:rStyle w:val="FontStyle13"/>
          <w:color w:val="000000"/>
          <w:sz w:val="28"/>
          <w:szCs w:val="28"/>
          <w:vertAlign w:val="subscript"/>
        </w:rPr>
        <w:t>6</w:t>
      </w:r>
      <w:r>
        <w:rPr>
          <w:rStyle w:val="FontStyle13"/>
          <w:color w:val="000000"/>
          <w:sz w:val="28"/>
          <w:szCs w:val="28"/>
        </w:rPr>
        <w:t xml:space="preserve">), </w:t>
      </w:r>
      <w:r>
        <w:rPr>
          <w:rStyle w:val="FontStyle12"/>
          <w:color w:val="000000"/>
          <w:sz w:val="28"/>
          <w:szCs w:val="28"/>
        </w:rPr>
        <w:t>в качестве заполнителя – кварцевый песок, щебень из гранита, кварцита, андезита и других стойких пород. После укладки с вибрированием бетон выдерживает не менее 10 сут на воздухе (без поливки) при 15–20 °С. После отвердения рекомендуется поверхность бетона «окислить», т.е. смочить раствором серной или соляной кислот. Кислотоупорный бетон хорошо выдерживает действие концентрированных кислот; вода разрушает его за 5–10 лет, щелочные растворы разрушают быстрее. Кислотоупорный бетон применяют в качестве защитных слоев (футеровок) по железобетону и металлу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9"/>
          <w:b/>
          <w:color w:val="000000"/>
          <w:sz w:val="28"/>
          <w:szCs w:val="28"/>
        </w:rPr>
        <w:t>Серный бетон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7"/>
          <w:caps w:val="false"/>
          <w:smallCaps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7"/>
          <w:caps w:val="false"/>
          <w:smallCaps w:val="false"/>
          <w:color w:val="000000"/>
          <w:sz w:val="28"/>
          <w:szCs w:val="28"/>
        </w:rPr>
        <w:t xml:space="preserve">Серный бетон </w:t>
      </w:r>
      <w:r>
        <w:rPr>
          <w:rStyle w:val="FontStyle19"/>
          <w:color w:val="000000"/>
          <w:sz w:val="28"/>
          <w:szCs w:val="28"/>
        </w:rPr>
        <w:t xml:space="preserve">представляет собой смесь сухих заполнителей – щебень, песок, минеральная мука, нагретых до 140–150 °С, и расплавленного серного вяжущего при температуре перемешивания </w:t>
      </w:r>
      <w:r>
        <w:rPr>
          <w:rStyle w:val="FontStyle15"/>
          <w:i w:val="false"/>
          <w:color w:val="000000"/>
          <w:sz w:val="28"/>
          <w:szCs w:val="28"/>
        </w:rPr>
        <w:t>145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9"/>
          <w:color w:val="000000"/>
          <w:sz w:val="28"/>
          <w:szCs w:val="28"/>
        </w:rPr>
        <w:t>150 °С. Использование серы в строительстве известно с середины прошлого века: в виде растворов и мастик для заливки швов каменных кладок, для заделки металлических стоек перил лестничных маршей и заделки металлических связей каменных конструкций взамен расплавленного свинц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>Процесс получения серного бетона основан на свойстве серы из менять свою вязкость при различной температуре – при 119–122° С сера полностью переходит из кристаллического состояния в расплав. В качестве заполнителей используют кислотоупорный цемент, андезитовую или кварцевую муку, кварцевый песок и другие кислотостойкие минеральные наполнители. Во многих странах серный бетон применяют для изготовления свай, фундаментов, емкостей, покрытии дорог и химстойких пол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</w:rPr>
        <w:t xml:space="preserve">Одним из факторов, сдерживающим широкое внедрение серного бетона в нашей стране, является его стоимость, которая выше при мерно в 2 раза бетона на портландцементе. Однако имеется много </w:t>
      </w:r>
      <w:r>
        <w:rPr>
          <w:rStyle w:val="FontStyle14"/>
          <w:b w:val="false"/>
          <w:color w:val="000000"/>
          <w:sz w:val="28"/>
          <w:szCs w:val="28"/>
        </w:rPr>
        <w:t xml:space="preserve">химических </w:t>
      </w:r>
      <w:r>
        <w:rPr>
          <w:rStyle w:val="FontStyle16"/>
          <w:b w:val="false"/>
          <w:color w:val="000000"/>
          <w:sz w:val="28"/>
          <w:szCs w:val="28"/>
        </w:rPr>
        <w:t>предприятий, располагающих серосодержащими отходами, которые содержат от 25 до 80% технической серы. Также, количество серосодержащих отходов образуется при добыче сер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b w:val="false"/>
          <w:color w:val="000000"/>
          <w:sz w:val="28"/>
          <w:szCs w:val="28"/>
        </w:rPr>
        <w:t>Использование серосодержащих отходов для серных бетонов, с одной стороны, позволит решить проблему сырья, а с другой – охрану окружающей среды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Бетон на шлакощелочных вяжущих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3"/>
          <w:i/>
          <w:i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i/>
          <w:color w:val="000000"/>
          <w:sz w:val="28"/>
          <w:szCs w:val="28"/>
        </w:rPr>
        <w:t>Шлакощ</w:t>
      </w:r>
      <w:r>
        <w:rPr>
          <w:rStyle w:val="FontStyle15"/>
          <w:rFonts w:eastAsia="Arial Unicode MS"/>
          <w:b/>
          <w:color w:val="000000"/>
          <w:sz w:val="28"/>
          <w:szCs w:val="28"/>
        </w:rPr>
        <w:t xml:space="preserve">елочное вяжущее 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 xml:space="preserve">представляет собой гидравлическое </w:t>
      </w:r>
      <w:r>
        <w:rPr>
          <w:rStyle w:val="FontStyle16"/>
          <w:rFonts w:eastAsia="Arial Unicode MS"/>
          <w:b w:val="false"/>
          <w:bCs w:val="false"/>
          <w:color w:val="000000"/>
          <w:sz w:val="28"/>
          <w:szCs w:val="28"/>
        </w:rPr>
        <w:t>вяжущее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 xml:space="preserve"> вещество, получаемое в результате твердения смеси на основе черной или цветной металлургии, домолотого совместно высокомодульными добавками феррохромового шлака, белитовых </w:t>
      </w:r>
      <w:r>
        <w:rPr>
          <w:rStyle w:val="FontStyle14"/>
          <w:rFonts w:eastAsia="Arial Unicode MS"/>
          <w:b w:val="false"/>
          <w:color w:val="000000"/>
          <w:sz w:val="28"/>
          <w:szCs w:val="28"/>
        </w:rPr>
        <w:t>шламов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 xml:space="preserve"> высококальциевых зол-уноса ТЭС (или без них), затворенного растворами щелочных металлов: натрия или калия, дающих в </w:t>
      </w:r>
      <w:r>
        <w:rPr>
          <w:rStyle w:val="FontStyle12"/>
          <w:rFonts w:eastAsia="Arial Unicode MS"/>
          <w:color w:val="000000"/>
          <w:sz w:val="28"/>
          <w:szCs w:val="28"/>
        </w:rPr>
        <w:t>водных</w:t>
      </w:r>
      <w:r>
        <w:rPr>
          <w:rStyle w:val="FontStyle12"/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>растворах щелочную реакцию (жидкое стекло). Применяют заполнители из горных пород, а также из техногенных твердых отходов. В</w:t>
      </w:r>
      <w:r>
        <w:rPr>
          <w:rStyle w:val="FontStyle15"/>
          <w:rFonts w:eastAsia="Arial Unicode MS"/>
          <w:b/>
          <w:color w:val="000000"/>
          <w:sz w:val="28"/>
          <w:szCs w:val="28"/>
        </w:rPr>
        <w:t xml:space="preserve"> 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>отличие от цементного шлакощелочное вяжущее активно взаимодействует с минеральными заполнителями. По своим свойствам</w:t>
      </w:r>
      <w:r>
        <w:rPr>
          <w:rStyle w:val="FontStyle13"/>
          <w:b w:val="false"/>
          <w:color w:val="000000"/>
          <w:sz w:val="28"/>
          <w:szCs w:val="28"/>
        </w:rPr>
        <w:t>.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 xml:space="preserve"> </w:t>
      </w:r>
      <w:r>
        <w:rPr>
          <w:rStyle w:val="FontStyle13"/>
          <w:b w:val="false"/>
          <w:color w:val="000000"/>
          <w:sz w:val="28"/>
          <w:szCs w:val="28"/>
        </w:rPr>
        <w:t xml:space="preserve">такие 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 xml:space="preserve">бетоны не уступают цементным, но имеют повышенную </w:t>
      </w:r>
      <w:r>
        <w:rPr>
          <w:rStyle w:val="FontStyle14"/>
          <w:rFonts w:eastAsia="Arial Unicode MS"/>
          <w:b w:val="false"/>
          <w:color w:val="000000"/>
          <w:sz w:val="28"/>
          <w:szCs w:val="28"/>
        </w:rPr>
        <w:t xml:space="preserve">жаро- </w:t>
      </w:r>
      <w:r>
        <w:rPr>
          <w:rStyle w:val="FontStyle16"/>
          <w:rFonts w:eastAsia="Arial Unicode MS"/>
          <w:b w:val="false"/>
          <w:color w:val="000000"/>
          <w:sz w:val="28"/>
          <w:szCs w:val="28"/>
        </w:rPr>
        <w:t>и химическую стойкость.</w:t>
      </w:r>
    </w:p>
    <w:p>
      <w:pPr>
        <w:pStyle w:val="Normal"/>
        <w:spacing w:lineRule="auto" w:line="360"/>
        <w:ind w:firstLine="709"/>
        <w:jc w:val="both"/>
        <w:rPr>
          <w:rStyle w:val="FontStyle16"/>
          <w:rFonts w:eastAsia="Arial Unicode M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1. Микульский В.Г., Горчаков Г.И., Козлов В.В и др. Строительные материалы. Учебник по ред. Микульского В.Г. Издание 3-е доп. И пер. – М.: Издательство АСВ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Рахимов Р.З., Алтыкис М.Г. Долговечность строительных материалов. Казань.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Баженов Ю.М. Технология бетона. М.: Высшая школа.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Бахвалов Т.Т., Турковская А.В. Корризия и защита металлов. М.: Металлургиздат, 195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Жаростойкие бетоны / Под ред. Некрасова К.Н. – М.: Стройиздат, 1974. – 17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6. Шлимо М.А. Коррозия цементного камня и бетона: Учебное пособие по курсу «Защита от коррозии». – Минск: Белорусский ПИ, 1983. – 12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283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9"/>
      <w:ind w:firstLine="2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6"/>
      <w:ind w:firstLine="11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righ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/>
      <w:ind w:hanging="10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0:00Z</dcterms:created>
  <dc:creator>Klass-NX00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0T13:10:00Z</dcterms:modified>
  <cp:revision>2</cp:revision>
  <dc:subject/>
  <dc:title>Федеральное агентство по образованию</dc:title>
</cp:coreProperties>
</file>