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  <w:t>Спорудження земляного полот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  <w:t>Підготовчі роботи для спорудження земляного полот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До підготовчих робіт при будівництві автомобільних доріг відносяться: відведення смуги для будівництва дороги або майданчика під ґрунтові і інші кар'єри, необхідні для будівництва автомобільних доріг або штучних споруд; розчищання смуги відведення, а також площ під кар'єри і інші споруди на дорозі; відновлення і закріплення траси або майданчиків; влаштування тимчасових доріг і з'їздів; знесення, перенесення і перевлаштування існуючих будівель, підземних і надземних комунікацій; водовідвідні і осушні роботи; підготовка основи насип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  <w:t xml:space="preserve">Контроль відведення майданчика або смуги для будівництва доро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 відведенні смуги для будівництва дороги або майданчиків для кар'єрів і споруд на дорозі необхідно контролювати правильність оформлення документів по постійному або тимчасовому відведенню земельних угідь. Всі земельні ділянки, що відводяться для будівництва дороги в тимчасове користування (резерви, кар'єри і ін.) лише на період будівництва, після закінчення будівництва повертають землекористувачеві в придатному для виробництва сільськогосподарських робіт стані. Вони мають бути ретельно вирівняні і сплановані, а знятий рослинний шар повернений на міс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онтроль якості робіт по відновленню і закріпленню траси. Вісь дороги має бути закріплена забитими кілочками і віхами заввишки 3—4 м, встановленими на прямих ділянках через кожних 0,5—1,0 км., на кривих при радіусі більше 500 м — через 20 м, при радіусі 100—500 — через 10, менше 100 —через 5 м. Вісь закріплюють в точках на тангенсах горизонтальних кривих, а також в початкових і кінцевих точках перехідних кривих. Перевірку закріплення осі необхідно виробляти мірною стрічкою і теодолітом. Закріплена вісь повинна відповідати проектній. Всі зміни напряму осі дороги при її відновленні і закріпленні допускаються лише з письмового дозволу проектної організації, що розробила проектно-кошторисну документацію. Всі кути повороту слід закріплювати кутовими стовпами діаметром 0,1 м і заввишки 0,75 м, укопаними в землю на продовженні бісектриси кута на відстані 0,5 м від його вершини. Стовп лицьовою стороною обертають до вершини кута, яку відзначають вбитим кілочком. Закріплюють вершини кутів за допомогою теодоліта. Закріплені кути повороту повинні строго відповідати їх проектному положе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ікети і плюсові точки на місцевості слід закріплювати забитими в землю кілочками. Для збереження пікетів і плюсових точок на період будівництва їх виносять за межі смуги будівництва і закріплюють кілочками із сторожками, на яких вказують відстань винесення. Пікети і полюси закріплюють за допомогою подвійних вимірів мірною стрічкою. Висотні відмітки закріплюють по постійних і тимчасових реперах. При необхідності встановлюють додаткові тимчасові репери, в якості яких використовують цоколі будівель, укопані рейки, пні дерев, що добре збереглися, і інші предмети, а також закопані дерев'яні стовпи, виготовлені спеціально для цієї мети. Додаткові тимчасові репери встановлюють на рівнинній місцевості не рідше ніж через 2 км., на пересіченій місцевості — не рідше ніж через 1 км. і біля всіх штучних споруд, майданчиків для експлуатаційних будівель, насипів і гребель заввишки більше 5 м, а також виїмок завглибшки 5 м, але завжди за межами території, де ведуться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муги відведення дороги, будівельні майданчики, майданчики під кар'єри, тимчасові дороги і інші майданчики тимчасового користування необхідно закріплювати стовпами, встановленими на їх кордонах. Стовпи встановлюють і надписують лише у присутності представників районного або обласного виробничого управління сільського госпо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Матеріали по відновленню і закріпленню траси розробляє замовник і передає їх будівельній організації по акту. Контроль розчищення смуги відведення. При розчищенні смуги відведення, а також майданчиків для кар'єрів, будівель, що будуються, і для інших цілей необхідно перевіряти якість вирубки чагарнику і лісу в межах смуги відведення для будівництва доріг, а також на відведених майданчиках. Вирубку потрібно проводити в об'ємах, визначених проектом виробництва робіт, намагаючись при цьому зберегти максимальну кількість рослин. На майданчиках, що відводяться для будівництва, дерева вирубуються лише в тих місцях, які будуть безпосередньо зайняті будівлями і спорудами. Дерева цінних порід, що знаходяться на смузі відведення, слід акуратно викопувати і переносити для посадки на нові місця, передбачені проектом виробництва робіт. При пересадці дерев категорично забороняється порушувати терміни і пору року, передбачені вимогами агротехніки для пересадки дер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Слід контролювати корчування пнів на ділянках, де будуть розташовані дрібні виїмки, а також якщо насип буде заввишки не більше 1,5 м. При висоті насипу 1,5—2 м пні мають бути зрізані в рівень із землею, більше 2 м — дозволяється залишати пні заввишки до 1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У місцях майбутніх виїмок, резервів, ґрунтових кар'єрів також проводиться повне викорчовування пнів, якщо ґрунт з них буде використаний для влаштування тіла насипу. При виїмках завглибшки більше 0,5 м корчування пнів проводиться залежно від механізмів що використовуються для розробки ґру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Великі камені, що знаходяться на поверхні землі в межах смуги відведення або майданчиків для будівництва експлуатаційних будівель слід прибирати, якщо ці камені «негабаритні» для механізмів, що використовуються для розробки виї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реба стежити, щоб піщані, гравійні і інші кар'єри, майданчики для яких відведені у зв'язку з будівництвом доріг, в підготовчий період ретельно розкривали до повного оголення матеріалу, що будуть застосовувати при будівництві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Рослинний ґрунт на площах, які передбачені проектом для влаштування насипів, виїмок, резервів, будівництва експлуатаційних і інших будівель і споруд і відведені для будівництва автомобільних доріг в установленому порядку, має бути акуратно знятий і укладений у відвал з метою його використання для рекультивації після закінчення будівництва доріг. Розчищена смуга відведення приймається і оформляється актом після виробництва всіх робіт, передбачених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онтроль знесення будов і перенесення комунікацій. При знесенні і перенесенні будівель, перенесенні або перевлаштуванні підземних і надземних комунікацій необхідно забезпечувати зберігання матеріалів, конструкцій будівель для максимального використання їх на місці перенесення або для спорудження інших об'є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оботи по перенесенню надземних і підземних комунікацій повинні виконувати спеціалізовані організації. Терміни робіт по перенесенню комунікацій мають бути передбачені в проекті організації будівництва і зв'язані з початком будівництва даної ділянки доро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Знесення, перенесення і перевлаштування будівель, споруд, підземних і надземних комунікацій оформляють актом за участю зацікавлених радянських органів і відповідних спеціалізованих організацій і підприє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онтроль влаштування тимчасових доріг і з'їздів. При влаштуванні тимчасових доріг і з'їздів для транспортування ґрунту і інших дорожньо-будівельних матеріалів необхідно перевіряти відповідність основних розмірів доріг проекту і раціональність їх будів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имчасові дороги влаштовують, як правило, для двостороннього руху з шириною проїжджої частини 7 м і узбіччями по 1 м. В разі руху автомобілів по кільцю допускається влаштування таких доріг з однобічним рухом з шириною проїжджої частини не менше 3,5 м. У обмежених умовах дозволяється на тимчасових дорогах влаштовувати узбіччя по 0,5 м, а в залежності від інтенсивності і швидкості руху автомобілів рекомендується влаштовувати радіуси закруглення від 100 до 300 м. Подовжній ухил, як правило, приймається не більше 50, найбільший допускається 80‰. У виняткових випадках допускається подовжній ухил 100‰, але тоді через кожних 600 м дороги влаштовують вставки з ухилом не більше 30‰ впродовж 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Як правило, при будівництві доріг необхідно максимально використовувати існуючу автомобільно-дорожню мережу, а також запроектовану і ту яка будується, мережу постійних внутрішньо майданчикових доріг, які слід будувати в першу чергу з метою їх подальшого використання. Будівництво автомобільної дороги необхідно організувати так, щоб знов побудовані ділянки служили для транспортування ґрунту і інших дорожньо-будівельних матеріалів і залізобетонних конструкцій і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Як виняток, будуються тимчасові автомобільні дороги для використання лише в період будівництва. На таких дорогах покриття, як правило, не влаштовують. Вологі піски лише профілюють і укочують, сухі укріплюють шаром суглинку завтовшки до 0,5 м з відповідним плануванням і укочуванням. Дороги з глинистих ґрунтів укріплюють добавками шлаку або дрібного каміння завтовшки до 0,4 м з плануванням і укочуванням. Ґрунтові і укріплені дороги слід постійно профілю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У місцях в'їздів і виїздів на всю ширину дороги влаштовують покриття із збірних залізобетонних плит або укладають ці плити у вигляді кол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З метою знепилювання тимчасові дороги влітку слід періодично поливати водою, взимку очищати від льоду і снігу, під час ожеледі посипати піском і шлаком. Контроль виробництва водовідвідних і осушних робіт. В першу чергу необхідно перевірити правильність розрахунку тимчасових водовідвідних пристроїв. До початку виробництва основних видів робіт всі виїмки, кар'єри, котловани, канави, траншеї і інші заглиблення, які необхідно буде влаштовувати в процесі виробництва робіт, забезпечують водовідвідними спорудами. Для цього використовують і існуючі резерви. Поперечний переріз водовідвідних споруд розраховують на пропуск талих і зливових вод, а також змішаної витрати з повторюваністю, що перевищує термін будівництва споруди в три ра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еревіряють подовжній ухил водовідвідних споруд. Тимчасові водовідвідні споруди повинні мати подовжній ухил не менше 3, а у виняткових випадках — не менше 2‰. З іншого боку, подовжній ухил має бути не більш допустимого за умовами розмиву ґрунтів, з яких влаштовані водовідвідні спору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Всі тимчасові водовідвідні споруди будують в суворій відповідності з проектною документацією. При будівництві необхідно витримувати відстані від водовідвідних споруд, що будуються, до об'єктів, що ними оберігаю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</w:rPr>
        <w:t>Водовідвідні споруди, які оберігають об'єкти, що будуються, від надходження поверхневих вод, повинні підтримуватися в справному стані будівельною організацією. Воду з водовідвідних споруд відводять в знижені місця на достатню відстань від об'єкту, що будується. Відведення води не повинне приводити до заболочування місцевості. Не можна допускати, щоб відведена вода розмивала ґрунт, псувала сільськогосподарські угіддя, а також підтоплювала існуючі будівлі, споруди і інші об'єк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  <w:t>Ґрунти для спорудження земляного полот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</w:rPr>
        <w:t>Конструкція, ґрунти і методи влаштування земляного полотна повинні забезпечувати збереження його проектної геометричної форми, міцність і стійкість ґрунтової основи і вс</w:t>
      </w:r>
      <w:r>
        <w:rPr>
          <w:sz w:val="28"/>
          <w:szCs w:val="16"/>
          <w:lang w:val="uz-Cyrl-UZ"/>
        </w:rPr>
        <w:t>ього</w:t>
      </w:r>
      <w:r>
        <w:rPr>
          <w:sz w:val="28"/>
          <w:szCs w:val="16"/>
        </w:rPr>
        <w:t xml:space="preserve"> дорожнього одягу незалежно від погодних умов, пори року і транспортних наванта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 xml:space="preserve">При виборі грунтів для влаштування земляного полотна автомобільних доріг необхідно згідно </w:t>
      </w:r>
      <w:r>
        <w:rPr>
          <w:sz w:val="28"/>
          <w:szCs w:val="16"/>
        </w:rPr>
        <w:t>нормативних документів</w:t>
      </w:r>
      <w:r>
        <w:rPr>
          <w:sz w:val="28"/>
          <w:szCs w:val="16"/>
          <w:lang w:val="uz-Cyrl-UZ"/>
        </w:rPr>
        <w:t xml:space="preserve"> </w:t>
      </w:r>
      <w:r>
        <w:rPr>
          <w:sz w:val="28"/>
          <w:szCs w:val="16"/>
        </w:rPr>
        <w:t>провес</w:t>
      </w:r>
      <w:r>
        <w:rPr>
          <w:sz w:val="28"/>
          <w:szCs w:val="16"/>
          <w:lang w:val="uz-Cyrl-UZ"/>
        </w:rPr>
        <w:t>ти лабораторні дослідження фізіко-механічніх властивостей грунту і визначити гранулометричний склад, об'ємну і питому вагу скелета грунту;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uz-Cyrl-UZ"/>
        </w:rPr>
        <w:t>мінералогічний склад, а також наявність гумусу і рослинних залишків; межі і числ</w:t>
      </w:r>
      <w:r>
        <w:rPr>
          <w:sz w:val="28"/>
          <w:szCs w:val="16"/>
        </w:rPr>
        <w:t>а</w:t>
      </w:r>
      <w:r>
        <w:rPr>
          <w:sz w:val="28"/>
          <w:szCs w:val="16"/>
          <w:lang w:val="uz-Cyrl-UZ"/>
        </w:rPr>
        <w:t xml:space="preserve"> пластичності, показник консистенції; коефіцієнт фільтрації; кут внутрішнього тертя і коефіцієнт зчеплення; мір</w:t>
      </w:r>
      <w:r>
        <w:rPr>
          <w:sz w:val="28"/>
          <w:szCs w:val="16"/>
        </w:rPr>
        <w:t>у</w:t>
      </w:r>
      <w:r>
        <w:rPr>
          <w:sz w:val="28"/>
          <w:szCs w:val="16"/>
          <w:lang w:val="uz-Cyrl-UZ"/>
        </w:rPr>
        <w:t xml:space="preserve"> засоленності; розмочення, набухання і усадку; тимчасовий опір стискуванню і тріщин</w:t>
      </w:r>
      <w:r>
        <w:rPr>
          <w:sz w:val="28"/>
          <w:szCs w:val="16"/>
        </w:rPr>
        <w:t>у</w:t>
      </w:r>
      <w:r>
        <w:rPr>
          <w:sz w:val="28"/>
          <w:szCs w:val="16"/>
          <w:lang w:val="uz-Cyrl-UZ"/>
        </w:rPr>
        <w:t>ватість скельних грунтів при в</w:t>
      </w:r>
      <w:r>
        <w:rPr>
          <w:sz w:val="28"/>
          <w:szCs w:val="16"/>
        </w:rPr>
        <w:t>икорист</w:t>
      </w:r>
      <w:r>
        <w:rPr>
          <w:sz w:val="28"/>
          <w:szCs w:val="16"/>
          <w:lang w:val="uz-Cyrl-UZ"/>
        </w:rPr>
        <w:t xml:space="preserve">анні їх для влаштування земляного полотна; максимальну щільність і оптимальну вологість по методу стандартного ущільнення; засміченість корінням дерев і іншими предметами; </w:t>
      </w:r>
      <w:r>
        <w:rPr>
          <w:sz w:val="28"/>
          <w:szCs w:val="16"/>
        </w:rPr>
        <w:t xml:space="preserve">несучу </w:t>
      </w:r>
      <w:r>
        <w:rPr>
          <w:sz w:val="28"/>
          <w:szCs w:val="16"/>
          <w:lang w:val="uz-Cyrl-UZ"/>
        </w:rPr>
        <w:t>здатність на необхідних відмітках по висоті насипу або стійкість укосів, при глибоких виїм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 xml:space="preserve">При </w:t>
      </w:r>
      <w:r>
        <w:rPr>
          <w:sz w:val="28"/>
          <w:szCs w:val="16"/>
        </w:rPr>
        <w:t>влаштуванні</w:t>
      </w:r>
      <w:r>
        <w:rPr>
          <w:sz w:val="28"/>
          <w:szCs w:val="16"/>
          <w:lang w:val="uz-Cyrl-UZ"/>
        </w:rPr>
        <w:t xml:space="preserve"> земляного полотна автомобільних доріг необхідно враховувати фізіко-механічні властивості грунтів і їх стан, а також природні умови в районі будівництва доро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>Грунти, що рекомендуються для в</w:t>
      </w:r>
      <w:r>
        <w:rPr>
          <w:sz w:val="28"/>
          <w:szCs w:val="16"/>
        </w:rPr>
        <w:t>икорист</w:t>
      </w:r>
      <w:r>
        <w:rPr>
          <w:sz w:val="28"/>
          <w:szCs w:val="16"/>
          <w:lang w:val="uz-Cyrl-UZ"/>
        </w:rPr>
        <w:t>ання. Для спорудження насипів можна застосовувати без обмеження грунти, міцність і стійкість насипу яких не залежать від дії природних чинників.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uz-Cyrl-UZ"/>
        </w:rPr>
        <w:t>До таких грунтів відносять скельні грунти із слабо- і легковив</w:t>
      </w:r>
      <w:r>
        <w:rPr>
          <w:sz w:val="28"/>
          <w:szCs w:val="16"/>
        </w:rPr>
        <w:t>і</w:t>
      </w:r>
      <w:r>
        <w:rPr>
          <w:sz w:val="28"/>
          <w:szCs w:val="16"/>
          <w:lang w:val="uz-Cyrl-UZ"/>
        </w:rPr>
        <w:t>трю</w:t>
      </w:r>
      <w:r>
        <w:rPr>
          <w:sz w:val="28"/>
          <w:szCs w:val="16"/>
        </w:rPr>
        <w:t>ван</w:t>
      </w:r>
      <w:r>
        <w:rPr>
          <w:sz w:val="28"/>
          <w:szCs w:val="16"/>
          <w:lang w:val="uz-Cyrl-UZ"/>
        </w:rPr>
        <w:t>их гірських порід, що не розчиняються і нерозм'якшу</w:t>
      </w:r>
      <w:r>
        <w:rPr>
          <w:sz w:val="28"/>
          <w:szCs w:val="16"/>
        </w:rPr>
        <w:t>ються</w:t>
      </w:r>
      <w:r>
        <w:rPr>
          <w:sz w:val="28"/>
          <w:szCs w:val="16"/>
          <w:lang w:val="uz-Cyrl-UZ"/>
        </w:rPr>
        <w:t xml:space="preserve"> у воді, крупноуламкові і піщані грунти; окрім пилуватих і дрібних недренуючих пісків, і супіску легкі вели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До скельних грунтів із слабо- і легковивітрюваних нерозчинних і нерозм'якшуваних у воді гірських порід відносяться такі, в яких відношення тимчасового опору стискуванню в насиченому водою стані до тимчасового опору стискуванню в повітряно-сухому стані рівне або більше 0,7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>До слабовивітрюван</w:t>
      </w:r>
      <w:r>
        <w:rPr>
          <w:sz w:val="28"/>
          <w:szCs w:val="16"/>
        </w:rPr>
        <w:t>их</w:t>
      </w:r>
      <w:r>
        <w:rPr>
          <w:sz w:val="28"/>
          <w:szCs w:val="16"/>
          <w:lang w:val="uz-Cyrl-UZ"/>
        </w:rPr>
        <w:t xml:space="preserve"> відносяться породи I груп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глибинні і магматичні, що вилилися, окрім порфіровідних і грубозернистих порід з розміром зерен 5—10 м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  <w:lang w:val="uz-Cyrl-UZ"/>
        </w:rPr>
        <w:t>метаморфічні, кварцити, яшми, мрамори, гнейси, магматіти, еклогити, роговики, скарни, спілозіти, рогово-обманков</w:t>
      </w:r>
      <w:r>
        <w:rPr>
          <w:sz w:val="28"/>
          <w:szCs w:val="16"/>
        </w:rPr>
        <w:t>і</w:t>
      </w:r>
      <w:r>
        <w:rPr>
          <w:sz w:val="28"/>
          <w:szCs w:val="16"/>
          <w:lang w:val="uz-Cyrl-UZ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осадові: піщаники, брекчії і конгломерати з крем'янистою, карбонатною, опаловою і залізистою цементацією, доломіт, щільні опоки і вапняки з розміром зерен до 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До легковивітрюваних нерозм'якшуваних у воді гірських порід віднося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всі породи I групи при розмірі в них окремих блоків менше 0,3 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глибинні породи грубозернистої і порфіровідной структури, що вилилися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кристалічні сланці (хлоритові, тальк, амфіболітові і ін.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сланці філлітові і глинисті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нерозм'якшувані породи ІІІ груп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мергель з домішкою глини менше 50%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Великоблочні грунти підрозділяють на наступні види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бриловий, в якому маса каменів більше 200 мм складає більше 50% загальної маси сухого грунту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якщо переважають окатанні камені, грунт називається валуном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щебеневий, або галечниковий, в якому маса зерен розміром більше 10 мм складає більше 50% маси всього грунту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16"/>
          <w:lang w:val="uz-Cyrl-UZ"/>
        </w:rPr>
        <w:t>дресвяний, або граві</w:t>
      </w:r>
      <w:r>
        <w:rPr>
          <w:sz w:val="28"/>
          <w:szCs w:val="16"/>
        </w:rPr>
        <w:t>йн</w:t>
      </w:r>
      <w:r>
        <w:rPr>
          <w:sz w:val="28"/>
          <w:szCs w:val="16"/>
          <w:lang w:val="uz-Cyrl-UZ"/>
        </w:rPr>
        <w:t xml:space="preserve">ий, в якому маса зерен більше 2 мм складає більше 50% маси гру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>Піщані грунти, окрім пил</w:t>
      </w:r>
      <w:r>
        <w:rPr>
          <w:sz w:val="28"/>
          <w:szCs w:val="16"/>
        </w:rPr>
        <w:t>у</w:t>
      </w:r>
      <w:r>
        <w:rPr>
          <w:sz w:val="28"/>
          <w:szCs w:val="16"/>
          <w:lang w:val="uz-Cyrl-UZ"/>
        </w:rPr>
        <w:t xml:space="preserve">ватих і дрібних недренуючих пісків, підрозділяють на декілька видів (таблиця. </w:t>
      </w:r>
      <w:r>
        <w:rPr>
          <w:sz w:val="28"/>
          <w:szCs w:val="16"/>
        </w:rPr>
        <w:t>1</w:t>
      </w:r>
      <w:r>
        <w:rPr>
          <w:sz w:val="28"/>
          <w:szCs w:val="16"/>
          <w:lang w:val="uz-Cyrl-UZ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 xml:space="preserve">Таблиця </w:t>
      </w:r>
      <w:r>
        <w:rPr>
          <w:sz w:val="28"/>
          <w:szCs w:val="16"/>
        </w:rPr>
        <w:t>1</w:t>
      </w:r>
      <w:r>
        <w:rPr>
          <w:sz w:val="28"/>
          <w:szCs w:val="16"/>
          <w:lang w:val="uz-Cyrl-UZ"/>
        </w:rPr>
        <w:t xml:space="preserve"> - Піщанні грунти, </w:t>
      </w:r>
      <w:r>
        <w:rPr>
          <w:sz w:val="28"/>
          <w:szCs w:val="16"/>
        </w:rPr>
        <w:t>що використовуються</w:t>
      </w:r>
      <w:r>
        <w:rPr>
          <w:sz w:val="28"/>
          <w:szCs w:val="16"/>
          <w:lang w:val="uz-Cyrl-UZ"/>
        </w:rPr>
        <w:t xml:space="preserve"> для спорудження земляного полот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452110" cy="199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44"/>
                              <w:gridCol w:w="2590"/>
                              <w:gridCol w:w="3452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к</w:t>
                                  </w:r>
                                </w:p>
                              </w:tc>
                              <w:tc>
                                <w:tcPr>
                                  <w:tcW w:w="60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Розділення частино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ру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крупнос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п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ь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а, % від загальної маси грун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7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равелист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елик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едній велик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рібн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луватий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ільш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0,5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0,25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0,1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0,1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ільш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5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5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5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z-Cyrl-UZ"/>
                                    </w:rPr>
                                    <w:t>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 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156.9pt;mso-wrap-distance-left:9pt;mso-wrap-distance-right:9pt;mso-wrap-distance-top:0pt;mso-wrap-distance-bottom:0pt;margin-top:5.95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44"/>
                        <w:gridCol w:w="2590"/>
                        <w:gridCol w:w="3452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к</w:t>
                            </w:r>
                          </w:p>
                        </w:tc>
                        <w:tc>
                          <w:tcPr>
                            <w:tcW w:w="60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Розділення частино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рунт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крупност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і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пн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ь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3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а, % від загальної маси грунту</w:t>
                            </w:r>
                          </w:p>
                        </w:tc>
                      </w:tr>
                      <w:tr>
                        <w:trPr>
                          <w:trHeight w:val="1847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равелист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лик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едній вели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ріб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луватий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ільш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» 0,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» 0,2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» 0,1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» 0,1</w:t>
                            </w:r>
                          </w:p>
                        </w:tc>
                        <w:tc>
                          <w:tcPr>
                            <w:tcW w:w="34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ільш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» 5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z-Cyrl-U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» 5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» 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</w:t>
                            </w:r>
                            <w:r>
                              <w:rPr>
                                <w:sz w:val="20"/>
                                <w:szCs w:val="20"/>
                                <w:lang w:val="uz-Cyrl-UZ"/>
                              </w:rPr>
                              <w:t>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Супіски легкі великі — це супіски з вмістом піщаних часток більше 50% маси всього сухого грунту. Для нижніх частин підтоплюваних насипів рекомендується застосовувати лише скельні або крупноуламкові грунти, крупно- і середньозернисті пі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uz-Cyrl-UZ"/>
        </w:rPr>
        <w:t>Грунти, що не рекомендуються для в</w:t>
      </w:r>
      <w:r>
        <w:rPr>
          <w:sz w:val="28"/>
          <w:szCs w:val="16"/>
        </w:rPr>
        <w:t>икорист</w:t>
      </w:r>
      <w:r>
        <w:rPr>
          <w:sz w:val="28"/>
          <w:szCs w:val="16"/>
          <w:lang w:val="uz-Cyrl-UZ"/>
        </w:rPr>
        <w:t>ання. Грунти і породи, властивості яких дуже змінюються під впливом природних умов, використовувати в насип не рекомендується. До таких грунтів відносяться легковивітрювані розм'якшувані гірські породи, пилуват</w:t>
      </w:r>
      <w:r>
        <w:rPr>
          <w:sz w:val="28"/>
          <w:szCs w:val="16"/>
        </w:rPr>
        <w:t>і</w:t>
      </w:r>
      <w:r>
        <w:rPr>
          <w:sz w:val="28"/>
          <w:szCs w:val="16"/>
          <w:lang w:val="uz-Cyrl-UZ"/>
        </w:rPr>
        <w:t xml:space="preserve"> і дрібні недренуючі піски, глинисті грунти і деякі грунти особливого різнови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Легковивітрювані розм'якшувані гірські пород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мергель, що містить 50—70% гли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мергелиста глина, що містить 70—90% гл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мергелисті, глинисті, глинисто-гіпсові, глинисто-мергелеві конгломерати, брекчії і туфобрекч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глинисті і глинисто-гіпсові піщаники, туфи і туффіти, аргилліти, альовроліти, трепел, крейда і крейдоподібні поро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Глинисті грунти залежно від коефіцієнта консистенції В діляться на шість різновиді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тверді — В&lt;0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напівтверді — B = 0÷0,25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тугопластичні — B = 0,25÷0,50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 xml:space="preserve">легкопластичні — В = 0,54÷0,75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текучопластичні — В = 0,75÷1,0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uz-Cyrl-UZ"/>
        </w:rPr>
      </w:pPr>
      <w:r>
        <w:rPr>
          <w:sz w:val="28"/>
          <w:szCs w:val="16"/>
          <w:lang w:val="uz-Cyrl-UZ"/>
        </w:rPr>
        <w:t>текучі — В&gt;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uz-Cyrl-UZ"/>
        </w:rPr>
        <w:t xml:space="preserve">Коефіцієнт В визначається по формулі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16"/>
          <w:lang w:val="uz-Cyrl-UZ"/>
        </w:rPr>
        <w:drawing>
          <wp:inline distT="0" distB="0" distL="0" distR="0">
            <wp:extent cx="9144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16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де W — природна вологість ґрунту в період узяття проби; Wp — вологість узятого ґрунту на межі розкочування; WT — вологість випробовуваного ґрунту на межі текуч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Ґрунти особливого різновиду — це ґрунти, які за певних атмосферних і природних умов набувають властивостей, що роблять їх непридатними для будівниц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мергелі — дуже набухають і розмокають, а при негативних температурах розтріскуються і руйнуються. Якщо при відповідному обґрунтуванні в проекті дозволено їх </w:t>
      </w:r>
      <w:r>
        <w:rPr>
          <w:sz w:val="28"/>
          <w:szCs w:val="16"/>
          <w:lang w:val="uz-Cyrl-UZ"/>
        </w:rPr>
        <w:t>в</w:t>
      </w:r>
      <w:r>
        <w:rPr>
          <w:sz w:val="28"/>
          <w:szCs w:val="16"/>
        </w:rPr>
        <w:t>икорист</w:t>
      </w:r>
      <w:r>
        <w:rPr>
          <w:sz w:val="28"/>
          <w:szCs w:val="16"/>
          <w:lang w:val="uz-Cyrl-UZ"/>
        </w:rPr>
        <w:t>ання</w:t>
      </w:r>
      <w:r>
        <w:rPr>
          <w:sz w:val="28"/>
          <w:szCs w:val="16"/>
        </w:rPr>
        <w:t>, то необхідно прийняти заходи по захисту мергелів від вологи і негативних темпера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леси і лесовидні ґрунти в разі вступу вологи дуже інтенсивно розмокають, розмиваються, дають просадки, порушується їх стійкість; при відповідному обґрунтуванні в проекті вживання цих ґрунтів для влаштування земляного полотна необхідно прийняти заходи для захисту їх від попадання воло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чорноземи, які мають в своєму складі велику кількість глинистих і пилуватих часток, які сприяють зволоженню, набуханню і зниженню міцності на стиск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рейдяні ґрунти через велику пористість, що досягає 50%, в результаті потрапляння вологи швидко розмокають і втрачають несучу здатніст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сланцюваті глини при потраплянні вологи швидко розмокають, руйнуються і втрачають несучу здатність, крім того, вони не піддаються ущільненню при зведенні земляного полот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засолені ґрунти, які по мірі засолення, залежно від дорожньо-кліматичних зон, діляться на: слабозасолені (0,3—2,0% легкорозчинних солей, рахуючи від ваги сухого ґрунту), средньозасолені (0,5—5,0%), сильнозасолені (2— 10%) і надмірно сильнозасолені (5—10% і більш). Засолені ґрунти при зволоженні різко знижують міцність на стис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При </w:t>
      </w:r>
      <w:r>
        <w:rPr>
          <w:sz w:val="28"/>
          <w:szCs w:val="16"/>
          <w:lang w:val="uz-Cyrl-UZ"/>
        </w:rPr>
        <w:t>в</w:t>
      </w:r>
      <w:r>
        <w:rPr>
          <w:sz w:val="28"/>
          <w:szCs w:val="16"/>
        </w:rPr>
        <w:t>икорист</w:t>
      </w:r>
      <w:r>
        <w:rPr>
          <w:sz w:val="28"/>
          <w:szCs w:val="16"/>
          <w:lang w:val="uz-Cyrl-UZ"/>
        </w:rPr>
        <w:t>анн</w:t>
      </w:r>
      <w:r>
        <w:rPr>
          <w:sz w:val="28"/>
          <w:szCs w:val="16"/>
        </w:rPr>
        <w:t>і вищеперелічених ґрунтів в тіло насипу необхідно виконати заходи, що забезпечують збереження ґрунтами міцності у нормальному ст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Ґрунти, заборонені для </w:t>
      </w:r>
      <w:r>
        <w:rPr>
          <w:sz w:val="28"/>
          <w:szCs w:val="16"/>
          <w:lang w:val="uz-Cyrl-UZ"/>
        </w:rPr>
        <w:t>в</w:t>
      </w:r>
      <w:r>
        <w:rPr>
          <w:sz w:val="28"/>
          <w:szCs w:val="16"/>
        </w:rPr>
        <w:t>икорист</w:t>
      </w:r>
      <w:r>
        <w:rPr>
          <w:sz w:val="28"/>
          <w:szCs w:val="16"/>
          <w:lang w:val="uz-Cyrl-UZ"/>
        </w:rPr>
        <w:t>ання</w:t>
      </w:r>
      <w:r>
        <w:rPr>
          <w:sz w:val="28"/>
          <w:szCs w:val="16"/>
        </w:rPr>
        <w:t xml:space="preserve">. Не дозволяється застосовувати для влаштування земляного полотна наступні ґрун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глинисті надмірно сильнозасолені, що мають в своєму складі 5—10% і більш легкорозчинних со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глинисті з вологістю, що перевищує допустиму. Максимально допустима вологість визначається по форму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drawing>
          <wp:inline distT="0" distB="0" distL="0" distR="0">
            <wp:extent cx="7874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е W0—оптимальна вологість у відс. для даного ґрунту; Ку — коефіцієнт перезволоження, для суглинків і глин приймається рівним 1,15 —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орф, мул, дрібний пісок і глинисті ґрунти з домішкою мула і органічних часток. Торф складається з органо-мінеральної маси, що містить більш 60% рослинних залишків; дуже сильно стискується. Мули в природному стані мають дуже низьку несучу здатність, і велику стислив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ослинний шар, що містить велику кількість коріння росл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алькові, пірофілітові, трепели — на ділянках, де можливе тривале стояння води. Талькові і пірофілітові ґрунти сильно набрякають при зволоженні. Трепели в результаті великої пористості під час потрапляння вологи розмокає і втрачає несучу здатні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ґрунти, що містять 20, —40% гіпсу (відсоток вмісту гіпсу залежить від дорожньо-кліматичної зо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Характеристика ґрунтів по пучино утворенню. Ґрунти залежно від типу місцевості, характеру і міри зволоження розділені на шість груп по пучино утворенню в період замерзання (СН 449 —72)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ерша група — непучинисті ґрун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для III і II типу місцевості — піски гравелисті, крупно- і середньозернисті, такі, що містять зерна розміром 0,05 мм в кількості менш 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для I типу місцевості — піски гравелисті, крупно- і середньозернисті, такі, що містять зерна розміром менше 0,05 мм—менше 15%; піски дрібнозернисті, такі, що містять зерна менше 0,05 мм, — менш 2%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руга група — слабопучинисті ґру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для II і III типів місцевості — піски гравелисті, крупно- і середньозернисті, такі, що містять зерна розміром менше 0,05 мм — менш 15%; піски дрібні, такі, що містять зерна розміром менше 0,06 мм — менш 2%;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ля I типа місцевості — піски дрібні, такі, що містять зерна розміром менше 0,05 мм — менше— 15%; супіски легкі і легкі круп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Третя група — слабопучинисті ґрун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для 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 xml:space="preserve"> і 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 xml:space="preserve"> типів місцевості — піски дрібні, такі, що містять зерна розміром менше 0,05 мм — менше 15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для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типа місцевості — піски і супіски пилуваті; суглинки легені, важкі і важкі пилуваті; гл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Четверта група — пучинисті ґрун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для </w:t>
      </w:r>
      <w:r>
        <w:rPr>
          <w:sz w:val="28"/>
          <w:szCs w:val="16"/>
          <w:lang w:val="en-US"/>
        </w:rPr>
        <w:t>II</w:t>
      </w:r>
      <w:r>
        <w:rPr>
          <w:sz w:val="28"/>
          <w:szCs w:val="16"/>
        </w:rPr>
        <w:t xml:space="preserve"> і </w:t>
      </w:r>
      <w:r>
        <w:rPr>
          <w:sz w:val="28"/>
          <w:szCs w:val="16"/>
          <w:lang w:val="en-US"/>
        </w:rPr>
        <w:t>III</w:t>
      </w:r>
      <w:r>
        <w:rPr>
          <w:sz w:val="28"/>
          <w:szCs w:val="16"/>
        </w:rPr>
        <w:t xml:space="preserve"> типів місцевості — супіски легкі; супіски легкі і важкі; глин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для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типа місцевості — супіски важкі пилуваті; супіски легкі пилува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'ята група — дуже пучинисті ґрунти: піски і супіски пилуваті; суглинки важкі пилуваті (для II і III типів місцевості)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Шоста група — надмірно пучинисті ґрунти: супіски важкі пилуваті; супіски легкі пилуваті (для I типа місцевості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датність ґрунтів тієї або іншої групи для влаштування земляного полотна визначають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  <w:t>Влаштування земляного полот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Земляне полотно для автомобільних доріг є фундаментом для вище розміщених шарів дорожнього одя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опущені погрішності в процесі виробництва земляних робіт по влаштуванню земляного полотна дуже важко піддаються виправленню після влаштування дорожнього одягу і в більшості випадків можуть бути виправлені лише заміною ділянки неякісно виконаного земляного полотна, що у свою чергу спричинить і заміну всього покр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Контроль операцій перед початком виробництва земляних робіт. Необхідно перевірити наявність проектно-кошторисної документації. Проектно-кошторисна документація на влаштування земляного полотна має бути затверджена в установленому порядку, а також мати напис головного інженера організації-замовника: «До виробництва робіт». Якщо при вивченні проектно-кошторисної документації і зіставленні її з місцем виробництва робіт, а також під час виробництва робіт буде виявлено невідповідність проекту гідрологічним і геологічним умовам місця виробництва робіт, упроваджена нова технологія або по інших причинах виникне необхідність в зміні робочих креслень, то такі зміни можуть бути внесені лише з письмового дозволу проектній організації і замовника, а в особливих випадках — і з дозволу організації, що затвердила проектно-кошторисну документа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Розбивку елементів земляного полотна слід виконувати за допомогою геодезичних і вимірювальних інструментів (теодоліт, нівелір, мірна стрічка, рівень, рейки і вішки) з ретельним перенесенням проектних точок в натуру, а також розбиттям необхідних при виробництві робіт тимчасових точ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Розбивку земляного полотна проводять залежно від виду механізмів, що будуть виконувати роботи відсипанню. При влаштуванні високих насипів автомобілями і скреперами через кожних 50—100 м насипу, що відсипається, а також на плюсах встановлюють віхи по осі, бровкам і підошві нас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Якщо насип відсипають скреперами і бульдозерами з бічних резервів, на плюсах і через кожних 25—50 м встановлюють віхи по осі насипу, що відсипається, бровці земляного полотна, підошві насипу і зовнішнім бровкам резервів. При відсипанні насипу грейдерами-елеваторами або автогрейдерами розбивку закріплюють віхами через кожних 25—50 м і на плюсах закріплюють зовнішню бровку кювету-резерву, вісь, бровку і підошву насипу. При влаштуванні виїмок на пікетах і плюсах вісь і брівку виїмки розбивають кіло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На всіх кілочках і віхах відзначають або записують висоту насипу або глибину виїмки, а також глибину резервів. З метою збереження кілочків і віх, які при влаштуванні земляного полотна заважатимуть роботі механізмів, їх виносять і закріплюють на смузі відведення, обрізах або в інших місц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В процесі виробництва робіт будівельна організація зобов'язана забезпечити збереження розбивочних знаків, а при їх пошкодженні негайно відновити. При розбивці насипу необхідно давати запас на її осідання залежно від виду механізмів, що використовуються для зведення насипу, його висоти і характеру ґрунтів. Відповідність розбивці земляного полотна проектним даним після її ретельної перевірки до початку виробництва земляних робіт оформляють актом за підписом замовника і підрядчика. Початок виробництва земляних робіт вирішується лише після закінчення геодезичних розбивочних робіт і установки відповідних знаків. Контроль влаштування земляного полотна. Перед початком зведення насипу необхідно з площі, на якій зводитимуть насип, акуратно зняти і укласти за межами виробництва робіт дерновий покрив і рослинний шар ґрунту. Після закінчення будівельних робіт на ділянці знятий шар ґрунту переміщують і розрівнюють на площах, з яких він був раніше видалений. У випадку, якщо передбачено проектом влаштування дренуючих і ізолюючих шарів, а також заміна ґрунтів, які не забезпечують міцність і стійкість земляного полотна, необхідно ретельно перевірити відповідність ґрунтів, що укладаються, проекту, їх якісне укладання в справу і ущільнення. Не дозволяється залишати розриви в земляному полотні для подальшої споруди на їх місці водовідвідних труб і інших штучних споруд. Будування цих споруд, а також виконання зосереджених земляних робіт — переходи через болото, транспортні розв'язки в двох рівнях, підходи до мостів та інші — планують до виконання і виконують до підходу лінійних земляних робі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будівництві автомобільних доріг з цементобетонними, асфальтобетонними і покриттями з бітумо-мінеральних сумішей насип заввишки більше 3 м має бути закінчений не пізніше ніж за рік до початку будівництва покриттів. При цьому насип не можна зводити з мерзлих і перезволожених глинистих ґру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У виняткових випадках, якщо таке будівництво обумовлене проектно-кошторисною документацією, в одному календарному році вирішується влаштування таких покриттів і насипу заввишки більше 3 м. Влаштування і ущільнення насипу строго контролює лабораторія, а саме тіло насипу відсипають з грубозернистих і середньозернистих з відсутністю пилуватих часток пісків, а також з гравійних, щебенистих і інших морозостійких ґрунтів. Основи таких насипів повинні бути влаштовані із скельних, кам'янистих, щебенистих і інших міцних і малостискуваних ґру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Відсипання насипу роблять, як правило, з однорідного ґрунту на всю ширину шару, що відсипається, від країв до середини на висипі. Відсипання наступного шару здійснюють лише після розрівнювання і ущільнення шару, що лежить нижче. У випадку, якщо під час відсипання дозволений рух транспортних засобів, його необхідно регулювати з метою рівномірного ущільнення тіла насипу. Для того, щоб по виробничих або інших причинах зробити перерву у виробництві робіт по влаштуванні на висипі на 1—2 діб, перевіряють якість планування відсипаної ділянки насипу з метою забезпечення якісного відведення води з поверхні нас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овщину шару ґрунту, що відсипається, призначають в залежності від машин, що використовуються для ущільнення і виду ґрунту; уточнюють її пробним ущільненням. Перед ущільненням поверхню шару планують з ухилом 20—40‰ у бік бровки земляного поло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Щільність ґрунту насипу контролюють шляхом відбору проб з кожного відсипаного шару ґрунту по осі і на відстані 1,5— 2,0 м від брівки земляного полотна. Якщо ширина земляного полотна, що відсипається, більше 20 м, проби беруть ще і між віссю полотна і бровками. При висоті насипу до 3 м проби беруть через кожних 200 м відсипаного шару, більше 3 — через кожних 50 м; у місцях сполучення земляного полотна з мостами, над трубами і в конусах мостів — з кожного шару, що відсип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оефіцієнт ущільнення ґрунту насипу залежить від дорожньо-кліматичної зони, в якій зводять насип, положення шару ґрунту по висоті насипу, а також типу покриття, що влаштовується на насипі, що зводиться (капітальний, полегшений, перехідний). Відхилення від необхідного коефіцієнта ущільнення насипу, передбаченого вимогами нормативних документів, допускається у бік зменшення не більше ніж на 10% випробовуваних зразків і не повинно по абсолютній величині бути більш ніж 0,04 (таблиця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Ущільнення найефективніше при оптимальній вологості ґрунту або вологості, що відрізняється від оптимальної для незв'язних ґрунтів не більше ніж на ±20% і для зв'язкових ґрунтів— не більше ніж на±10% 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птимальна вологість ґрунтів в %: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іщані……………………………………………….8 - 1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упіщані………………………...…………………..9 - 15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илуваті…………………………………………….16 - 22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углинки……………………………………………12 - 15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ажкі суглинисті……………………………………16 - 20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Суглинки пилуваті………………………………….18 - 2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Глинисті……………………………………………..19 – 23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Якщо ґрунт має вологість менше оптимальної, його дозволожують, а при вологості ґрунту більше оптимальної — його просушують або замінюють привозним. Під час дощу роботи по ущільненню необхідно припинити і відновити при досягненні ґрунтом насипу оптимальної вологості. При ущільненні насипу, відсипаного з пилуватих ґрунтів і регулюванні руху механізмів по всій ширині насипу, коефіцієнт ущільнення її скреперами дорівнює 0,90, а бульдозерами — 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 відсипанні насипу з неоднорідних ґрунтів поверхня шарів з менш дренуючих ґрунтів, якщо вони розташовуються під шарами з ще більш дренуючих, має бути спланована від осі до брівки насипу з ухилом 40—100‰; поверхня дренуючих шарів, розташованих під ще менш дренуючими, має бути спланована горизонтально; укоси насипу мають бути влаштовані з ґрунтів з кращими дренуючими властивостями, ніж тіло нас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я 2 – Коефіцієнти ущільнення ґрунту в насипах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563"/>
        <w:gridCol w:w="1461"/>
        <w:gridCol w:w="1831"/>
        <w:gridCol w:w="863"/>
        <w:gridCol w:w="863"/>
        <w:gridCol w:w="865"/>
      </w:tblGrid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земляного полотн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земляного полот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ина розташування шару від поверхні покриття, м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 покриття і дорожньо-кліматичної зони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сконален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сконалені полегшенні і перехідні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-ІІ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V-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II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-V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п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 непідтоплюв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ше 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858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 підтоплюва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ше 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735" cy="4216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їмки і штучні осно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ні промерз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че зони промерзанн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Примітки: 1. Великі значення коефіцієнта ущільнення мають бути досягнуті при будівництві цементобетонних і цементо-грунтових покриттів і основ, а також вдосконалених покритт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.</w:t>
        <w:tab/>
        <w:t>Відхилення величини коефіцієнта ущільнення у бік пониження допускається не більше ніж в 10% випробовуваних зразків і не повинно перевищувати по абсолютній величині 0,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3.</w:t>
        <w:tab/>
        <w:t xml:space="preserve">Різниця між значеннями коефіцієнта ущільнення по поперечному перізі у верхньому шарі земляного полотна для доріг з капітальними типами покриття не має бути більше 0,02, для інших типів — 0,04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.</w:t>
        <w:tab/>
        <w:t>Зірочками відмічені величини, які в IV і V кліматичних зонах приймаються рівними 0,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Насип може бути зведений з неоднорідних ґрунтів лише в тому випадку, якщо вони мають вигляд природної кар'єрної сумі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ри влаштуванні виїмок ґрунт з них необхідно брати з недобором від 5 до 30 см залежно від типу і ємкості ковша екскаватора з подальшим зрізанням ґрунту при виробництві планувальних робіт. Перебори ґрунту нижче за проектні відмітки не допускаю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иїмки завглибшки до 1 м, а також початкові ділянки глибоких виїмок необхідно виконувати розкритими, обробляючи їх під насип з метою оберігання від снігових зам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При влаштуванні виїмок, запроектованих в перезволожених глинистих ґрунтах, необхідно суворо виконувати заходи щодо забезпечення стійкості їх укосів. На ділянці із зсувами виїмки влаштовувати забороняє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о початку розробки виїмок слід ретельно обстежувати залягання ґрунтів на ділянці влаштування виїмок і визначити види ґрунтів. Окрім цього, має бути перевірена надійність водовідводу. Розробку виїмок потрібно починати з низової сторони, щоб під час виробництва робіт був забезпечений вихід води з виїмки, що розробляла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оперечний профіль верху земляного полотна владнують двосхилим на прямих ділянках і на горизонтальних кривих з радіусом більше 3000 м для доріг I категорії і з радіусом більше 2000 м — для доріг останніх категор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 горизонтальних кривих менших радіусів, а також при будівництві автомобільних доріг I категорії з двосмуговим рухом і розділовою смугою владнують односхилий профіль з ухилом згідно з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оперечні ухили верху земляного полотна залежать від покриття дороги і приймаються для асфальтобетонних і цементобетонних покриттів 15—20‰, Для мостових всіх типів, окрім булижників, а також щебеневих, гравійних і інших покриттів, оброблених чорними в’яжучими, — 20—25, для щебеневих і гравійних білих покриттів — 25—30, для мостових з колотого і булижного каменю — 30—40‰ (рис. 1,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оперечний ухил, а також рівність земляного полотна контролюють за допомогою шаблонів в період завершення оздоблювальних робіт і перед влаштуванням корита під дорожній одяг. Подовжній ухил верху земляного полотна владнують у відповідності, з проектом залежно від категорії дороги, умов місцевості і розрахункової швидкості руху автотранспорту (таблиця. 3). Відповідність подовжнього ухилу проектному контролюють за допомогою нівелі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перечний профіль узбіч залежно від типу їх зміцнення і кліматичних умов приймають при зміцненні щебенем, шлаком, гравієм із застосуванням в’яжучих матеріалів— 30—40‰, при зміцненні білим щебенем, гравієм, шлаком, бетонними плитами або мощенням кам'яними матеріалами — 40—60, а при зміцненні дерном або при засіві трав — 50—60‰ Поперечний ухил узбіч контролюють за допомогою шаблону або рейки з рів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ru-RU"/>
        </w:rPr>
      </w:pPr>
      <w:r>
        <w:rPr>
          <w:sz w:val="28"/>
          <w:szCs w:val="16"/>
        </w:rPr>
        <w:drawing>
          <wp:inline distT="0" distB="0" distL="0" distR="0">
            <wp:extent cx="2476500" cy="8718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Рис. 1. Поперечний профіль насипу заввишки до 11,5 м: а — при пристрої насипу з бічних резервів; б — те ж саме, з привозного ґру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2391410" cy="996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16"/>
        </w:rPr>
      </w:pPr>
      <w:r>
        <w:rPr>
          <w:sz w:val="28"/>
          <w:szCs w:val="16"/>
        </w:rPr>
        <w:t>Рис. 2. Поперечний профіль виїмки глибиною від 2 до 12 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я 3 - Величина подовжнього нахилу земляного полотна у %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30"/>
        <w:gridCol w:w="830"/>
        <w:gridCol w:w="829"/>
        <w:gridCol w:w="828"/>
        <w:gridCol w:w="831"/>
        <w:gridCol w:w="831"/>
        <w:gridCol w:w="833"/>
        <w:gridCol w:w="83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кість автотранспорту, км/го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овжній нахил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Ширину земляного полотна по верху владнують згідно нормативних документів для доріг I категорії — 27,5 м ІІ — 15, IІІ—12, IV— 10 і V — 8 м. При проходженні дороги на особливо важких гірських ділянках допускається приймати ширину полотна для доріг I категорії — 23 м, II — 10,5, III — 9, IV — 8 і V — 6,5 м. Якщо число смуг руху автомобілів на дорозі I категорії більше чотирьох, то з відповідним обґрунтуванням в проекті ширину земляного полотна приймають більше 27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Земляне полотно на горизонтальних кривих влаштовують з розширенням з внутрішньої сторони, розміри якого залежать від категорії дороги і радіусу закруглення. Ширину земляного полотна перевіряють за допомогою мірної стрічки не рідше чим через кожних 1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Висоту насипів і глибину виїмок влаштовують за проектом залежно від місцевих природних долинного профілю з обов'язковим узяттям відміток у вершинах вертикальних кривих, пікетах і полюсах. При контрольному нівелюванні відмітки беруть по осі і бровкам земляного поло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рутість укосів насипів і виїмок влаштовують залежно від висоти насипу або глибини виїмки, а також ґрунту, що використовується і призначають від 1 : 1 до 1 : 4 — для насипів і від 1 : 0,2 до 1 : 10 — для виїмок. Крутість укосів контролюють через кожних 100 м земляного полотна за допомогою спеціального шаблону або шляхом ватерпасир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оложення земляного полотна в плані перевіряють в період відсипання за допомогою теодоліта і мірної стрічки. Контрольні перевірки виконують також після влаштування земляного полотна перед будівництвом покриття. При перевірці вимірюють кути повороту і прямі між ними, а також здійснюють контрольну перевірку правильності розбиття крив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будівництві земляного полотна необхідно ретельно контролювати відповідність проекту фактичних висотних відміток в місцях підвищення брівки земляного полотна над рівнем високих вод, а також відміток низу дорожнього одягу над рівнем ґрунтових або таких, що тривало стоять, поверхневих вод, над рівнем поверхневих вод, що короткочасно стоять, або над поверхнею землі з незабезпеченим поверхневим стоком. Водами, що тривало стоять, вважаються води, які стоять на поверхні землі більше 20 діб, а що короткочасно стоять — менше 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ідвищення низу дорожнього одягу приймають залежно від ґрунтів, що використовуються для зведення насипу, і кліматичної зони місця будівництва автомобільної дороги (таблиця.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ідвищення низу дорожнього одягу над рівнем ґрунтових або таких, що тривало стоять поверхневих вод, над поверхнею землі на ділянках з незабезпеченим поверхневим стоком або над рівнем поверхневих вод, що короткочасно стоять, перевіряють перед пристроєм дорожнього одягу за допомогою нівеліра. Фактичний подовжній профіль звіряють з проектним, в разі невідповідності виробляють додаткові земляні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еревищення бровки земляного полотна над розрахунковим горизонтом води з врахуванням підпору на підходах до малих мостів і труб повинно бути не менше 0,5 м при безнапірному режимі роботи споруди і не менше 1,0 м — при напівнапірному і напірному режи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Контроль влаштування земляного полотна в особливих умов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зведенні насипів на болтах перевіряють відповідність геометричних розмірів влаштованих вертикальних дрен проекту і їх якість. Влаштовують дрени і зводять на них насип лише в теплу пору року і, як виняток, при температурі не менше -5</w:t>
      </w:r>
      <w:r>
        <w:rPr>
          <w:sz w:val="28"/>
          <w:szCs w:val="16"/>
        </w:rPr>
        <w:drawing>
          <wp:inline distT="0" distB="0" distL="0" distR="0">
            <wp:extent cx="228600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Відсипання насипу проводять в суворій відповідності з проектом, при цьому кожен подальший шар насипу слід відсипати лише після досягнення відсипаним шаром ґрунту міцності, достатньої для сприйняття навантаження від подальшого шару. Для контролю осідання основи насипу встановлюють спеціальні марки і репери, а також здійснюють контрольне буріння і випробування ґрунту на міц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я 4 - Піднесення низу дорожнього одягу над рівнем вод не менше, м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248"/>
        <w:gridCol w:w="933"/>
        <w:gridCol w:w="935"/>
        <w:gridCol w:w="1097"/>
      </w:tblGrid>
      <w:tr>
        <w:trPr/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Ґрунти, які використовують для зведення насипів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ліматична зона</w:t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І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ІІ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/>
              <w:t>ІV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ісок середній і дрібний; супісок легкий крупний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Пісок пилуватий; супісок легкий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Супісок пилуватий і важкий пилуватий; суглинок легкий, легкий пилуватий і важкий пилуватий</w:t>
            </w:r>
          </w:p>
          <w:p>
            <w:pPr>
              <w:pStyle w:val="1"/>
              <w:rPr/>
            </w:pPr>
            <w:r>
              <w:rPr/>
              <w:t>Суглинок важкий, гли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54000" cy="4191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266700" cy="4191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римітки: 1. У чисельнику вказано піднесення низу дорожнього одягу над рівнем ґрунтових або таких, що тривало стоять поверхневих вод, в знаменнику — те ж над поверхнею землі на ділянках з незабезпеченим поверхневим стоком або над рівнем поверхневих вод, що короткочасно сто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2.</w:t>
        <w:tab/>
        <w:t xml:space="preserve">За розрахунковий рівень ґрунтових вод береться розрахунковий осінній рів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3.</w:t>
        <w:tab/>
        <w:t xml:space="preserve">Піднесення низу дорожнього одягу над рівнем ґрунтових вод, знижених дренажем, приймається на 25% бі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4.</w:t>
        <w:tab/>
        <w:t>При пристрої морозозахисних шарів піднесення низу дорожнього одягу можна зменшити на основі розрахунків конструкції дорожнього одя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Посадку насипу на мінеральне дно болота необхідно здійснювати по секціях. При цьому спочатку роблять посадку осьової секції насипу, рівного 1/3 всієї ширини насипу, а потім відсипають і занурюють бічні секції. Посадку насипу виробляють лише після її повного проектного відсипання. При цьому необхідно звернути увагу на рівномірність поса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Нижню частину насипу, рівну глибині виторфовуванню і розрахунковому осіданню ґрунту разом узятим, плюс не менше 0,5 м, відсипають з дренуючих ґрунтів. Глинисті ґрунти в нижню частину насипу відсипають у виняткових випадках при детальному техніко-економічному обґрунтуванні. При відсипанні насипу має бути унеможливлене витискування або випинання болотяних відкладень з-під насипу, за винятком тих випадків, коли це передбачено проектом. Осідання земляного полотна на 80—90% має бути закінчене до влаштування покриття, а пружні деформації земляного полотна не повинні перевищувати величину, що допускається для типу покриття, передбаченого проектом для влаштування на цьому насип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влаштуванні насипу з крупноуламкових ґрунтів його верхню частину на висоту до 1 м відсипають з крупноуламкових ґрунтів з окремими фракціями не більше 250 мм і з ущільненням відповідно до вимог норматив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зведенні земляного полотна на засолених ґрунтах можливість використання ґрунтів повинна визначатися лише лабораторією. Роботи на ділянках з високим рівнем ґрунтових вод необхідно виконувати лише в період, коли вологість ґрунтів оптимальна або найбільш близька до неї. Верхній шар ґрунту, перенасичений солями, перед влаштуванням насипу необхідно видал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зведенні насипів на зсувних ділянках необхідно додатково передбачати і строго дотримувати заходів по забезпеченню стійкості ґрунтів насипу, укосів, а також довколишнього природного ґрунту. Заходи в основному зводяться до влаштування захисних і укріпних споруд, що забезпечують осушення ділянки, а також до захисту від надходження додаткової вологи на зсувні ділянки. У районах зсувів насип влаштовують не вище 1 м і на більш стійкіших частинах узгір'їв. влаштування виїмок на зсувних ділянках заборон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У районах карстових явищ земляне полотно необхідно споруджувати лише в насипах, абсолютно уникаючи влаштування виїмок. Необхідно приймати ефективні заходи по захисту від інфільтрації води. Джерела на дні карстових воронок мають бути відведені. Всі воронки в межах насипу і смуги відведення закладають глинистим ґрунтом, а щілини — глинистим розчином. Заходи щодо забезпечення стійкості земляного полотна в районах карстових явищ розробляють в проекті організації робіт і виконують при влаштуванні насипу. На пісках з напівзарослою і зарослою поверхнею роботи по зведенню земляного полотна проводять з найменшим пошкодженням рослинного покриву і природного рельєфу місцевості. Роботи необхідно виконувати в період найбільшого зволоження піску і без перерв. Готові ділянки насипу слід негайно укріплю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онтроль влаштування додаткових шарів земляного полотна. При пристрої морозозахисних, ізолюючих, дренуючих, вирівнюючих і інших додаткових шарів земляного полотна перевірці підлягають вивезення матеріалу, водовідвід і збереження укладеного шару. Якість матеріалів, що вивозяться, повинні суворо відповідати проектним вимогам, про що необхідний висновок лабораторії. Не допускається пошкодження поверхні земляного полотна перед укладанням додаткових шарів, а також забруднення матеріалів що використовуються. При влаштуванні додаткових шарів земляного полотна особливу увагу слід приділяти водовідводу поверхневих вод, що збереже матеріал і дозволить укласти його без перемішування. Товщина укладеного додаткового шару повинна відповідати проектному. Розрівнювання і ущільнення шару проводять із збереженням його товщини на всій площі. Перший шар ґрунту насипу поверх додаткового шару відсипають на товщину не менше 0,3 м за способом «від себе», ретельно планують і ущільнюють. Контроль виробництва робіт в зимових умовах. Всі підготовчі роботи потрібно виконати до початку основних земляних робіт. Необхідно перевірити розбиття і установку додаткових знаків, а також установку снігонезаносних реперів; відведення води на ділянках виробництва земляних робіт; підготовку під'їзних шляхів і обгороджування їх від снегозаметів; оберігання від промерзання ділянок, намічених до розробки в зимовий період; контрольне обстеження ґрунтів на ділянках їх розробки і звірку даних обстеження з проектом. Для запобігання ділянок від промерзання їх виорюють і боронують, після цього накривають утеплюючими матеріалами (тирсою, хмизом і ін.) або затримують сніговий покрив. Основу під насип готують влітку, а перед початком укладання ґрунту його очищають від снігу і льоду. Необхідно виконувати заходи, що забезпечують безперервність виробництва земляних робіт. При зведенні насипу з ґрунтів, схильних до пучиноутворення, нижні шари насипу необхідно відсипати до настання холодів. У зимовий період здійснюють відсипання насипу з сухих середньозернистих і грубозернистих пісків, гравійно-галечникових і скельних ґрунтів, що розробляються в кар'єрах або в глибоких виїмках. Відсипання насипів з жирних глин, крейдових, тальку і трепельних ґрунтів забороняється. Взимку рекомендується зводити насипи на болотах. Насип з повним або частковим виторфовуванням, розташований нижче за рівня ґрунтових вод, дозволяється влаштовувати з мерзлих піщаних ґрунтів при обов'язковому відсипанні вищерозміщених шарів насипу з талих ґрунтів. У зв'язних ґрунтах взимку можна проводити лише зосереджені земляні роботи, такі як розробка виїмок з відсипанням ґрунту у відвал, або використовувати його для зведення високих насипів. Нижні шари насипу, закінчення влаштування яких передбачене в зимовий час, відсипають з добре дренуючих ґрунтів. Потрібно стежити, щоб верхня частина насипу завтовшки 0,8—1,2 м, а також укоси по всій довжині і на 1 м в глибину тіла її відсипалися лише з талого ґрунту. При використанні для ущільнення насипу механізмів масою 25— 40 т грудки мерзлого ґрунту допускається укладати в нижню його частину, причому розмір їх не має бути більше 15—20 см, кількість не повинна перевищувати 15—20% всього ґрунту насипу. Якщо укочування тіла насипу проводять легшими механізмами, то розмір і кількість мерзлих грудок відповідно зменшується. Окрім цього, мерзлий ґрунт в насипі розподіляють рівномірно, не допускаючи його укладання в одному місці у вигляді гні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Контрольні проби відбирають до ущільнення з кожних 300—500 м</w:t>
      </w:r>
      <w:r>
        <w:rPr>
          <w:sz w:val="28"/>
          <w:szCs w:val="16"/>
          <w:vertAlign w:val="superscript"/>
        </w:rPr>
        <w:t>3</w:t>
      </w:r>
      <w:r>
        <w:rPr>
          <w:sz w:val="28"/>
          <w:szCs w:val="16"/>
        </w:rPr>
        <w:t xml:space="preserve"> ґрунту, укладеного в тіло насипу. Загальна кількість мерзлого ґрунту в насипі допускається не більше 30% загального об'єму ґрунту. Попадання снігу і льоду в тіло насипу, що зводиться, недопустимо. При засипці засад мостів, підпірних стінок, дорожніх труб і інших подібних споруд стежать, щоб застосовувався лише талий дренуючий ґрунт. Насипи, що зводяться на заплавах річок або на затоплюваних ділянках, а також регуляційні земляні споруди можна зводити в зимовий час лише із скельних, крупноуламкових, грубозернистих і середньозернистих ґрунтів. Насипи на затоплюваних заплавах відсипають до початку повені на висоту не менше ніж на 0,5 м вище за відмітку очікуваного горизонту високих вод з врахуванням висоти хвилі. Крім того, до початку повені виконують передбачене проектом зміцнення укосів насипу. Перед укладанням ґрунтів в насип перевіряють їх вологість, яка має бути оптимальною або близькою до оптимальної і визначатися методом стандартного ущільнення. Дозволяється укладати в тіло насипу незв'язні ґрунти з вологістю, що перевищує оптимальну не більше ніж на 20—30%, а зв'язні — лише на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Необхідно контролювати, щоб укладання кожного шару ґрунту виконувалося до промерзання нижче лежачого шару. Для виконання цієї умови вибирають, залежно від температури зовнішнього повітря і сили вітру, довжину ділянки насипу, що зводиться, і ущільнюючі засоби. Час виконання робіт від виїмки ґрунту з резерву до остаточного його ущільнення в насипі не повинно перевищувати 2—3 год. при температурі зовнішнього повітря — 10° С; 1—2 год. — при температурі від —10 до —20° С і не більше 1 год. — при температурі нижче —20° С. При силі вітру більше 3—4 балів цей час зменшується удвічі. Крім того, температура талого зв'язного ґрунту у момент закінчення його ущільнення в тілі насипу не має бути нижче +2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ідсипання насипу необхідно проводити на всю його ширину серповидними горизонтальними шарами із забезпеченням стоку води з поверхні земляного полотна і ущільнення шарів. Відсипання насипу зимою потрібно здійснювати, як правило, без перерв. В разі перерви насип необхідно ретельно спланувати і забезпечити водовідвід. Перед відновленням робіт поверхню відсипаного насипу слід очистити від снігу і льоду. Якщо під час виробництва земляних робіт пішов сильний сніг, роботи необхідно припинити. При влаштуванні виїмок і розробці земляних кар'єрів необхідно перевіряти якість очищення поверхні ґрунту від снігу, льоду, чагарнику і ін. Очищення площі здійснюють до початку роботи кожної зміни. Укоси виїмок планують лише після повного відтавання ґрунту. Розпушений ґрунт у виїмці або в ґрунтовому кар'єрі прибирають в одну зміну, а при температурі нижче —20° С — впродовж 3—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Розробку виїмок, розташованих на ухилі, виконують починаючи з низової сторони з метою забезпечення відведення води з ділянки виробництва робіт. Необхідно додатково перевірити товщину шарів ґрунту, що відсипаються, і кількість проходів ущільнюючих засобів. Перевірку можна провести дослідним шляхом. Для цього відсипають ґрунт шарами на 30—50% більше, ніж передбачено нормами для даного ґрунту і даного вигляду ущільнюючих механізмів. Після кожного проходу ущільнюючих засобів відбирають пробу з нижньої частини шару для визначення вологості і щільності ґрунту. Зіставляючи результати проб з необхідними значеннями щільності, визначають товщину шару відсипання і необхідне число проходів катка. Для контролю якості ущільнення ґрунту при висоті насипу до 3 м через кожних 200 м беруть проби по осі насипу і на відстані 1,5 м від бровок насипу. При висоті насипу більше 3 м таку ж кількість проб відбирають через кожних 50 м. Над штучними спорудами і в конусах насипів мостів проби відбирають з середини кожного шару ґрунту при товщині шару 30 см і по дві проби — при товщині шару більше 30 см. Допускається відхилення від коефіцієнта ущільнення, передбаченого нормативними документами, не більше ніж в 10% випробуваних зразків, а по абсолютній величині — не більше 0,04. Для контролю влаштування земляного полотна в зимових умовах на місці виконання робіт встановлюють лабораторні пости виробничих дорожніх лабораторій. Остаточне планування земляного полотна дозволяється виконувати лише після повного відтавання ґрунту насипу і його просихання. Досипати насипи, зведені з глинистих ґрунтів в зимових умовах, дозволяється навесні або літом лише після того, як ґрунт відтане, просохне і насип набуде стійке положення. Точний час досипання насипу встановлює лабораторія після узяття контрольних проб. При влаштуванні земляного полотна в зимових умовах на місці виконання робіт необхідно забезпечити спостереження за температурою зовнішнього повітря і ґрунту, що відсипається, кількістю мерзлих грудок ґрунту, що укладаються в насип, кількістю опадів, напрямом і швидкістю вітру. Всі ці дані заносять в журнал виконання робіт. Крім того, має бути забезпечений контроль за станом насипу під час його зведення, а також до повного відтавання ґру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Допустимі відхилення від проектних розмірів при влаштуванні земляного полотна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ідхилення відміток бровки або осі земляного полотна, см………………………………………………………………………………………………………….±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ирина земляного полотна між віссю і брівкою, см………………………………………………..—1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рутизна укосів……………………………………………………………………………………….+10%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оперечні розміри дна кюветів, нагірних канав і інших канав, передбачених для відведення води від земляного полотна і дренажів, см………………………………………………………………………..±5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Глибина кюветів, см……………………………………………………………………………………....±5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Подовжні ухили дренажів……………………………………………………………………………….±10%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Ширина берм, см</w:t>
              <w:tab/>
              <w:t>……………………………………..…………………………………………±2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Товщина шару рослинного ґрунту…………………………………..................................................…±2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sectPr>
      <w:footerReference w:type="defaul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9:00Z</dcterms:created>
  <dc:creator>Profesor</dc:creator>
  <dc:description/>
  <cp:keywords/>
  <dc:language>en-US</dc:language>
  <cp:lastModifiedBy>SYSTEM</cp:lastModifiedBy>
  <dcterms:modified xsi:type="dcterms:W3CDTF">2011-09-20T13:09:00Z</dcterms:modified>
  <cp:revision>2</cp:revision>
  <dc:subject/>
  <dc:title>СПОРУДЖЕННЯ ЗЕМЛЯНОГО ПОЛОТНА</dc:title>
</cp:coreProperties>
</file>