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ие представления о венерических болезнях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м отличие между венерическими болезнями и заболеваниями, передающимися половым пут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я, передающиеся половым путем (далее в этой статье - ЗППП) - более широкий термин по сравнению с термином "венерические болезни". ЗППП включают в себя венерические 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ППП делят на классические (это и есть венерические болезни) и "новые" ЗПП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ческие ЗППП (венерические болезни) включают сифилис, гонорею, мягкий шанкр, венерический лимфогранулематоз и донованоз. Последние три заболевания встречаются преимущественно в тропических странах. Классические ЗППП (венерические болезни) известны очень да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овые" ЗППП включают хламидиоз, микоплазмоз, уреаплазмоз, бактериальный уретрит, трихомониаз, кандидоз, гарднереллез, герпес половых органов, инфекцию вируса папилломы человека (остроконечные кондиломы) и ВИЧ-инфе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"новым" ЗППП также относят болезни кишечника, передающиеся половым путем, а также болезни кожи, передающиеся половым путем (чесотка, лобковые вши, контагиозный моллюск). "Новые" ЗППП существуют давно, но возбудители многих из них были открыты сравнительно неда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тальных статьях сайта термин ЗППП не употребляется с целью упрощения. Вместо него используется более понятный термин "венерические болезни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колько распространены ЗППП?</w:t>
      </w:r>
    </w:p>
    <w:p>
      <w:pPr>
        <w:pStyle w:val="Normal"/>
        <w:spacing w:before="120" w:after="0"/>
        <w:ind w:firstLine="567"/>
        <w:jc w:val="both"/>
        <w:rPr/>
      </w:pPr>
      <w:r>
        <w:rPr/>
        <w:t>ЗППП во всем мире относятся к наиболее распространенным инфекциям. Заболеваемость ими высока в большинстве стран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ких странах наиболее низкая заболеваемость ЗППП, а в каких - наиболее высока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оворить о классических ЗППП, то наиболее низкая заболеваемость ими отмечается в развитых странах (Западная Европа и США). При этом в США заболеваемость гонореей, сифилисом и мягким шанкром выше, чем в остальных развитых странах. Если говорить о менее развитых странах (Африка, Азия, Восточная Европа, страны СНГ), то ситуацию с классическими ЗППП во многих из них можно расценивать как эпидем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"новых" ЗППП (хламидиоз и вирусные инфекции), то тут разница между развитыми и менее развитыми странами гораздо меньше. Эти заболевания широко распространены во всем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ются ли в России мягкий шанкр, венерический лимфогранулематоз и донованоз?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редко. Эти заболевания распространены в странах с тропическим и субтропическим климатом. Немногочисленные случаи, встречающиеся в России, являются привозны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 опасны ЗППП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нстве случаев наибольшую опасность представляют не сами ЗППП, а их осложнения. Например, хламидиоз, микоплазмоз и уреаплазмоз у мужчин могут приводить к простатиту, а у женщин - к воспалительным заболеваниям матки и придатков. С вирусом папилломы человека связывают возникновение рака шейки матки, влагалища, вульвы и полового члена, а с вирусом гепатита B - возникновение рака печени. Внутриутробное заражение вирусом простого герпеса может вызвать тяжелую патологию плода. Подробнее об этих и других осложнениях см. раздел Осложн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аких групп населения наиболее высок риск заражения ЗППП?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радиционной группе риска ЗППП относят проституток, а также молодых людей, часто меняющих половых партнеров, не желающих или не имеющих возможность обследоваться и лечиться. Однако более правильно их считать группой риска классических ЗППП (венерических болезней). Группа риска хламидийной инфекции значительно шире и включает большинство молодых людей, живущих половой жизнью. К группе риска герпеса половых органов и инфекции вируса папилломы человека можно отнести большинство людей, живущих половой жизн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 человека выявили одно ЗППП, имеет ли смысл ему обследоваться на другие ЗППП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да. Ни одно из ЗППП нельзя рассматривать в отрыве от других. Во-первых, часто встречается смешанная инфекция. Во-вторых, заражение одной инфекцией говорит о рискованном половом поведении этого человека и позволяет заподозрить у него другие ЗППП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3:00Z</dcterms:created>
  <dc:creator>User</dc:creator>
  <dc:description/>
  <cp:keywords/>
  <dc:language>en-US</dc:language>
  <cp:lastModifiedBy>Mage</cp:lastModifiedBy>
  <dcterms:modified xsi:type="dcterms:W3CDTF">2011-10-12T04:43:00Z</dcterms:modified>
  <cp:revision>2</cp:revision>
  <dc:subject/>
  <dc:title>Общие представления о венерических болезнях</dc:title>
</cp:coreProperties>
</file>