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Хаплохилус линеату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дина этой рыбки Индия, где она живет в небольших стоячих водоемах под палящими лучами солнца. По форме тела линеатус (Aplocheilus lineatus) напоминает нашу отечественную щуку, за что и получил у любителей название "щучки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ычно длина рыбки не превышает 10 сантиметров, но иногда встречаются и более крупные экземпляры. Самец окрашен ярче, чем самка, тело его покрыто зеленоватой чешуей, которая при удачно подобранном освещении отливает золотым блеском. Черные поперечные полосы (за что рыбка и получила название "линеатус") у самца выражены менее ясно, чем у самки. Анальный и спинной плавники желто-красные у самцов и прозрачные с темными разводами у самок. Спинной плавник сильно смещен назад, из-за чего тело по форме напоминает торпеду. Хвостовой плавник имеет форму веера, причем средняя его часть несколько удлине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обенно красивы у линеатусов глаза - черные с белым ободком и яркозеленой окантовк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неатусы хорошо уживаются с другими рыбками примерно такого же размера. Органически не выносят они только самцов гуппи, особенно длиннохвостых с ярким оперением. При виде их яркого дрожащего хвоста линеатус рывком выскакивает из растений - и хвоста у гуппи, как не бывал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ыбки предпочитают, верхний свет, но при таком освещении окраска несколько проигрывает. Поэтому рекомендуется еще и слабая боковая подсветка. Когда линеатус попадает в луч света, каждая его чешуйка переливается зелено-золотым блеск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неатус очень неприхотлив к пище. Любит мотыля, дафнию, энхитреуса; молодь уничтожает в больших количествах трубочник и никогда не отказывается от сухого корма. Линеатуса можно кормить также скобленым мясом (лучше куриным), мелкорезанной печенкой, сыром, свежесваренной икрой любых рыб, дождевыми червя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тимальная температура воды для содержания линеатусов - 20-25 градусов. Но они легко переносят понижение и повышение температуры во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неатусы очень стойки к любым заболеваниям. У меня, например, за пять лет они ни разу ничем не болел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себя на родине линеатусы считаются отличными прыгунами. Чтобы поймать мошку, им иногда приходится выпрыгивать из воды на несколько сантиметров. Этому очень быстро можно научить и аквариумных питомце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ьмите мотыля и посадите его на стекло в 2-3 сантиметрах от воды. Линеатусы моментально устроят "соревнование" за право обладать добычей. Уже через месяц можно приучить рыбок брать корм из рук на высоте 5-6 сантиметров от воды. Но больше всего рыбки предпочитают мух, мошек, мотыльков. Из-за обыкновенной мухи шум, плеск, драка идут по всему аквариум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овозрелости рыбки достигают к 7-8 месяцам. Они способны метать икру до глубокой старости, Самцы наиболее активны в возрасте 1-2 лет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бычно линеатусов содержат в "старой" смягченной воде. При добавлении свежей воды необходимо сразу же повысить ее температуру до 25 градусов, иначе рыбки могут начать нерестить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икрометание можно сажать eae пару, так и несколько пар. Два самца к одной самке сажать не рекомендуется, так как после жестокой борьбы победитель больше занят погоней за побежденным, чем ухаживанием за самк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ем воды в нерестилище должен быть не менее 15-20 литров, уровень10-15 сантиметров, вода должна быть "старой", мягкой (4-7 градусов), рН 6.5-7. Для этой цели можно использовать старую аквариумную воду, добавив в нее отстоянную дистиллированную. Линеатус предпочитает откладывать икру на мириофиллум, фонтиналис, риччию. В день самка выметывает по 10-12 крупных прозрачных икринок. Обычно нерест продолжается 12-14 дней; затем производителей пересаживают в другой аквариум, где, кстати, они могут продолжать икрометание. Икра не боится света, но слишком яркий свет нежелателе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 время нереста рыб рекомендуется кормить мотылем дважды в день. Производители икру не трогают. Мальки выклевываются крупными (до 10 миллиметров) и их сразу же можно кормить мелкими циклопами. Мальки очень прожорливы и быстро растут. Через две недели их следует рассортировать, иначе наиболее крупные могут проглотить своих мелких собратье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тереснее всего наблюдать за мальками в возрасте 1-2 месяце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этому времени они приобретают окраску взрослых рыб и устраивают бесконечные драки за каждого червяка, но чаще просто в силу своего характера. Даже при наличии живого корма мальки всегда кидаются на сухой корм, особенно на сухих даф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жды я заметил у некотррых молодых самцов на хвостовом плавнике неясные беловато-черные полоски и решил укрепить это качество у последующих поколений. Особое внимание я уделял скрещиванию рыбок неродственных линий. Аквариум (96х37х41) был разделен на несколько секций, в каждой секции находилось по семейств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йчас, спустя пять лет с начала эксперимента, мне удалось получить устойчивую окраску самцов: желто-красный хвостовой плавник оторочен по бокам четкими параллельными полосами - белой и черной. По этому признаку можно определить пол рыбки уже в возрасте месяц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неатусы живут в аквариумах 3-4 года, но некоторые особи при правильном уходе могут прожить и более 5 лет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Е.Савичев.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24"/>
          <w:szCs w:val="24"/>
        </w:rPr>
        <w:t>Хаплохилус линеату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 </w:t>
      </w:r>
      <w:r>
        <w:rPr>
          <w:color w:val="000000"/>
        </w:rPr>
        <w:t>http://www.aquaria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54:00Z</dcterms:created>
  <dc:creator>USER</dc:creator>
  <dc:description/>
  <cp:keywords/>
  <dc:language>en-US</dc:language>
  <cp:lastModifiedBy>Mage</cp:lastModifiedBy>
  <dcterms:modified xsi:type="dcterms:W3CDTF">2011-10-10T19:54:00Z</dcterms:modified>
  <cp:revision>2</cp:revision>
  <dc:subject/>
  <dc:title>Хаплохилус линеатус</dc:title>
</cp:coreProperties>
</file>