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сковский Гуманитарный Техникум Экономики и Прав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Проектирование трассы на карте и продольного профил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сква -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I. Определение категории дорог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 Климатическая характеристика места положения трас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1 Описание расположения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логодская область расположена на северо-востоке Восточно-Европейской равнины, рельеф здесь холмистый — чередуются низменности (Прионежская, Молого-Шекснинская), гряды (Андогская, Белозерская, Кирилловская) и возвышенности (Андомская, Вепсовская, Вологодская, Галичская, Верхневажская). На востоке области — Северные Увалы. Для области характерен умеренно - континентальный климат с продолжительно холодной зимой, относительно коротким теплым летом. Средняя температура января на западе области -11°, на востоке -14°; июля соответственно +16° и +18°. Период с положительными температурами составляет 195-210 дней. Средняя годовая сумма осадков всех видов - 480-500 мм на востоке области и 560-600 мм - на западе, что намного больше величины испаря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чвы на севере подзолистые, на юге дернисто-подзолистые. Часто встречаются подзолисто-глеевые, дерново-карбонатные, болотные, аллювиальные поч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ая часть территории области (81%) занята лесами. Таежные леса занимают 65%, болота - 12% территории Вологодской области. В составе лесов преобладают хвойные породы -ель и сосна, на востоке появляются лиственница и пихта, повсеместно - береза, ольха, осина, разнообразный состав кустарников и трав. Общий запас древесины оценивается в 1609 млн. куб.м, из них 843 млн. куб.м хвойные пор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езные ископаемые. Геологическое строение Вологодской области определяет состав полезных ископаемых - преобладание нерудных и почти полное отсутствие рудных. Разведаны существенные запасы минерального сырья для обеспечения потребности промышленности. В основном это строительные материалы: известняк, доломиты, мергель, песок, гравий. Широко распространены различные виды глин, торф, сапропель, поваренные соли, болотные железные ру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2 Среднемесячная температура по месяц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553"/>
        <w:gridCol w:w="560"/>
        <w:gridCol w:w="609"/>
        <w:gridCol w:w="644"/>
        <w:gridCol w:w="644"/>
        <w:gridCol w:w="716"/>
        <w:gridCol w:w="715"/>
        <w:gridCol w:w="716"/>
        <w:gridCol w:w="645"/>
        <w:gridCol w:w="645"/>
        <w:gridCol w:w="617"/>
        <w:gridCol w:w="66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I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месячные темпера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3 Высота снежного покро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93"/>
        <w:gridCol w:w="536"/>
        <w:gridCol w:w="580"/>
        <w:gridCol w:w="513"/>
        <w:gridCol w:w="536"/>
        <w:gridCol w:w="580"/>
        <w:gridCol w:w="579"/>
        <w:gridCol w:w="580"/>
        <w:gridCol w:w="580"/>
        <w:gridCol w:w="579"/>
        <w:gridCol w:w="580"/>
        <w:gridCol w:w="579"/>
        <w:gridCol w:w="580"/>
        <w:gridCol w:w="580"/>
        <w:gridCol w:w="571"/>
      </w:tblGrid>
      <w:tr>
        <w:trPr>
          <w:trHeight w:val="429" w:hRule="exac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ы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I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</w:tr>
      <w:tr>
        <w:trPr>
          <w:trHeight w:val="429" w:hRule="exac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</w:tr>
      <w:tr>
        <w:trPr>
          <w:trHeight w:val="41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та, с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713"/>
        <w:gridCol w:w="714"/>
        <w:gridCol w:w="715"/>
        <w:gridCol w:w="713"/>
        <w:gridCol w:w="712"/>
        <w:gridCol w:w="715"/>
        <w:gridCol w:w="606"/>
        <w:gridCol w:w="659"/>
        <w:gridCol w:w="712"/>
        <w:gridCol w:w="604"/>
        <w:gridCol w:w="659"/>
        <w:gridCol w:w="713"/>
      </w:tblGrid>
      <w:tr>
        <w:trPr>
          <w:trHeight w:val="452" w:hRule="exac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ы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</w:t>
            </w:r>
          </w:p>
        </w:tc>
      </w:tr>
      <w:tr>
        <w:trPr>
          <w:trHeight w:val="339" w:hRule="exac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</w:tr>
      <w:tr>
        <w:trPr>
          <w:trHeight w:val="40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та, с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•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4 Среднемесячное количество осад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78"/>
        <w:gridCol w:w="677"/>
        <w:gridCol w:w="678"/>
        <w:gridCol w:w="685"/>
        <w:gridCol w:w="677"/>
        <w:gridCol w:w="685"/>
        <w:gridCol w:w="728"/>
        <w:gridCol w:w="774"/>
        <w:gridCol w:w="685"/>
        <w:gridCol w:w="677"/>
        <w:gridCol w:w="685"/>
        <w:gridCol w:w="729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I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I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 осадков, м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5 Господствующее направление вет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Янва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914"/>
        <w:gridCol w:w="930"/>
        <w:gridCol w:w="914"/>
        <w:gridCol w:w="998"/>
        <w:gridCol w:w="913"/>
        <w:gridCol w:w="968"/>
        <w:gridCol w:w="913"/>
        <w:gridCol w:w="91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правл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Ю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Ю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З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торяем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орость вет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ю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914"/>
        <w:gridCol w:w="930"/>
        <w:gridCol w:w="914"/>
        <w:gridCol w:w="998"/>
        <w:gridCol w:w="913"/>
        <w:gridCol w:w="968"/>
        <w:gridCol w:w="913"/>
        <w:gridCol w:w="91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правл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Ю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Ю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З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торяем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орость вет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Определение категории дорог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Nпр = ∑Nлегkлег + ∑Nгрузkгруз + ∑Nавтkав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94"/>
        <w:gridCol w:w="1066"/>
        <w:gridCol w:w="1173"/>
        <w:gridCol w:w="1654"/>
        <w:gridCol w:w="1013"/>
        <w:gridCol w:w="1333"/>
      </w:tblGrid>
      <w:tr>
        <w:trPr>
          <w:trHeight w:val="340" w:hRule="exact"/>
        </w:trPr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став движени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тенсивность движен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ая скорость, км.ч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∑</w:t>
            </w:r>
            <w:r>
              <w:rPr>
                <w:color w:val="000000"/>
                <w:sz w:val="20"/>
                <w:lang w:val="en-US" w:eastAsia="en-US"/>
              </w:rPr>
              <w:t>N∙k</w:t>
            </w:r>
          </w:p>
        </w:tc>
      </w:tr>
      <w:tr>
        <w:trPr>
          <w:trHeight w:val="340" w:hRule="exact"/>
        </w:trPr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% от общ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авт.сут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гковые автомоби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7</w:t>
            </w:r>
          </w:p>
        </w:tc>
      </w:tr>
      <w:tr>
        <w:trPr>
          <w:trHeight w:val="340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5</w:t>
            </w:r>
          </w:p>
        </w:tc>
      </w:tr>
      <w:tr>
        <w:trPr>
          <w:trHeight w:val="340" w:hRule="exac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зовые автомоби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1</w:t>
            </w:r>
          </w:p>
        </w:tc>
      </w:tr>
      <w:tr>
        <w:trPr>
          <w:trHeight w:val="340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И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4</w:t>
            </w:r>
          </w:p>
        </w:tc>
      </w:tr>
      <w:tr>
        <w:trPr>
          <w:trHeight w:val="340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0</w:t>
            </w:r>
          </w:p>
        </w:tc>
      </w:tr>
      <w:tr>
        <w:trPr>
          <w:trHeight w:val="340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МА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02,5</w:t>
            </w:r>
          </w:p>
        </w:tc>
      </w:tr>
      <w:tr>
        <w:trPr>
          <w:trHeight w:val="340" w:hRule="exac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бу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 виды транспортных средст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пр = 6979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46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рога II категор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II. Расчет параметров элементов плана и профиля с расчетными схем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1. Определение ширины проезжей ч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п=(а+с)/2+х+у, где Вп – ширина полосы дви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ширину полосы движения для автоб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=у=(1+0,01*50)/2=0.75 м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 – просвет между идущими автомобил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– расстояние от кромки проезжей части до оси колеса автомоби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 – габарит автомобиля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– ширина колеи автомобиля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=2,5м (для автобус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=2,15м (для автобус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=50м/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п=(2.5+2.15)/2+0.75+0.75=3.82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пч – ширина проезжей части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пч=2*В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пч=2*3.825=7.65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об–ширина обоч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об=2,5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зп–ширина земляного полот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зп=2* Bоб+ Вп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зп=2*2,5+7,65=12,6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вая таблиц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910"/>
        <w:gridCol w:w="1490"/>
        <w:gridCol w:w="1551"/>
        <w:gridCol w:w="1849"/>
      </w:tblGrid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хнический показат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иницы 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СНиП 2.05.02-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расчет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о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егория доро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Ι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Ι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ΙΙ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полос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ина полосы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ина проезжей ча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6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ина обочи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75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ина земляного полот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2. Определение предельного продольного укло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намический фактор автомобиля: D=(Pt-Pw)/G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t – полная сила тя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w – сопротивление воздушной сре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 – вес автомоби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max=D-fv, где fv – коэффициент сопротивления к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v=f0*(1+0,01(v-50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0 для асфальтобетона =0,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вазv=0,01*(1+0,01*(95-50))=0,0145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газv=0,01*(1+0,01*(90-50))=0,014</w:t>
        <w:tab/>
        <w:t>Dваз=0,06</w:t>
        <w:tab/>
        <w:t>Dгаз=0,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газ грv=0,01*(1+0,01*(65-50))=0,0115 </w:t>
        <w:tab/>
        <w:t>Dгаз гр=0,0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зилv=0.01*(1+0.01*(60-50)=0,011 </w:t>
        <w:tab/>
        <w:t>Dзил=0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fмазv=0,01*(1+0,01*(60-50))=0,011 </w:t>
        <w:tab/>
        <w:t>Dмаз=0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fкамазv=0,01*(1+0,01*(65-50))=0,0115 </w:t>
        <w:tab/>
        <w:t>Dкамаз=0,0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автv=0,01*(1+0,01*(50-50))=0,01 </w:t>
        <w:tab/>
        <w:t>Dавт=0,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вазmax=0,045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газmax=0,06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газ грmax=0,043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зилmax=0,019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мазmax=0,019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камазmax=0,018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автmax=0,0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ираем максимальное значение: imax=0,01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 Определение наименьших радиусов кривых в плане и продольном профил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1 Определение наименьшего радиуса кривой в план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min=v2/(127*(µ±iпопер)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µ - коэффициент поперечной си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попер – поперечный укл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считаем наименьший радиус кривой без вираж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µ=0,07 iпопер=0,02 V=95м/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min=1421 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значении радиуса поворота меньше 2000 м для улучшения устойчивости автомобиля рекомендуется устраивать вир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им наименьший радиус кривой с вираж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µ=0,15 iпопер=0,04 V=95м/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min=374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НиП для ΙΙ категории автомобильной дороги Rmin=800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2 Определение длины переходной крив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беспечения плавности поворота при движении автомобиля с постоянной скоростью, равной скорости на прямом участке, нужно чтобы центробежное ускорение нарастало постеп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п.к.=v3/(47*I*Rвир)=v3/(23,5*Rвир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п.к.=97,6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3 Определение расстояния вид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беспечения безопасности движения водителю должна быть обеспечена возможность видеть поверхность проезжей части на расстоянии S необходимое для остановки автомоб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п=lр+St+lз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p – путь пройденный автомобилем за время реакции вод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p=(v*tp)/3,6 при v≥100 км/ч tp=2,4 с, при v&lt;100 км/ч tp=1,6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lp=(95*1,6)/3,6=42,2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t – тормозной пу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=(ke*v2)/(254*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e –– коэффициент надежности тормоз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e= 1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φ – коэффициент продольного сцепл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φ=0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=(1,2*9,52)/254*0.4=106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lзб – зазор безопас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зб=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п=106.6+42.2+5 = 153.8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СНиП для ΙΙ категории автомобильной дороги Sп=250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4 Определение радиусов вертикальных кривых в продольном профи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Определение радиуса вертикальных выпуклых крив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из условия обеспечения видимости поверхности дорожного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 – высота глаза водителя легкового автомобиля над поверхностью дороги = 1,2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вып=S2п/(2*d) (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вып=2502/(2*1,2)=26041.6666=26042 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НиП для ΙΙ категории автомобильной дороги Rвып=15000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уклая крив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40455" cy="25495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Определение радиуса вертикальных вогнутых крив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из условия видимости поверхности проезжей части дороги при свете ф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вогн=Sп2/2*(hф+Sп*tg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α = 2-3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ф лег – высота фар автомобиля, м = 0,7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вогн=2002/2*(0,7+200*tg20) =3180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НиП для ΙΙ категории автомобильной дороги Rвогн=500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33400</wp:posOffset>
            </wp:positionH>
            <wp:positionV relativeFrom="paragraph">
              <wp:posOffset>571500</wp:posOffset>
            </wp:positionV>
            <wp:extent cx="3878580" cy="25158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val="en-US" w:eastAsia="en-US"/>
        </w:rPr>
        <w:t>Вогнутая крив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тоговая таблиц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14"/>
        <w:gridCol w:w="1295"/>
        <w:gridCol w:w="1149"/>
        <w:gridCol w:w="1275"/>
        <w:gridCol w:w="1276"/>
        <w:gridCol w:w="1488"/>
      </w:tblGrid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хнические показател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ере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СН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расчет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о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егория дорог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Ι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ΙΙ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ина полосы дви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ина проезжей ч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ина обочи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ина земляного полот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ая скор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м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ьшее расстояние вид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.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ьшие радиусы кривых в пл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з вир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 вираж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ьшие радиусы вып. и вогн. кривы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Rвып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Rвогн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ина переходной крив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.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III. Проектирование трассы на карте и продольного профи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 Требования к нанесению трас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Трасса должна быть max приближена к воздушной ли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Трасса должна пересекать min число водных преград, автомобильных и железных доро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Прокладка трассы должна вестись через непригодные для с/х нужд земли, в обход населенных пунктов, лесных массивов и других ценных объ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 Чтобы ожидаемые объемы земляных работ были min должен учитываться рельеф местности при прокладке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) В одном уровне разрешается устраивать пересечения дорог 2 категории с дорогами 4 и 5 категории,а так же дорог 3,4 и 5 категорий между соб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несение воздушной ли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=Lтр/Lвоз л =&gt;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=12,35/12,1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бивка круговых крив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 – дом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 – танген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– крив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 – биссектри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 – радиу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 – прямая вста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=2Т-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=R*tgα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=(π*R*α)/18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=R*(sec(α/2)-1)=Т2/2*R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вая таблиц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288"/>
        <w:gridCol w:w="2100"/>
        <w:gridCol w:w="1864"/>
      </w:tblGrid>
      <w:tr>
        <w:trPr>
          <w:trHeight w:val="23" w:hRule="atLeast"/>
        </w:trPr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иницы из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сса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ина воздушной лин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ина трасс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35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поворо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оличество пересечений (с ж/д, а/д, водными препятствиями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мостов и путепров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Проектирование продольного профи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1 Определение отметок поверхности зем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отметки поверхности земли для всех пикетов, элементов закругления, а также точек на трассе, пересекаемых горизонтально и все пере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тные отметки,м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0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0+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5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1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1+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1+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2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2+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2+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5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3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9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3+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3+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5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4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67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4+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69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5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71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6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86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6+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7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7+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8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,17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8+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8+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8+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67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9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,33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9+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 10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57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К 11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71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К 11+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К 11+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К 12+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00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К 12+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2 Определение минимальной допустимой высоты насыпи из условий снегозанос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h = Hсн+∆hб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сн – толщина снежного покрова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сн = 0,53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∆</w:t>
      </w:r>
      <w:r>
        <w:rPr>
          <w:color w:val="000000"/>
          <w:sz w:val="28"/>
          <w:lang w:val="en-US" w:eastAsia="en-US"/>
        </w:rPr>
        <w:t>hбр –минимальное возвышение бровки насы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∆</w:t>
      </w:r>
      <w:r>
        <w:rPr>
          <w:color w:val="000000"/>
          <w:sz w:val="28"/>
          <w:lang w:val="en-US" w:eastAsia="en-US"/>
        </w:rPr>
        <w:t>hбр=0.7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 = 0,55+0,7 = 1,25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3 Основные требования к проектной ли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Для построения проектной линии задаются руководящей рабочей отметкой снегозанос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В пониженных точках рельефа, где предполагается скопление воды предусматривают водопропускные трубы. Внутренним диаметром 1,5 м, внешним 2 м и высотой земли над трубой 0,5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Наибольший продольный уклон должен быть не более допустим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При наличии пересечения трассы с автомобильными или железнодорожными дорогами проектируется путепро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62000</wp:posOffset>
            </wp:positionH>
            <wp:positionV relativeFrom="paragraph">
              <wp:posOffset>565785</wp:posOffset>
            </wp:positionV>
            <wp:extent cx="3086100" cy="1428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val="en-US" w:eastAsia="en-US"/>
        </w:rPr>
        <w:t>2.4 Переход из выемки в насып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лев = (Нлев/(Нлев+Нпр))*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5 Вогнутые и выпуклые крив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09600</wp:posOffset>
            </wp:positionH>
            <wp:positionV relativeFrom="paragraph">
              <wp:posOffset>9525</wp:posOffset>
            </wp:positionV>
            <wp:extent cx="2400300" cy="13112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 = Т2/2*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 = R*∆i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= 2*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y = х2/2*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I. Проектирование дорожной оде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пр.общ. = ∑ki*Ni = 634*0,055+212*0,111+296*0,563+761*0,498+635*0,288=786.9 авт/с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р = f*Nпр.общ. = 0,55* Nпр.общ. = 0,55*786.9 = 432.8 авт/с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c = (qТсл-1)/(q-1)- коэффициент сумм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c =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 = 1,02 – показатель изменения интенсивности движения по год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сл = 10 лет – срок служ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дг = 145 – расчетное число расчетных дней в году, соответствующих определенному состоянию деформации констр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п = 1,49 – коэффициент учитывающий вероятность отклонения суммарного движения от среднего ожидаем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∑</w:t>
      </w:r>
      <w:r>
        <w:rPr>
          <w:color w:val="000000"/>
          <w:sz w:val="28"/>
          <w:lang w:val="en-US" w:eastAsia="en-US"/>
        </w:rPr>
        <w:t>Nр=0,7* Nр *Трдг*kп*kс/qTa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∑</w:t>
      </w:r>
      <w:r>
        <w:rPr>
          <w:color w:val="000000"/>
          <w:sz w:val="28"/>
          <w:lang w:val="en-US" w:eastAsia="en-US"/>
        </w:rPr>
        <w:t>Nр=0.7*432.8*145*1.49*12/1.48=530712 прило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= 3,20 – эмпирический параметр для расчетной нагрузки на о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минимальный требуемый модуль упругости дорожной оде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мин=98,65*(lg(∑Nр)-C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мин=98.65*(lg(530712)-3.20)=2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трпр = 1,2 – требуемый коэффициент пр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общ = Емин *kтрпр = 249*1,2 = 298.8 мП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лко зернистый асфальтобетон, тип А, h=6 Е=320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упно зернистый пористый асфальтобетон h=8, Е=200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щебень известняковый,мелкозернистый,укрепленный битумом h=10, E=4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щебень известняковый h=29, E=3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сок h=30, Е=13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нт h=28, E=60 мП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Бабков В.Ф., Андреев О.В. Проектирование автомобильных дорог ч. I и II, -М.: Транспорт, 198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Автомобильные дороги. Примеры проектирования. /Под. ред. В.С. Порожнякова -М.: Транспорт, 1983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СНиП 2.05.02-85 Автомобильные дороги. Нормы проектирования. -М.: Госстрой СССР, 198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. Справочник инженера-дорожника. Проектирование автомобильных дорог. -М.: Транспорт, 198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5. Антонов Н.М. и др. Проектирование и разбивка вертикальных кривых на автомобильных дорогах. -М.: Транспорт, 1968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6:00Z</dcterms:created>
  <dc:creator>MARUSYA</dc:creator>
  <dc:description/>
  <cp:keywords/>
  <dc:language>en-US</dc:language>
  <cp:lastModifiedBy>SYSTEM</cp:lastModifiedBy>
  <cp:lastPrinted>2007-06-25T13:35:00Z</cp:lastPrinted>
  <dcterms:modified xsi:type="dcterms:W3CDTF">2011-09-20T03:46:00Z</dcterms:modified>
  <cp:revision>2</cp:revision>
  <dc:subject/>
  <dc:title>I </dc:title>
</cp:coreProperties>
</file>