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трономический ландшафт в произведениях М.А.Шолохо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шибадзе В.Ф., Государственный музей-заповедник М.А.Шолохова, ст. Вешенская Ростовской обла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ибадзе О.Г., Астрономическое отделение физического факультета МГУ им. М.В.Ломоносова, Москва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вещи наполняют душу всегда новым и все более сильным удивлением и благоговением, чем чаще и продолжительнее мы размышляем о них, - это звездное небо надо мной и моральный закон во м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 Кант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я М.А. Шолохова читаемы и любимы миллионами людей. В них каждый находит и то общее, великое, вечное - красоту, любовь к жизни, боль за человека, и то свое, особенное, воспринимаемое через личностный, возрастной и даже профессиональный опы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тель, в силу своих интересов и образования связанный с астрономией, не может не обратить внимания на удивительную особенность прозы М.А.Шолохова - обилие и богатство астрономических зарисовок и их безупречную точность, отсутствие, с научной точки зрения, фактических ошибок, встречаемых у других, в том числе знаменитых и любимых ав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известна феноменальная точность писателя при использовании им письменных источников, устных свидетельств, своих собственных наблюдений (Ермолаев, 2000), в определении хронологии событий, в описании отношений людей, быта казачества, структуры казачьих войск, топонимических, демографических и агрономических характеристик, семейного быта казаков, реальных событий исторического значения, пейзажей, растительности (Семанов, 1987). По произведениям М.А.Шолохова составлен удивительно полный литературный гербарий Верхнего Дона (Степаненко, 2002). В этом смысле работы писателя являются не только шедевром искусства, удовлетворяющим самым высоким эстетическим и нравственным критериям, но и богатейшим информационным источ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ое обзорное исследование ставит своей целью провести наиболее общий количественный и качественный анализ использования М.А.Шолоховым астрономических образов и зарисо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е рассмотрены следующие произведения писателя: "Донские рассказы", "Тихий Дон", "Поднятая целина", "Судьба человек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выявлено, что автор использует в указанных работах образы основных астрономических объектов, среди которых: Солнце, Луна ("месяц"), звезды и их группы (созвездие Большой Медведицы, скопление Плеяды - "Стожары", Полярная звезда, Млечный Путь - "Млечный Шлях"), метеорные явления ("падучие звезды"). Фактом использования считалось любое упоминание в тексте хотя бы одного из вышеперечисленных объектов. Подобные упоминания имеют разную значимость в количественном и качественном отношении, что дало основание применить к ним термин "астрономический ландшафт", учитывая универсальность самого понятия "ландшафт", обеспечивающего целостность восприятия окружающего пространства (Культурный ландшафт как объект наследия, 200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ующие количественные оценки приведены в таблице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Частоты элементов астрономического ландшафта в произведени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А.Шолохова (в процентах).*</w:t>
      </w:r>
    </w:p>
    <w:tbl>
      <w:tblPr>
        <w:tblW w:w="1195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627"/>
        <w:gridCol w:w="1910"/>
        <w:gridCol w:w="1198"/>
        <w:gridCol w:w="961"/>
        <w:gridCol w:w="1198"/>
        <w:gridCol w:w="1435"/>
        <w:gridCol w:w="2626"/>
      </w:tblGrid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численность АЛ**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лнц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у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зды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еоры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АЛ на 1 стр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нские рассказы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.2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9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9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1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.8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.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.6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3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0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.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9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.8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4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0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 сумм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.8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7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16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нятая целин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.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1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4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ьба человек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2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 Отдельные астрономические ландшафты содержат сразу несколько элементов, поэтому общая сумма частот этих элементов превышает 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>** В дальнейшем в таблицах и цитатах использована следующая аббревиату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Л - астрономический ландшафт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Д - "Тихий Дон"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Ц - "Поднятая целина"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Ч - "Судьба челове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таблицы, тексты произведений М.А.Шолохова, действительно, насыщены астрономическим ландшафтом и в абсолютном, и в относительном выражении. При этом он гораздо чаще присутствует в рассказах и в третьей и четвертой книгах романа "Тихий Дон" (примерно 1 на каждые 5 страниц текста), а это произведения с максимальным психологическим напряжением; заметно реже, почти на порядок - в романе "Поднятая целина", изобилующем монологической и диалогической реч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резвычайно интересны также различия в представительстве отдельных астрономических элементов. Так, заметно нарастает от первой к четвертой книге романа "Тихий Дон" частота включения в астрономический ландшафт солнца как наиболее многозначного объекта, дающиего автору широкий спектр возможностей психологического и художественного выражения. Метеоры, "падучие звезды", как символ оборвавшейся человеческой жизни входят в астрономический ландшафт только третьей и четвертой книг романа, повествующих об уходе из жизни многих его персона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и другие особенности будут выглядеть рельефнее и понятнее, если определить функциональную роль астрономического ландшафта в работах М.А.Шолохова. Весьма условно ее можно свести к трем основным положениям (вариациям): обозначение времени-пространства, раскрытие психологического состояния героев, создание соответствующих логике произведения картин окружающего мира и ситуаций. Значительная часть астрономических зарисовок многофункциональ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качественные характеристики астрономического ландшафта в произведениях М.А. Шолохова приведены в таблице 2 (процентное выражение). </w:t>
      </w:r>
    </w:p>
    <w:tbl>
      <w:tblPr>
        <w:tblW w:w="1195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425"/>
        <w:gridCol w:w="3059"/>
        <w:gridCol w:w="3059"/>
        <w:gridCol w:w="2412"/>
      </w:tblGrid>
      <w:tr>
        <w:trPr>
          <w:trHeight w:val="105" w:hRule="atLeast"/>
        </w:trPr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 времени суток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 времени года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ихологизмы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нские рассказы 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.7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7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3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1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3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.5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2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2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2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.7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7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.7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, кн.4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.9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1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8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хий Дон сумм.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3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5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.3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нятая целин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.8</w:t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ьба человека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0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Анализ приведенных показателей позволяет сделать ряд заключений. Во-первых, далеко не все случаи использования астрономического ландшафта можно было классифицировать, поскольку они не относились безоговорочно ни к одной из трех основных позиций, или же были многофункциональны. Во-вторых, психологизмы в астрономическом ландшафте малой прозы используются автором в четверти случаев, что в два раза реже, чем в романах, где почти половина зарисовок имеет ту или иную психологическую нагрузку. Напомним, что приведенные показатели относительны и не зависят от объема произведения. Очевидно, они свидетельствуют в пользу роста мастерства писателя от первых его рассказов к зрелым романам. Несколько особняком в этом смысле стоит поздний рассказ М.А.Шолохова "Судьба человека", в котором полностью отсутствуют психологизмы в астрономических зарисовках, несущих только функцию обозначения времени (суток, года) и пространства (запад, восток): "Как только солнце село, немцы усилили конвой" (стр.390) или "А потом - бегом, держу прямо на восход солнца" (стр. 396). Парадокс заключается в том, что это произведение отличается особой силой художественного воздействия. Все, однако, встает на свои места, если учесть, что рассказ представляет, по большей части, монолог простого человека, чья живая и естественная речь не могла быть декорирована кистью художника. Это и есть та самая гениальная простота, которая доступна только великим - писателям, художникам, уче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й естественной функцией астрономического ландшафта является обозначение времени и пространства. Уже отмечалось, что в мире произведений М.А.Шолохова отсутствуют часы как прибор для измерения времени, однако течение последнего отмечено с большой точностью (Семанов, 1987). И это не только православный и трудовой календари и общеизвестные события. Удивительная хронологическая точность достигается четким определением времени-пространства по положению основных астрономических объектов - солнца, луны, звезд, их восхода и заката, высотой над горизонтом, перемещения по небесной сфере. Такие краткие временные характеристики составляют хронологический каркас всех произведений автора. Например, в рассказе "Коловерть": "За дворами, на бугре, промеж крыльев красношапого ветряка на ночь мостится солнце" (стр.95). Там же: "Солнце всходит. С кургана баба каменная ... смотрит на пахарей глазами незрячими, а сама алеет от солнечных лучей" (стр.100). Там же: "...Дотлевала вечерняя заря. На гумне в ворохе рыжей половы остался позабытый солнечный луч, ветер с восхода ворохнул полову, и луч погас" (стр.101). В рассказе "Обида": "Под конец ночи, когда дышло Большой Медведицы воткнулось в плоскую крышу элеватора, Степан проснулся" (стр.149). В романе "Поднятая целина": "Предрассветная синяя тишина. Меркнет пустынный Млечный Путь" (кн.1, глава 14, стр.99). Там же: "В Гремячий Лог сходила ночь. Омытый дождями молодой месяц прорезью покоился на западной окраине неба" (кн.1, глава 31, стр.222). В рассказе "Смертный враг": "Ефим ... ступил на скрипевшее от мороза крыльцо... По черному пологу неба приплясывали желтые крапинки звезд. Стожары тлели над самой головой. "Полночь", - подумал Ефим..." (стр.162). В романе "Тихий Дон": "Григорий поднял голову, посмотрел на солнце... Тень от прошлогоднего татарника, угрюмо караулившего дорогу, лежала в полшага; было, по всей вероятности, не более двух часов пополудни" (кн.4, ч.8, гл.6, стр.285). Там же: "...Кое-кто ухитрялся и так: солнце на закат - выезжал с места стоянки сотни..., и не успевали еще померкнуть Стожары - снова был в сотне" (кн.3, ч.6, гл.43, стр.2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очень точных и не содержащих ни одной фактической ошибки определений великое множество (таблица 1). Важно подчеркнуть, что время и пространство в астрономическом ландшафте произведений М.А.Шолохова составляют единое целое. Так, Григорий Мелехов, контуженный на поле боя за австрийской границей, придя в сознание, безошибочно определяет время суток и направление выхода из окружения согласно времени года (был сентябрь): " К нему прибыли силы, шагал тверже и уже в состоянии был угадывать направление на восток: путеводила Большая Медведица" (ТД, кн.1, ч.3, глава 20, стр. 32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казаки - воины, путешественники и земледельцы, живущие на обширном ровном и однообразном пространстве, должны хорошо знать астрономию и уметь пользоваться этими знаниями в повседневной жизни. Столь же очевидна личная осведомленность автора в этой 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года в произведениях М.А.Шолохова определяется дополнительными астрономическими характеристик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има: " Федор ... посмотрел на солнце, валившееся к тонкой, как паутинка, волнистой черте земли" ("Батраки", стр. 235); "Из трубы дыбом вставал дым и, безрукий, тянулся к недоступно далекому, золотому, отточенному лезвию ущербного месяца" (ТД, кн. 1, ч.2, гл.8, стр. 145); "...По обеим сторонам низкого солнца, как часовые у денежного ящика, стояли радужные, в белой опояси столбы" (ТД, кн.3, ч.6, гл.14, стр.96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есна: "Обдонье млело, затопленное солнечным половодьем" ("Чужая кровь", стр.259); "...Творится извечная прекрасная работа - раскрепощение земли. Съедает солнце снег, червоточит его, наливает из-под исподу влагой" (ТД, кн.3, ч.6, гл.10, стр.80); "Солнце приметно порыжело, слиняла на нем немощно-желтая окраска. Ости солнечных лучей стали ворсистей и уже покалывали теплом" (ТД, кн.3, ч.6, гл.37, стр.187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лето: "Ждали, ... глядя ... на иглистое солнце, похожее на усатый колос пшеницы-гирьки в колючем ободе усиков-лучей" ("Обида", стр. 145); "Желтая марь засматривающих солнцу в глаза подсолнухов" (ТД, кн.1, ч.1, глава 16, стр. 79); "Над хутором, сомлевшим от жары, в отвес встало солнце" (ТД, кн.3, часть 6, глава 8, стр.62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сень: "Солнце, маленькое, бескровно желтое, шло по вылинявшему небу не над слободкой, как летом, а колесило где-то в стороне, к югу" ("Калоши", стр. 354); "Они вылезли на песок..., греясь под суровеющим солнцем" (ТД, кн.1, часть 3, глава 10, стр.269); "По-вдовьему усмехалось обескровленное солнце, строгая девственная синева неба была отталкивающе чиста, горделива" (ТД, кн.1, ч.3, гл.16, стр.30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ономический ландшафт в произведениях М.А.Шолохова, помимо пространственно-временных характеристик, имеет мощные психологические и эстетические составляющие. Внутренний мир героев, его напряженность обозначаются одним мазком с этой богатой палитры. "В оконце месяц нагло засматривал, на чужое горе, на материнскую тоску любуясь" ("Чужая кровь", стр.249). Или: "Ильиничну уже не согревали колючие солнечные лучи" (ТД, кн.4, ч.8, гл.3, стр.259). А погоня Григория верхом по полю за убегающим пятном солнечного света как символом ускользающей от него жизни (ТД, кн.3, ч.6, гл.44, стр.225-227)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я отдельных ситуаций, подготовка читателя к восприятию развития событий также является важной компонентой астрономического ландшафта. Например: "...перед восходом солнца появилось крохотное ослепительно розовое облачко. Обращенная к востоку сторона его будто кровоточила..." (ТД, кн.3, ч.6, гл.59, стр.303). Или: "К полудню солнце вышелушивалось из хлипкой мглы, но от этого не становилось ярче. ...Вечерами из-за копий голого леса ночь поднимала калено-красный огромный щит месяца. Он мглисто сиял над притихшими хуторами кровяными отсветами войны и пожаров" (ТД, кн.3, ч.6, гл.13, стр.91). В романе "Поднятая целина": "Полночь так тиха, так выморочно студеное небо в зыбкой россыпи многозвездья, что кажется - мир покинут живым" (кн.1, гл.14, стр.98-99). И еще: "По ночам на обуглено-черном небе несчетные сияли звезды; месяц - казачье солнышко, темнея ущербленной боковиной, светил скупо, бело; просторный Млечный Шлях сплетался с иными звездными путями... Зыбились гордые звездные шляхи, не попранные ни копытом, ни ногой; пшеничная россыпь звезд гибла на сухом, черноземно-черном небе, не всходя и не радуя ростками; месяц - обсохлым солончаком, а по степи - сушь, сгибшая трава, и по ней белый неумолчный перепелиный бой да металлический звон кузнечиков" (ТД, кн.3, ч.6, гл.6, стр.5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 живут герои произведений М.А.Шолохова - в тесной и гармоничной связи с окружающим их миром, как и все живое на земле. Нарушение этой гармонии и естества течения жизни ведет к трагедии, соразмерной космической катастрофе: " В дымной мгле суховея вставало над яром солнце. Лучи его серебрили густую седину на непокрытой голове Григория, скользили по бледному и страшному в своей неподвижности лицу. Словно пробудившись от тяжкого сна, он поднял голову и увидел над собой черное небо и ослепительно сияющий черный диск солнца" (ТД, кн.4, ч.8, глава 17, стр.391). И далее: "Он стоял у ворот родного дома, держал на руках сына... Это было все, что осталось у него в жизни, что пока еще роднило его с землей и со всем этим огромным, сияющим под холодным солнцем миром". Это последние строки бессмертного романа великого Мастера, соединившего звездное небо над головой и моральный закон в человеке в единое целое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рмолаев Г.С. Михаил Шолохов и его творчество. СПб.: Речь, 2000. 32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ный ландшафт как объект наследия. Под ред. Ю.А. Веденина и  М.С.Кулешовой. М.-СПб: ДБ, 2004 - 62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анов С.Н. В мире "Тихого Дона" - М.: Современник, 1987. 25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аненко Л.Г. Ростовская область: растительное убранство. Ростов-н/Д: Багир, 2002.  2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олохов М.А. Поднятая целина. Ленинград: Художественная литература, 1967. 686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олохов М.А. Тихий Дон. В 4-х книгах. Ростов-н/Д: Ростовское книжное изд-во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олохов М.А. Донские рассказы. Судьба человека. М.: Синергия, 2002. - 432 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User</dc:creator>
  <dc:description/>
  <cp:keywords/>
  <dc:language>en-US</dc:language>
  <cp:lastModifiedBy>Mage</cp:lastModifiedBy>
  <dcterms:modified xsi:type="dcterms:W3CDTF">2011-10-12T04:43:00Z</dcterms:modified>
  <cp:revision>2</cp:revision>
  <dc:subject/>
  <dc:title>Астрономический ландшафт в произведениях М</dc:title>
</cp:coreProperties>
</file>