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ОССИЙСКИЙ ГОСУДАРСТВЕННЫЙ ГУМАНИТАР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математических и естественнонаучных дисцип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трольная работа по культурологии на тем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 xml:space="preserve">«Культура России </w:t>
      </w:r>
      <w:r>
        <w:rPr>
          <w:b/>
          <w:sz w:val="28"/>
          <w:szCs w:val="32"/>
          <w:lang w:val="en-US"/>
        </w:rPr>
        <w:t>XVIII</w:t>
      </w:r>
      <w:r>
        <w:rPr>
          <w:b/>
          <w:sz w:val="28"/>
          <w:szCs w:val="32"/>
        </w:rPr>
        <w:t xml:space="preserve"> ве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студента 1 курса з/о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группы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Зачетная книжка №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Преподаватель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Культура России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</w:t>
      </w:r>
      <w:r>
        <w:rPr>
          <w:sz w:val="28"/>
          <w:szCs w:val="26"/>
          <w:lang w:val="en-US"/>
        </w:rPr>
        <w:t>XVII</w:t>
      </w:r>
      <w:r>
        <w:rPr>
          <w:sz w:val="28"/>
          <w:szCs w:val="26"/>
        </w:rPr>
        <w:t xml:space="preserve"> веке в истории России завершается период средневековья. Передовые страны Европы вступили уже на путь буржуазного развития, а Россия продолжала оставаться феодальной страной, хотя уже появились зачатки промышленности – первые мануфактуры. Утвердилась новая царствующая династия Романовых. В России сложилась сословно-представительная монархия. В это время русская культура сохранила все характерные черты феодальной культуры средневековья. Новые тенденции четко обозначились лишь в начале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ачинается формирование русской нации. Обобщаются народные традиции, усиливается взаимосвязь местных обычаев. Постепенно происходит взаимопроникновение различных диалектов, складывается единый русский язык.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 характеризуется на Руси поздним феодализмом. Делаются попытки преодолеть отставание России от стран Западной Европы, происходят существенные перемены во всех областях жизни. Их начало связано с реформами Петра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. В России утверждается самодержавная власть – абсолютная монархия. Петровские реформы способствовали экономическому и политическому подъему государства. Развиваются внешние экономические и культурные связи России с западными странами, способствующие вхождению её в мировой историко-культурный процесс. Намного продвигается просвещение, что оказывает большое влияние на дальнейшее развитие культуры. Основным содержанием историко-культурного процесса в этот период были формирование и развитие национальной русской культуры. Появляются новые сферы культуры – наука, художественная литература, светская живопись, общедоступный театр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разование. Впервые при Петре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образование стало государственной политикой, поскольку для осуществления задуманных им реформ нужны были образованные люди. В этот период открывались общие и специальные школы, были подготовлены условия для основания Академии наук. Молодых людей посылали за границу учиться ремеслу – корабельному и морскому делу, а также наукам и искусству. С 1 января 1700 года указом Петра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было введено новое летоисчисление « от Рождества Христо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1701 году открыта школа математических и навигационных наук – навигационная школа – первое светское государственное учебное заведение. Ученики школы изучали арифметику, геометрию, тригонометрию, навигацию, астрономию. При посольском приказе была создана школа для обучения иностранным языкам, а позже – школа канцелярских служащих. В Москве и других городах создавался ряд профессиональных школ – Артиллерийская, Инженерная, Медицинская; на Уральских заводах – горнозаводские училища. Вначале в школы принимали детей дворян и детей разночинцев, но постепенно школы стали превращаться в закрытые учебные заведения только для дворянск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ля мальчиков всех сословий кроме крестьян в первой четверти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а создаются государственные начальные общеобразовательные школы – цифирные школы. Постепенно число этих школ уменьшилось, а затем они прекратили своё существование. В то же время были церковно-приходские училища, в которые принимались дети любых сословий. Существовали также духовные семинарии и школы. В 1786 г. Был издан Устав народных училищ – первый законодательный акт в области образования. Впервые вводились единые учебные планы, классно- урочная систе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 середине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. уровень образованности был еще не высок, однако она стала модной среди дворян. Стали создаваться закрытые сословные учебные заведения для детей дворян: в 1731 году – Шляхетский (дворянский) корпус для подготовки офицеров; в конце 50-х годов – Пажеский корпус, где готовили к придворной службе; в 1764 году – Воспитательное общество благородных девиц при Смольном монастыре в Петербурге для девоч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рганизация среднего и высшего образования была тесно связана с созданием Академии наук (1724 г.). В неё входили Академия, Университет и гимназия. М. В. Ломоносов (1711-1765) стал первым русским академиком, ученым мирового значения. Он был также крупнейшим русским поэтом, заложившим основы современного русского литературного языка. Ломоносов очень много сделал для развития русской науки и организации образования. В 1755 году по его инициативе был создан Московский университет, ставший крупным культурным центром. В созданной университетской типографии издавалась газета «Московские ведомости», выходившая на протяжении 162 лет. Из стен университета вышли Д.И.Фонвизин, позднее А.С. Грибоедов, П.Я. Чаадаев, будущие декабристы Н.И. Тургенев, И.Д. Якушкин, А.Г. Каховск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оявились профессионально-художественные учебные заведения: в Петербурге – танцевальная школа (ныне Училище имени А.Я. Вагановой); в Москве – Балетное училище и Академия худож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конце XVIII века в России было 550 учебных заведений и 62 тысяч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нигоиздание. В 1708-1710 была проведена реформа шрифта, упростившая сложную кириллицу, что способствовало увеличению издания светских гражданских книг и учеб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 1703 года стала выходить первая печатная газета «Ведомости», издававшаяся по указу Петра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. В «Ведомостях» публиковались военные сообщения, известия о состоянии торговли и промышленности, о новых школах, иностранная хроник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 xml:space="preserve">Большая заслуга развития Российского книгоиздания принадлежит русскому просветителю, писателю, журналисту Н.И. Новикову. В его типографиях печаталось около трети издаваемых в последней четверти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а книг. Он издавал книги по всем отраслям знаний, а также сатирические журналы «Трутень», «Живописец», Кошелёк», в которых выступал ярым противником крепостного права. Новиков – организатор библиотек и школ в Москве, книжных магазинов в 16 городах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Литература. Широкая книгоиздательская деятельность во многом ускорила развитие литературы. В это время популярными были стихотворные произведения – сатиры, оды, басни, эпиграммы русского поэта и просветителя А. Кантемира (1708-1744), одного из основоположников русского классицизма в жанре стихотворной сати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эт – филолог В.К. Тредиаковский (1703-1768) стал реформатором русского языка и стихосложения. В работе « Новый краткий способ к сложению российских стихов» сформулировал принципы силлабо-тонического стихосложения (ямб, хорей, дактиль, амфибрахий, анапест). Это дало мощный толчок дальнейшему развитию литературы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сновоположником русской драматургии был А.П. Сумароков (1717-1777), поэт, автор первых комедий и трагедий, директор российского театра в Петербурге. Он писал в разных жанрах: лирические песни, оды, эпиграммы, сатиры, бас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оследняя четверть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а стала временем расцвета творчества Г.Р. Державина (1743-1816). Основным жанром его произведений была ода. В известной оде « Фелица» показывается образ идеального монарха. Автор призывает «истину царям с улыбкой говорить». Державин сочетает «высокие» и «низкие» стили, вносит элементы живой речи в русский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усские нравы и обычаи выразил в своих социальных комедиях «Бригадир» и «Недоросль» Д.И. Фонвизин (1744/45-1792). Его комедии, сатирически изображавшие нравы дворянского сословия, обличавшие невежество, тиранию, крепостное право как корень зла всех бед в стране, положили начало обличительно-реалистическому направлению русск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.М. Карамзин – автор повестей «Бедная Лиза», «Деревня», «Наталья, боярская дочь» был основоположником русского сентиментализма. Основное сочинение Карамзина «История Государства Российского» (в 12 томах) – новый этап в развитии русской исторической науке и вместе с тем образец русской прозы. Свой труд автор адресовал всем слоям россий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рхитектура. Строительство. XVIII век был знаменателен для России заметными переменами и значительными достижениями в области архитектуры и строительства. В стране, с запозданием выходившей на общеевропейский путь развития, освоение западноевропейских стилей неизбежно протекает ускоренными темпами, причем уже на начальной стадии развития, в петровскую эпоху, существуют зачатки всех стилевых линий, через которые предстояло пройти русской архитектуре на протяжении века. Сущность переходного времени выражалась состоянием многостилья, когда русское искусство образно говоря «примеряло» себя к разным европейским стилям, еще не сделав окончательного выбора, совмещая в себе черты барокко, классицизма и рококо. Углубление разделения труда, формирование всероссийского рынка, рост промышленности и торговли приводит к тому, что в феодальной по укладу еще стране растут и крепнут элементы новой, капиталистической формации, усиливается значение городов в жизни страны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дающимся зодчим Москвы того времени был Д.В. Ухтомский (1719-1774), представитель стиля русского барокко. Наиболее значительное его творение – колокольня Троице-Сергиевой лавры, отличающаяся многоярусной композицией и богатством декоративного убранства. В 1749 году Ухтомский организовал в Москве первую в России Архитектурную школу, в которой под его руководством прошли ученичество такие выдающиеся русские архитекторы: В.П. Баженов, М.Ф. Казаков, И.Е. Ст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Эпицентром передовых веяний в архитектуре и градостроительстве стала российская столица Санкт-Петербург, задуманная как образец новой культуры. Будущая столица возводилась на пустом месте, что во многом облегчало внедрение приемов регулярной планировки и застройки. В небывалых ранее масштабах использовался опыт иностранных специалистов (Трезини, Растрелли), были мобилизованы материальные и людские ресурсы всей страны. В первые годы существования Санкт-Петербурга развернулось широкое мазанковое строительство. В ходе строительства мастера осваивали деревянные конструкции так называемого «прусского образца» т.е. облегченный характер стен, плоские перекрытия в хозяйственных, общественных и жилых строениях. Технической новинкой Петербурга явились необычайно высокие шпили, венчающие важнейшие городские здания, что было широко распространено в северно-европейских странах. Выдающимся сооружением такого типа был шпиль Петропавловского собора, высота которого достигала 45м. С размахом же каменного строительства усовершенствовались и его инженерные основы, стало возможно уменьшить толщину стен, строившихся зданий, без существенного снижения прочности. Например, во дворце А. Меншикова на Васильевском острове толщина стены в верхних этажах всего в полтора или даже в один кирпич. В этот период в Петербурге было налажено производство, как обычного кирпича, так и особого, влагоустойчивого, по голландской рецептуре. Все это не замедлило дать результаты. Город был создан в рекордные сроки - временный деревянный Петербург быстро сменился каменным. К концу царствования Петра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он уже удивлял приезжих иностранцев величием и крас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дновременно с Петербургом строились загородные дворцы со знаменитыми парковыми ансамблями, а также Кронштадт и Екатеринбург на Урале. Петергоф был задуман как загородная резиденция Петра, которую он хотел уподобить Версалю, особенно его центр с каскадами фонтанов и скульптурной фигурой Самс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ворения В.П. Баженова отличаются смелостью композиций, разнообразием замыслов, сочетанием западного и русского стилей (дворцово-парковый ансамбль в Царицыно, дом Пашкова – самое красивое здание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а в Москве, Михайловский замок в Петербург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проектам М.Ф. Казакова (1738-1812) были построены: Сенат Московского Кремля, Московский Университет, Голицынская больница (ныне Первая градская), Петровский дворец, Дворянское собр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.Е. Старов (1745-1808) – автор ряда замечательных архитектурных творений в Петербурге: Троицкого собора, Александро-Невской лавры и Таврического двор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Архитектура и строительство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а и сегодня являются не только украшениями русских городов, но шедеврами миров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зобразительное искусство. В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е претерпевает изменения и изобразительное искусство – живопись, скульптура и др. Русская живопись развивалась на протяжении всего XVIII века в тесном контакте с искусством западноевропейских школ, приобщаясь к всеобщему достоянию – произведениям искусства эпохи Ренессанса и барокко, а также широко используя опыт соседних государств. Вместе с тем, искусство в целом и живопись в частности, на протяжении всего XVIII века связаны единой направленностью и имеют ярко выраженный национа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этот период в России творили величайшие мастера своего дела – представители отечественной художественной школы и иностранные живописцы. Наиболее интересным явлением в искусстве петровской эпохи стал портрет. У истоков портретной живописи стоит И.Н.Никитин (ок. 1690 – 1742). И.Н.Никитин ярко воплощает силу человеческих возможностей, открытых петровской эпохой. Портреты, созданные Никитиным в ранний период, уже представляют собой вполне европейские по характеру изображения, наиболее близкие произведениям французской школы начала XVIII века. Используя общеевропейский опыт, русский художник реализует свои собственные представления о мире, красоте и индивидуальных особенностях модели. Так возникает свой вариант портрета - общепонятный и вполне неповторимый (портрет цесаревны Анны Петровны и царевны Прасковьи Иоанновны, портрет Г.И.Головкин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ртреты А. Матвеева отмечены непринужденностью поз и правдивостью характеристик (Автопортрет с жен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Крупнейший портретист того времени Д.Т. Левицкий (1735-1822) создал великолепную серию парадных портретов – от портрета Екатерины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до портретов московских купц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ворчество В.Л. Боровиковского (1757-1825) отличает сочетание декоративной тонкости и изящества с верной передачей характера. Он рисует портрет на фоне мягкого пейзажа (портрет М.И. Лопухин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XVIII веке в России происходил небывалый размах развития ваяния, появления новой, западноевропейского типа скульптуры, какой еще не знала Россия. Заметную стилевую перемену в развитии русской пластики принесла новая эстетика классицизма эпохи Просвещения. Важную роль в освоении классической скульптуры в России сыграл приглашенный на русскую службу французский скульптор Н. Жилле, долгое время возглавлявший скульптурный класс Академии. Школу Н. Жилле, заложившую основы классического ваяния в России, прошли все ведущие русские скульпторы второй половины XVIII века, окончившие Петербургскую Академию художеств: Ф.Гордеев, М.Козловский, И.Прокофьев, Ф.Щедрин, Ф.Шубин и другие. Художником одного творения (созданного для России) можно назвать французского скульптора Э.М Фальконе (1716-1791 гг.). Созданная в России им всего одна работа «Медный всадник» принесла ему славу великого мас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конце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а формируется одна из богатейших художественных коллекций мира – Эрмитаж. В его основе – частное собрание картин западноевропейских мастеров Екатерины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>. В Эрмитаже также устраивались спектакли, музыкальные веч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еатр. Музыка. Балет. В 1702 году по велению Петра был создан Публичный общедоступный театр, рассчитанный на массовую публику. В начале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а продолжал свою деятельность школьный театр при Славяно-греко-латинской академии. Ставились спектакли, прославляющие дела Петра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. Петровский официальный театр распался на несколько теат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середине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а во многих городах выступали иностранные актерские труппы, но среди публики рос интерес к русскому театру, связанный с общим подъёмом национального само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1780 году в Москве был открыт Петровский театр, где разыгрывались драматические, оперные и балетные спектак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конце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а возник крепостной театр – дворянские театры с труппами из крепостных. В основном такие театры создавались в Москве и Подмосковье (театры Шереметьевых и Юсуповых). В историю русского театрального искусства вошли имена крепостных актёров П. Жемчуговой, Т. Шлыковой-Гранатовой, М. Щепкин. Крепостные театры стали основой русской провинциальной с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алет в России зародился как отдельные танцевальные номера в антрактах сначала драматических, затем оперных спектаклей. Постепенно стали складываться балетные группы. Для подготовки танцоров придворные балетные группы в 1738 был утвержден проект (Собственной Её Величества танцевальной школы). В 1741 году дочь Петра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Елизавета издала указ об учреждении в Петербурге русской балетной труппы. Первым русским балетным либреттистом был А.П. Сумароков. Тимофей Бубликов стал первым танцовщиком Петербурга, получил придворный чин и звание танцмейстера двора. Известными артистами балета были И.Еропкин, В.Балашов, Г.Райков. Первые русские балетмейстеры Балашов и Райков ставили в Москве комические балеты и дивертисменты. Ведущей московской танцовщицей была А. Собак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еатр в России в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е приобрел огромную популярность, стал достоянием широких масс, еще одной общедоступной сферой духовной деятельност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е начинает широко распространяться светское музыкальное искусство. В последней трети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а формируется русская композиторская школа, появляются первые русские композиторы – авторы оперной, хоровой, инструментальной, камерной музыки. Крупным достижением стала мелодрама «Орфей» композитора Е.И. Фомина. Ведущим музыкальным жанром становится опера (Д.С Бортянский – «Сокол», «Сын-соперник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а рубеже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>-</w:t>
      </w:r>
      <w:r>
        <w:rPr>
          <w:sz w:val="28"/>
          <w:szCs w:val="26"/>
          <w:lang w:val="en-US"/>
        </w:rPr>
        <w:t>XIX</w:t>
      </w:r>
      <w:r>
        <w:rPr>
          <w:sz w:val="28"/>
          <w:szCs w:val="26"/>
        </w:rPr>
        <w:t xml:space="preserve"> веков появился жанр камерной лирической песни – русский романс. Одним из создателей русского романса стал О.А. Козловский, написавший «Российские песни», героико-патриотические полонезы. Один из них на слова Г.Р. Державина «Гром победы раздавайся» долгое время был русским национальным гим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е русская культура сделала большой шаг в своем развитии, появились новые направления - реалистическая бытовая и историческая повесть, стихотворный, драматический, исторический и сатирический жанры в литературе; переход от церковных канонов к нарядности и декоративности стиля московского барокко в зодчестве; приближение изображения к оригиналу в живописи, появление парсунной живописи; проникновение светских мотивов в музыку и, наконец, появление нового вида искусства – придворного и школьного теа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тоги историко-культурного развития России в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е весьма значительны. Продолжалось развитие русских национальных традиций во всех видах искусства. В то же время укрепление связей с зарубежными странами способствовало проникновению западного влияния на русскую культуру. Укрепление могущества Русского государства, которое стало одним из крупнейших государств мира, способствовало формированию русской нации и единого русского языка, ставшего величайшим культурным богатством русского народа. Получили развитие все направления культуры - образование, книгопечатание, литература, архитектура, изобразительное искусство. Произошло обмирщение, секуляризация культуры, проникновение в Россию идей Просвещения. Это способствовало появлению новых видов культуры – первых литературных журналов, художественной литературы, общедоступного театра, светской музыки. Значительно расширилась сфера духовной деятельности русских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Развитие культуры России </w:t>
      </w:r>
      <w:r>
        <w:rPr>
          <w:sz w:val="28"/>
          <w:szCs w:val="26"/>
          <w:lang w:val="en-US"/>
        </w:rPr>
        <w:t>XVIII</w:t>
      </w:r>
      <w:r>
        <w:rPr>
          <w:sz w:val="28"/>
          <w:szCs w:val="26"/>
        </w:rPr>
        <w:t xml:space="preserve"> века подготовило блестящий расцвет русской культуры в </w:t>
      </w:r>
      <w:r>
        <w:rPr>
          <w:sz w:val="28"/>
          <w:szCs w:val="26"/>
          <w:lang w:val="en-US"/>
        </w:rPr>
        <w:t>XIX</w:t>
      </w:r>
      <w:r>
        <w:rPr>
          <w:sz w:val="28"/>
          <w:szCs w:val="26"/>
        </w:rPr>
        <w:t xml:space="preserve"> веке, ставшей неотъемлемой частью мировой куль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уемой литературы</w:t>
      </w:r>
      <w:r>
        <w:rPr>
          <w:b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.Н. Маркова « История мировой культуры. Культурология» Москва 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.Н. Маркова «Культурология» Москва 2007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.В Драч «История мировой культуры» Ростов-на-Дону 2005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.А Рыбаков «Очерки русской культуры» Высшая школа МГУ 1990 г. 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.С. Шульгин, Л.В. Кошман, М.Р. Зезина «Культура России </w:t>
      </w:r>
      <w:r>
        <w:rPr>
          <w:sz w:val="28"/>
          <w:lang w:val="en-US"/>
        </w:rPr>
        <w:t>IX</w:t>
      </w:r>
      <w:r>
        <w:rPr>
          <w:sz w:val="28"/>
        </w:rPr>
        <w:t>-XX вв» Москва 199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54:00Z</dcterms:created>
  <dc:creator>Admin</dc:creator>
  <dc:description/>
  <cp:keywords/>
  <dc:language>en-US</dc:language>
  <cp:lastModifiedBy>SYSTEM</cp:lastModifiedBy>
  <dcterms:modified xsi:type="dcterms:W3CDTF">2011-09-19T05:54:00Z</dcterms:modified>
  <cp:revision>2</cp:revision>
  <dc:subject/>
  <dc:title>ФЕДЕРАЛЬНОЕ  АГЕНСТВО ПО ОБРАЗОВАНИЮ</dc:title>
</cp:coreProperties>
</file>