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Желтый лабидохромис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Желтый, или золотой, лабидохромис появился в Москве в 1986г, почти одновременно у нескольких аквариумных мэтров (М.Лихачева, С.Гонтаря и В.Никитина). Московский зоопарк получил группу из пяти экземпляров от берлинского коллеги, владельца прекрасного зоомагазина в Марцане - Петера Штаага. На этот момент латинское название вида было не определено, поэтому в этикетке значилось - Labidochromis sp."yellow"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Прошло немного времени, рыбки выросли, и стало ясно, что это просто цветовая форма всем известной цихлиды-колибри - L.caeruleus Fryer, 1956 Самцы светлее, с серебристо-голубыми блестками, немного крупнее самок, брюшные плавники, низ грудки и брюшка, а также окантовка анального плавника были антрацитово-черными. Самки и мальки выглядели одинаково, их цветовая гамма состояла из яично-желтых тонов. Предельная длина рыб 8см. 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t xml:space="preserve">Следует отметить, что характер у мутантов по сравнению с дикой формой оказался гораздо драчливей. У нас выросли три самца и две самки, но "дам" завоевал самый активный "кавалер". Первые нересты оказались неудачными, и уже стоял вопрос о замене самца, как "родилось" 7 личинок, потом 8, 11 и т.д. Максимальная кладка состояла из 26 икринок, однако оплодотворенными оказались не более 15. К параметрам воды лабидохромисы особых требований не предъявляли: жесткость до 10°, рН 7.4, температура 24-27°С, соленость 1%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Инкубационный период варьировал от 17 до 20 дней (25-28°С). Для повышения результативности икру на пятый день вытряхивали у самок изо рта в двадцатилитровый плексовый отсадник Инкубацию вели по отработанной для малавийцев схеме, с аэрацией и пассивной фильтрацией через поролоновую губку, для дезинфекции в воду вносили метиленовый синий и поваренную соль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Стартовым кормом служили науплии артемии, а еще лучше циклопа. Взрослые рыбы всеядны, но предпочтение отдают мотылю, коретре, "чертикам" и рубленым дождевым червям. При кормлении трубочником во избежание отравлений корм необходимо выдерживать не менее четырех дней. Качество трубочника на содержание токсических веществ проверяют на менее ценной рыбе. И уж ни в коем случае нельзя кормить даже самым высококачественным трубочником L.caeruleus вволю и каждый день. Норма кормления олигохетами - не чаще трех раз в неделю Продолжительность жизни желтых лабидохромисов в неволе не превышает семи лет. </w:t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писок литературы</w:t>
      </w:r>
    </w:p>
    <w:p>
      <w:pPr>
        <w:pStyle w:val="Normal"/>
        <w:widowControl w:val="false"/>
        <w:spacing w:before="120" w:after="0"/>
        <w:ind w:firstLine="59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А.Кочетов. Желтый лабидохромис.</w:t>
      </w:r>
    </w:p>
    <w:p>
      <w:pPr>
        <w:pStyle w:val="Normal"/>
        <w:widowControl w:val="false"/>
        <w:spacing w:before="120" w:after="0"/>
        <w:ind w:firstLine="590"/>
        <w:jc w:val="both"/>
        <w:rPr/>
      </w:pPr>
      <w:r>
        <w:rPr>
          <w:color w:val="000000"/>
          <w:sz w:val="24"/>
          <w:szCs w:val="24"/>
        </w:rPr>
        <w:t>Для подготовки данной работы были использованы материалы с сайта</w:t>
      </w:r>
      <w:r>
        <w:rPr>
          <w:b/>
          <w:bCs/>
          <w:color w:val="000000"/>
          <w:sz w:val="24"/>
          <w:szCs w:val="24"/>
        </w:rPr>
        <w:t xml:space="preserve"> </w:t>
      </w:r>
      <w:r>
        <w:rPr>
          <w:color w:val="000000"/>
        </w:rPr>
        <w:t>http://www.aquaria.ru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8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100" w:after="100"/>
      <w:outlineLvl w:val="2"/>
    </w:pPr>
    <w:rPr>
      <w:b/>
      <w:bCs/>
      <w:color w:val="008000"/>
      <w:sz w:val="27"/>
      <w:szCs w:val="27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100" w:after="100"/>
      <w:outlineLvl w:val="3"/>
    </w:pPr>
    <w:rPr>
      <w:b/>
      <w:bCs/>
      <w:color w:val="000000"/>
      <w:sz w:val="24"/>
      <w:szCs w:val="24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100" w:after="100"/>
      <w:outlineLvl w:val="4"/>
    </w:pPr>
    <w:rPr>
      <w:b/>
      <w:bCs/>
      <w:color w:val="000000"/>
    </w:rPr>
  </w:style>
  <w:style w:type="character" w:styleId="Style11">
    <w:name w:val="Основной шрифт абзаца"/>
    <w:qFormat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5">
    <w:name w:val="Заголовок 5 Знак"/>
    <w:qFormat/>
    <w:rPr>
      <w:b/>
      <w:bCs/>
      <w:i/>
      <w:iCs/>
      <w:sz w:val="26"/>
      <w:szCs w:val="26"/>
    </w:rPr>
  </w:style>
  <w:style w:type="character" w:styleId="InternetLink">
    <w:name w:val="Hyperlink"/>
    <w:rPr>
      <w:color w:val="00330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Обычный (веб)"/>
    <w:basedOn w:val="Normal"/>
    <w:qFormat/>
    <w:pPr>
      <w:spacing w:before="100" w:after="100"/>
    </w:pPr>
    <w:rPr>
      <w:color w:val="008000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0T19:45:00Z</dcterms:created>
  <dc:creator>USER</dc:creator>
  <dc:description/>
  <cp:keywords/>
  <dc:language>en-US</dc:language>
  <cp:lastModifiedBy>Mage</cp:lastModifiedBy>
  <dcterms:modified xsi:type="dcterms:W3CDTF">2011-10-10T19:45:00Z</dcterms:modified>
  <cp:revision>2</cp:revision>
  <dc:subject/>
  <dc:title>Желтый лабидохромис</dc:title>
</cp:coreProperties>
</file>