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онтрольная работа по культурологии на тему:</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усульманская архитектура и зодчество</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лан</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нятие о мусульманском искусстве</w:t>
      </w:r>
    </w:p>
    <w:p>
      <w:pPr>
        <w:pStyle w:val="Style15"/>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рхитектура и зодчество Ислама</w:t>
      </w:r>
    </w:p>
    <w:p>
      <w:pPr>
        <w:pStyle w:val="Style15"/>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1</w:t>
      </w:r>
      <w:r>
        <w:rPr>
          <w:rFonts w:cs="Times New Roman" w:ascii="Times New Roman" w:hAnsi="Times New Roman"/>
          <w:sz w:val="28"/>
          <w:szCs w:val="28"/>
        </w:rPr>
        <w:t xml:space="preserve">. </w:t>
      </w:r>
      <w:r>
        <w:rPr>
          <w:rFonts w:cs="Times New Roman" w:ascii="Times New Roman" w:hAnsi="Times New Roman"/>
          <w:b/>
          <w:sz w:val="28"/>
          <w:szCs w:val="28"/>
        </w:rPr>
        <w:t>Понятие о мусульманском искус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УСУЛЬМАНСКОЕ ИСКУССТВО - условное обобщающее название различных историко-регионалъных типов искусства, развивавшихся на основе разных этнических традиций, но объединенных единой идеологией и религией – исламом. Понятие мусульманского искусства близко, но не совпадает с историческим типом арабского искусства. В то же время арабизм и ислам включают и немусульманские элементы культуры: традиции древнего персидского, сирийского, эллинистического, византийского искусства. В течение веков региональное – арабское и религиозное – исламское начала взаимодействовали и создали особую арабо-мусульманскую культуру. Арабское искусство складывалось в V– VII вв.; мусульманское, охватывая более значительные территории, достигает апогея в XIV-XVI вв. Главной особенностью мусульманского искусства считается запрет, налагаемый исламом на изображение живых существ. Однако в Коране, главной духовной книге мусульман, об этом прямо не говорится. Запрещение изображать живые существа содержится в хадйсах (арабск. hadis – новость, рассказ, известие), сборниках преданий о словах и делах пророка Мухаммада (VII-IX вв.). Этот запрет заимствован из иудаизма и распространялся главным образом на скульптурные изображения языческих божеств – идолов. В IX-X вв. в комментариях к Корану запрет был ужесточен из политических соображ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деологически «нейтральные» орнаментальные формы позволяли успешнее объединять художественные и эстетические традиции разных народов, принимавших ислам. Длительный процесс интеграции многообразных художественных форм в общую средневековую арабо-мусульманскую культуру требовал предельно емких, обобщенных, абстрагированных схем. Сложные и не всем понятные сюжетные композиции исключались; более всего поставленной цели отвечал геометрический орнамент. Однако привлекает внимание факт осознания мусульманами невозможности достижения всеобщей гармонии даже в формах геометрического, регулярного орнамента, поскольку идеал – всемогущество Аллаха – не может быть ограничен им самим созданными законами. Тем не менее, восторженное, религиозно-мистическое отношение к орнаменту сохранялось в течение многих столетий: «Европейцев тревожит беспорядочность, а мусульман удивляет регулярность», – писал Г. фон Грюнебаум, подчеркивая различия между стремлением европейского мышления к отражению мира в геометрических формулах гармонии и пониманием той же гармонии в эстетике ислама, где она трактовалась «как привычки божества, от которых оно в любое время может отказаться». Мусульмане-сунниты, представители наиболее ортодоксального течения ислама, требовали неукоснительного соблюдения запрета изображения человека и животных; они развивали поэзию и философию. Шииты, обходя запреты, создали своеобразную школу живописи и книжной миниатюры. Они использовали традиции персидского искусства, эллинистической культуры, искусства коптов. При этом сюжетные мотивы отвергались, а орнаментальные – перерабатывались. Так греческий меандр превратился в причудливый мотив плетения и гирих. Из коптских мотивов сохранились изображения уток, зайцев и восточных пальметт. Из Византии мусульмане заимствовали вышивку по шелку «волоченым золотом», раппбртный принцип декорирования тканей с мотивами барсов и грифонов. Орнаментальные завитки арабесок и моресок, ислими сочетались с аятами (арабск. a'jat – знак, чудо, знамение) – краткими фразами, стихами, строчками из Корана, написанными причудливой вязью куфического письма. Аяты вырезались на камне, майоликовых плитках, декорировавших порталы мечетей, гравировались на амулетах, оружии, татуировались на теле. Основу эстетики мусульманского искусства составляет понятие калама (арабск. kalam – письмо). «Высший калам» – мировой разум, который «пишет на дощечке судьбу мира» (сравн. скрижали). Соединение двух начал мусульманского искусства, в частности, в искусстве Ирана – семитского и арийского (одним из проявлений первого являются росписи синагоги в Дура-Европос), к концу XVI в. явственно сформировало две традиции. Одну выражает графическое и каллиграфическое искусство арабов, передающее начертаниями магических фраз состояние космоса. Вторую – живописное, пейзажное искусство, представляемое в основном мастерами не арабского происхождения. Они рисовали красоту земли, гюлистана – райского сада. Теория двух каламов, однако, не сводится к противопоставлению аскетического суннитского и более свободного шиитского отношения к изобразительному искусству. Оба калама, по убеждению мусульман, созданы Всевышним. «Первый калам – растительный, тростниковое перо каллиграфов. Второй калам – животный, кисть живописцев». Перо каллиграфа связано с «сакральными и космическими основаниями Бытия, а животный калам, кисть живописца, своим священным происхождением призван онтологизировать воображаемый мир изображений». Оба начала дополняют друг друга аналогично тому, как, к примеру, в искусстве Византии конкретное изображение рассматривалось в качестве символа неизобразимого. Способы дополнения изобразимого и неизобразимого в христианском и мусульманском искусстве различны, но смысл один и тот же: увидеть сквозь неустойчивые формы бренного материального мира истинную реальность. Обороты поэтической речи, изысканные извивы философской мысли и изобразительно-орнаментальные формы мусульманского искусства развивались параллельно, впитывая различные национальные элементы. Отсюда особенная «наука украшения» («илм-ад-бади») страницы книги, стены здания, поверхности сосуда. Эти формы нельзя называть декоративными, поскольку они представляют собой результат особенного образного мышления мусульманина, в котором архитектоника слова и изображения идентичны. </w:t>
      </w:r>
    </w:p>
    <w:p>
      <w:pPr>
        <w:pStyle w:val="Normal"/>
        <w:spacing w:lineRule="auto" w:line="360" w:before="0" w:after="0"/>
        <w:ind w:firstLine="709"/>
        <w:jc w:val="both"/>
        <w:rPr/>
      </w:pPr>
      <w:r>
        <w:rPr>
          <w:rFonts w:cs="Times New Roman" w:ascii="Times New Roman" w:hAnsi="Times New Roman"/>
          <w:sz w:val="28"/>
          <w:szCs w:val="28"/>
        </w:rPr>
        <w:t xml:space="preserve">Высшим авторитетом, в том числе и в искусстве (здесь уместны аналогии с Византией), считался имамат («цикл имамов»). Имам – институт власти, «божественное установление» (от арабск. апаша – «стоять впереди»). Первым имамом был пророк Мухаммад, затем – его наместники халифы. Этот институт, однако, не был замкнутым. В IX-XIII вв. в связи с образованием арабского халифата мусульманские торговцы уходили далеко за его пределы, они достигали Скандинавии, торговали в славянских землях. В свою очередь русы привозили товары в Багдад, там они встречали своих соотечественников, служивших переводчиками или воинами в войске халифа (при этом все, кроме правоверных арабов, считались людьми второго сорта). Греческие и римские писатели называли мусульман сарацинами. Один из самых распространенных сюжетов мусульманского искусства (исключение, допускаемое даже в ортодоксальном исламе) – путешествие пророка Мухаммеда в сопровождении ангела Джебраила (Гавриила) на небо. Согласно 17-й суре Корана, ночью Мухаммед на сказочном коне Бураке (арабск. alburaq – «Блистающий»), «крупнее осла, но меньше мула», был чудесно перенесен из Мекки в Иерусалим, на гору Мориа, откуда вознесся к престолу Аллаха, беседовал на небе с патриархами и ангелами, а затем возвратился в свой дом, где «постель его еще не остыла, а вода из опрокинутого кувшина еще не пролилась». На иранских миниатюрах XV-XVII вв. часто изображается сцена вознесения пророка на белом коне с человеческим ликом, длинными, как у осла, ушами, хвостом павлина и маленькими крыльями на ногах. В Иерусалиме сохраняется камень – место вознесения, называемый седлом Бурака. В мистической философии белый крылатый конь трактуется как символ «божественной любви и сердечной чистоты». </w:t>
      </w:r>
    </w:p>
    <w:p>
      <w:pPr>
        <w:pStyle w:val="Normal"/>
        <w:spacing w:lineRule="auto" w:line="360" w:before="0" w:after="0"/>
        <w:ind w:firstLine="709"/>
        <w:jc w:val="both"/>
        <w:rPr/>
      </w:pPr>
      <w:r>
        <w:rPr>
          <w:rFonts w:cs="Times New Roman" w:ascii="Times New Roman" w:hAnsi="Times New Roman"/>
          <w:sz w:val="28"/>
          <w:szCs w:val="28"/>
        </w:rPr>
        <w:t xml:space="preserve">Помимо книжной миниатюры и росписи тканей с VIII в. развивалась орнаментальная резьба по ганчу (гипсу) и дереву, с XII в. – по терракоте. В XIII-XIV вв. стены мечетей и своды, ниши – михрабы – инкрустировали разноцветным мрамором, смальтой и полудрагоценными камнями. В архитектуре использовали витражи, резные мраморные решетки на окнах (сравн. Индии искусство). Поливные изразцы, с глазурью ярких красного, голубого, желтого, зеленого цветов делали звездчатой формы, при соединении они образовывали сложный геометрический орнамент коврового типа. Принцип комбинаторики простейших геометрических форм, получивший столь изысканное выражение в мусульманском орнаменте – окружности, квадрата, шестиугольника, – обнаруживается и в планировке зданий, где используется модульная сетка. В этом проявляется зрелость, целостность художественного мышления. «Мусульманская архитектура, столь причудливая по внешнему виду, – писал О. Шуази, – в сущности – геометризованная конструкция. Только с помощью простого закона можно было внести порядок в сложность ее планов». Одна из священных «заповедных» территорий ислама (ал-харам) - Мекка, город близ побережья Красного моря (ныне территория Саудовской Аравии). С VII в. – центр паломничества мусульман всего мира, место, где жили (согласно исламу) Адам и Ева, родина пророка Мухаммеда. В Мекке (арабск. Makka) находится главная мечеть Мас-джид ал-Харам. На Мекку ориентированы все другие мечети мусульманского мира (ал-Кибла – «то, что находится напротив»). Молитвенные ниши мечетей (соответствующие христианским алтарям) – михрабы - указывают направление на Мекку (арабск. mach'rab от Makoraba – древнейшее название Мекки). Характерная черта мусульманской архитектуры высокие башни (минаре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х происхождение связывают с зиккуратами древней Месопотамии. В Дамаске при династии Омейядов (661-750) минареты строили квадратными в плане, в Иране – цилиндрическими. Наиболее сложную форму минареты приобрели в Египте - сочетание многогранников, меняющееся на каждом ярусе. Как предполагает О. Туази, такое чередование многогранников заимствовано египтянами-мусульманами у формы александрийского маяка, который еще существовал в то время и представлял собой «восьмиугольник, поставленный на квадрат». С 1250 г. Египет находился под властью династии Мамлюков (арабск. mam'luk - «тот, кем владеют»), потомков рабов-воинов, достигших в арабской армии высокого положения. Региональную разновидность мусульманского искусства представляют собой памятники Средней Азии XIV-XVI вв. Архитектурные памятники Средней Азии отличают геометризация форм, симметрия планировочных решений, колористическое богатство за счет применения сверкающих на солнце облицовочных изразцов. Выбеленная солнцем однообразная плоскость песчаной пустыни и безоблачный синий купол неба над головой требуют ярких красок. Под таким небом лазурь изразцов кажется еще более синей, а их поверхность отражает солнце. Форма куполов – органическая, она не конструктивна, а изобразительна и напоминает гигантские кактусы. Изредка встречаются ребристые купола, заимствованные из древней персидской архитектуры. «Рёберный» купол мавзолея Гур-Эмир в Самарканде послужил прототипом купола мечети в Санкт-Петербурге – оригинальном памятнике северного модерна. Бесконечная цепь повторений одних и тех же членений круга и квадрата диагоналями, радиусами, касательными вплоть до получения сложнейших узоров геометрического орнамента создает ощущение непрерывного движения, течения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ь мир – пот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афор и символов уз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мар Хайя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зделиях художественных ремесел изысканная геометрия орнаментальных построений дополняется эффектным контрастом материалов. К примеру, курсий – небольшой столик-ларец для хранения Корана – делали из латуни, инкрустировали серебром с чернью. Так же декорировали оружие, рамы зеркал, дорогие ювелирные издел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Архитектура и зодчество Ислам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оначально на Востоке культовые здания строились в форме арабской колонной мечети. Но быстро появились иные, различные в разных странах и областях типы архитектурных сооружений. Одной из наиболее распространенных стала четырехайванная постройка, развивавшаяся как в культовом (мечеть, медресе), так и в гражданском зодчестве (дворец, караван-сарай). Это обычно большое сооружение с прямоугольным внутренним двором, с каждой стороны которого возвышается высокий стрельчатый айван — сводчатый зал, открытый с одной стороны во двор. Мощные пилоны айванов, поддерживающих арки, образуют величественные прямоугольные порталы. Самый крупный по размерам портал, украшенный по бокам стройными минаретами, возведен на главном фасаде здания. Наряду с четырехайванной композицией распространение получили и простые портально-купольные постройки, сочетающие портал и замкнутый куб здания, увенчанный куполом. Воздвигались также стройные круглые минареты, мавзолеи с шатровым покрыти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громная роль принадлежала орнаменту, покрывавшему большие архитектурные плоскости. Первоначально орнамент, исполненный из кирпича и резных терракотовых плиток, был монохромным. Но с 12 в. стали применять облицовку ни красочной керамической мозаики и ярко расписанных глазурью плиток. Архитектурный декор отличался обилием мотивов и форм растительного и геометрического узора, богатством ритма, звучностью цвета, где преобладали своеобразно претворенные в искусстве топа сине-голубого неба и золотисто-охряной земли. </w:t>
      </w:r>
    </w:p>
    <w:p>
      <w:pPr>
        <w:pStyle w:val="Normal"/>
        <w:spacing w:lineRule="auto" w:line="360" w:before="0" w:after="0"/>
        <w:ind w:firstLine="709"/>
        <w:jc w:val="both"/>
        <w:rPr/>
      </w:pPr>
      <w:r>
        <w:rPr>
          <w:rFonts w:cs="Times New Roman" w:ascii="Times New Roman" w:hAnsi="Times New Roman"/>
          <w:sz w:val="28"/>
          <w:szCs w:val="28"/>
          <w:u w:val="single"/>
        </w:rPr>
        <w:t>Израиль.</w:t>
      </w:r>
      <w:r>
        <w:rPr>
          <w:rFonts w:cs="Times New Roman" w:ascii="Times New Roman" w:hAnsi="Times New Roman"/>
          <w:sz w:val="28"/>
          <w:szCs w:val="28"/>
        </w:rPr>
        <w:t xml:space="preserve"> Мечеть Скалы в Иерусалиме — одна из главнейших святынь мусульманства — расположена на месте, которое имелo огромное религиозное значение еще задолго до возникновения ислама. Когда в начале I тысячелетия до н.э. в Иерусалиме воцарился Давид, он попробовал провести перепись населения, но вызвал этим гнев Господень. Яхве наслал на народ эпидемию, и во искупление своего греха царь Давид построил на этой скале алтарь. Он был сооружен на том месте, где Авраам готовился принести в жертву своего сына Исаака. Скала — вершина горы Мориа — издревле почиталась многими как центр мира. Позже царь Соломон воздвиг на этом месте огромный Храм, в котором хранился Ковчег Завета. Еще и сегодня можно увидеть часть каменного основания, на котором стоял этот храм, пока его не разрушили войска Навуходоносора. В VII веке арабский завоеватель Иерусалима Омар ибн-Хатиб восстановил скалу в прежнем виде и построил рядом мечеть. Позже халиф Абдуль эль-Малик объявил ее местом паломничества мусульман, ибо здесь будто состоялась «ночная скачка» Мухаммеда: его разбудил архангел Гавриил и на крылатом коне перенес в Иерусалим. Здесь пророку дозволено было вознестись на небеса, где Господь доверил ему заветы мусульманской веры. «Куполом Скалы» отмечено то место, с которого Мухаммед вознесся на небо. Паломники могут видеть здесь отпечаток его ноги и три волоска из бороды проро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четь «Купол Скалы» была выстроена между 688 и 692 годами. Она является самой древней в мире из сохранившихся мусульманских построек, хотя ее и называют «немусульманской», потому что в ее форме чувствуется влияние архитектуры раннего христианства. Мечеть Скалы является не только третьей по значимости святыней ислама, но и самым величественным архитектурным памятником Ближнего Востока. И действительно, мечеть, воздвигнутая над скалой, является как бы куполом, прикрывающим это священное место. Говорят, что изначально купол мечети был сделан из золота, но исторические документы рассказывают, что купол был покрыт свинцовой крышей, а наружная поверхность листами позолоченной меди. Свинцовая крыша сохранялась вплоть до 1964 года, когда в ходе произведенного в мечети ремонта покрытие купола сделали из алюминиевых листов, которым химическим путем придали цвет золота. Диаметр его составляет 20 метров, а высота купола — 34 метра, он хорошо виден почти со всех точек Иерусалима. Расположен купол на основании, поддерживаемом каменными колоннами. Внешние стены мечети представляют собой восьмигранник и выполнены с аркадами. Изначально они были покрыты стеклянной мозаикой, но в XVI веке ее заменили на плитки в мусульманском стиле. Внутри мечеть двумя рядами колонн делится как бы на три круга, что позволяет паломникам целыми процессиями свободно двигаться вокруг находящейся в центре скалы. Под камнем расположена пещера, в которую ведут одиннадцать ступеней. А в потолке пещеры имеется отверстие, через которое стекала кровь жертвенных животных. </w:t>
      </w:r>
    </w:p>
    <w:p>
      <w:pPr>
        <w:pStyle w:val="Normal"/>
        <w:spacing w:lineRule="auto" w:line="360" w:before="0" w:after="0"/>
        <w:ind w:firstLine="709"/>
        <w:jc w:val="both"/>
        <w:rPr/>
      </w:pPr>
      <w:r>
        <w:rPr>
          <w:rFonts w:cs="Times New Roman" w:ascii="Times New Roman" w:hAnsi="Times New Roman"/>
          <w:sz w:val="28"/>
          <w:szCs w:val="28"/>
        </w:rPr>
        <w:t>Мечеть Скалы имеет четыре двери, ориентированные по четырем частям света. Северный вход называется Вратами рая, восточный — Вратами Давида. Южный вход считается центральным, а напротив него высится фасад другой мечети — Аль-Акса. Внутри мечети Скалы находится изумительная мозаика с узорами, которые выполнены под явным влиянием византийского искусства. Стены ее украшены орнаментами с письменами — непременным декоративным элементом исламской живописи. Одна из надписей напоминает о строителе мечети — халифе Абдуль аль-Малике из династии Омейядов. Живший позднее халиф из династии Аббасидов поставил строительство мечети в заслугу себе и изменил надпись.</w:t>
      </w:r>
    </w:p>
    <w:p>
      <w:pPr>
        <w:pStyle w:val="Normal"/>
        <w:spacing w:lineRule="auto" w:line="360" w:before="0" w:after="0"/>
        <w:ind w:firstLine="709"/>
        <w:jc w:val="both"/>
        <w:rPr/>
      </w:pPr>
      <w:r>
        <w:rPr>
          <w:rFonts w:cs="Times New Roman" w:ascii="Times New Roman" w:hAnsi="Times New Roman"/>
          <w:sz w:val="28"/>
          <w:szCs w:val="28"/>
          <w:u w:val="single"/>
        </w:rPr>
        <w:t>Средняя Азия.</w:t>
      </w:r>
      <w:r>
        <w:rPr>
          <w:rFonts w:cs="Times New Roman" w:ascii="Times New Roman" w:hAnsi="Times New Roman"/>
          <w:sz w:val="28"/>
          <w:szCs w:val="28"/>
        </w:rPr>
        <w:t xml:space="preserve"> В истории искусства всего мусульманского мира одну из ярчайших страниц вписало искусство Средней Азии. Став с 1370-х гг. центром огромной империи Тимура, Средняя Азия пережила в 14—15 вв. расцвет архитектуры и искусства. Жестокий и грозный завоеватель хотел, чтобы его столица Самарканд превосходила красотой и грандиозностью другие города мира. Здесь наряду с местными мастерами работали художники и строители, привезенные Тимуром из покоренных им стран— Ирана, Азербайджана, Афганистана, Ирака, Сирии, Индии. Дошедшие до нашего времени монументальные здания Самарканда, воздвигнутые при Тимуре и его преемниках, принадлежат к замечательным памятникам мировой архитектуры эпохи средневековья. Среди них комплекс усыпальниц, (мавзолеев) духовенства и знати Шах-и-Зинда (14— первая половина I5в.). Расположенные по крутому спуску холма, мавзолеи представляют собой небольшие портально-купольные сооружения, близкие по характеру, но не повторяющие целиком один другого. Ансамбль создает возвышенный поэтический образ. Архитектурный декор здесь доведен до совершенства. Бесчисленными переливами сверкают поливные изразцы голубых куполов и порталов, покрытых разнообразным узором. Сочетание простых архитектурных форм с изощренной декоративной фантазией придает ансамблю Шах-и-Зинда неповторимое очарова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рдостью Самарканда была соборная мечеть, предназначенная для тысячи молящихся и получившая в народе название Биби-Ханым. Ее строительство было закончено в 1404 г. Тимур требовал, чтобы самаркандская мечеть превзошла величественностью все здания мира. В своем первоначальном облике она представляла сложный архитектурный ансамбль, включающий стройные минареты, портально-купольные здания, грандиозные входные порталы. Время не пощадило этот замечательный памятник зодчества. Но даже в руинах он оставляет неизгладимое впечатление. Главным зданием ансамбля, противостоящим входу, была мечеть с огромной аркой, поддерживаемой восьмигранными минаретами и увенчанная бирюзовым, как бы сливающимся с небом куполом. Особой величественностью, гармоническим чувством пропорций отличался интерьер. Мечеть Биби-Ханым свидетельствует о смелости замысла и вдохновенном мастерстве создавших ее зодчих. Торжественно монументальна усыпальница Тимуридов—Гур-Эмир в Самарканде (нач. 15в.). В этом здании господствуют простые архитектурные объемы: восьмигранник основание, цилиндрический барабан и огромный ребристый сине-голубой купол. Внутреннее убранство мавзолея чрезвычайно богато: стены облицованы мрамором, резным стуком, покрыты орнаментальными росписями, вокруг надгробий расположена ажурная мраморная ограда, резные деревянные двери отличаются тончайшей ювелирной работой. Строгой красотой выделяется надгробие Тимура из темно-зеленого нефри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одчество Средней Азии конца 14 — начала 15 в. находилось в тесном взаимодействии с архитектурой соседних стран и оказало на нее большое влияние. В 15 в., несмотря па то что империя Тимура распалась па ряд феодальных самостоятельных государств, культурно-художественные связи между пародами Среднего Востока продолжали укрепляться. В первой половине 15 в. застройка Самарканда, Бухары и других городов Средней Азии была продолжена внуком Тимура Улугбеком, который был выдающимся ученым-астрономом своего времени. На площади Регистан в Самарканде было воздвигнуто медресе Улугбека (1417—1420). Планировка медресе в значительной мере объяснялась замкнутым характером высшего мусульманского учебного заведения, в котором студенты не только учились, но и жили. Открытый прямоугольный двор окружен двухэтажными зданиями, где расположены кельи для учащихся. Они выходят во двор открытыми лоджиями. В середине каждой стены высятся четыре айвана, служившие местом для занятий. Медресе Улугбека отличается стройностью пропорции, единством архитектурных форм и изысканной красотой мозаик, сохранивших более чем за пять веков своего существования всю прелесть и свежесть чистых красо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оительство продолжалось в Средней Азии и в последующие столетия. Значительные сооружения воздвигались в Бухаре в 16 в. В Самарканде в 17 в. был создан знаменитый ансамбль площади Регистан. Величественный ансамбль господствует над низкой жилой застройкой окружающих улиц. Ансамбль состоит из трех медресе, расположенных симметрично па трех сторонах почти квадратной площади: с западной стороны находится уже упомянутое медресе Улугбека, с востока и юга — медресе Шир-дор и Тилля-карн, сооруженные двумя столетиями позже. Фасады медресе расположены так, что объединяющая их площадь воспринимается как открытый с одной стороны грандиозный двор с тремя громадными порталами. Геометрически четкие объемы сопоставлены в ясном ритме. Массивность зданий уравновешивается свободным взлетом стрельчатых арок порталов, мощными вертикалями минаретов. В спокойном величии застыли архитектурные колоссы, стены которых, купола, пилоны и минареты сверкают под южным солнцем яркими красками изразцовых узоров и надписей. </w:t>
      </w:r>
    </w:p>
    <w:p>
      <w:pPr>
        <w:pStyle w:val="Normal"/>
        <w:spacing w:lineRule="auto" w:line="360" w:before="0" w:after="0"/>
        <w:ind w:firstLine="709"/>
        <w:jc w:val="both"/>
        <w:rPr/>
      </w:pPr>
      <w:r>
        <w:rPr>
          <w:rFonts w:cs="Times New Roman" w:ascii="Times New Roman" w:hAnsi="Times New Roman"/>
          <w:sz w:val="28"/>
          <w:szCs w:val="28"/>
          <w:u w:val="single"/>
        </w:rPr>
        <w:t>Испания.</w:t>
      </w:r>
      <w:r>
        <w:rPr>
          <w:rFonts w:cs="Times New Roman" w:ascii="Times New Roman" w:hAnsi="Times New Roman"/>
          <w:sz w:val="28"/>
          <w:szCs w:val="28"/>
        </w:rPr>
        <w:t xml:space="preserve"> Главным архитектурным ансамблем Гранады был дворец Альгамбра, основная часть построек которого относится к 14 в.. Дворец расположен на высоком холме. Он окружен крепостной стеной красного цвета (по-арабски «красная» — «ал-хамра»). Дворец поражает богатством интерьеров, предназначенных и для пышных приемов и для интимной жизни восточного властелина. Основные помещения группируются вокруг двух больших открытых дворов — Миртового и Львиного. Но планировка Альгамбры, в которой нет строгой симметрии, отличается свободой. Расстановка заполняющих дворы тонких колонн кажется случайной. Сталактиты, словно гигантские соты, спускаются со сводов; на стенах, арках и карнизах развертываются сложные, построенные на сочетании голубого, красного и золотого, орнаментальные узоры. В убранстве интерьеров применены разноцветные мрамор и камень, раскрашенный алебастр, мозаика и люстровые керамические изделия. В архитектуру дворца органически включены вода и зелень. Бьющие из фонтанов сверкающие струн воды оживляют и дополняют вертикальный ритм колонн. Их отражение в зеркальной поверхности водоемов еще более усиливает впечатление легкости и хрупкости архитектурных форм. Альгамбра переносит человека в мир волшебной восточной сказки, покоряет строгим спокойствием, внутренней гармонией и чувством меры.</w:t>
      </w:r>
    </w:p>
    <w:p>
      <w:pPr>
        <w:pStyle w:val="Normal"/>
        <w:spacing w:lineRule="auto" w:line="360" w:before="0" w:after="0"/>
        <w:ind w:firstLine="709"/>
        <w:jc w:val="both"/>
        <w:rPr/>
      </w:pPr>
      <w:r>
        <w:rPr>
          <w:rFonts w:cs="Times New Roman" w:ascii="Times New Roman" w:hAnsi="Times New Roman"/>
          <w:sz w:val="28"/>
          <w:szCs w:val="28"/>
        </w:rPr>
        <w:t xml:space="preserve">Строительство мечети началось по распоряжению султана, которому было тогда 19 лет. По преданию, он хотел из-за некоторых грехов юности умилостивить Аллаха. К тому же он подписал с одним из правителей династии Габсбургов договор, в котором признавал того равным себе. Это, видимо, и было решающим моментом: султан счел себя обязанным публично проявить свою веру и особую приверженность исламу. Архитектор Мехмед-ага завершил этот шедевр зодчества за семь лет. Миновав трое ворот во внутреннем дворе мечети, можно подойти к внешней колоннаде из гранита, на крыше которой 30 маленьких куполов. Большой внутренний двор мечети окружен пор тиками. В центре его располагается шестиугольный фонтан, опоясанный шестью колоннами со стрельчатыми арками. Такие фонтаны часто встречаются в мечетях и имеют вполне практическое значение: здесь верующие совершают омовение. В мечети (со стороны площади Атмейдан) имеется въезд, через который султан, не слезая с коня, мог попасть в свои покои в мече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ание мечети — прямоугольник со сторонами 72х64 метра. Купол диаметром у основания 33,6 метра лежит на барабане, который опирается на 4 полукупола. Все это поддерживается четырьмя мраморными столбами, диаметр каждого из которых равен пяти метрам. Боковые галереи образуются мраморными колоннами и стрельчатыми арками, которые увеличивают и без того огромный молитвенный зал, отчего внутри мечети создается впечатление необыкновенного простора. Очень интересно в мечети расположение куполов. Большой центральный купол окружен четырьмя полукуполами, а под ними находятся еще четыре купола. Эта структура полностью раскрывается только внутри мечети. Четыре больших, стоящих на слоновьих ногах колонны держат всю купольную конструкцию. Почти ослепляющий эффект многих тысяч плиток мог бы стать навязчивым, если бы внутреннее пространство не было таким объемным, а свет не струился бы из 260 око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ены почти от пола до верхнего ряда окон покрыты цветной майоликой, среди которой преобладает голубая. Это дало мечети Ахмеда второе название — Голубая мечеть. Михраб из цветного мрамора является поистине шедевром, ибо трудно поверить, что из мрамора можно соткать столь дивный тонкий узор. На стене (слева от михраба) в рамке укреплен кусок священного камня из Каабы. Михраб (молитвенная ниша, обращенная в сторону Мекки) и минбар (кафедра для чтения проповедей) вырезаны из белого мрамора. Пол мечети покрыт толстым, в основном выдержанным в красных тонах ковром, однако доминирующее впечатление создается голубизной плиток, которые в количестве более 200 000 украшают мечеть внутри. Здесь встречаются во множестве оттенки голубого и синего, и только при ближайшем рассмотрении можно различить и многочисленные другие цвета. </w:t>
      </w:r>
    </w:p>
    <w:p>
      <w:pPr>
        <w:pStyle w:val="Normal"/>
        <w:spacing w:lineRule="auto" w:line="360" w:before="0" w:after="0"/>
        <w:ind w:firstLine="709"/>
        <w:jc w:val="both"/>
        <w:rPr/>
      </w:pPr>
      <w:r>
        <w:rPr>
          <w:rFonts w:cs="Times New Roman" w:ascii="Times New Roman" w:hAnsi="Times New Roman"/>
          <w:sz w:val="28"/>
          <w:szCs w:val="28"/>
          <w:u w:val="single"/>
        </w:rPr>
        <w:t>Индия.</w:t>
      </w:r>
      <w:r>
        <w:rPr>
          <w:rFonts w:cs="Times New Roman" w:ascii="Times New Roman" w:hAnsi="Times New Roman"/>
          <w:sz w:val="28"/>
          <w:szCs w:val="28"/>
        </w:rPr>
        <w:t xml:space="preserve"> Тадж-Махал сооружен на берегу реки Джамны, в двух километрах от города Агра, который с 1526 по 1707 год (наряду с Дели) был столицей Могольской империи. Этот памятник-мавзолей повествует о нежной любви правителя из династии Великих Моголов к своей жене — красавице Мумтаз Махал (в девичестве — Арджуманад Бану Бегам), племяннице сильного и влиятельного царедворца при дворе индийского правителя. Имя Арджуманад Бану Бегам окружено легендами и тайнами. В 1612 году в девятнадцатилетнем возрасте она вышла замуж за принца Кхуррама, ставшего затем падишахом Шах-Джаханом. Во время свадебной церемонии отец жениха, грозный Джангир, нарек свою невестку и племянницу своей жены — «Украшением дворца» (Мумтаз Махал). Молодые супруги нежно любили друг друга. Французский врач, философ и путешественник Франсуа Бернье, проживший в Индии двенадцать лет, отмечал в своих записках, что Шах-Джахан был настолько влюблен в свою молодую жену, что «не обращал внимания на других женщин, пока она была жива». А ведь у него, как у любого восточного правителя, был гарем — и больш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629 году, через год после восшествия на престол, Шах-Джахан с войском вышел из Агры и направился на юг, чтобы покарать наместника мятежного Декана. Восстание было подавлено, наместник смещен, но в Агру Шах-Джахан вернулся один. Мумтаз Махал, никогда не разлучавшаяся с мужем, во время этого похода умерла у него на руках, родив ему четырнадцатого ребенка. Горе его было настолько велико, что он хотел покончить с собой. Сначала Мумтаз похоронили в городе Бурханпуре (территория нынешнего штата Мадхья-Прадеш), поскольку там разбило лагерь войско Шах-Джахана. И лишь через шесть месяцев гроб с ее телом перевезли в Агру, где впоследствии над ее могилой вознесся мавзолей, который (по замыслу Шах-Джахана) должен был стать символом красоты его усопшей супруги. Строительство пятикупольного здания мавзолея, превосходящего размерами и роскошью все остальные, бывшие тогда в Индии, продолжалось более двадцати лет (примерно с 1630 по 1652 год). Высота Тадж-Махала вместе с куполом достигает 74 метров. В Основании памятника лежит квадратная платформа со сторонами более 95 метров. По углам мавзолея поднимаются четыре минарета. Стены Тадж-Махала выложены полированным мрамором, снаружи в некоторых местах дополнены красным песчаником. В окнах и арках — ажурные решетки, сводчатые переходы украшены арабской вязью, которая перенесла на камень 14 из 114 сур Корана. </w:t>
      </w:r>
    </w:p>
    <w:p>
      <w:pPr>
        <w:pStyle w:val="Normal"/>
        <w:spacing w:lineRule="auto" w:line="360" w:before="0" w:after="0"/>
        <w:ind w:firstLine="709"/>
        <w:jc w:val="both"/>
        <w:rPr/>
      </w:pPr>
      <w:r>
        <w:rPr>
          <w:rFonts w:cs="Times New Roman" w:ascii="Times New Roman" w:hAnsi="Times New Roman"/>
          <w:sz w:val="28"/>
          <w:szCs w:val="28"/>
        </w:rPr>
        <w:t xml:space="preserve">В строительстве этого грандиозного сооружения участвовало до 20 000 человек. Имя архитектора, воплотившего замысел Шах-Джахана, неизвестно. Некоторые приписывают создание этого памятника мирового искусства европейским зодчим. Однако изучение архитектурных особенностей Тадж-Махала позволяет сделать вывод, что в нем воплотились лучшие черты средневековой архитектуры Ирана и Средней Азии вместе с монументальным искусством древней Индии. «Создатель Тадж-Махала, даровав своим искусством, бессмертие Шах-Джахану, сам не пожал славы, хотя и создал творение, которое является самым значительным во всей истории индийской архитектуры. В те времена мастера оставались безымянными», — с горечью говорил индийский исследователь С.Н. Канунго. Но другие ученые автором этого шедевра называют разных, но вполне конкретных лиц. Однако наиболее широко распространено мнение, что в разработке проекта Тадж-Махала приняли участие лучшие зодчие Индии и других стран Востока во главе с агрским архитектором Устад-Исой. Не исключено, что одним из авторов был сам Шах-Джахан, обладавший незаурядным художественным вкус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круг Тадж-Махала в Агре Шах-Джахан посадил великолепный сад, построенный по принципу Чар Бага: на участке земли, разделенном на четыре части. В центре находится мраморный водоем. В отличие от других сооружений, которые обычно помещались в центре сада, Тадж-Махал расположен в его начале. Вдоль оросительного канала с фонтанами посажены кипарисы, очертания крон которых гармонируют с куполами четырех минаретов. Напротив Тадж-Махала, на другом берегу Джамны, Шах-Джахан думал возвести еще одну гробницу — для себя. По замыслу, его мавзолей должен был воспроизвести формы Тадж-Махала, но был бы сделан не из белого, а из черного мрамора. Оба мавзолея должны были соединяться мостом. Однако планы и замыслы Шах-Джахана не осуществились. Когда Шах-Джахан тяжело заболел, встал вопрос, кому из сыновей занять его престол. Старший сын, Дара-шикол, был единомышленником отца, деда и прадеда. Он хотел единства страны, мира с индусами, союза с раджпутскими и маратхскими раджами. Мусульманские муллы и вельможи стеной стояли за второго сына — Аурангзеба, жестокого и мрачного мусульманского фанатика. Аурангзеб победил брата и вошел в Агру с войсками. Здесь он узнал, что отец благополучно выздоровел и не собирается освобождать трон. Но власть, однажды попавшую в руки, нелегко добровольно отдавать. Сколько еще проживет отец? И Аурангзеб приказал арестовать отца и заточить его в креп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Шел 1659 год. У тюремного окна стоял Великий Могол Шах-Джахан, властитель Индии, величие которого было безграничным... Имя которого повергало в трепет... Взгляд которого был страшнее молнии... Теперь у него ничего не было. У тюремного окна стоял больной немощный старик, у которого в жизни остались только две радости: похлебка, которую приносили только вечером, и узкое окно-бойница в стене. Окно не вмещало в себя ни рыжих пропыленных долин, ни темных кущ манговых деревьев у храмов, ни глиняных кубиков деревенских домиков. Из тяжелой каменной рамы окна был виден лишь легкий, как облако, белый мавзолей давно умершей жены. Тяжело больной, отстраненный от власти, Шах-Джахан часами смотрел из агрской крепости на Тадж-Махал, где покоилась Мумтаз Махал, которую он так любил. А после смерти и он был погребен в этой же гробнице, в одном склепе с Мумтаз Махал. Сейчас прямо над склепом, в центральном зале, украшенном орнаментом из золота и серебра, лежат две каменные плиты: одна — над могилой Мумтаз Махал, другая — над могилой Шах-Джахана. О Тадж-Махале сложено много легенд. А многие юноши, страдая от безответной любви, взбирались на минареты и кидались вниз с верой, что на том свете добьются расположения возлюбленной. Потом входы на минареты закрыли, чтобы охладить влюбленных, жертвующих жизнь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дж-Махал в Агре стал одним из наиболее знаменитых памятников мирового зодчества. Мрамор стен, агаты и алмазы, вкрапленные в завитки орнамента, устремленный ввысь купол гробницы, днем отражающийся в водах Джамны и переливающийся ночью в свете луны — таков Тадж-Махал, воспетый сотнями поэтов.</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cs="Times New Roman" w:ascii="Times New Roman" w:hAnsi="Times New Roman"/>
          <w:sz w:val="28"/>
          <w:szCs w:val="28"/>
        </w:rPr>
        <w:t>1.</w:t>
      </w:r>
      <w:r>
        <w:rPr>
          <w:rFonts w:cs="Times New Roman" w:ascii="Times New Roman" w:hAnsi="Times New Roman"/>
          <w:sz w:val="28"/>
        </w:rPr>
        <w:t xml:space="preserve"> </w:t>
      </w:r>
      <w:r>
        <w:rPr>
          <w:rFonts w:cs="Times New Roman" w:ascii="Times New Roman" w:hAnsi="Times New Roman"/>
          <w:sz w:val="28"/>
          <w:szCs w:val="28"/>
        </w:rPr>
        <w:t>Власов В.Г. Мусульманское искусств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Большой энциклопедический словарь изобразительного искусств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46:00Z</dcterms:created>
  <dc:creator>Admin</dc:creator>
  <dc:description/>
  <cp:keywords/>
  <dc:language>en-US</dc:language>
  <cp:lastModifiedBy>SYSTEM</cp:lastModifiedBy>
  <dcterms:modified xsi:type="dcterms:W3CDTF">2011-09-19T04:46:00Z</dcterms:modified>
  <cp:revision>2</cp:revision>
  <dc:subject/>
  <dc:title>Контрольная работа по культурологии на тему:</dc:title>
</cp:coreProperties>
</file>