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Николо-Угрешский монастыр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оло-Угрешской обители уже более 600 лет. За это время она горела, ветшала, отстраивалась заново. В 1920-е годы наступил момент, когда показалось, что история монастыря кончилась. Но прошло время, и угрешская летопись продолжилась.</w:t>
      </w:r>
    </w:p>
    <w:p>
      <w:pPr>
        <w:pStyle w:val="Normal"/>
        <w:rPr/>
      </w:pPr>
      <w:r>
        <w:rPr/>
        <w:t>В августе 1380 года до московского князя Дмитрия Ивановича дошли (тревожные вести о том, что хан Мамай собирает большое войско, чтобы идти на Русь. Готовясь дать отпор татарам, князь разослал гонцов по русским землям. Сбор войск назначен был в Коломне. Дорогою из Москвы Дмитрий сделал привал недалеко от города. Здесь ему было чудесное видение иконы Святителя Николая. "Сия вся угреша сердце мое!" - воскликнул будто бы он. Отсюда и произошло название местности.</w:t>
      </w:r>
    </w:p>
    <w:p>
      <w:pPr>
        <w:pStyle w:val="Normal"/>
        <w:rPr/>
      </w:pPr>
      <w:r>
        <w:rPr/>
        <w:t>8 сентября 1380 года состоялась кровопролитная битва на Куликовом поле, расположенном между Доном, Непрядвой и Красивой Мечей. Победа была куплена русскими дружинами дорогой ценой. Похоронив павших в бою, князь Дмитрий (теперь уже по праву - "Донской") возвратился в конце сентября в Москву. Но прежде остановился он на Угреше, где "повеле сооружити храм во имя и в честь Святителя Угодника Христова Николая Чудотворца; и возлип; ну обитель славну..."</w:t>
      </w:r>
    </w:p>
    <w:p>
      <w:pPr>
        <w:pStyle w:val="Normal"/>
        <w:rPr/>
      </w:pPr>
      <w:r>
        <w:rPr/>
        <w:t>О древнейшей истории Николо-Угрешского монастыря нам известно не так уж много. Связано это с тем, что он был полностью сожжен во время набега на Москву крымского хана Мехмет-Гирея в 1521 году. Тогда-то и погибли в огне документы, которые могли бы поведать нам о первых полутора веках существования обители. Однако кое-что история для нас сохранила. Так, мы знаем, что уже в XV веке монастырь имел свое подворье в московском Кремле (правда, в 1479 году оно сгорело, но затем было отстроено заново). Князья московские не обходили его своим вниманием: Василий II (Темный) пожертвовал ему селенья Жирошкино и Каиотню, а в 1519 году здесь побывал Василий III, отец Ивана Грозного.</w:t>
      </w:r>
    </w:p>
    <w:p>
      <w:pPr>
        <w:pStyle w:val="Normal"/>
        <w:rPr/>
      </w:pPr>
      <w:r>
        <w:rPr/>
        <w:t>При Иване Грозном Николо-Угрешский монастырь приобрел множество различных льгот. В частности, Иоанн Васильевич даровал ему жалованную грамоту, закрепившую за ним четырнадцать сел, и позволил торговать беспошлинно по всему государству (за исключением Нижнего Новгорода). Последующие государи подтверждали эти исключительные права.</w:t>
      </w:r>
    </w:p>
    <w:p>
      <w:pPr>
        <w:pStyle w:val="Normal"/>
        <w:rPr/>
      </w:pPr>
      <w:r>
        <w:rPr/>
        <w:t>Николо-Угрешский монастырь пользовался репутацией обители строгой и благонамеренной. В этом были свои выгоды, но были и неудобства, главное из которых заключалось в том, что "на У грешу" часто ссылали беспокойных и опасных лиц духовною звания. Обычай этот укоренился, по-видимому, еще в XV веке. В летописях за 1487 год находим следующий замечательный фрагмент: "Пред Великим днем (то есть перед Пасхой), в сенях у Великого князя громко из народа закричал из Спасова монастыря галичанин, глаголя: гореть Москве на Велик день! Князь же Великий, яко юрода, велел его поимати, и на У грешу его посла к Николе".</w:t>
      </w:r>
    </w:p>
    <w:p>
      <w:pPr>
        <w:pStyle w:val="Normal"/>
        <w:rPr/>
      </w:pPr>
      <w:r>
        <w:rPr/>
        <w:t>В Смутное время Николо-Угрешскому монастырю выпала доля нелегкая, но и заметная: здесь в 1610 году расположился вместе с Мариной Мнишек Лжедмитрий II. Именно отсюда он бежал с приближенными в Калугу. Дальнейшая судьба "царской четы" плачевна: Лжедмитрий был убит в декабре 1610 года князем Урусовым, а Марину Мнишек взяли под стражу. Своего сына-первенца, заранее прозванного в народе "Воренком", она родила в темнице. Впоследствии этот мальчик, будучи четырех лет от роду, был повешен в Москве. Сама Марина, как говорили, "умерла с тоски по своей воле".</w:t>
      </w:r>
    </w:p>
    <w:p>
      <w:pPr>
        <w:pStyle w:val="Normal"/>
        <w:rPr/>
      </w:pPr>
      <w:r>
        <w:rPr/>
        <w:t>В 1611 году под стенами обители собралось русское войско, названное впоследствии Первым ополчением. Как известно, Первому ополчению не удалось освободить Москву от поляков, задачу эту решило Второе ополчение, руководимое Мининым и Пожарским.</w:t>
      </w:r>
    </w:p>
    <w:p>
      <w:pPr>
        <w:pStyle w:val="Normal"/>
        <w:rPr/>
      </w:pPr>
      <w:r>
        <w:rPr/>
        <w:t>Тем не менее и первый опыт народного сопротивления был очень важен.</w:t>
      </w:r>
    </w:p>
    <w:p>
      <w:pPr>
        <w:pStyle w:val="Normal"/>
        <w:rPr/>
      </w:pPr>
      <w:r>
        <w:rPr/>
        <w:t>В мае 1614 года, через год после своего поцарения, в Николо-Угрешском монастыре побывал молодой царь Михаил Федорович. С тех пор государь регулярно наведывался в обитель на "Николу вешнего". А в 1620 году царь и великий князь, подобно простому паломнику, прошел расстояние от Москвы до Угреши пешком. В этом паломничестве его сопровождала мать, инокиня Марфа. Впоследствии традицию паломничеств к Николе на Угрешу продолжил царь Алексей Михайлович. При нем монастырь вступил в пору своего расцвета: благодаря обильным дарам государя и бояр были залечены раны, нанесенные Смутным временем (а они были весьма чувствительны - к 1613 году в монастырской ризнице не осталось почти ничего из богатых вкладов Ивана Грозного). В то же время Николо-Угрешский монастырь по-прежнему нес нелегкое бремя "ссыльной обители". В 1662 году здесь содержались для допроса зачинщики Медного бунта, в 1666 году - раскольники (протопоп Аввакум, поп Никита Пустосвят и диакон Федор Иванов).</w:t>
      </w:r>
    </w:p>
    <w:p>
      <w:pPr>
        <w:pStyle w:val="Normal"/>
        <w:rPr/>
      </w:pPr>
      <w:r>
        <w:rPr/>
        <w:t>В 1675 году Алексей Михайлович совершил последний свой "Угрешский поход". Его старшему сыну, Федору Алексеевичу, побывать на Угреше так и не довелось. В следующий раз монастырь встречал государя в 1682 году - тогда сюда приехал совсем еще юный царь Петр Алексеевич. В первые годы царствования он часто жаловал Николо-Угрешскую обитель своими посещениями, не забывая и о традиции ссылать сюда "бунташный люд" - в 1698 году Угрешский монастырь стал одним из мест заключения мятежных стрельцов.</w:t>
      </w:r>
    </w:p>
    <w:p>
      <w:pPr>
        <w:pStyle w:val="Normal"/>
        <w:rPr/>
      </w:pPr>
      <w:r>
        <w:rPr/>
        <w:t>В первой половине XVIII столетия Николо-Угрешский монастырь, не получая более внимания государей (Угрета не была теперь обителью, "особо приближенной к столице"), обеднел. В 1737 году игумен Варлаам II подал в Синод рапорт о том, что монастырские постройки пришли в крайнюю ветхость, но ответа не получил. Лишь после урагана 1739 года, когда ветер сорвал крыши со зданий монастыря и поломал кресты, сюда был командирован архитектор, составивший смету расходов на ремонт. Никакого "роскошества" эта смета не предполагала. Многие обветшавшие каменные сооружения разобрали и на их месте возвели деревянные.</w:t>
      </w:r>
    </w:p>
    <w:p>
      <w:pPr>
        <w:pStyle w:val="Normal"/>
        <w:rPr/>
      </w:pPr>
      <w:r>
        <w:rPr/>
        <w:t>Екатерининская эпоха ознаменовалась для Николо-Угрешского монастыря хотя и не полным разорением, но серьезным упадком. В 1763 году здесь поселили - на монастырских хлебах и жалованье - отставных солдат. (Идея навязать монастырям утилитарную роль, заставить их "доставлять пользу" витала вокруг российского престола с начала XVIII века; еще Феофан Прокопович заявлял: "Бегут в монастыри от податей и от лености, чтобы даром хлеб есть... Большая часть тунеядцы суть... А что говорят - молятся, то и все молятся, что же прибыль обществу от сего?") 1764 год принес обители новую напасть - ее отнесли к штатным монастырям III класса. Отныне в "штате" монастыря могло быть не более 12 монахов, включая настоятеля.</w:t>
      </w:r>
    </w:p>
    <w:p>
      <w:pPr>
        <w:pStyle w:val="Normal"/>
        <w:rPr/>
      </w:pPr>
      <w:r>
        <w:rPr/>
        <w:t>А еще не так давно в обители подвизались несколько десятков насельников. В 1655 году, согласно летописным данным, пятьдесят иноков монастыря умерли от чумы. Эта скорбная весть дает нам представление о многолюдстве обители. В 1771 году Николо-Угрешский монастырь ждал еще один удар - в связи со строительством нового дворца в Кремле разрушили монастырское подворье, существовавшее с XV века.</w:t>
      </w:r>
    </w:p>
    <w:p>
      <w:pPr>
        <w:pStyle w:val="Normal"/>
        <w:rPr/>
      </w:pPr>
      <w:r>
        <w:rPr/>
        <w:t>Не обошли Угрешу стороной и события 1812 года. К счастью, монастырская ризница не пострадала - ее заблаговременно вывезли в вологодский Спасо-Прилуцкий монастырь. Но монахам пришлось натерпеться от незваных гостей. У нас не осталось сведений о том, каковы были обстоятельства и последствия пребывания наполеоновских солдат в Николо-Угрешском монастыре (они стояли здесь около месяца), однако воспоминания, оставленные насельниками других московских и подмосковных обителей, убеждают в том, что захватчики чувствовали себя в святых храмах полными хозяевами. Например, иноки Николо-Перервинского монастыря (ближайшего к Угреше) так говорили о бесчинствах, творимых французами: "Они ходили по церквам в шляпах и через Царские двери... Сняли с образов серебряные венцы... Разобрали более половины медного посеребренного паникадила, но, узнав, что оно не серебряное, бросили". Мелким грабежом захватчики тоже не гнушались: "С тюфяков и подушек французы взяли все наволочки, делая себе из них рубашки".</w:t>
      </w:r>
    </w:p>
    <w:p>
      <w:pPr>
        <w:pStyle w:val="Normal"/>
        <w:rPr/>
      </w:pPr>
      <w:r>
        <w:rPr/>
        <w:t>К середине XIX столетия Николо-Угрешский монастырь являл собой печальное зрелище: каменная ограда похилилась, крыши на некогда грозных сторожевых башнях прохудились, из скотины монахи владели лишь двумя коровами да двумя лошадьми. И самих-то монахов было даже не двенадцать, как разрешалось по штату, а меньше: казначей, два иеромонаха и два послушника. Доходов обитель не получала почти никаких. В таком состоянии застал обитель будущий благоустроитель ее о. Пимен (Мясников), прибывший сюда в качестве келейника вместе с новоназначенным настоятелем о. Иларием, бывшим ризничим знаменитого Александро-Свирского монастыря.</w:t>
      </w:r>
    </w:p>
    <w:p>
      <w:pPr>
        <w:pStyle w:val="Normal"/>
        <w:rPr/>
      </w:pPr>
      <w:r>
        <w:rPr/>
        <w:t>В 1853 году о. Пимен, ныне прославленный в лике преподобных, был возведен во игумены. В этот же день, 16 октября, в монастыре ввели общежительный устав. Эта дата явилась поворотной в истории монастыря. За четверть века настоятельства прп. Пимена обитель превратилась из захудалой в одну из самых красивых и организованных в хозяйственном отношении в Москве и близлежащих уездах. Что касается собственно монашеского делания, то общежительный устав, хотя и с большим трудом, привился в Николо-Угрешском монастыре и принес добрые плоды.</w:t>
      </w:r>
    </w:p>
    <w:p>
      <w:pPr>
        <w:pStyle w:val="Normal"/>
        <w:rPr/>
      </w:pPr>
      <w:r>
        <w:rPr/>
        <w:t>В первые годы XX века Николо-Угрешская обитель числилась среди наиболее посещаемых паломниками. Монастырские святыни - главным образом, иконы Святителя Николая и Божией Матери "Взыграние" - притягивали сюда множество людей. Монастырь славился своей благотворительной деятельностью. В здешней больнице лечились и получали бесплатно лекарства более пяти тысяч человек в год.</w:t>
      </w:r>
    </w:p>
    <w:p>
      <w:pPr>
        <w:pStyle w:val="Normal"/>
        <w:rPr/>
      </w:pPr>
      <w:r>
        <w:rPr/>
        <w:t>Но уже в 1918 году, когда иным нашим монастырям, далеко отстоявшим от столиц, еще удавалось сохранять свой уклад и жить привычной жизнью, в Николо-Угрешский монастырь явились первые "экспроприаторы". Они потребовали выдать лошадей для военных нужд, на что настоятель ответил им: "Вашей советской власти не признаю, делайте, что хотите, грабьте без моего разрешения". Угрешские монахи в это время поспешили в окрестные деревни за помощью. Вскоре у стен монастыря собралась толпа крестьян. Недолго думая, крестьяне повязали представителей власти и заперли их в пожарный сарай. Через некоторое время их освободила оттуда местная голытьба.</w:t>
      </w:r>
    </w:p>
    <w:p>
      <w:pPr>
        <w:pStyle w:val="Normal"/>
        <w:rPr/>
      </w:pPr>
      <w:r>
        <w:rPr/>
        <w:t>Изъятие церковных ценностей и зданий было продолжено. В 1919 году монахам пришлось организоваться в так называемую "Николо-Угрешскую трудовую общину". Таким путем они надеялись сохранить хотя бы оставшуюся к тому времени у них часть монастырской земли и построек (большей частью земли и зданий уже завладел Наркомпрос - для устройства детской колонии и дома отдыха). Однако это помогло лишь на некоторое время. В 1924 году монастырь был передан Московскому отделу народного образования, а в 1925 году Президиум Моссовета сначала принял решение "освободить монастырь от монахов", а потом постановил закрыть все монастырские церкви, кроме Петропавловской. В 1928 году закрыли и эту церковь. Казалось, что Николо-Угрешская обитель прекратила свое существование.</w:t>
      </w:r>
    </w:p>
    <w:p>
      <w:pPr>
        <w:pStyle w:val="Normal"/>
        <w:rPr/>
      </w:pPr>
      <w:r>
        <w:rPr/>
        <w:t>Но пришли новейшие времена, и все изменилось. В 1991 году Николо-Угрешский монастырь был передан Русской Православной Церкви. О том, как живет сегодня знаменитая обитель, мы расскажем в разделе "Монастырская жизнь".</w:t>
      </w:r>
    </w:p>
    <w:p>
      <w:pPr>
        <w:pStyle w:val="Normal"/>
        <w:rPr/>
      </w:pPr>
      <w:r>
        <w:rPr/>
        <w:t>Не раз печалился прп. Пимен Угрешский о том, что везде-де "храмы обширны и благолепны, только на Угреше нет ни одного просторного храма". В 1870-е годы он уже всерьез задумывался о постройке подобного храма, поскольку к этому времени обитель была вполне "достаточна" и монастырские доходы можно было пустить на строительство.</w:t>
      </w:r>
    </w:p>
    <w:p>
      <w:pPr>
        <w:pStyle w:val="Normal"/>
        <w:rPr/>
      </w:pPr>
      <w:r>
        <w:rPr/>
        <w:t>8 ноября 1879 года архимандрит Пимен получил благословение от митрополита Макария на возведение Спасо-Преображенского собора. Строить решено было "по образцам древнейших храмов русско-византийского зодчества". Эпоха классицизма отошла, оставив по себе величественные церкви в Санкт-Петербурге, Москве, по многим русским городам и весям. Однако: "Великолепен Исаакиевский собор, - отмечал отец Пимен, - но он не имеет того древнего благолепия, к которому мы с детства привыкли, и, глядя на эту базилику, не думается, что стоишь перед православным храмом..."</w:t>
      </w:r>
    </w:p>
    <w:p>
      <w:pPr>
        <w:pStyle w:val="Normal"/>
        <w:rPr/>
      </w:pPr>
      <w:r>
        <w:rPr/>
        <w:t>Сначала к работе над проектом привлекли Б.В. Фрейденберга, но его чертеж собора не удовлетворил заказчиков, и продолжил работу архитектор А.С. Каминский. У настоятеля Николо-Угрешской обители не было иллюзий относительно скорости строительства столь мощного и дорогостоящего сооружения. Он говорил о соборе: "При помощи Божией, можно надеяться, что лет в десять-двенадцать придет к окончанию".</w:t>
      </w:r>
    </w:p>
    <w:p>
      <w:pPr>
        <w:pStyle w:val="Normal"/>
        <w:rPr/>
      </w:pPr>
      <w:r>
        <w:rPr/>
        <w:t>Строительство и отделка Спасо-Преображенского собора были завершены в 1894 году, 24 августа состоялось его торжественное освящение. В то время паломников поражал интерьер храма. Фрески, резной пятиярусный иконостас, узорочье древнерусских орнаментов - все это необычайно гармонично сочеталось между собой, и потому храм "не подавлял" вошедшего, как это иногда бывает с большими соборами, но "возносил в горняя".</w:t>
      </w:r>
    </w:p>
    <w:p>
      <w:pPr>
        <w:pStyle w:val="Normal"/>
        <w:rPr/>
      </w:pPr>
      <w:r>
        <w:rPr/>
        <w:t>Совсем в ином смысле поразил Преображенский собор реставраторов и первых насельников монастыря, появившихся здесь в начале 1990-х годов. Все пять куполов были сломаны, внутри храм выгорел, в трапезной находился спортивный зал детско-юношеского клуба самбо и дзюдо, в нижнем этаже расположились мастерские жилищно-кооперативного общества. Десять лет понадобилось на то, чтобы хотя отчасти восстановить собор.28 мая 2000 года его торжественно освятил Святейший Патриарх Алексий П.</w:t>
      </w:r>
    </w:p>
    <w:p>
      <w:pPr>
        <w:pStyle w:val="Normal"/>
        <w:rPr/>
      </w:pPr>
      <w:r>
        <w:rPr/>
        <w:t>Когда-то собор во имя Святителя Николая был старейшим в Угрешской обители. Но в 1940 году его разобрали. А восстановили лишь в 2003-06 годах по сохранившимся чертежам.</w:t>
      </w:r>
    </w:p>
    <w:p>
      <w:pPr>
        <w:pStyle w:val="Normal"/>
        <w:rPr/>
      </w:pPr>
      <w:r>
        <w:rPr/>
        <w:t>О времени постройки "старого" Никольского собора есть разные мнения. Одни говорят, будто он был заложен самим благоверным князем Дмитрием Донским, а впоследствии "искажен многочисленными перестройками". Другие утверждают, что собор построили при царе Алексее Михайловиче - но на месте существовавшего с конца XIV века каменного собора. Третьи означают время постройки церкви XVI веком, полагая, что он возводился после набега полчищ Мехмет-Гирея.</w:t>
      </w:r>
    </w:p>
    <w:p>
      <w:pPr>
        <w:pStyle w:val="Normal"/>
        <w:rPr/>
      </w:pPr>
      <w:r>
        <w:rPr/>
        <w:t>Во всяком случае, уже в XIX столетии о Никольском храме говорили как о древнем, древнейшим среди всех построек Николо-Угрешского монастыря. В середине века собор, несколько обветшавший и, как тогда казалось, "устаревший", решили перестроить, чему мягко, но непреклонно воспротивился митрополит Филарет (Дроздов). "Собор сам по себе хорош, - говорил он, - его разрушать и заменять новым не следует, он должен остаться как есть..."</w:t>
      </w:r>
    </w:p>
    <w:p>
      <w:pPr>
        <w:pStyle w:val="Normal"/>
        <w:rPr/>
      </w:pPr>
      <w:r>
        <w:rPr/>
        <w:t>Таким образом, собор подвергся лишь "внешней" переделке - к нему пристроили обширный притвор. Последний несколько изменил вид церкви, но не повредил ее основные формы.</w:t>
      </w:r>
    </w:p>
    <w:p>
      <w:pPr>
        <w:pStyle w:val="Normal"/>
        <w:rPr/>
      </w:pPr>
      <w:r>
        <w:rPr/>
        <w:t>В ходе ремонта собора его укрепили: заменили фундамент, местами - кирпич, пострадавший от пожаров и сырости. На главку храма поставили новый крест. Ремонт коснулся и интерьера Никольского собора. Обветшавший иконостас XVII века восстановили и позолотили, стены украсили фресками.</w:t>
      </w:r>
    </w:p>
    <w:p>
      <w:pPr>
        <w:pStyle w:val="Normal"/>
        <w:rPr/>
      </w:pPr>
      <w:r>
        <w:rPr/>
        <w:t>Именно в Никольском соборе находилась древняя чудотворная икона Николая Чудотворца, к которой стекались толпы паломников. Теперь эта икона "прописана" в Третьяковской галерее, а в монастыре хранится современный список с нее.</w:t>
      </w:r>
    </w:p>
    <w:p>
      <w:pPr>
        <w:pStyle w:val="Normal"/>
        <w:rPr/>
      </w:pPr>
      <w:r>
        <w:rPr/>
        <w:t>В 1940 году храм разрушили, и к моменту передачи Николо-Угрешского монастыря на его месте был огороженный пустырь, где кое-как были свалены стройматериалы, принадлежавшие мастерским жилищно-кооперативного общества. Завершено восстановление собора в 2006 году.</w:t>
      </w:r>
    </w:p>
    <w:p>
      <w:pPr>
        <w:pStyle w:val="Normal"/>
        <w:rPr/>
      </w:pPr>
      <w:r>
        <w:rPr/>
        <w:t>Скромная, как-то очень уютно притулившаяся на берегу монастырского пруда, скитская Петропавловская церковь - единственный деревянный храм Николо-Угрешской обители. Строительство ее, как и многих других зданий монастыря, относится ко времени настоятельства при. Пимена. Возводилась она быстро: в октябре 1859 года состоялась ее закладка, а в сентябре 1860 года ее уже освятили.</w:t>
      </w:r>
    </w:p>
    <w:p>
      <w:pPr>
        <w:pStyle w:val="Normal"/>
        <w:rPr/>
      </w:pPr>
      <w:r>
        <w:rPr/>
        <w:t>Возведение Петропавловской церкви связано было с устройством в монастыре скита. Потребность в нем к середине XIX века сделалась уже очень насущной: на Угрешу часто приезжали паломники, обитель стала многолюдной, и инокам, ищущим сугубой молитвенной жизни, "спрятаться" было просто негде. Скит устроили по образцу скита в Оптиной пустыни. В течение трех дней после освящения Петропавловской церкви он был открыт для паломников - в том числе, и для женщин. По истечении этого срока скит затворили.</w:t>
      </w:r>
    </w:p>
    <w:p>
      <w:pPr>
        <w:pStyle w:val="Normal"/>
        <w:rPr/>
      </w:pPr>
      <w:r>
        <w:rPr/>
        <w:t>Петропавловская церковь (очевидно, как самая "незавидная") дольше других храмов монастыря оставалась в распоряжении верующих. Вплоть до 1928 года здесь совершались богослужения. Впоследствии в ней разместился народный суд, а потом - гостиница. Глядя на бывшую церковь в начале 1990-х годов, ни за что нельзя было постороннему человеку догадаться, что когда-то эта постройка была храмом Божиим. В 1995 году закончилось восстановление церкви, и 23 июня она была торжественно освящена.</w:t>
      </w:r>
    </w:p>
    <w:p>
      <w:pPr>
        <w:pStyle w:val="Normal"/>
        <w:rPr/>
      </w:pPr>
      <w:r>
        <w:rPr/>
        <w:t>Эта часовня находится на берегу пруда, рядом со скитом. Когда-то, до закрытия Николо-Угрешского монастыря, здесь находилась часовня Иерусалимской иконы Божией Матери. Иерусалимская икона Царицы Небесной была написана, по преданию, самим апостолом Лукой. В X веке князь Владимир Святой принес ее из Херсонеса в Киев (в Херсонес икона попала, в свою очередь, из Константинополя). Затем в течение нескольких веков образ находился в Великом Новгороде, а Иван Грозный приказал перенести его в Успенский собор Московского Кремля. В 1812 году из Успенского собора икону похитили французы, и теперь она находится в Париже, в соборе Парижской Богоматери.</w:t>
      </w:r>
    </w:p>
    <w:p>
      <w:pPr>
        <w:pStyle w:val="Normal"/>
        <w:rPr/>
      </w:pPr>
      <w:r>
        <w:rPr/>
        <w:t>Ныне отстроенная на прежнем месте часовня освящена в честь иконы Божией Матери "Взыскание погибших" - еще одного чтимого в России образа Владычицы.</w:t>
      </w:r>
    </w:p>
    <w:p>
      <w:pPr>
        <w:pStyle w:val="Normal"/>
        <w:rPr/>
      </w:pPr>
      <w:r>
        <w:rPr/>
        <w:t>Больничная церковь была построена в 1860 году на средства благочестивого московского купеческого семейства Александровых. Проект церкви разрабатывали архитекторы М.Д. Быковский и А.С. Каминский. К Скорбященской церкви с обеих сторон примыкают корпуса. Во втором этаже одного из них, северного, располагалась монастырская больница с палатами, аптекой, кабинетом врача и кельями смотрителей и служителей. В советское время в северном корпусе также находилась больница (теперь уже - поселковая), а кроме того, станция скорой помощи и поликлиника. Верхняя часть больничного храма в то время была разрушена, нижняя же "пряталась" под стандартной кровлей, так что и нельзя было догадаться, что здесь когда-то была церковь. В настоящее время Скорбященский храм полностью восстановлен по старым чертежам.</w:t>
      </w:r>
    </w:p>
    <w:p>
      <w:pPr>
        <w:pStyle w:val="Normal"/>
        <w:rPr/>
      </w:pPr>
      <w:r>
        <w:rPr/>
        <w:t>В отличие от вышеописанных - разрушенных или изуродованных при большевиках и восстановленных заново - храмов, храм-часовня Страстей Господних - приобретение новейшего времени. Она была построена в 2003-04 годах неподалеку от церкви при. Пимена Угрешского (также новой). Следует отметить изящное архитектурное решение часовни, благодаря которому она безболезненно вписывается в складывавшийся веками монастырский "ландшафт".</w:t>
      </w:r>
    </w:p>
    <w:p>
      <w:pPr>
        <w:pStyle w:val="Normal"/>
        <w:rPr/>
      </w:pPr>
      <w:r>
        <w:rPr/>
        <w:t>Именно в этом здании - оно еще называлось Патриаршими, Государевыми палатами - провела несколько. месяцев Марина Мнишек. Здесь ей пришлось пережить если не самые горькие, то самые смутные дни своей жизни.</w:t>
      </w:r>
    </w:p>
    <w:p>
      <w:pPr>
        <w:pStyle w:val="Normal"/>
        <w:rPr/>
      </w:pPr>
      <w:r>
        <w:rPr/>
        <w:t>В XIX веке Настоятельские покои были расширены и перестроены, однако отчасти сохранили свой "старинный" вид. В советское время в Настоятельских покоях находились сначала колония ОГПУ, а потом коммунальные квартиры. Теперь - Музей-ризница.</w:t>
      </w:r>
    </w:p>
    <w:p>
      <w:pPr>
        <w:pStyle w:val="Normal"/>
        <w:rPr/>
      </w:pPr>
      <w:r>
        <w:rPr/>
        <w:t>В Успенскую церковь, "что у Государя на сенях", попасть можно через второй этаж Настоятельских покоев (взойдя на церковное крыльцо и поднявшись на второй этаж, вы обнаружите, что направо - вход в самую церковь, налево же, через церковную лавку, - в Настоятельские покои). Построена Успенская церковь была, очевидно, в XVI-XVII веках, однако из-за позднейших переделок она напоминает обликом скорее храмы XVIII века. Когда в Угрешскую обитель приехал при. Пимен, церковь находилась в самом печальном состоянии. "Иконостас был простой, дощатый белый, - писал он, - стены выбелены мелом... От копоти своды и стены были сильно закопчены и иконостас утратил свой первобытный цвет". При архимандрите Пимене церковь значительно украсилась. Здесь установили пятиярусный резной иконостас с Царскими вратами XV века. Эти бесценные врата пожертвовал Николо-Угрешской обители Ивановский монастырь, располагавшийся на Солянке. Тогда же, в 1857-58 годах, своды церкви были расписаны палехскими изографами - знаменитыми на всю Россию мастерами своего дела. Когда в Настоятельских покоях и Успенской церкви разместились коммуналки, эти чудесные росписи закрасили масляной краской - благодаря чему они и сохранились настолько, чтобы реставраторы смогли восстановить их. Правда, часть фресок все же пропала: некоторые испортили кощунники-атеисты, а некоторые - вода, просачивавшаяся сквозь кровлю. Заново освящен храм был в 1991 году.</w:t>
      </w:r>
    </w:p>
    <w:p>
      <w:pPr>
        <w:pStyle w:val="Normal"/>
        <w:rPr/>
      </w:pPr>
      <w:r>
        <w:rPr/>
        <w:t>Налево от входа в Успенскую церковь находится придел во имя прп. Марии Египетской. Его восстановили и освятили несколько позднее - в 1997 году.</w:t>
      </w:r>
    </w:p>
    <w:p>
      <w:pPr>
        <w:pStyle w:val="Normal"/>
        <w:rPr/>
      </w:pPr>
      <w:r>
        <w:rPr/>
        <w:t>Постройка колокольни была начата еще в 1758 году, при игумене Варлааме. Проект ее создавал архитектор И. Жеребцов, и изначально предполагалось, что колокольня будет трехъярусной. Дополнительные три яруса, а вместе с ними неповторимо изящный вид и устремленность в небо колокольня приобрела в 1859 году.</w:t>
      </w:r>
    </w:p>
    <w:p>
      <w:pPr>
        <w:pStyle w:val="Normal"/>
        <w:rPr/>
      </w:pPr>
      <w:r>
        <w:rPr/>
        <w:t>Но славна Николо-Угрешская колокольня была не только своей внешней красотой. Главное украшение ее состояло в колоколах. До 1859 года самый большой колокол обители весил 355 пудов, что уже не соответствовало высоте колокольни (около 74 метров). Средств на новые колокола в монастырской казне не хватало, и в гостиницах для паломников и возле храмов поставили кружки для пожертвований, благодаря чему через некоторое время собралась необходимая сумма.</w:t>
      </w:r>
    </w:p>
    <w:p>
      <w:pPr>
        <w:pStyle w:val="Normal"/>
        <w:rPr/>
      </w:pPr>
      <w:r>
        <w:rPr/>
        <w:t>Прп. Пимен заказал сначала один колокол - на 600 пудов, но вскоре обнаружилось, что некий благотворитель тоже заказал колокол для Угрешской обители, весом в 1200 пудов. Эти колокола повесили на колокольню в 1878 году. Впоследствии, когда колокольный ансамбль монастыря сложился полностью, общий вес его составил три тысячи пудов (сорок восемь тонн).</w:t>
      </w:r>
    </w:p>
    <w:p>
      <w:pPr>
        <w:pStyle w:val="Normal"/>
        <w:rPr/>
      </w:pPr>
      <w:r>
        <w:rPr/>
        <w:t>В 1920-е годы большевики сняли с колокольни все колокола, пустив их на переплавку, а в начале Великой Отечественной войны, посчитав, что величественная Николо-Угрешская колокольня является слишком заметным ориентиром для вражеских бомбардировщиков, власти разрушили несколько верхних ярусов колокольни. Теперь колокольня полностью восстановлена. Восстановлена и звонница - причем звучание колоколов проверялось по сохранившимся аудиозаписям угрешских звонов.</w:t>
      </w:r>
    </w:p>
    <w:p>
      <w:pPr>
        <w:pStyle w:val="Normal"/>
        <w:rPr/>
      </w:pPr>
      <w:r>
        <w:rPr/>
        <w:t>Замыкающая монастырскую территорию с запада, Палестинская стена была построена в 1866 году. По замыслу архитекторов, она изображает иконописный город - своеобразный Новый Иерусалим в камне.</w:t>
      </w:r>
    </w:p>
    <w:p>
      <w:pPr>
        <w:pStyle w:val="Normal"/>
        <w:rPr/>
      </w:pPr>
      <w:r>
        <w:rPr/>
        <w:t>В советское время Палестинская стена сильно пострадала - впрочем, не столько по чьему-то злому умыслу, сколько по безалаберному отношению к памятнику архитектуры: деревья, росшие возле стены, разрушили своими корнями ее фундамент. При реставрации, проведенной в 1970 году, пришлось даже "выпрямлять" одну из башен.</w:t>
      </w:r>
    </w:p>
    <w:p>
      <w:pPr>
        <w:pStyle w:val="Normal"/>
        <w:rPr/>
      </w:pPr>
      <w:r>
        <w:rPr/>
        <w:t>Николо-Угрешский монастырь всегда был местом ссылки для "подозрительных" лиц духовного звания. При царе Алексее Михайловиче здесь содержались старообрядцы.</w:t>
      </w:r>
    </w:p>
    <w:p>
      <w:pPr>
        <w:pStyle w:val="Normal"/>
        <w:rPr/>
      </w:pPr>
      <w:r>
        <w:rPr/>
        <w:t>Несколькими днями раньше расстригли попа Никиту Добрынина (Пустосвята).14 мая 1666 года всех троих привезли в Николо-Угрешский монастырь. Везли раскольников не по основной дороге, а околицами, минуя, по возможности, деревни и села, чтобы не привлекать внимания простых людей, сочувствовавших старообрядцам, страдальцам за "старую веру".</w:t>
      </w:r>
    </w:p>
    <w:p>
      <w:pPr>
        <w:pStyle w:val="Normal"/>
        <w:rPr/>
      </w:pPr>
      <w:r>
        <w:rPr/>
        <w:t>Диакон Федор писал родственникам об обстоятельствах своего заключения: "И как привезли к монастырю нас, взяли отца Аввакума два стрельца под руки, обвили голову ему епанчей и повели в монастырь боковыми воротами, что от рощи. При виде этого я пришел в ужас и подумал, как помню: в пропасть глубокую хотят нас сажать на смерть... И увели Аввакума: не знал я, куда его дели. Пришел полуголова и велел стрельцам взять меня так же, а голову мою рогожей покрыть... Посадили меня в башню пустую, а бойницы замазали и двери заперли". Современные исследователи полагают, что, возможно, дьякон Федор и поп Никита содержались в угловой северо-восточной башне, сохранившейся по сей день. С большей или меньшей степенью точности установлено и место, где сидел протопоп Аввакум: скорее всего, то был подвал под Успенской церковью. Жене, протопопице Наталье Марковне, верной своей подруге и сострадалице, писал он: "У Николы на Угреше сежю в темной полате, весь обран и пояс снят со всяцем утвержением, и блюстители пред дверьми и внутрь полаты - полуголова со стрельцами. Иногда есть дают хлеб, а иногда и щи..."</w:t>
      </w:r>
    </w:p>
    <w:p>
      <w:pPr>
        <w:pStyle w:val="Normal"/>
        <w:rPr/>
      </w:pPr>
      <w:r>
        <w:rPr/>
        <w:t>Протопоп Аввакум сидел на Угреше в течение семнадцати недель. Летом в обитель приезжал царь Алексей Михайлович. Он благоволил к Аввакуму, видел в нем яркого проповедника, которой еще мог бы послужить Церкви и государству. Но Аввакум столь яростно отвергал "никонианскую ересь", что надежд на его покаяние было мало. О посещении Николо-Угрешского монастыря царем протопоп писал впоследствии: "А как на Угреше был, тамо и царь приходил и посмотря, около полатки вздыхая, а ко мне не вошел: и дорогу было приготовили, насыпали песку, да подумал-подумал, да не вошел, нолуголову взял, и с ним кое-што говоря про меня, да поехал домой. Кажется, и жаль ему меня, да видиш, Богууш-то надобно так".</w:t>
      </w:r>
    </w:p>
    <w:p>
      <w:pPr>
        <w:pStyle w:val="Normal"/>
        <w:rPr/>
      </w:pPr>
      <w:r>
        <w:rPr/>
        <w:t>27 августа у царя родился сын Иоанн, будущий соправитель Петра I. По случаю этой радости государь повелел отпустить из угрешского заточения повинившихся Федора и Никиту (впрочем, покаяние последних оказалось "вынужденной мерой"; в 1682 году, во время стрелецкого бунта, Никита Пустосвят вновь заявил о себе как о старообрядце и был казнен на Лобном месте в Москве, а бывшего дьякона Федора еще в 1667 году отправили в Пустозерск).</w:t>
      </w:r>
    </w:p>
    <w:p>
      <w:pPr>
        <w:pStyle w:val="Normal"/>
        <w:rPr/>
      </w:pPr>
      <w:r>
        <w:rPr/>
        <w:t>Что касается протопопа Аввакума, то он в начале сентября был препровожден на новое место заключения - в Пафнутьев Боровский монастырь ("Посем свезли меня паки в монастырь Пафнутьев и там, заперши в темную полатку, скована держали год без мала"). Стрелецкому полуголове, четырем стрельцам и двум денщикам, сопровождавшим его, дан был строгий наказ: "Ево вести с великим бережением, чтоб он з дороги не ушел и дурна б над собою не учинил". Из Боровского монастыря Аввакума привозили в Москву, где увещевали перед лицом Восточных Патриархов, но протопоп не оставил своих убеждений: "Привезли меня из монастыря Пафнутьева к Москве, и поставили на подворье, и, волоча многажды в Чюдов, поставили перед Вселенских Патриархов, и наши все тут же, что лисы, сидели, - от Писания с Патриархами говорил много; Бог отверз грешные мое уста, и посрамил их Христос!"</w:t>
      </w:r>
    </w:p>
    <w:p>
      <w:pPr>
        <w:pStyle w:val="Normal"/>
        <w:rPr/>
      </w:pPr>
      <w:r>
        <w:rPr/>
        <w:t>После этого протопопа Аввакума держали на подворье Андреевского монастыря, вновь возили на Угре-шу, а потом отправили в Пустозерск, ставший конечным пунктом земного странствия "столпа старообрядчества". В Пустозерске Аввакум написал свое "Житие", и здесь же 14 июля 1682 года его предали лютой смерти - сожгли в срубе вместе с тремя его сторонниками, иноком Епифанием, попом Лазарем и дьяконом Федором.</w:t>
      </w:r>
    </w:p>
    <w:p>
      <w:pPr>
        <w:pStyle w:val="Normal"/>
        <w:rPr/>
      </w:pPr>
      <w:r>
        <w:rPr/>
        <w:t>Спасо-Преображенский собор Николо-Угрешского монастыря стал последним шедевром Александра Каминского. Над ним он трудился более десяти лет.</w:t>
      </w:r>
    </w:p>
    <w:p>
      <w:pPr>
        <w:pStyle w:val="Normal"/>
        <w:rPr/>
      </w:pPr>
      <w:r>
        <w:rPr/>
        <w:t>По окончании гимназии он поступил в петербургскую Академию художеств, где наставником его был К.А. Тон, представитель романтического историзма в архитектуре, автор проекта храма Христа Спасителя в Москве. Когда Александр Каминский учился в Академии художеств, грандиозный храм этот еще строился, и Тон нередко отправлял своих студентов в Москву - надзирать за ходом работ. В роли "надзирателя" пришлось побывать и Каминскому. А старший брат его Иосиф, окончивший к тому времени Академию и живший в Москве, являлся, в отсутствие Тона, фактическим руководителем строительства храма.</w:t>
      </w:r>
    </w:p>
    <w:p>
      <w:pPr>
        <w:pStyle w:val="Normal"/>
        <w:rPr/>
      </w:pPr>
      <w:r>
        <w:rPr/>
        <w:t>В 1857 году Каминский с дипломом первой степени и золотой медалью окончил Академию художеств. В числе других медалистов он был послан в Италию для завершения образования. В Италии (по другим сведениям - в Париже) молодой архитектор познакомился с Павлом Михайловичем Третьяковым и близко сошелся с ним. Третьякову нравились акварели Каминского - две из них он купил для своей коллекции, и сейчас они находятся в Третьяковской галерее.</w:t>
      </w:r>
    </w:p>
    <w:p>
      <w:pPr>
        <w:pStyle w:val="Normal"/>
        <w:rPr/>
      </w:pPr>
      <w:r>
        <w:rPr/>
        <w:t>В 1860 году пенсионерская "командировка" Каминского подошла к концу, и он вернулся в Москву. Бывая на правах друга Павла Михайловича в доме Третьяковых, он познакомился с его сестрой Софьей, чрезвычайно понравившейся ему. Вскоре Каминский убедился, что любовь его небезответна. Но отношения молодых людей долго оставались тайной. Даже об их помолвке не знал почти никто. Дело в том, что жених, будучи очень щепетилен, боялся, как бы его сватовство к Софье Третьяковой не было воспринято превратно. В то время среди обедневших дворян (а именно к таковым принадлежали Каминские) было принято жениться на богатых купеческих дочках. Это называлось "жениться на деньгах".</w:t>
      </w:r>
    </w:p>
    <w:p>
      <w:pPr>
        <w:pStyle w:val="Normal"/>
        <w:rPr/>
      </w:pPr>
      <w:r>
        <w:rPr/>
        <w:t>Свадьба откладывалась. Каминский хотел прежде нее получить денег за сделанный проект, поскольку иначе молодой семье было бы не на что жить, а обращаться за материальной помощью к Третьяковым он не хотел. И все-таки в конце 1862 года, незадолго до начала Рождественского поста, Александр и Софья обвенчались. По поводу этой свадьбы Софья Михайловна писала брату: "Быть может, милый Паша, ты найдешь безрассудным с моей стороны выходить замуж за человека, не имеющего ничего. Но я остаюсь при моем убеждении, что лучше жить с маленькими средствами и большой привязанностью, чем наоборот".</w:t>
      </w:r>
    </w:p>
    <w:p>
      <w:pPr>
        <w:pStyle w:val="Normal"/>
        <w:rPr/>
      </w:pPr>
      <w:r>
        <w:rPr/>
        <w:t>Войдя в семью Третьяковых, Каминский сделался в ней как бы "домашним" архитектором. Он построил особняк на Пречистенке для Сергея Михайловича Третьякова, затем совершил масштабную переделку дома зятя Третьяковых - В.Д. Коншина. Благодаря этим работам Каминский приобрел известность среди московских купцов и других знакомых семейства Третьяковых. Впоследствии он работал для Боткиных, Морозовых, Лопатиных, Охотниковых.</w:t>
      </w:r>
    </w:p>
    <w:p>
      <w:pPr>
        <w:pStyle w:val="Normal"/>
        <w:rPr/>
      </w:pPr>
      <w:r>
        <w:rPr/>
        <w:t>С 1867 года Каминский служил старшим архитектором Московского купеческого общества. По его проектам перестраивались общественные здания, строились гостиницы, больницы, частные особняки. Работал он и на поприще церковной архитектуры (ему, в частности, принадлежит проект подворья Иосифе-Волоцкого монастыря на Ильинке). В 1882 году профессиональные заслуги Каминского были оценены по достоинству: ему, вместе с А. Вебером, доверили строительство комплекса Всероссийской выставки.</w:t>
      </w:r>
    </w:p>
    <w:p>
      <w:pPr>
        <w:pStyle w:val="Normal"/>
        <w:rPr/>
      </w:pPr>
      <w:r>
        <w:rPr/>
        <w:t>Но в 1888 году на Каминского обрушилось несчастье. Обрушилось - в прямом смысле слова, поскольку несчастьем этим стало обрушение доходного дома на Кузнецком Мосту, построенного архитектором для Московского купеческого общества. Архитектора отдали под суд, признали виновным и приговорили к церковному покаянию и шестинедельному заключению на гауптвахте (впоследствии замененному домашним арестом). Беда застала Каминского в самый разгар работы над Спасо-Преображенским собором Николо-Угрешского монастыря. Собственно, из-за почти постоянного присутствия на этой стройке Каминский и "недосмотрел" за домом на Кузнецком Мосту. Следил за строительством его помощник, некто Попов, которого нещадно торопили заказчики. В итоге работы велись без соблюдения технических норм, что и послужило причиной обрушения здания. Но лучше бы Каминский не говорил на суде о вине заказчиков! Московское купеческое общество так и не смогло простить архитектору того, что он открыл публике те хитрости, на которые пускалось оно, чтобы поскорее получить прибыль с доходных домов. В 1893 году Каминского уволили с должности старшего архитектора Общества, и с этих пор его карьера пошла на спад. Умер он в 1897 году.</w:t>
      </w:r>
    </w:p>
    <w:p>
      <w:pPr>
        <w:pStyle w:val="Normal"/>
        <w:rPr/>
      </w:pPr>
      <w:r>
        <w:rPr/>
        <w:t>Спасо-Преображенский собор на Угреше, освящение которого состоялось в 1894 году, стал, таким образом, последним масштабным проектом мэтра. Каминский трудился над планом собора долго и кропотливо. Сохранившиеся чертежи отразили его творческий поиск. Интересно, что разрабатывал Каминский не только "общий" облик храма, но и его интерьеры, стремясь к тому, чтобы собор представлял собой единое гармоническое целое. Многие исследователи сравнивают Спасо-Преображенский собор с храмом Христа Спасителя. Действительно, некие общие стилистические черты у них найти можно, но творение Каминского отличается большей скромностью и легкостью.</w:t>
      </w:r>
    </w:p>
    <w:p>
      <w:pPr>
        <w:pStyle w:val="Normal"/>
        <w:rPr/>
      </w:pPr>
      <w:r>
        <w:rPr/>
        <w:t>1990 году в подмосковном городе и со страшноватым названием Дзержинский (так была поименована в советские годы древняя Угреша) создалась инициативная группа по возобновлению богослужений в Николо-Угрешском монастыре. Активистом удалось собрать несколько сотен подписей под своим обращением к властям. В обращении была изложена просьба о создании прихода на территории разрушенной обители. Уже 18 ноября 1990 года Московский Патриархат направил в Дзержинский священника - отца Вениамина (Зарицкого).15 декабря в монастыре прошел первый молебен с акафистом. Правда, совершался он на улице: в Успенскую церковь молящихся не пустили из соображений "пожарной безопасности". Спустя четыре дня, в день празднования памяти Святителя Николая, в Успенском храме все же была совершена Божественная литургия. Первая литургия за долгие годы.</w:t>
      </w:r>
    </w:p>
    <w:p>
      <w:pPr>
        <w:pStyle w:val="Normal"/>
        <w:rPr/>
      </w:pPr>
      <w:r>
        <w:rPr/>
        <w:t>30 января 1991 года Мособлсовет постановил вернуть Николо-Угрешский монастырь Церкви, а Московский Патриархат принял решение о придании монастырю статуса ставропигиального. Наместником обители стал архимандрит Вениамин (Зарицкий), с 2003 года - епископ Люберецкий, викарий Московской епархии.</w:t>
      </w:r>
    </w:p>
    <w:p>
      <w:pPr>
        <w:pStyle w:val="Normal"/>
        <w:rPr/>
      </w:pPr>
      <w:r>
        <w:rPr/>
        <w:t>На момент передачи монастыря Церкви он находился в чудовищном состоянии. На месте Святых ворот остались одни лишь руины, на которых росли молодые деревца. Нижний пруд, с чистейшей когда-то водой, давно высох и был обращен в свалку. Средний пруд зарос тиной и больше напоминал болото. А главное - в запустении стояли храмы. Обезображенные, полуразрушенные, своим видом они заставляли сомневаться в том, что когда-нибудь Николо-Угрешская обитель вернет себе былую красоту.</w:t>
      </w:r>
    </w:p>
    <w:p>
      <w:pPr>
        <w:pStyle w:val="Normal"/>
        <w:rPr/>
      </w:pPr>
      <w:r>
        <w:rPr/>
        <w:t>Но глаза боятся, а руки делают (об этом не понаслышке знают насельники всех русских монастырей). Помогали</w:t>
      </w:r>
    </w:p>
    <w:p>
      <w:pPr>
        <w:pStyle w:val="Normal"/>
        <w:rPr/>
      </w:pPr>
      <w:r>
        <w:rPr/>
        <w:t>монастырю, чем могли, жители Дзержинского - и деньгами, и трудом, выходя на субботники по расчистке территории монастыря. Уже 1 мая 1991 года Святейший Патриарх Алексий II освятил Успенскую церковь. Так было положено начало возрождению обители как духовного центра здешней округи.</w:t>
      </w:r>
    </w:p>
    <w:p>
      <w:pPr>
        <w:pStyle w:val="Normal"/>
        <w:rPr/>
      </w:pPr>
      <w:r>
        <w:rPr/>
        <w:t>К 2000 году монастырь изменился неузнаваемо. Число насельников возросло до 32 человек (12 иеромонахов, 6 монахов и 14 послушников). Одновременно с храмами восстанавливались братские корпуса и подсобные помещения, налаживалось хозяйство. В 1990-е годы у Николо-Угрешского монастыря появились подворье в Астраханской области и Знаменский скит под Рязанью.</w:t>
      </w:r>
    </w:p>
    <w:p>
      <w:pPr>
        <w:pStyle w:val="Normal"/>
        <w:rPr/>
      </w:pPr>
      <w:r>
        <w:rPr/>
        <w:t>В 1992 году при монастыре открылась воскресная школа для детей. Сначала сюда ходили всего десять ребят, но через несколько лет число посещающих занятия уже возросло до шестидесяти.</w:t>
      </w:r>
    </w:p>
    <w:p>
      <w:pPr>
        <w:pStyle w:val="Normal"/>
        <w:rPr/>
      </w:pPr>
      <w:r>
        <w:rPr/>
        <w:t>Важным для обители стал 1998 год. Тогда ей передали здание бывшей медсанчасти, примыкающее к ограде с южной стороны монастыря. В этом здании разместилось Духовное училище, принявшее своих первых учеников 1 сентября 1998 года. В следующем году училище было преобразовано в Духовную семинарию.</w:t>
      </w:r>
    </w:p>
    <w:p>
      <w:pPr>
        <w:pStyle w:val="Normal"/>
        <w:rPr/>
      </w:pPr>
      <w:r>
        <w:rPr/>
        <w:t>28 мая 2000 года состоялось долгожданное событие - освящение Спасо-Преображенского собора, главного храма Угреши, и канонизация прп. Пимена Угрешского. В подготовке к этому дню участвовал весь город. Позднее архимандрит Вениамин вспоминал: "В 2000 году, в последние дни перед великим освящением Преображенского собора, у нас возникли огромные трудности со строителями, вдобавок обрушились строительные леса. А еще надо было успеть территорию от мусора очистить и множество других мелочей доделать. Наших сил просто не хватало. Мы обратились на городское телевидение, и оно почти два дня вело прямую трансляцию из монастыря. На наш призыв откликнулись почти три тысячи человек... Одна 92-летняя бабушка принесла сто пирожков и ватрушек и говорит: "Детки, не могу я вам кирпичики носить, вот вам подкрепиться". Это было настоящее единение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Times New Roman" w:hAnsi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rFonts w:ascii="Times New Roman" w:hAnsi="Times New Roman"/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20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4:38:00Z</dcterms:created>
  <dc:creator>Евгений</dc:creator>
  <dc:description/>
  <cp:keywords/>
  <dc:language>en-US</dc:language>
  <cp:lastModifiedBy>SYSTEM</cp:lastModifiedBy>
  <dcterms:modified xsi:type="dcterms:W3CDTF">2011-09-19T04:38:00Z</dcterms:modified>
  <cp:revision>2</cp:revision>
  <dc:subject/>
  <dc:title>Николо-Угрешский монастырь</dc:title>
</cp:coreProperties>
</file>