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начение терминов садово-паркового искусства</w:t>
      </w:r>
    </w:p>
    <w:p>
      <w:pPr>
        <w:pStyle w:val="Style16"/>
        <w:spacing w:lineRule="auto" w:line="360" w:before="0" w:after="0"/>
        <w:ind w:left="0" w:hanging="0"/>
        <w:contextualSpacing/>
        <w:jc w:val="both"/>
        <w:rPr/>
      </w:pPr>
      <w:r>
        <w:rPr>
          <w:rFonts w:cs="Times New Roman" w:ascii="Times New Roman" w:hAnsi="Times New Roman"/>
          <w:sz w:val="28"/>
          <w:szCs w:val="28"/>
        </w:rPr>
        <w:t>1.1 Икебана</w:t>
      </w:r>
    </w:p>
    <w:p>
      <w:pPr>
        <w:pStyle w:val="Style16"/>
        <w:spacing w:lineRule="auto" w:line="360" w:before="0" w:after="0"/>
        <w:ind w:left="0" w:hanging="0"/>
        <w:contextualSpacing/>
        <w:jc w:val="both"/>
        <w:rPr/>
      </w:pPr>
      <w:r>
        <w:rPr>
          <w:rFonts w:cs="Times New Roman" w:ascii="Times New Roman" w:hAnsi="Times New Roman"/>
          <w:sz w:val="28"/>
          <w:szCs w:val="28"/>
        </w:rPr>
        <w:t>1.2 Имплювий</w:t>
      </w:r>
    </w:p>
    <w:p>
      <w:pPr>
        <w:pStyle w:val="Style16"/>
        <w:spacing w:lineRule="auto" w:line="360" w:before="0" w:after="0"/>
        <w:ind w:left="0" w:hanging="0"/>
        <w:contextualSpacing/>
        <w:jc w:val="both"/>
        <w:rPr/>
      </w:pPr>
      <w:r>
        <w:rPr>
          <w:rFonts w:cs="Times New Roman" w:ascii="Times New Roman" w:hAnsi="Times New Roman"/>
          <w:sz w:val="28"/>
          <w:szCs w:val="28"/>
        </w:rPr>
        <w:t>1.3 Инь («тьма» кит.), ян («свет» кит.)</w:t>
      </w:r>
    </w:p>
    <w:p>
      <w:pPr>
        <w:pStyle w:val="Style16"/>
        <w:spacing w:lineRule="auto" w:line="360" w:before="0" w:after="0"/>
        <w:ind w:left="0" w:hanging="0"/>
        <w:contextualSpacing/>
        <w:jc w:val="both"/>
        <w:rPr/>
      </w:pPr>
      <w:r>
        <w:rPr>
          <w:rFonts w:cs="Times New Roman" w:ascii="Times New Roman" w:hAnsi="Times New Roman"/>
          <w:sz w:val="28"/>
          <w:szCs w:val="28"/>
        </w:rPr>
        <w:t>1.4 Ипподром</w:t>
      </w:r>
    </w:p>
    <w:p>
      <w:pPr>
        <w:pStyle w:val="Style16"/>
        <w:spacing w:lineRule="auto" w:line="360" w:before="0" w:after="0"/>
        <w:ind w:left="0" w:hanging="0"/>
        <w:contextualSpacing/>
        <w:jc w:val="both"/>
        <w:rPr/>
      </w:pPr>
      <w:r>
        <w:rPr>
          <w:rFonts w:cs="Times New Roman" w:ascii="Times New Roman" w:hAnsi="Times New Roman"/>
          <w:sz w:val="28"/>
          <w:szCs w:val="28"/>
        </w:rPr>
        <w:t>1.5 Итальянский сад</w:t>
      </w:r>
    </w:p>
    <w:p>
      <w:pPr>
        <w:pStyle w:val="Style16"/>
        <w:spacing w:lineRule="auto" w:line="360" w:before="0" w:after="0"/>
        <w:ind w:left="0" w:hanging="0"/>
        <w:contextualSpacing/>
        <w:jc w:val="both"/>
        <w:rPr/>
      </w:pPr>
      <w:r>
        <w:rPr>
          <w:rFonts w:cs="Times New Roman" w:ascii="Times New Roman" w:hAnsi="Times New Roman"/>
          <w:sz w:val="28"/>
          <w:szCs w:val="28"/>
        </w:rPr>
        <w:t>1.6 Кабинет</w:t>
      </w:r>
    </w:p>
    <w:p>
      <w:pPr>
        <w:pStyle w:val="Style16"/>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развития культуры заданного растения</w:t>
      </w:r>
    </w:p>
    <w:p>
      <w:pPr>
        <w:pStyle w:val="Style16"/>
        <w:numPr>
          <w:ilvl w:val="1"/>
          <w:numId w:val="9"/>
        </w:numPr>
        <w:spacing w:lineRule="auto" w:line="360" w:before="0" w:after="0"/>
        <w:ind w:left="720" w:hanging="720"/>
        <w:contextualSpacing/>
        <w:jc w:val="both"/>
        <w:rPr>
          <w:rFonts w:ascii="Times New Roman" w:hAnsi="Times New Roman" w:cs="Times New Roman"/>
          <w:sz w:val="28"/>
          <w:szCs w:val="28"/>
        </w:rPr>
      </w:pPr>
      <w:r>
        <w:rPr>
          <w:rFonts w:cs="Times New Roman" w:ascii="Times New Roman" w:hAnsi="Times New Roman"/>
          <w:sz w:val="28"/>
          <w:szCs w:val="28"/>
        </w:rPr>
        <w:t>Барвинок</w:t>
      </w:r>
    </w:p>
    <w:p>
      <w:pPr>
        <w:pStyle w:val="Style16"/>
        <w:numPr>
          <w:ilvl w:val="1"/>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рхатное дерево</w:t>
      </w:r>
    </w:p>
    <w:p>
      <w:pPr>
        <w:pStyle w:val="Style16"/>
        <w:numPr>
          <w:ilvl w:val="1"/>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льденеж</w:t>
      </w:r>
    </w:p>
    <w:p>
      <w:pPr>
        <w:pStyle w:val="Style16"/>
        <w:numPr>
          <w:ilvl w:val="1"/>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битус</w:t>
      </w:r>
    </w:p>
    <w:p>
      <w:pPr>
        <w:pStyle w:val="Style16"/>
        <w:numPr>
          <w:ilvl w:val="1"/>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атство розарие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6"/>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терминов садово-паркового искусства</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кебан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pPr>
      <w:r>
        <w:rPr>
          <w:rFonts w:cs="Times New Roman" w:ascii="Times New Roman" w:hAnsi="Times New Roman"/>
          <w:bCs/>
          <w:sz w:val="28"/>
          <w:szCs w:val="28"/>
        </w:rPr>
        <w:t xml:space="preserve">ИКЕБАНА </w:t>
      </w:r>
      <w:r>
        <w:rPr>
          <w:rFonts w:cs="Times New Roman" w:ascii="Times New Roman" w:hAnsi="Times New Roman"/>
          <w:sz w:val="28"/>
          <w:szCs w:val="28"/>
        </w:rPr>
        <w:t xml:space="preserve">— традиционное японское искусство аранжировки цветов. Дословно икебана — это «цветы, которые живу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тительный материал (собственно аранжировка ветвей, цветов и трав) конструируется в икебане по строгим нормам, её стилистическое своеобразие выражено наиболее ярко тем или иным соотношением основных конструктивных элементов — «ветвей». Обычно их три, но бывает и от двух до девяти. Особенности стиля икебаны находят воплощение и в характере геометрической фигуры, которую она образует, и в организации пространства, в абрисе пустот между основными конструктивными элемент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обно средневековому тексту, икебана может быть «прочитана» и на самом глубинном философско-религиозном уровне, предстать, как образ идеального мира и быть воспринята как соединение нескольких символов, содержащих нравственный урок; она может быть и нежным любовным или дружеским посланием и вызывать восхищение своей красото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икебане нашли образное воплощение единство и борьба противоположностей — сил инь (тьмы) и янь (света). В искусстве икебаны области инь и янь имеют многоплановую символику: и отвлеченно космическую, когда они выступают как силы тьмы и света, и в известном смысле эротическую, так как диалог между растениями, отнесенными к мужской или женской части композиции, осознается нередко как образ любовного свид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ногообразию форм, которые составляют композицию икебаны, не уступает ее цветовое богатство, которое имеет столь же глубокий символический смысл, как и геометрические фигуры и лин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еленый цвет является олицетворением весны и вместе с тем символизирует восток, ибо там рождаются день, и весна как начало года. Зеленый цвет ассоциируется с планетой Юпитер, имеющей таинственный голубовато-зеленый цве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гонь воплощает красный цвет — цвет лета, юга и планеты Марс.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лый цвет символизирует осень — время вызревания белоснежного риса, он соответствует первоэлементу металлу (раскаленному добела), его связывают с западом и белесым цветом Луны и сиянием планеты Вене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е темное, глухое время года — зима — ассоциируется с черным цветом, с водой (с темными глубокими водами), с наименее яркой планетой Меркур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мволика желтого (золотого) цвета связана с концом лета, олицетворяющим животворящие силы стихии, землю. Он воплощает также идею центра и ассоциируется с планетой Сатурн.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дельный семантический ряд в искусстве икебаны образуют геометрические символы. Линейно графическая и объемно-пространственная структуры икебаны — едва ли не самая главная ее часть. Важнейшей геометрической формой в ней является треугольник, который претворяется в ее композициях во всех вариантах. Треугольник символизирует в икебане плодоносящие силы матери-Земли, священную гору Сумеру; триаду Небо, Земля, Человек, рождение — жизнь — смерть, тело — ум — душ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шлое воплощают полностью распустившиеся цветы, стручки, засохшие листья, настоящее олицетворяют цветы, лишь начинающие распускаться, и свежие зеленые побеги, будущее — бутоны и набухшие поч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ремена года — основная временная парадигма: весна — энергичные изгибы ветвей; лето — пышное цветение, буйная зелень; осень — редко поставленные тонкие ветви или стебли; зима — «спящая» природ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мволика цветов и деревьев, их сочетаний в икебане образует сложный язык. Так, сосна и роза — это вечная молодость и долголетие, сосна и родея (омото) — молодость и вечность, сосна и пион — молодость и процветание, пион и бамбук — процветание и мир, цветы капусты (хаботан), хризантема, орхидея — радос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мантика икебаны, аллегорическое и символическое значение ее элементов, как мы видим, неразрывно связаны с эстетическими качеств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точки бамбука, сосны и сливы часто группируют вместе, и они олицетворяют долголетие, так как все эти растения остаются зелеными и в холодную пор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мволом Японии являются цветы хризантемы. Естественно, что эти цветы — частый мотив икебаны: искусство составления композиций из хризантем продумано японскими мастерами с особой тщательностью. Философско-поэтические ассоциации, связанные с этим цветком, особенно многоплановы и глубоки. Хризантемы уподобляют одиноким вершинам с их чувством собственного достоинства и покоем, они словно благородные люди с их чувством долга. Такие растения уникальны — они возвышаются над пошлостью и воплощают сущность осен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тка абрикосового дерева также нередко используется в икебане, это растение выступает как символ красоты и изящества женщины: глаза японок часто сравнивают с яйцевидными зернышками абрикоса. Цветущая ветка яблони выражает пожелание мира в семье, который воцаряется благодаря добродетели жены и матери, икебана в виде натюрморта из нескольких яблок знаменует вечное согласие. Жасмин олицетворяет сладостность наслаждения жизнью, ее полноту и терпкий аромат. Это растение используется в чайной церемонии. Белизна его цветов, совершенство каждого лепестка, сильный запах очерчивают своеобразие жасмина как знака подлинного бытия и стремления насладиться им, обрести это быт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ющие двенадцать растений, собранные в одной композиции, воплощают полноту жизни, ее ритм, олицетворяют двенадцать месяцев года: слива, персик, пион, вишня, магнолия, гранат, лотос, груша, мальва, хризантема, гортензия и мак. Четыре времени года чаще всего претворены в композициях из пионов (весна), лотосов (лето), хризантем (осень), веточек сливы (зим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 отметить, что ряд растений никогда не включается в праздничные композиции. Таковы, например, осенние листья клена, чайные листья, цветы пурпурного цвета, японская роза, пионы, нестойкие разновидности вечнозеленых растений, которыми по традиции украшают алтарь в буддийском храме.</w:t>
      </w:r>
    </w:p>
    <w:p>
      <w:pPr>
        <w:pStyle w:val="Style15"/>
        <w:spacing w:lineRule="auto" w:line="360" w:before="0" w:after="0"/>
        <w:ind w:firstLine="709"/>
        <w:contextualSpacing/>
        <w:jc w:val="both"/>
        <w:rPr>
          <w:sz w:val="28"/>
          <w:szCs w:val="28"/>
        </w:rPr>
      </w:pPr>
      <w:r>
        <w:rPr>
          <w:sz w:val="28"/>
          <w:szCs w:val="28"/>
        </w:rPr>
        <w:t xml:space="preserve">Икебана – классическое японское искусство, возникшее более 600 лет назад и первоначально бывшее буддийским ритуалом возложения подношений в храмах. К середине XV века с появлением первых классических стилей икебана приобрела статус искусства и обрела независимость от религиозного содержания ритуалов, хотя это продолжало подразумеваться в подтексте. Первые учителя и ученики были священниками и аристократией, но с течением времени появилось множество школ, новых стилей и икебана таким образом стала достоянием всего японского народа. </w:t>
      </w:r>
    </w:p>
    <w:p>
      <w:pPr>
        <w:pStyle w:val="Style15"/>
        <w:spacing w:lineRule="auto" w:line="360" w:before="0" w:after="0"/>
        <w:ind w:firstLine="709"/>
        <w:contextualSpacing/>
        <w:jc w:val="both"/>
        <w:rPr>
          <w:sz w:val="28"/>
          <w:szCs w:val="28"/>
          <w:u w:val="single"/>
        </w:rPr>
      </w:pPr>
      <w:r>
        <w:rPr>
          <w:bCs/>
          <w:sz w:val="28"/>
          <w:szCs w:val="28"/>
          <w:u w:val="single"/>
        </w:rPr>
        <w:t>Проникновение буддизма в Японию и появление искусства икебаны</w:t>
      </w:r>
    </w:p>
    <w:p>
      <w:pPr>
        <w:pStyle w:val="Style15"/>
        <w:spacing w:lineRule="auto" w:line="360" w:before="0" w:after="0"/>
        <w:ind w:firstLine="709"/>
        <w:contextualSpacing/>
        <w:jc w:val="both"/>
        <w:rPr>
          <w:sz w:val="28"/>
          <w:szCs w:val="28"/>
        </w:rPr>
      </w:pPr>
      <w:r>
        <w:rPr>
          <w:sz w:val="28"/>
          <w:szCs w:val="28"/>
        </w:rPr>
        <w:t xml:space="preserve">В VI веке в Японию проникло буддийское учение, принесшее с собой ритуал возложения цветов на алтарь в честь Будды. В Индии ритуал сводился к рассыпанию лепестков, но в Японии к X веку цветы стали подносить в вазах или на подставках, а исполнителем ритуала стало духовенство. </w:t>
      </w:r>
    </w:p>
    <w:p>
      <w:pPr>
        <w:pStyle w:val="Style15"/>
        <w:spacing w:lineRule="auto" w:line="360" w:before="0" w:after="0"/>
        <w:ind w:firstLine="709"/>
        <w:contextualSpacing/>
        <w:jc w:val="both"/>
        <w:rPr>
          <w:i/>
          <w:i/>
          <w:sz w:val="28"/>
          <w:szCs w:val="28"/>
        </w:rPr>
      </w:pPr>
      <w:r>
        <w:rPr>
          <w:bCs/>
          <w:i/>
          <w:sz w:val="28"/>
          <w:szCs w:val="28"/>
        </w:rPr>
        <w:t>Появление первой школы</w:t>
      </w:r>
    </w:p>
    <w:p>
      <w:pPr>
        <w:pStyle w:val="Style15"/>
        <w:spacing w:lineRule="auto" w:line="360" w:before="0" w:after="0"/>
        <w:ind w:firstLine="709"/>
        <w:contextualSpacing/>
        <w:jc w:val="both"/>
        <w:rPr>
          <w:sz w:val="28"/>
          <w:szCs w:val="28"/>
        </w:rPr>
      </w:pPr>
      <w:r>
        <w:rPr>
          <w:sz w:val="28"/>
          <w:szCs w:val="28"/>
        </w:rPr>
        <w:t xml:space="preserve">Старейшая школа икебаны берёт своё начало от священника храма Роккакудо в Киото, который был настолько искусен в составлении композиций, что его совета и наставлений искали другие священники. Поскольку он жил возле озера (по-японски звучит как ikenobo), то это название (Ikenobo) и закрепилось за мастерами икебаны, учившимся у этого священника или жившими в этой местности. </w:t>
      </w:r>
    </w:p>
    <w:p>
      <w:pPr>
        <w:pStyle w:val="Style15"/>
        <w:spacing w:lineRule="auto" w:line="360" w:before="0" w:after="0"/>
        <w:ind w:firstLine="709"/>
        <w:contextualSpacing/>
        <w:jc w:val="both"/>
        <w:rPr>
          <w:i/>
          <w:i/>
          <w:sz w:val="28"/>
          <w:szCs w:val="28"/>
        </w:rPr>
      </w:pPr>
      <w:r>
        <w:rPr>
          <w:bCs/>
          <w:i/>
          <w:sz w:val="28"/>
          <w:szCs w:val="28"/>
        </w:rPr>
        <w:t>Развитие новых стилей</w:t>
      </w:r>
    </w:p>
    <w:p>
      <w:pPr>
        <w:pStyle w:val="Style15"/>
        <w:spacing w:lineRule="auto" w:line="360" w:before="0" w:after="0"/>
        <w:ind w:firstLine="709"/>
        <w:contextualSpacing/>
        <w:jc w:val="both"/>
        <w:rPr>
          <w:sz w:val="28"/>
          <w:szCs w:val="28"/>
        </w:rPr>
      </w:pPr>
      <w:r>
        <w:rPr>
          <w:sz w:val="28"/>
          <w:szCs w:val="28"/>
        </w:rPr>
        <w:t xml:space="preserve">К XV веку цветочные композиции распространились и развились настолько, что стали уделом не только императорского двора и знати, но и популярны в народе. Это положило начало закреплению требований к композиции и форме, которые были записаны старейшим Sendensho (1443-1536). </w:t>
      </w:r>
    </w:p>
    <w:p>
      <w:pPr>
        <w:pStyle w:val="Style15"/>
        <w:spacing w:lineRule="auto" w:line="360" w:before="0" w:after="0"/>
        <w:ind w:firstLine="709"/>
        <w:contextualSpacing/>
        <w:jc w:val="both"/>
        <w:rPr>
          <w:sz w:val="28"/>
          <w:szCs w:val="28"/>
        </w:rPr>
      </w:pPr>
      <w:r>
        <w:rPr>
          <w:sz w:val="28"/>
          <w:szCs w:val="28"/>
        </w:rPr>
        <w:t xml:space="preserve">С течением времени икебана стала завсегдатаем фестивалей и выставок. Правила составления композиции были закреплены, а материалы должны были быть объединены совершенно определёнными способами. В этих ранних формах икебаны высокий центральный стебель должен был сопровождаться двумя более короткими, что представляло собой небо, человека и землю. В каждой школе икебаны для них были свои специфические названия, но в 1545 году школа Ikenobo создала стиль rikka, сформулировав семь основных способов расположения стеблей, применяющихся в том или ином виде аранжировки. </w:t>
      </w:r>
    </w:p>
    <w:p>
      <w:pPr>
        <w:pStyle w:val="Style15"/>
        <w:spacing w:lineRule="auto" w:line="360" w:before="0" w:after="0"/>
        <w:ind w:firstLine="709"/>
        <w:contextualSpacing/>
        <w:jc w:val="both"/>
        <w:rPr>
          <w:sz w:val="28"/>
          <w:szCs w:val="28"/>
        </w:rPr>
      </w:pPr>
      <w:r>
        <w:rPr>
          <w:sz w:val="28"/>
          <w:szCs w:val="28"/>
        </w:rPr>
        <w:t xml:space="preserve">В течение периода Момояма (1560-1600) было построено множество замков, которые были украшены композициями в стиле rikka – он считался наиболее подходящим. Вообще период Момояма славился своей вычурной обстановкой, которой противопоставлялась скромность и непритязательность обстановки чайных домиков и проводимых в них церемониях, завоёвывающих всё большую популярность. Этот стиль назывался chabana. </w:t>
      </w:r>
    </w:p>
    <w:p>
      <w:pPr>
        <w:pStyle w:val="Style15"/>
        <w:spacing w:lineRule="auto" w:line="360" w:before="0" w:after="0"/>
        <w:ind w:firstLine="709"/>
        <w:contextualSpacing/>
        <w:jc w:val="both"/>
        <w:rPr>
          <w:sz w:val="28"/>
          <w:szCs w:val="28"/>
        </w:rPr>
      </w:pPr>
      <w:r>
        <w:rPr>
          <w:sz w:val="28"/>
          <w:szCs w:val="28"/>
        </w:rPr>
        <w:t xml:space="preserve">К 1600 году религиозное значение икебаны уменьшилось и цветочные композиции стали выполнять исключительно декоративную функцию. В период Эдо (начало XVII – середина XIX вв.) простота стиля chabana помогла создать стиль nageire. Композиции в этом стиле казались небрежно поставленными или даже вброшенными в корзинку. </w:t>
      </w:r>
    </w:p>
    <w:p>
      <w:pPr>
        <w:pStyle w:val="Style15"/>
        <w:spacing w:lineRule="auto" w:line="360" w:before="0" w:after="0"/>
        <w:ind w:firstLine="709"/>
        <w:contextualSpacing/>
        <w:jc w:val="both"/>
        <w:rPr>
          <w:sz w:val="28"/>
          <w:szCs w:val="28"/>
        </w:rPr>
      </w:pPr>
      <w:r>
        <w:rPr>
          <w:sz w:val="28"/>
          <w:szCs w:val="28"/>
        </w:rPr>
        <w:t xml:space="preserve">Создание таких небрежных композиций привело к появлению стиля seika или, как его называли в школе Ikenobo, shoka. Этот стиль характеризуется плотным узлом из трёх стеблей, образующих ассиметричный треугольник. Такая форма сейчас считается классикой жанра, поэтому школы, в которых её преподают, также называют классическими. </w:t>
      </w:r>
    </w:p>
    <w:p>
      <w:pPr>
        <w:pStyle w:val="Style15"/>
        <w:spacing w:lineRule="auto" w:line="360" w:before="0" w:after="0"/>
        <w:ind w:firstLine="709"/>
        <w:contextualSpacing/>
        <w:jc w:val="both"/>
        <w:rPr>
          <w:sz w:val="28"/>
          <w:szCs w:val="28"/>
        </w:rPr>
      </w:pPr>
      <w:r>
        <w:rPr>
          <w:sz w:val="28"/>
          <w:szCs w:val="28"/>
        </w:rPr>
        <w:t xml:space="preserve">Начиная с XIX века, мастера икебаны обладали всё увеличивающимся влиянием в обществе, а до этого времени стать мастером и вообще заниматься аранжировкой могли только мужчины (как это обычно водится в Японии), но в настоящее время женщины так же имеют право учиться этому искусству. </w:t>
      </w:r>
    </w:p>
    <w:p>
      <w:pPr>
        <w:pStyle w:val="Style15"/>
        <w:spacing w:lineRule="auto" w:line="360" w:before="0" w:after="0"/>
        <w:ind w:firstLine="709"/>
        <w:contextualSpacing/>
        <w:jc w:val="both"/>
        <w:rPr>
          <w:i/>
          <w:i/>
          <w:sz w:val="28"/>
          <w:szCs w:val="28"/>
        </w:rPr>
      </w:pPr>
      <w:r>
        <w:rPr>
          <w:bCs/>
          <w:i/>
          <w:sz w:val="28"/>
          <w:szCs w:val="28"/>
        </w:rPr>
        <w:t>Увеличение числа школ</w:t>
      </w:r>
    </w:p>
    <w:p>
      <w:pPr>
        <w:pStyle w:val="Style15"/>
        <w:spacing w:lineRule="auto" w:line="360" w:before="0" w:after="0"/>
        <w:ind w:firstLine="709"/>
        <w:contextualSpacing/>
        <w:jc w:val="both"/>
        <w:rPr>
          <w:sz w:val="28"/>
          <w:szCs w:val="28"/>
        </w:rPr>
      </w:pPr>
      <w:r>
        <w:rPr>
          <w:sz w:val="28"/>
          <w:szCs w:val="28"/>
        </w:rPr>
        <w:t xml:space="preserve">В это время также стали появляться новые школы, каждая из которых видела что-то своё в стандартизированной композиции seika. Ikenobo, например, закрепляла стебли исключительно в нижней части, используя komi, или придавала палке форму вилки, чтобы удержать стебли вместе. Koryu поместила komi под наклоном, а стебли размещала под меньшим углом. Enshu увеличила кривизну стеблей, искусственно формируя нужный излом. </w:t>
      </w:r>
    </w:p>
    <w:p>
      <w:pPr>
        <w:pStyle w:val="Style15"/>
        <w:spacing w:lineRule="auto" w:line="360" w:before="0" w:after="0"/>
        <w:ind w:firstLine="709"/>
        <w:contextualSpacing/>
        <w:jc w:val="both"/>
        <w:rPr>
          <w:i/>
          <w:i/>
          <w:sz w:val="28"/>
          <w:szCs w:val="28"/>
        </w:rPr>
      </w:pPr>
      <w:r>
        <w:rPr>
          <w:bCs/>
          <w:i/>
          <w:sz w:val="28"/>
          <w:szCs w:val="28"/>
        </w:rPr>
        <w:t>Стиль moribana: школа Ohara</w:t>
      </w:r>
    </w:p>
    <w:p>
      <w:pPr>
        <w:pStyle w:val="Style15"/>
        <w:spacing w:lineRule="auto" w:line="360" w:before="0" w:after="0"/>
        <w:ind w:firstLine="709"/>
        <w:contextualSpacing/>
        <w:jc w:val="both"/>
        <w:rPr>
          <w:bCs/>
          <w:sz w:val="28"/>
          <w:szCs w:val="28"/>
        </w:rPr>
      </w:pPr>
      <w:r>
        <w:rPr>
          <w:sz w:val="28"/>
          <w:szCs w:val="28"/>
        </w:rPr>
        <w:t xml:space="preserve">События XX века перевернули и представления об икебане – теперь она считалась обязательной составляющей досуга благородной и образованной японской женщины. Унсин Охара (Unshin Ohara), профессор школы Ikenobo в Кобэ (Kobe) изобрёл новую форму аранжировки в низкой вазе/подставке с использованием некоторых западных цветов с укороченным стеблем. Он попросил, чтобы школа включила эту форму в учебный план, но школа отказалась. Тем не менее работа Охары была высоко оценена и ему разрешили преподавать новую форму в своей собственной школе – с тем условием, что ему удастся набрать учеников. Нетрудно догадаться, что школа Ikenobo сомневалась в том, что ученики у Охары появятся. Тем не менее, несмотря на такой явный скептицизм, выставка Охары в универмаге в Кобэ пользовалась успехом и, соответственно, ученики у него появились. </w:t>
      </w:r>
    </w:p>
    <w:p>
      <w:pPr>
        <w:pStyle w:val="Style15"/>
        <w:spacing w:lineRule="auto" w:line="360" w:before="0" w:after="0"/>
        <w:ind w:firstLine="709"/>
        <w:contextualSpacing/>
        <w:jc w:val="both"/>
        <w:rPr>
          <w:sz w:val="28"/>
          <w:szCs w:val="28"/>
        </w:rPr>
      </w:pPr>
      <w:r>
        <w:rPr>
          <w:sz w:val="28"/>
          <w:szCs w:val="28"/>
        </w:rPr>
        <w:t xml:space="preserve">Новый стиль было решено назвать moribana ("сложенный вверх") и он являлся полной противоположностью seika. Новый стиль стал настолько популярным, что к 1915 году его включило в учебный план большинство школ. </w:t>
      </w:r>
    </w:p>
    <w:p>
      <w:pPr>
        <w:pStyle w:val="Style15"/>
        <w:spacing w:lineRule="auto" w:line="360" w:before="0" w:after="0"/>
        <w:ind w:firstLine="709"/>
        <w:contextualSpacing/>
        <w:jc w:val="both"/>
        <w:rPr>
          <w:i/>
          <w:i/>
          <w:sz w:val="28"/>
          <w:szCs w:val="28"/>
        </w:rPr>
      </w:pPr>
      <w:r>
        <w:rPr>
          <w:bCs/>
          <w:i/>
          <w:sz w:val="28"/>
          <w:szCs w:val="28"/>
        </w:rPr>
        <w:t>Современные школы</w:t>
      </w:r>
    </w:p>
    <w:p>
      <w:pPr>
        <w:pStyle w:val="Style15"/>
        <w:spacing w:lineRule="auto" w:line="360" w:before="0" w:after="0"/>
        <w:ind w:firstLine="709"/>
        <w:contextualSpacing/>
        <w:jc w:val="both"/>
        <w:rPr>
          <w:sz w:val="28"/>
          <w:szCs w:val="28"/>
        </w:rPr>
      </w:pPr>
      <w:r>
        <w:rPr>
          <w:sz w:val="28"/>
          <w:szCs w:val="28"/>
        </w:rPr>
        <w:t xml:space="preserve">Также возникли и другие школы – Косу Тсудзи (Koshu Tsujii), последователь новой школы Moribana, был приглашён для восстановления школы в храме Дайкакудзи (Daikakuji), которая и теперь известная как школа Saga. Помимо икебаны в школе Saga преподаются и другие искусства, например, каллиграфия. Тока Адати (Choka Adachi) основал свой собственный стиль (стиль Adachi), используя наработки школы Moribana. </w:t>
      </w:r>
    </w:p>
    <w:p>
      <w:pPr>
        <w:pStyle w:val="Style15"/>
        <w:spacing w:lineRule="auto" w:line="360" w:before="0" w:after="0"/>
        <w:ind w:firstLine="709"/>
        <w:contextualSpacing/>
        <w:jc w:val="both"/>
        <w:rPr>
          <w:sz w:val="28"/>
          <w:szCs w:val="28"/>
        </w:rPr>
      </w:pPr>
      <w:r>
        <w:rPr>
          <w:sz w:val="28"/>
          <w:szCs w:val="28"/>
        </w:rPr>
        <w:t xml:space="preserve">Приблизительно в то же самое время возник ещё один новый стиль, который привлёк к себе внимание своим свободным подходом к композиции и яркостью используемых компонентов. Этот стиль известен как "художественный стиль" и его основателем является Иссотэй Нисикава (Issotei Nishikawa). </w:t>
      </w:r>
    </w:p>
    <w:p>
      <w:pPr>
        <w:pStyle w:val="Style15"/>
        <w:spacing w:lineRule="auto" w:line="360" w:before="0" w:after="0"/>
        <w:ind w:firstLine="709"/>
        <w:contextualSpacing/>
        <w:jc w:val="both"/>
        <w:rPr>
          <w:sz w:val="28"/>
          <w:szCs w:val="28"/>
        </w:rPr>
      </w:pPr>
      <w:r>
        <w:rPr>
          <w:sz w:val="28"/>
          <w:szCs w:val="28"/>
        </w:rPr>
        <w:t xml:space="preserve">Главным последователем этого стиля был Софу Тэсигахара, основавший школу Sogetsu в 1926 году. Другим деятелем нового веяния в искусстве икебаны был создатель школы Ichiyo, который предложил размещать композиции не только в нише токонома. </w:t>
      </w:r>
    </w:p>
    <w:p>
      <w:pPr>
        <w:pStyle w:val="Style15"/>
        <w:spacing w:lineRule="auto" w:line="360" w:before="0" w:after="0"/>
        <w:ind w:firstLine="709"/>
        <w:contextualSpacing/>
        <w:jc w:val="both"/>
        <w:rPr>
          <w:sz w:val="28"/>
          <w:szCs w:val="28"/>
        </w:rPr>
      </w:pPr>
      <w:r>
        <w:rPr>
          <w:sz w:val="28"/>
          <w:szCs w:val="28"/>
        </w:rPr>
        <w:t xml:space="preserve">В настоящее время лидерами являются три школы – Ikenobo, Ohara и Sogetsu, но по всей Японии Министерством просвещения зарегистрировано более двух тысяч различных школ. </w:t>
      </w:r>
    </w:p>
    <w:p>
      <w:pPr>
        <w:pStyle w:val="Style15"/>
        <w:spacing w:lineRule="auto" w:line="360" w:before="0" w:after="0"/>
        <w:ind w:left="709" w:hanging="0"/>
        <w:contextualSpacing/>
        <w:jc w:val="both"/>
        <w:rPr>
          <w:sz w:val="28"/>
          <w:szCs w:val="28"/>
        </w:rPr>
      </w:pPr>
      <w:r>
        <w:rPr>
          <w:sz w:val="28"/>
          <w:szCs w:val="28"/>
        </w:rPr>
      </w:r>
    </w:p>
    <w:p>
      <w:pPr>
        <w:pStyle w:val="Style15"/>
        <w:numPr>
          <w:ilvl w:val="1"/>
          <w:numId w:val="4"/>
        </w:numPr>
        <w:spacing w:lineRule="auto" w:line="360" w:before="0" w:after="0"/>
        <w:ind w:left="0" w:firstLine="709"/>
        <w:contextualSpacing/>
        <w:jc w:val="both"/>
        <w:rPr>
          <w:sz w:val="28"/>
          <w:szCs w:val="28"/>
        </w:rPr>
      </w:pPr>
      <w:r>
        <w:rPr>
          <w:sz w:val="28"/>
          <w:szCs w:val="28"/>
        </w:rPr>
        <w:t>Имплювий</w:t>
      </w:r>
    </w:p>
    <w:p>
      <w:pPr>
        <w:pStyle w:val="Style15"/>
        <w:spacing w:lineRule="auto" w:line="360" w:before="0" w:after="0"/>
        <w:ind w:firstLine="709"/>
        <w:contextualSpacing/>
        <w:jc w:val="both"/>
        <w:rPr>
          <w:bCs/>
          <w:sz w:val="28"/>
          <w:szCs w:val="28"/>
        </w:rPr>
      </w:pPr>
      <w:r>
        <w:rPr>
          <w:bCs/>
          <w:sz w:val="28"/>
          <w:szCs w:val="28"/>
        </w:rPr>
      </w:r>
    </w:p>
    <w:p>
      <w:pPr>
        <w:pStyle w:val="Style15"/>
        <w:spacing w:lineRule="auto" w:line="360" w:before="0" w:after="0"/>
        <w:ind w:firstLine="709"/>
        <w:contextualSpacing/>
        <w:jc w:val="both"/>
        <w:rPr/>
      </w:pPr>
      <w:r>
        <w:rPr>
          <w:bCs/>
          <w:sz w:val="28"/>
          <w:szCs w:val="28"/>
        </w:rPr>
        <w:t>Имплювий</w:t>
      </w:r>
      <w:r>
        <w:rPr>
          <w:sz w:val="28"/>
          <w:szCs w:val="28"/>
        </w:rPr>
        <w:t xml:space="preserve"> (также имплювиум, лат.: «impluvium» от «in» «в» +«pluvia» дождь, букв. «водосбор») — архитектурная составляющая средиземноморского дома. Впервые возник в древнеиталийском и древнеримском жилище домусе, затем стал необычайно популярен в древнеримской и древнегреческой архитектуре античности, когда в условиях засушливого климата в целях экономии воды древний очаг на дне атриума был убран, и на его месте появился четырёхугольный неглубокий бассейн -имплювий. Дождевая вода стекала в него по четырёхскатному черепичному проёму в крыше под названием комплювий. Глубина имплювия была небольшой — около 30 см. Поначалу его воды использовались для хозяйственных нужд, затем в роскошных виллах римской знати имплювии были углублены и превратились в настоящие бассейны, известные нам сегодня. Дождевая вода считалась также мягкой для тела. Углубления, напоминающие имплювий найдены и у южноамериканских индейцев, которые таким образом, видимо, также запасали воду.</w:t>
      </w:r>
    </w:p>
    <w:p>
      <w:pPr>
        <w:pStyle w:val="Style15"/>
        <w:spacing w:lineRule="auto" w:line="360" w:before="0" w:after="0"/>
        <w:ind w:firstLine="709"/>
        <w:contextualSpacing/>
        <w:jc w:val="both"/>
        <w:rPr/>
      </w:pPr>
      <w:r>
        <w:rPr>
          <w:sz w:val="28"/>
          <w:szCs w:val="28"/>
        </w:rPr>
        <w:t>Имплювий (от лат. "impluo" - падать дождем) - четырёхугольный неглубокий бассейн в центре атрия, куда из комплювия попадала дождевая вода. Из имплювия по водосточным трубам, проложенных под полом, вода устремлялась в какую-нибудь домашнюю цистерну, откуда ее брали для хозяйственных нужд. В зависимости от дохода хозяев дома мог быть украшен мозаиками, статуэтками и даже фонтанами.</w:t>
      </w:r>
    </w:p>
    <w:p>
      <w:pPr>
        <w:pStyle w:val="Style15"/>
        <w:spacing w:lineRule="auto" w:line="360" w:before="0" w:after="0"/>
        <w:ind w:firstLine="709"/>
        <w:contextualSpacing/>
        <w:jc w:val="both"/>
        <w:rPr>
          <w:sz w:val="28"/>
          <w:szCs w:val="28"/>
        </w:rPr>
      </w:pPr>
      <w:r>
        <w:rPr>
          <w:sz w:val="28"/>
          <w:szCs w:val="28"/>
        </w:rPr>
        <w:t>Источник: http://www.pompeii.ru/casa/impluvium.htm</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трий (атриум, от лат. ater - темный, черный) - средняя часть древнеиталийского и древнеримского жилища, представляющая собой закрытый внутренний двор, куда выходили остальные помещения. Первоначально в центре атрия находился очаг, а крыша над ним имела отверстие для выхода дыма, в связи с чем стены атрия чернели от копоти - отсюда и его название. Затем вместо очага появился четырёхугольный неглубокий бассейн (имплювий), над которым оставлялось отверстие для стока дождевой воды (комплювий). В эпоху поздней республики и империи атрий стал одним из парадных помещений римского дома. В великолепном атрии дома Веттиев соблюдены почти все условия этрусского атрия (за исключением наличия таблинума) - от входа сквозь вестибул и атрий прекрасно видно заднюю стену уютного перистиля, украшенную сохранившимися до сих пор росписями.  Сам атрий изысканно декорирован в IV стиле: черные фризы с изображениями мальчиков по низу стен, над ними - красные панели с живописными вставками. Расписаны также столбы и узкие простенки. Пол покрыт лавовым цементом и расцвечен белой тессерой.</w:t>
      </w:r>
      <w:r>
        <w:br w:type="page"/>
      </w:r>
    </w:p>
    <w:p>
      <w:pPr>
        <w:pStyle w:val="Normal"/>
        <w:numPr>
          <w:ilvl w:val="1"/>
          <w:numId w:val="4"/>
        </w:numPr>
        <w:spacing w:lineRule="auto" w:line="360" w:before="0" w:after="0"/>
        <w:contextualSpacing/>
        <w:jc w:val="both"/>
        <w:rPr/>
      </w:pPr>
      <w:r>
        <w:rPr>
          <w:rFonts w:cs="Times New Roman" w:ascii="Times New Roman" w:hAnsi="Times New Roman"/>
          <w:sz w:val="28"/>
          <w:szCs w:val="28"/>
        </w:rPr>
        <w:t xml:space="preserve">Инь («тьма» кит.), ян («свет» кит.) </w:t>
      </w:r>
    </w:p>
    <w:p>
      <w:pPr>
        <w:pStyle w:val="Heading3"/>
        <w:spacing w:lineRule="auto" w:line="360" w:before="0" w:after="0"/>
        <w:ind w:firstLine="709"/>
        <w:contextualSpacing/>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26210"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26210" cy="142621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szCs w:val="28"/>
        </w:rPr>
        <w:t>Рис. 1.1. Даосская монада, изображающая концепцию Инь-ян</w:t>
      </w:r>
    </w:p>
    <w:p>
      <w:pPr>
        <w:pStyle w:val="Style15"/>
        <w:spacing w:lineRule="auto" w:line="360" w:before="0" w:after="0"/>
        <w:ind w:firstLine="709"/>
        <w:contextualSpacing/>
        <w:jc w:val="both"/>
        <w:rPr>
          <w:rFonts w:ascii="Times New Roman" w:hAnsi="Times New Roman" w:cs="Times New Roman"/>
          <w:bCs/>
          <w:sz w:val="28"/>
          <w:szCs w:val="28"/>
        </w:rPr>
      </w:pPr>
      <w:r>
        <w:rPr>
          <w:rFonts w:cs="Times New Roman"/>
          <w:bCs/>
          <w:sz w:val="28"/>
          <w:szCs w:val="28"/>
        </w:rPr>
      </w:r>
    </w:p>
    <w:p>
      <w:pPr>
        <w:pStyle w:val="Style15"/>
        <w:spacing w:lineRule="auto" w:line="360" w:before="0" w:after="0"/>
        <w:ind w:firstLine="709"/>
        <w:contextualSpacing/>
        <w:jc w:val="both"/>
        <w:rPr/>
      </w:pPr>
      <w:r>
        <w:rPr>
          <w:bCs/>
          <w:sz w:val="28"/>
          <w:szCs w:val="28"/>
        </w:rPr>
        <w:t>Инь и ян</w:t>
      </w:r>
      <w:r>
        <w:rPr>
          <w:sz w:val="28"/>
          <w:szCs w:val="28"/>
        </w:rPr>
        <w:t xml:space="preserve"> (кит. трад. </w:t>
      </w:r>
      <w:r>
        <w:rPr>
          <w:rFonts w:eastAsia="MS Mincho;Meiryo"/>
          <w:sz w:val="28"/>
          <w:szCs w:val="28"/>
          <w:lang w:eastAsia="zh-CN"/>
        </w:rPr>
        <w:t>陰陽</w:t>
      </w:r>
      <w:r>
        <w:rPr>
          <w:sz w:val="28"/>
          <w:szCs w:val="28"/>
        </w:rPr>
        <w:t xml:space="preserve">, упр. </w:t>
      </w:r>
      <w:r>
        <w:rPr>
          <w:rFonts w:ascii="Arial Unicode MS" w:hAnsi="Arial Unicode MS" w:cs="Arial Unicode MS" w:eastAsia="Arial Unicode MS"/>
          <w:sz w:val="28"/>
          <w:szCs w:val="28"/>
          <w:lang w:eastAsia="zh-CN"/>
        </w:rPr>
        <w:t>阴</w:t>
      </w:r>
      <w:r>
        <w:rPr>
          <w:rFonts w:eastAsia="MS Mincho;Meiryo"/>
          <w:sz w:val="28"/>
          <w:szCs w:val="28"/>
          <w:lang w:eastAsia="zh-CN"/>
        </w:rPr>
        <w:t>阳</w:t>
      </w:r>
      <w:r>
        <w:rPr>
          <w:sz w:val="28"/>
          <w:szCs w:val="28"/>
        </w:rPr>
        <w:t xml:space="preserve">, пиньинь </w:t>
      </w:r>
      <w:r>
        <w:rPr>
          <w:iCs/>
          <w:sz w:val="28"/>
          <w:szCs w:val="28"/>
        </w:rPr>
        <w:t>yīn yáng</w:t>
      </w:r>
      <w:r>
        <w:rPr>
          <w:sz w:val="28"/>
          <w:szCs w:val="28"/>
        </w:rPr>
        <w:t xml:space="preserve">; яп. </w:t>
      </w:r>
      <w:r>
        <w:rPr>
          <w:iCs/>
          <w:sz w:val="28"/>
          <w:szCs w:val="28"/>
        </w:rPr>
        <w:t>ин-ё</w:t>
      </w:r>
      <w:r>
        <w:rPr>
          <w:sz w:val="28"/>
          <w:szCs w:val="28"/>
        </w:rPr>
        <w:t>) — одна из основных концепций древнекитайской философии.</w:t>
      </w:r>
    </w:p>
    <w:p>
      <w:pPr>
        <w:pStyle w:val="Style15"/>
        <w:spacing w:lineRule="auto" w:line="360" w:before="0" w:after="0"/>
        <w:ind w:firstLine="709"/>
        <w:contextualSpacing/>
        <w:jc w:val="both"/>
        <w:rPr/>
      </w:pPr>
      <w:r>
        <w:rPr>
          <w:sz w:val="28"/>
          <w:szCs w:val="28"/>
        </w:rPr>
        <w:t xml:space="preserve">В современной философии </w:t>
      </w:r>
      <w:r>
        <w:rPr>
          <w:iCs/>
          <w:sz w:val="28"/>
          <w:szCs w:val="28"/>
        </w:rPr>
        <w:t>Ян</w:t>
      </w:r>
      <w:r>
        <w:rPr>
          <w:sz w:val="28"/>
          <w:szCs w:val="28"/>
        </w:rPr>
        <w:t xml:space="preserve"> и </w:t>
      </w:r>
      <w:r>
        <w:rPr>
          <w:iCs/>
          <w:sz w:val="28"/>
          <w:szCs w:val="28"/>
        </w:rPr>
        <w:t>Инь</w:t>
      </w:r>
      <w:r>
        <w:rPr>
          <w:sz w:val="28"/>
          <w:szCs w:val="28"/>
        </w:rPr>
        <w:t xml:space="preserve"> — высшие архетипы: Ян — белое, мужское, внешнее, небесное, доброе; Инь — чёрное, женское, внутреннее, земное, злое.</w:t>
      </w:r>
    </w:p>
    <w:p>
      <w:pPr>
        <w:pStyle w:val="Style15"/>
        <w:spacing w:lineRule="auto" w:line="360" w:before="0" w:after="0"/>
        <w:ind w:firstLine="709"/>
        <w:contextualSpacing/>
        <w:jc w:val="both"/>
        <w:rPr/>
      </w:pPr>
      <w:r>
        <w:rPr>
          <w:sz w:val="28"/>
          <w:szCs w:val="28"/>
        </w:rPr>
        <w:t xml:space="preserve">В «Книге перемен» («И цзин») </w:t>
      </w:r>
      <w:r>
        <w:rPr>
          <w:iCs/>
          <w:sz w:val="28"/>
          <w:szCs w:val="28"/>
        </w:rPr>
        <w:t>ян</w:t>
      </w:r>
      <w:r>
        <w:rPr>
          <w:sz w:val="28"/>
          <w:szCs w:val="28"/>
        </w:rPr>
        <w:t xml:space="preserve"> и </w:t>
      </w:r>
      <w:r>
        <w:rPr>
          <w:iCs/>
          <w:sz w:val="28"/>
          <w:szCs w:val="28"/>
        </w:rPr>
        <w:t>инь</w:t>
      </w:r>
      <w:r>
        <w:rPr>
          <w:sz w:val="28"/>
          <w:szCs w:val="28"/>
        </w:rPr>
        <w:t xml:space="preserve"> служили для выражения светлого и тёмного, твёрдого и мягкого, мужского и женского начал в природе. В процессе развития китайской философии </w:t>
      </w:r>
      <w:r>
        <w:rPr>
          <w:iCs/>
          <w:sz w:val="28"/>
          <w:szCs w:val="28"/>
        </w:rPr>
        <w:t>ян</w:t>
      </w:r>
      <w:r>
        <w:rPr>
          <w:sz w:val="28"/>
          <w:szCs w:val="28"/>
        </w:rPr>
        <w:t xml:space="preserve"> и </w:t>
      </w:r>
      <w:r>
        <w:rPr>
          <w:iCs/>
          <w:sz w:val="28"/>
          <w:szCs w:val="28"/>
        </w:rPr>
        <w:t>инь</w:t>
      </w:r>
      <w:r>
        <w:rPr>
          <w:sz w:val="28"/>
          <w:szCs w:val="28"/>
        </w:rPr>
        <w:t xml:space="preserve"> все более символизировали взаимодействие крайних противоположностей: света и тьмы, дня и ночи, солнца и луны, неба и земли, жары и холода, положительного и отрицательного и т. д. Исключительно абстрактное значение инь-ян получили в спекулятивных схемах неоконфуцианства, особенно в учении о «ли» (кит. </w:t>
      </w:r>
      <w:r>
        <w:rPr>
          <w:rFonts w:eastAsia="MS Mincho;Meiryo"/>
          <w:sz w:val="28"/>
          <w:szCs w:val="28"/>
          <w:lang w:eastAsia="zh-CN"/>
        </w:rPr>
        <w:t>禮</w:t>
      </w:r>
      <w:r>
        <w:rPr>
          <w:sz w:val="28"/>
          <w:szCs w:val="28"/>
        </w:rPr>
        <w:t xml:space="preserve">) — абсолютном законе. Концепция о взаимодействии полярных сил </w:t>
      </w:r>
      <w:r>
        <w:rPr>
          <w:iCs/>
          <w:sz w:val="28"/>
          <w:szCs w:val="28"/>
        </w:rPr>
        <w:t>инь-ян</w:t>
      </w:r>
      <w:r>
        <w:rPr>
          <w:sz w:val="28"/>
          <w:szCs w:val="28"/>
        </w:rPr>
        <w:t xml:space="preserve">, которые рассматриваются как основные космические силы движения, как первопричины постоянной изменчивости в природе, составляет главное содержание большинства диалектических схем китайских философов. Учение о дуализме сил </w:t>
      </w:r>
      <w:r>
        <w:rPr>
          <w:iCs/>
          <w:sz w:val="28"/>
          <w:szCs w:val="28"/>
        </w:rPr>
        <w:t>инь-ян</w:t>
      </w:r>
      <w:r>
        <w:rPr>
          <w:sz w:val="28"/>
          <w:szCs w:val="28"/>
        </w:rPr>
        <w:t xml:space="preserve"> — непременный элемент диалектических построений в китайской философии. В 5-3 вв. до н.э. в древнем Китае существовала философская школа инь ян цзя. Представления об </w:t>
      </w:r>
      <w:r>
        <w:rPr>
          <w:iCs/>
          <w:sz w:val="28"/>
          <w:szCs w:val="28"/>
        </w:rPr>
        <w:t>инь-ян</w:t>
      </w:r>
      <w:r>
        <w:rPr>
          <w:sz w:val="28"/>
          <w:szCs w:val="28"/>
        </w:rPr>
        <w:t xml:space="preserve"> нашли также разнообразное применение в разработке теоретических основ китайской медицины, химии, музыки и т. д.</w:t>
      </w:r>
    </w:p>
    <w:p>
      <w:pPr>
        <w:pStyle w:val="Style15"/>
        <w:spacing w:lineRule="auto" w:line="360" w:before="0" w:after="0"/>
        <w:ind w:firstLine="709"/>
        <w:contextualSpacing/>
        <w:jc w:val="both"/>
        <w:rPr/>
      </w:pPr>
      <w:r>
        <w:rPr>
          <w:sz w:val="28"/>
          <w:szCs w:val="28"/>
        </w:rPr>
        <w:t>Открытый в Китае несколько тысячелетий назад, этот принцип первоначально базировался на физическом мышлении. Однако по мере развития он стал более метафизическим понятием. В японской же философии сохранился физический подход, поэтому деление объектов по инь-ян-свойствам у китайцев и японцев различаются</w:t>
      </w:r>
      <w:r>
        <w:rPr>
          <w:sz w:val="28"/>
          <w:szCs w:val="28"/>
          <w:vertAlign w:val="superscript"/>
        </w:rPr>
        <w:t>[1]</w:t>
      </w:r>
      <w:r>
        <w:rPr>
          <w:sz w:val="28"/>
          <w:szCs w:val="28"/>
        </w:rPr>
        <w:t xml:space="preserve">. В новояпонской религии оомото-кё это понятия божественных Идзу (огонь, </w:t>
      </w:r>
      <w:r>
        <w:rPr>
          <w:iCs/>
          <w:sz w:val="28"/>
          <w:szCs w:val="28"/>
        </w:rPr>
        <w:t>ё</w:t>
      </w:r>
      <w:r>
        <w:rPr>
          <w:sz w:val="28"/>
          <w:szCs w:val="28"/>
        </w:rPr>
        <w:t xml:space="preserve">) и Мидзу (вода, </w:t>
      </w:r>
      <w:r>
        <w:rPr>
          <w:iCs/>
          <w:sz w:val="28"/>
          <w:szCs w:val="28"/>
        </w:rPr>
        <w:t>ин</w:t>
      </w:r>
      <w:r>
        <w:rPr>
          <w:sz w:val="28"/>
          <w:szCs w:val="28"/>
        </w:rPr>
        <w:t>).</w:t>
      </w:r>
    </w:p>
    <w:p>
      <w:pPr>
        <w:pStyle w:val="Style15"/>
        <w:spacing w:lineRule="auto" w:line="360" w:before="0" w:after="0"/>
        <w:ind w:firstLine="709"/>
        <w:contextualSpacing/>
        <w:jc w:val="both"/>
        <w:rPr/>
      </w:pPr>
      <w:r>
        <w:rPr>
          <w:sz w:val="28"/>
          <w:szCs w:val="28"/>
        </w:rPr>
        <w:t xml:space="preserve">Единая изначальная материя тайцзи порождает две противоположные субстанции — </w:t>
      </w:r>
      <w:r>
        <w:rPr>
          <w:iCs/>
          <w:sz w:val="28"/>
          <w:szCs w:val="28"/>
        </w:rPr>
        <w:t>ян</w:t>
      </w:r>
      <w:r>
        <w:rPr>
          <w:sz w:val="28"/>
          <w:szCs w:val="28"/>
        </w:rPr>
        <w:t xml:space="preserve"> и </w:t>
      </w:r>
      <w:r>
        <w:rPr>
          <w:iCs/>
          <w:sz w:val="28"/>
          <w:szCs w:val="28"/>
        </w:rPr>
        <w:t>инь</w:t>
      </w:r>
      <w:r>
        <w:rPr>
          <w:sz w:val="28"/>
          <w:szCs w:val="28"/>
        </w:rPr>
        <w:t xml:space="preserve">, которые едины и неделимы. Первоначально «инь» означало «северный, теневой», а «ян» — «южный, солнечный склон горы». Позднее </w:t>
      </w:r>
      <w:r>
        <w:rPr>
          <w:iCs/>
          <w:sz w:val="28"/>
          <w:szCs w:val="28"/>
        </w:rPr>
        <w:t>инь</w:t>
      </w:r>
      <w:r>
        <w:rPr>
          <w:sz w:val="28"/>
          <w:szCs w:val="28"/>
        </w:rPr>
        <w:t xml:space="preserve"> воспринималось как негативное, холодное, темное и женское, а </w:t>
      </w:r>
      <w:r>
        <w:rPr>
          <w:iCs/>
          <w:sz w:val="28"/>
          <w:szCs w:val="28"/>
        </w:rPr>
        <w:t>ян</w:t>
      </w:r>
      <w:r>
        <w:rPr>
          <w:sz w:val="28"/>
          <w:szCs w:val="28"/>
        </w:rPr>
        <w:t xml:space="preserve"> — как позитивное, светлое, теплое и мужское начало.</w:t>
      </w:r>
    </w:p>
    <w:p>
      <w:pPr>
        <w:pStyle w:val="Style15"/>
        <w:spacing w:lineRule="auto" w:line="360" w:before="0" w:after="0"/>
        <w:ind w:firstLine="709"/>
        <w:contextualSpacing/>
        <w:jc w:val="both"/>
        <w:rPr>
          <w:sz w:val="28"/>
          <w:szCs w:val="28"/>
        </w:rPr>
      </w:pPr>
      <w:r>
        <w:rPr>
          <w:sz w:val="28"/>
          <w:szCs w:val="28"/>
        </w:rPr>
        <w:t>В трактате «Ней-цзин» по этому поводу говорится: «Чистая субстанция ян претворяется в небе; мутная субстанция инь претворяется в земле… Небо — это субстанция ян, а земля — это субстанция инь. Солнце — это субстанция ян, а Луна — это субстанция инь… Субстанция инь — это покой, а субстанция ян — это подвижность. Субстанция ян рождает, а субстанция инь взращивает. Субстанция ян трансформирует дыхание-ци, а субстанция инь формирует телесную фор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ять стихий и три круга: зелеными стрелками обозначен круг порождения, красными - круг преодоления, синими - круг контроля (погашения)</w:t>
      </w:r>
    </w:p>
    <w:p>
      <w:pPr>
        <w:pStyle w:val="Style15"/>
        <w:spacing w:lineRule="auto" w:line="360" w:before="0" w:after="0"/>
        <w:ind w:firstLine="709"/>
        <w:contextualSpacing/>
        <w:jc w:val="both"/>
        <w:rPr/>
      </w:pPr>
      <w:r>
        <w:rPr>
          <w:sz w:val="28"/>
          <w:szCs w:val="28"/>
        </w:rPr>
        <w:t xml:space="preserve">Взаимодействие и борьба этих начал порождают пять стихий (первоэлементов) — </w:t>
      </w:r>
      <w:r>
        <w:rPr>
          <w:iCs/>
          <w:sz w:val="28"/>
          <w:szCs w:val="28"/>
        </w:rPr>
        <w:t>у син</w:t>
      </w:r>
      <w:r>
        <w:rPr>
          <w:sz w:val="28"/>
          <w:szCs w:val="28"/>
        </w:rPr>
        <w:t xml:space="preserve">: воду, огонь, дерево, металл и землю, из которых возникает все многообразие материального мира — «десять тысяч вещей» — </w:t>
      </w:r>
      <w:r>
        <w:rPr>
          <w:iCs/>
          <w:sz w:val="28"/>
          <w:szCs w:val="28"/>
        </w:rPr>
        <w:t>вань у</w:t>
      </w:r>
      <w:r>
        <w:rPr>
          <w:sz w:val="28"/>
          <w:szCs w:val="28"/>
        </w:rPr>
        <w:t>, включая человека. Пять стихий находятся в постоянном движении и гармонии, взаимном порождении (вода порождает дерево, дерево — огонь, огонь — землю, земля — металл, а металл — воду) и взаимном преодолении (вода тушит огонь, огонь плавит металл, металл разрушает дерево, дерево — землю, а земля засыпает воду).</w:t>
      </w:r>
    </w:p>
    <w:p>
      <w:pPr>
        <w:pStyle w:val="Style15"/>
        <w:spacing w:lineRule="auto" w:line="360" w:before="0" w:after="0"/>
        <w:ind w:firstLine="709"/>
        <w:contextualSpacing/>
        <w:jc w:val="both"/>
        <w:rPr/>
      </w:pPr>
      <w:r>
        <w:rPr>
          <w:sz w:val="28"/>
          <w:szCs w:val="28"/>
        </w:rPr>
        <w:t xml:space="preserve">Мировоззренческую основу древней китайской медицины составляло учение о двух противоположных Началах инь и ян. Первоначально иероглифы, используемые для их написания, обозначали явления повседневной жизни. Например, инь означало затемненную сторону предмета, ян - освещенную. Позже инь и ян стали рассматриваться как "силы" или "энергии", или как материальные взаимодополняющие явления (стороны) предметного мира, в связи с чем любое явление, любое существо и каждое из его состояний можно отнести к двум противоположным формам - инь или ян. Все то, что можно отнести к сильному, горячему, твердому, тяжелому, высокому, блестящему, а также те или иные весомые признаки - это ян, а все противоположное - инь. Так, деятельность и покой, свет и тьма, возбуждение и торможение, неосязаемость и телесность и многие другие пары взаимопротивоположных явлений, предметов и свойств могут быть восприняты с позиции концепции инь - ян как единство и борьба двух противоположностей, или "полярных сил" - ян (активная сила) и инь (пассивная сила). При этом ни ян, ни инь не могут существовать изолированно друг от друга. С помощью концепции инь - ян можно выразить противоположные стороны явления. Например, летом царит жара (ян), после летнего солнцеворота постепенно начинает преобладать погода инь, которая борется с жарой (ян) и ограничивает ее; зима является вершиной холода (инь), а после зимнего солнцеворота постепенно устанавливается погода як, ограничивая инь зимы. В классическом китайском медицинском трактате "Лей-цзин фу-и", относящемся к периоду династии Мин (1368-1644 гг.), говорится, что состояние повышенной активности следует регулировать покоем; если ян достигло кульминационного пункта, его следует преодолевать с помощью инь. В этом находит выражение взаимный контроль покоя и движения, т. е. инь и ян. </w:t>
      </w:r>
    </w:p>
    <w:p>
      <w:pPr>
        <w:pStyle w:val="Style15"/>
        <w:spacing w:lineRule="auto" w:line="360" w:before="0" w:after="0"/>
        <w:ind w:firstLine="709"/>
        <w:contextualSpacing/>
        <w:jc w:val="both"/>
        <w:rPr>
          <w:sz w:val="28"/>
          <w:szCs w:val="28"/>
        </w:rPr>
      </w:pPr>
      <w:r>
        <w:rPr>
          <w:sz w:val="28"/>
          <w:szCs w:val="28"/>
        </w:rPr>
        <w:t xml:space="preserve">Одно из основных положений концепции инь - ян заключается в том, что инь и ян находятся в состоянии противоборства и ограничивают друг друга. Если одна сторона преобладает, возникает недостаток другой стороны и, наоборот, при ослаблении одной стороны наступает чрезмерное усиление другой. Без этой борьбы невозможен необходимый контроль противоположностей. В книге "Су-вэнь" написано, что инь борется внутри, а ян вызывает волнение снаружи (т. е. указывается на то, что инь ведает внутренней средой, а ян - внешними проявлениями). В этой же книге написано, что когда инь и ян противоборствуют друг с другом вверху и внизу, возникают явления пустоты и заполнения; при этом инь и ян "сменяют друг друга" (т. е. оба противоположных начала никогда не остаются без взаимодействия и противоречий, более того, они противоборствуют и вытесняют друг, друга). Постоянная борьба и стремление к вытеснению друг друга, существующие между инь и ян, являются движущей силой изменения и развития вещей. </w:t>
      </w:r>
    </w:p>
    <w:p>
      <w:pPr>
        <w:pStyle w:val="Style15"/>
        <w:spacing w:lineRule="auto" w:line="360" w:before="0" w:after="0"/>
        <w:ind w:firstLine="709"/>
        <w:contextualSpacing/>
        <w:jc w:val="both"/>
        <w:rPr>
          <w:sz w:val="28"/>
          <w:szCs w:val="28"/>
        </w:rPr>
      </w:pPr>
      <w:r>
        <w:rPr>
          <w:sz w:val="28"/>
          <w:szCs w:val="28"/>
        </w:rPr>
        <w:t xml:space="preserve">Как полярные противоположности инь и ян зависят друг от друга; например, ян означает верх, инь - низ (без верха не может быть и низа, и наоборот). В соответствии с традиционными древними представлениями левая сторона тела соответствует ян, а правая - инь ("без правой стороны нет левой, без левой нет правой"); жара соответствует ян, холод - инь ("без жары нет холода, без холода нет жары"). Переполнение, или избыточная функция, соответствует ян; опорожнение, или слабость функции, соответствует инь ("без переполнения нет опорожнения, без пустоты нет наполнения"). Традиционная восточная медицина учитывает многочисленные соотношения в человеческом организме и в природе, основанные на отношениях между инь и ян. Каждая из сторон создает важнейшее условие существования другой стороны. Эта взаимозависимость инь и ян обозначается в китайском языке "взаимным корнем" и раскрывает представление о том, что инь и ян служат друг для друга производным началом, т. е. взаимно вызывают друг друга: инь не в состоянии произвести себя, нуждается для этого в ян, и наоборот. </w:t>
      </w:r>
    </w:p>
    <w:p>
      <w:pPr>
        <w:pStyle w:val="Style15"/>
        <w:spacing w:lineRule="auto" w:line="360" w:before="0" w:after="0"/>
        <w:ind w:firstLine="709"/>
        <w:contextualSpacing/>
        <w:jc w:val="both"/>
        <w:rPr/>
      </w:pPr>
      <w:r>
        <w:rPr>
          <w:sz w:val="28"/>
          <w:szCs w:val="28"/>
        </w:rPr>
        <w:t xml:space="preserve">В отношении структур и функций человеческого организма инь означает материальные составляющие тела, а ян - его функции. Деятельность организма относится к категории ян, а пищевые вещества - к инь: инь сохраняется внутри и является материальной основой для ян, а ян внешне функционирует как проявление деятельности инь. Поскольку материальное начало находится внутри тела, в традиционной медицине говорится шнъ внутри". Поскольку функции тела проявляются преимущественно с внешней стороны тела, говорят: "ян сидит снаружи"; ян становится, таким образом, "вестником инь". В соответствии с представлениями современной западной медицины структуры органов, находящихся внутри организма, образуют материальную основу различных функций, что в традиционной медицине находит выражение в словах: "инь является сторожем ян". </w:t>
      </w:r>
    </w:p>
    <w:p>
      <w:pPr>
        <w:pStyle w:val="Style15"/>
        <w:spacing w:lineRule="auto" w:line="360" w:before="0" w:after="0"/>
        <w:ind w:firstLine="709"/>
        <w:contextualSpacing/>
        <w:jc w:val="both"/>
        <w:rPr>
          <w:sz w:val="28"/>
          <w:szCs w:val="28"/>
        </w:rPr>
      </w:pPr>
      <w:r>
        <w:rPr>
          <w:sz w:val="28"/>
          <w:szCs w:val="28"/>
        </w:rPr>
        <w:t xml:space="preserve">Инь и ян никогда не находятся в покое; они постоянно дополняют и изменяют друг друга. По восточным представлениям действует правило: "Если ян отступает, увеличивается инь, а если отступает инь, происходит увеличение ян". Например, погода претерпевает изменения от зимы через весну к лету, становясь все жарче, - это соответствует отступлению инь и нарастанию ян; при похолодании погоды от лета через осень к зиме происходит процесс, равнозначный отступлению ян при увеличении инь. В традиционной медицине считается, что функции органов (ян) возникают за счет потребления продуктов питания (инь), при этом происходит увеличение ян и ослабление инь. В то же время обмен веществ, полученных с продуктами питания (инь), требует расхода некоторого количества энергии (ян). В этом случае происходит усиление инь и ослабление ян. В нормальных условиях эти процессы находятся в равновесии. Если же ослабление или усиление переходит известные границы, может нарушиться состояние равновесия - возникает избыток инь или ян, что ведет к возникновению различных патологических процессов. </w:t>
      </w:r>
    </w:p>
    <w:p>
      <w:pPr>
        <w:pStyle w:val="Style15"/>
        <w:spacing w:lineRule="auto" w:line="360" w:before="0" w:after="0"/>
        <w:ind w:firstLine="709"/>
        <w:contextualSpacing/>
        <w:jc w:val="both"/>
        <w:rPr>
          <w:sz w:val="28"/>
          <w:szCs w:val="28"/>
        </w:rPr>
      </w:pPr>
      <w:r>
        <w:rPr>
          <w:sz w:val="28"/>
          <w:szCs w:val="28"/>
        </w:rPr>
        <w:t xml:space="preserve">Обе стороны отношений между инь и ян могут претерпевать развитие, которое выражается в их превращении в собственную противоположность. Так, инь может превратиться в ян, а ян - в инь, и если процессы сокращения и увеличения инь и ян состоят в количественных изменениях, процесс превращения инь и ян (и наоборот) представляет собой изменение качества. В книге "Су-вэнь" говорится: "Когда инь достигает максимума, он превращается в ян... Когда холод достигает своей вершины, он становится жаром, когда жар достиг вершины, возникает холод". Однако инь не может претерпеть превращения без наличия некоторого количества ян, а ян не может подвергнуться превращению без инь, т. е. условием того, что превращение вообще может произойти, является наличие определенного количества противоположного начала. Таким образом, концепция инь - ян включает следующие элементы, дополняющие друг друга и не мыслящиеся друг без друга: </w:t>
      </w:r>
    </w:p>
    <w:p>
      <w:pPr>
        <w:pStyle w:val="Style15"/>
        <w:spacing w:lineRule="auto" w:line="360" w:before="0" w:after="0"/>
        <w:ind w:firstLine="709"/>
        <w:contextualSpacing/>
        <w:jc w:val="both"/>
        <w:rPr>
          <w:sz w:val="28"/>
          <w:szCs w:val="28"/>
        </w:rPr>
      </w:pPr>
      <w:r>
        <w:rPr>
          <w:sz w:val="28"/>
          <w:szCs w:val="28"/>
        </w:rPr>
        <w:t xml:space="preserve">1) наличие противоположности между инь и ян; </w:t>
      </w:r>
    </w:p>
    <w:p>
      <w:pPr>
        <w:pStyle w:val="Style15"/>
        <w:spacing w:lineRule="auto" w:line="360" w:before="0" w:after="0"/>
        <w:ind w:firstLine="709"/>
        <w:contextualSpacing/>
        <w:jc w:val="both"/>
        <w:rPr>
          <w:sz w:val="28"/>
          <w:szCs w:val="28"/>
        </w:rPr>
      </w:pPr>
      <w:r>
        <w:rPr>
          <w:sz w:val="28"/>
          <w:szCs w:val="28"/>
        </w:rPr>
        <w:t xml:space="preserve">2) взаимозависимость инь и ян; </w:t>
      </w:r>
    </w:p>
    <w:p>
      <w:pPr>
        <w:pStyle w:val="Style15"/>
        <w:spacing w:lineRule="auto" w:line="360" w:before="0" w:after="0"/>
        <w:ind w:firstLine="709"/>
        <w:contextualSpacing/>
        <w:jc w:val="both"/>
        <w:rPr>
          <w:sz w:val="28"/>
          <w:szCs w:val="28"/>
        </w:rPr>
      </w:pPr>
      <w:r>
        <w:rPr>
          <w:sz w:val="28"/>
          <w:szCs w:val="28"/>
        </w:rPr>
        <w:t xml:space="preserve">3) взаимные дополнение и ограничение инь и ян; </w:t>
      </w:r>
    </w:p>
    <w:p>
      <w:pPr>
        <w:pStyle w:val="Style15"/>
        <w:spacing w:lineRule="auto" w:line="360" w:before="0" w:after="0"/>
        <w:ind w:firstLine="709"/>
        <w:contextualSpacing/>
        <w:jc w:val="both"/>
        <w:rPr>
          <w:sz w:val="28"/>
          <w:szCs w:val="28"/>
        </w:rPr>
      </w:pPr>
      <w:r>
        <w:rPr>
          <w:sz w:val="28"/>
          <w:szCs w:val="28"/>
        </w:rPr>
        <w:t xml:space="preserve">4) взаимное превращение инь и ян. </w:t>
      </w:r>
    </w:p>
    <w:p>
      <w:pPr>
        <w:pStyle w:val="Style15"/>
        <w:spacing w:lineRule="auto" w:line="360" w:before="0" w:after="0"/>
        <w:ind w:firstLine="709"/>
        <w:contextualSpacing/>
        <w:jc w:val="both"/>
        <w:rPr>
          <w:sz w:val="28"/>
          <w:szCs w:val="28"/>
        </w:rPr>
      </w:pPr>
      <w:r>
        <w:rPr>
          <w:sz w:val="28"/>
          <w:szCs w:val="28"/>
        </w:rPr>
        <w:t xml:space="preserve">Диалектическую модель инь - ян необходимо рассматривать в единстве ее отдельных элементов, не упуская из виду их внутреннюю зависимость и взаимное влияние. Нужно учитывать также то, что оба полюса (инь и ян) могут быть как причиной, так и следствием. </w:t>
      </w:r>
    </w:p>
    <w:p>
      <w:pPr>
        <w:pStyle w:val="Style15"/>
        <w:spacing w:lineRule="auto" w:line="360" w:before="0" w:after="0"/>
        <w:ind w:firstLine="709"/>
        <w:contextualSpacing/>
        <w:jc w:val="both"/>
        <w:rPr>
          <w:sz w:val="28"/>
          <w:szCs w:val="28"/>
        </w:rPr>
      </w:pPr>
      <w:r>
        <w:rPr>
          <w:sz w:val="28"/>
          <w:szCs w:val="28"/>
        </w:rPr>
        <w:t xml:space="preserve">Концепция инь - ян служит основой не только теоретических представлений древней восточной медицины, но и основой диагностики и лечения. При этом исходили из следующих положений. В основе жизнедеятельности человеческого организма лежит уравновешенное соотношение инь и ян, полная "гармония" их проявления. Нарушение этого равновесия ведет к патологии, выражаясь (в общем виде) либо в преобладании ян или инь, либо в ослаблении ян или инь. В целом, любое физическое или психическое состояние, при котором наблюдается избыточность по сравнению с принятой нормой, относят к ян-состояниям, а недостаточность - к инь-состояниям (например, жар это ян-состояние, а озноб - инь-состояние). Другими словами, все типичные симптомы различных болезненных состояний можно разбить на две основные группы, определяющие два из основных, "руководящих", синдромов - ян-синдром и инь-синдром. </w:t>
      </w:r>
    </w:p>
    <w:p>
      <w:pPr>
        <w:pStyle w:val="Style15"/>
        <w:spacing w:lineRule="auto" w:line="360" w:before="0" w:after="0"/>
        <w:ind w:firstLine="709"/>
        <w:contextualSpacing/>
        <w:jc w:val="both"/>
        <w:rPr>
          <w:sz w:val="28"/>
          <w:szCs w:val="28"/>
        </w:rPr>
      </w:pPr>
      <w:r>
        <w:rPr>
          <w:sz w:val="28"/>
          <w:szCs w:val="28"/>
        </w:rPr>
        <w:t xml:space="preserve">Исходя из принципа равновесия инь и ян главной задачей лечения являлось восстановление нарушенного баланса инь - ян, обеспечение "гармонии" (что, по современным представлениям, является задачей восстановления гомеостаза, стимуляции защитных сил и реактивной способности организма), чему древние восточные медики придавали основное значение. </w:t>
      </w:r>
    </w:p>
    <w:p>
      <w:pPr>
        <w:pStyle w:val="Style15"/>
        <w:spacing w:lineRule="auto" w:line="360" w:before="0" w:after="0"/>
        <w:ind w:firstLine="709"/>
        <w:contextualSpacing/>
        <w:jc w:val="both"/>
        <w:rPr>
          <w:sz w:val="28"/>
          <w:szCs w:val="28"/>
        </w:rPr>
      </w:pPr>
      <w:r>
        <w:rPr>
          <w:sz w:val="28"/>
          <w:szCs w:val="28"/>
        </w:rPr>
      </w:r>
    </w:p>
    <w:p>
      <w:pPr>
        <w:pStyle w:val="Style15"/>
        <w:spacing w:lineRule="auto" w:line="360" w:before="0" w:after="0"/>
        <w:ind w:firstLine="709"/>
        <w:contextualSpacing/>
        <w:jc w:val="both"/>
        <w:rPr/>
      </w:pPr>
      <w:r>
        <w:rPr/>
        <w:t>Таблица 1.</w:t>
      </w:r>
    </w:p>
    <w:tbl>
      <w:tblPr>
        <w:tblW w:w="9072" w:type="dxa"/>
        <w:jc w:val="center"/>
        <w:tblInd w:w="0" w:type="dxa"/>
        <w:tblLayout w:type="fixed"/>
        <w:tblCellMar>
          <w:top w:w="60" w:type="dxa"/>
          <w:left w:w="60" w:type="dxa"/>
          <w:bottom w:w="60" w:type="dxa"/>
          <w:right w:w="60" w:type="dxa"/>
        </w:tblCellMar>
      </w:tblPr>
      <w:tblGrid>
        <w:gridCol w:w="1441"/>
        <w:gridCol w:w="1533"/>
        <w:gridCol w:w="1283"/>
        <w:gridCol w:w="1442"/>
        <w:gridCol w:w="1681"/>
        <w:gridCol w:w="1692"/>
      </w:tblGrid>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rFonts w:ascii="Times New Roman" w:hAnsi="Times New Roman" w:cs="Times New Roman"/>
                <w:sz w:val="20"/>
                <w:szCs w:val="20"/>
              </w:rPr>
            </w:pPr>
            <w:r>
              <w:rPr>
                <w:rStyle w:val="StrongEmphasis"/>
                <w:rFonts w:cs="Times New Roman" w:ascii="Times New Roman" w:hAnsi="Times New Roman"/>
                <w:b w:val="false"/>
                <w:sz w:val="20"/>
                <w:szCs w:val="20"/>
              </w:rPr>
              <w:t>Ян</w:t>
            </w:r>
            <w:r>
              <w:rPr>
                <w:rFonts w:cs="Times New Roman" w:ascii="Times New Roman" w:hAnsi="Times New Roman"/>
                <w:sz w:val="20"/>
                <w:szCs w:val="20"/>
              </w:rPr>
              <w:t xml:space="preserve">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rFonts w:ascii="Times New Roman" w:hAnsi="Times New Roman" w:cs="Times New Roman"/>
                <w:sz w:val="20"/>
                <w:szCs w:val="20"/>
              </w:rPr>
            </w:pPr>
            <w:r>
              <w:rPr>
                <w:rStyle w:val="StrongEmphasis"/>
                <w:rFonts w:cs="Times New Roman" w:ascii="Times New Roman" w:hAnsi="Times New Roman"/>
                <w:b w:val="false"/>
                <w:sz w:val="20"/>
                <w:szCs w:val="20"/>
              </w:rPr>
              <w:t>Инь</w:t>
            </w:r>
            <w:r>
              <w:rPr>
                <w:rFonts w:cs="Times New Roman" w:ascii="Times New Roman" w:hAnsi="Times New Roman"/>
                <w:sz w:val="20"/>
                <w:szCs w:val="20"/>
              </w:rPr>
              <w:t xml:space="preserve"> </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rFonts w:ascii="Times New Roman" w:hAnsi="Times New Roman" w:cs="Times New Roman"/>
                <w:sz w:val="20"/>
                <w:szCs w:val="20"/>
              </w:rPr>
            </w:pPr>
            <w:r>
              <w:rPr>
                <w:rStyle w:val="StrongEmphasis"/>
                <w:rFonts w:cs="Times New Roman" w:ascii="Times New Roman" w:hAnsi="Times New Roman"/>
                <w:b w:val="false"/>
                <w:sz w:val="20"/>
                <w:szCs w:val="20"/>
              </w:rPr>
              <w:t>Ян</w:t>
            </w:r>
            <w:r>
              <w:rPr>
                <w:rFonts w:cs="Times New Roman" w:ascii="Times New Roman" w:hAnsi="Times New Roman"/>
                <w:sz w:val="20"/>
                <w:szCs w:val="20"/>
              </w:rPr>
              <w:t xml:space="preserve">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rFonts w:ascii="Times New Roman" w:hAnsi="Times New Roman" w:cs="Times New Roman"/>
                <w:sz w:val="20"/>
                <w:szCs w:val="20"/>
              </w:rPr>
            </w:pPr>
            <w:r>
              <w:rPr>
                <w:rStyle w:val="StrongEmphasis"/>
                <w:rFonts w:cs="Times New Roman" w:ascii="Times New Roman" w:hAnsi="Times New Roman"/>
                <w:b w:val="false"/>
                <w:sz w:val="20"/>
                <w:szCs w:val="20"/>
              </w:rPr>
              <w:t>Инь</w:t>
            </w:r>
            <w:r>
              <w:rPr>
                <w:rFonts w:cs="Times New Roman" w:ascii="Times New Roman" w:hAnsi="Times New Roman"/>
                <w:sz w:val="20"/>
                <w:szCs w:val="20"/>
              </w:rPr>
              <w:t xml:space="preserve">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rFonts w:ascii="Times New Roman" w:hAnsi="Times New Roman" w:cs="Times New Roman"/>
                <w:sz w:val="20"/>
                <w:szCs w:val="20"/>
              </w:rPr>
            </w:pPr>
            <w:r>
              <w:rPr>
                <w:rStyle w:val="StrongEmphasis"/>
                <w:rFonts w:cs="Times New Roman" w:ascii="Times New Roman" w:hAnsi="Times New Roman"/>
                <w:b w:val="false"/>
                <w:sz w:val="20"/>
                <w:szCs w:val="20"/>
              </w:rPr>
              <w:t>Ян</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rFonts w:ascii="Times New Roman" w:hAnsi="Times New Roman" w:cs="Times New Roman"/>
                <w:sz w:val="20"/>
                <w:szCs w:val="20"/>
              </w:rPr>
            </w:pPr>
            <w:r>
              <w:rPr>
                <w:rStyle w:val="StrongEmphasis"/>
                <w:rFonts w:cs="Times New Roman" w:ascii="Times New Roman" w:hAnsi="Times New Roman"/>
                <w:b w:val="false"/>
                <w:sz w:val="20"/>
                <w:szCs w:val="20"/>
              </w:rPr>
              <w:t>Инь</w:t>
            </w:r>
            <w:r>
              <w:rPr>
                <w:rFonts w:cs="Times New Roman" w:ascii="Times New Roman" w:hAnsi="Times New Roman"/>
                <w:sz w:val="20"/>
                <w:szCs w:val="20"/>
              </w:rPr>
              <w:t xml:space="preserve"> </w:t>
            </w:r>
          </w:p>
        </w:tc>
      </w:tr>
      <w:tr>
        <w:trPr>
          <w:trHeight w:val="676" w:hRule="atLeast"/>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олнце</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Луна</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вердый</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ягкий</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линны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роткий</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ебо</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Земля</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ветлый</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емный</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достны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ечальный</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ужской</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Женский</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ольшой</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алый</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нешни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нутренний</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ильный</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лабый</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яжелый</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Легкий</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лны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Худой</w:t>
            </w:r>
          </w:p>
        </w:tc>
      </w:tr>
      <w:tr>
        <w:trPr>
          <w:trHeight w:val="576" w:hRule="atLeast"/>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орячий</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Холодный</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ысокий</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изкий</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движный</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татичный</w:t>
            </w:r>
          </w:p>
        </w:tc>
      </w:tr>
    </w:tbl>
    <w:p>
      <w:pPr>
        <w:pStyle w:val="Style15"/>
        <w:spacing w:lineRule="auto" w:line="360" w:before="0" w:after="0"/>
        <w:ind w:firstLine="709"/>
        <w:contextualSpacing/>
        <w:jc w:val="both"/>
        <w:rPr>
          <w:sz w:val="28"/>
          <w:szCs w:val="28"/>
        </w:rPr>
      </w:pPr>
      <w:r>
        <w:rPr>
          <w:sz w:val="28"/>
          <w:szCs w:val="28"/>
        </w:rPr>
      </w:r>
    </w:p>
    <w:p>
      <w:pPr>
        <w:pStyle w:val="Style15"/>
        <w:spacing w:lineRule="auto" w:line="360" w:before="0" w:after="0"/>
        <w:ind w:firstLine="709"/>
        <w:contextualSpacing/>
        <w:jc w:val="both"/>
        <w:rPr>
          <w:sz w:val="28"/>
          <w:szCs w:val="28"/>
        </w:rPr>
      </w:pPr>
      <w:r>
        <w:rPr>
          <w:sz w:val="28"/>
          <w:szCs w:val="28"/>
        </w:rPr>
        <w:t xml:space="preserve">Как видно из таблицы, инь и ян - это две взаимодополняющие противоположности, причем каждая имеет свои атрибуты и поля энергии. Инь и ян не могут существовать друг без друга. Это взаимодействие противоположностей - традиционный символ вселенной. Светлая сторона круга - это ян, но в нем есть и темная точка энергии инь. Энергия инь - темная сторона круга, она также содержит светлую точку - энергию ян. Там, где инь и ян находятся в равновесии, существует дао. Эти два начала должны находиться в совершенной гармонии, поэтому им нужно уделять много внимания. Если где-то равновесие инь и ян сильно нарушено, то это место считается неблагоприятным либо вообще непригодным для жилья человека. Например, жаркие бесплодные пустыни - чистый ян, а холодные антарктические ледники - чистый инь, и там не может жить человек. </w:t>
      </w:r>
    </w:p>
    <w:p>
      <w:pPr>
        <w:pStyle w:val="Style15"/>
        <w:spacing w:lineRule="auto" w:line="360" w:before="0" w:after="0"/>
        <w:ind w:firstLine="709"/>
        <w:contextualSpacing/>
        <w:jc w:val="both"/>
        <w:rPr>
          <w:sz w:val="28"/>
          <w:szCs w:val="28"/>
        </w:rPr>
      </w:pPr>
      <w:r>
        <w:rPr>
          <w:sz w:val="28"/>
          <w:szCs w:val="28"/>
        </w:rPr>
        <w:t xml:space="preserve">Каждый человек также обладает индивидуальным балансом инь-ян. У энергичного, общительного, шумного человека явно преобладает ян, а у застенчивого и замкнутого - инь. Поэтому застенчивому человеку будет очень неуютно в доме или в другом месте, где преобладает ян, и наоборот. Это тоже надо учитывать. Вводя в обстановку противоположные своим качества, вы сможете добиться прекрасного результата, развеяв уныние или успокоив бурные эмоции. </w:t>
      </w:r>
    </w:p>
    <w:p>
      <w:pPr>
        <w:pStyle w:val="Style15"/>
        <w:tabs>
          <w:tab w:val="clear" w:pos="708"/>
          <w:tab w:val="left" w:pos="8222" w:leader="none"/>
        </w:tabs>
        <w:spacing w:lineRule="auto" w:line="360" w:before="0" w:after="0"/>
        <w:ind w:firstLine="709"/>
        <w:contextualSpacing/>
        <w:jc w:val="both"/>
        <w:rPr>
          <w:sz w:val="28"/>
          <w:szCs w:val="28"/>
        </w:rPr>
      </w:pPr>
      <w:r>
        <w:rPr>
          <w:sz w:val="28"/>
          <w:szCs w:val="28"/>
        </w:rPr>
      </w:r>
    </w:p>
    <w:p>
      <w:pPr>
        <w:pStyle w:val="Style15"/>
        <w:tabs>
          <w:tab w:val="clear" w:pos="708"/>
          <w:tab w:val="left" w:pos="8222" w:leader="none"/>
        </w:tabs>
        <w:spacing w:lineRule="auto" w:line="360" w:before="0" w:after="0"/>
        <w:ind w:firstLine="709"/>
        <w:contextualSpacing/>
        <w:jc w:val="both"/>
        <w:rPr/>
      </w:pPr>
      <w:r>
        <w:rPr/>
        <w:t>Таблица 2</w:t>
      </w:r>
    </w:p>
    <w:tbl>
      <w:tblPr>
        <w:tblW w:w="9072" w:type="dxa"/>
        <w:jc w:val="center"/>
        <w:tblInd w:w="0" w:type="dxa"/>
        <w:tblLayout w:type="fixed"/>
        <w:tblCellMar>
          <w:top w:w="60" w:type="dxa"/>
          <w:left w:w="60" w:type="dxa"/>
          <w:bottom w:w="60" w:type="dxa"/>
          <w:right w:w="60" w:type="dxa"/>
        </w:tblCellMar>
      </w:tblPr>
      <w:tblGrid>
        <w:gridCol w:w="4432"/>
        <w:gridCol w:w="4640"/>
      </w:tblGrid>
      <w:tr>
        <w:trPr/>
        <w:tc>
          <w:tcPr>
            <w:tcW w:w="443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rStyle w:val="StrongEmphasis"/>
                <w:b w:val="false"/>
              </w:rPr>
              <w:t>Инь в природе</w:t>
            </w:r>
            <w:r>
              <w:rPr/>
              <w:t xml:space="preserve"> </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rStyle w:val="StrongEmphasis"/>
                <w:b w:val="false"/>
              </w:rPr>
              <w:t>Ян в природе</w:t>
            </w:r>
            <w:r>
              <w:rPr/>
              <w:t xml:space="preserve"> </w:t>
            </w:r>
          </w:p>
        </w:tc>
      </w:tr>
      <w:tr>
        <w:trPr/>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Тьма, покой, безжизненность, смерть</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Свет, яркость, активность, жизнь</w:t>
            </w:r>
          </w:p>
        </w:tc>
      </w:tr>
      <w:tr>
        <w:trPr/>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Луна, ночное время суток</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Солнце, дневное освещение</w:t>
            </w:r>
          </w:p>
        </w:tc>
      </w:tr>
      <w:tr>
        <w:trPr/>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Холод, долины, застойная вода</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Огонь, возвышенный рельеф местности, горы</w:t>
            </w:r>
          </w:p>
        </w:tc>
      </w:tr>
      <w:tr>
        <w:trPr/>
        <w:tc>
          <w:tcPr>
            <w:tcW w:w="4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Женственность, пассивность, слабость, мягкость, уступчивость</w:t>
            </w:r>
          </w:p>
        </w:tc>
        <w:tc>
          <w:tcPr>
            <w:tcW w:w="4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Мужественность, движение, доминирование, твердость</w:t>
            </w:r>
          </w:p>
        </w:tc>
      </w:tr>
    </w:tbl>
    <w:p>
      <w:pPr>
        <w:pStyle w:val="Style15"/>
        <w:spacing w:lineRule="auto" w:line="360" w:before="0" w:after="0"/>
        <w:ind w:firstLine="709"/>
        <w:contextualSpacing/>
        <w:jc w:val="both"/>
        <w:rPr>
          <w:sz w:val="28"/>
          <w:szCs w:val="28"/>
        </w:rPr>
      </w:pPr>
      <w:r>
        <w:rPr>
          <w:sz w:val="28"/>
          <w:szCs w:val="28"/>
        </w:rPr>
      </w:r>
    </w:p>
    <w:p>
      <w:pPr>
        <w:pStyle w:val="Style15"/>
        <w:spacing w:lineRule="auto" w:line="360" w:before="0" w:after="0"/>
        <w:ind w:firstLine="709"/>
        <w:contextualSpacing/>
        <w:jc w:val="both"/>
        <w:rPr/>
      </w:pPr>
      <w:r>
        <w:rPr/>
        <w:t>Таблица 3</w:t>
      </w:r>
    </w:p>
    <w:tbl>
      <w:tblPr>
        <w:tblW w:w="9072" w:type="dxa"/>
        <w:jc w:val="center"/>
        <w:tblInd w:w="0" w:type="dxa"/>
        <w:tblLayout w:type="fixed"/>
        <w:tblCellMar>
          <w:top w:w="60" w:type="dxa"/>
          <w:left w:w="60" w:type="dxa"/>
          <w:bottom w:w="60" w:type="dxa"/>
          <w:right w:w="60" w:type="dxa"/>
        </w:tblCellMar>
      </w:tblPr>
      <w:tblGrid>
        <w:gridCol w:w="4434"/>
        <w:gridCol w:w="4638"/>
      </w:tblGrid>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rStyle w:val="StrongEmphasis"/>
                <w:b w:val="false"/>
              </w:rPr>
              <w:t>Инь в доме и офисе</w:t>
            </w:r>
            <w:r>
              <w:rPr/>
              <w:t xml:space="preserve"> </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pPr>
            <w:r>
              <w:rPr>
                <w:rStyle w:val="StrongEmphasis"/>
                <w:b w:val="false"/>
              </w:rPr>
              <w:t>Ян в доме и офисе</w:t>
            </w:r>
            <w:r>
              <w:rPr/>
              <w:t xml:space="preserve"> </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Темные цвета</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Светлые цвета</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риглушенные тона</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Яркие тона</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лавные изогнутые линии</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рямые линии и углы</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Мягкая мебель</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Офисная мебель</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риглушенное освещение</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Яркое освещение</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Сырость, подвалы</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Сухость, чердаки, мансарды</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Низкая мебель (диваны)</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Высокая мебель (стенки, шкафы)</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Мягкие подушки</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Деревянные скамьи</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Тишина (спальня, туалет)</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Громкий звук (кухня, гостиная)</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рохлада (окна, вентиляторы)</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Тепло (печи, батареи отопления)</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Неподвижность (тяжелая мебель)</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t>Подвижность (мебель на колесиках)</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w:t>
      </w:r>
      <w:r>
        <w:rPr>
          <w:rFonts w:cs="Times New Roman" w:ascii="Times New Roman" w:hAnsi="Times New Roman"/>
          <w:iCs/>
          <w:sz w:val="28"/>
          <w:szCs w:val="28"/>
        </w:rPr>
        <w:t>Чистая субстанция ян претворяется в небе; мутная субстанция инь претворяется в земле... Солнце — это субстанция ян, а Луна — это субстанция инь... Субстанция инь — это покой, а субстанция ян — это подвижность. Субстанция ян рождает, а субстанция инь взращивает...</w:t>
      </w:r>
      <w:r>
        <w:rPr>
          <w:rFonts w:cs="Times New Roman" w:ascii="Times New Roman" w:hAnsi="Times New Roman"/>
          <w:bCs/>
          <w:iCs/>
          <w:sz w:val="28"/>
          <w:szCs w:val="28"/>
        </w:rPr>
        <w:t>»</w:t>
      </w:r>
      <w:r>
        <w:rPr>
          <w:rFonts w:cs="Times New Roman" w:ascii="Times New Roman" w:hAnsi="Times New Roman"/>
          <w:iCs/>
          <w:sz w:val="28"/>
          <w:szCs w:val="28"/>
        </w:rPr>
        <w:t xml:space="preserve"> </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Ней-цзин»</w:t>
      </w:r>
    </w:p>
    <w:p>
      <w:pPr>
        <w:pStyle w:val="Normal"/>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древнекитайской мифологии и натурфилософии инь-ян («тай цзы», Великий Предел) — символ созидательного единства противоположностей во Вселенной. Его изображали в виде круга, образа бесконечности, разделенного волнистой линией на две половины — темную и светлую. Симметрично расположенные внутри круга две точки — светлая на темном фоне и темная на светлом — говорили о том, что каждая из двух великих сил Вселенной несет в себе зародыш противоположного начала. Темное и светлое поля, обозначающие соответственно инь и ян, симметричны, но эта симметрия не статична. Она предполагает постоянное движение по кругу — когда одно из двух начал достигает своего пика, оно уже готово отступить: «Ян, достигнув пика своего развития, отступает перед лицом инь. Инь, достигнув пика своего развития, отступает перед лицом ян».</w:t>
      </w:r>
    </w:p>
    <w:p>
      <w:pPr>
        <w:pStyle w:val="Normal"/>
        <w:spacing w:lineRule="auto" w:line="360" w:before="0" w:after="0"/>
        <w:ind w:firstLine="709"/>
        <w:contextualSpacing/>
        <w:jc w:val="both"/>
        <w:rPr/>
      </w:pPr>
      <w:r>
        <w:rPr>
          <w:rFonts w:cs="Times New Roman" w:ascii="Times New Roman" w:hAnsi="Times New Roman"/>
          <w:sz w:val="28"/>
          <w:szCs w:val="28"/>
        </w:rPr>
        <w:t>«Концепция инь и ян — двух противоположных и взаимодополняющих начал — пронизывает все в китайской культурной традиции, от системы управления государством и отношений между людьми до правил питания и саморегуляции. Она же распространяется и на весьма сложную схему взаимоотношений между человеком и духовным миром... Концепция инь и ян как нельзя более точно передает восприятие китайцами и внешнего мира, и мира внутри себя». (А. Маслов)</w:t>
      </w:r>
    </w:p>
    <w:p>
      <w:pPr>
        <w:pStyle w:val="Normal"/>
        <w:spacing w:lineRule="auto" w:line="360" w:before="0" w:after="0"/>
        <w:ind w:firstLine="709"/>
        <w:contextualSpacing/>
        <w:jc w:val="both"/>
        <w:rPr/>
      </w:pPr>
      <w:r>
        <w:rPr>
          <w:rFonts w:cs="Times New Roman" w:ascii="Times New Roman" w:hAnsi="Times New Roman"/>
          <w:sz w:val="28"/>
          <w:szCs w:val="28"/>
        </w:rPr>
        <w:t>По представлениям древних китайцев, все проявления Дао порождены динамическим чередованием и взаимодействием этих противоположных сил. Разделению Неба и Земли предшествовало состояние первозданной целостности мира. Этот исток всего сущего назывался Хаосом («хунъдунъ») или Беспредельным («у цзи»). Чтобы началось создание мира, хаос должен был дифференцироваться. Прежде всего, он распался на два основных элемента — ян и инь. Взаимодействие этих элементов привело к образованию предметов видимой природы.</w:t>
      </w:r>
    </w:p>
    <w:p>
      <w:pPr>
        <w:pStyle w:val="Normal"/>
        <w:spacing w:lineRule="auto" w:line="360" w:before="0" w:after="0"/>
        <w:ind w:firstLine="709"/>
        <w:contextualSpacing/>
        <w:jc w:val="both"/>
        <w:rPr/>
      </w:pPr>
      <w:r>
        <w:rPr>
          <w:rFonts w:cs="Times New Roman" w:ascii="Times New Roman" w:hAnsi="Times New Roman"/>
          <w:sz w:val="28"/>
          <w:szCs w:val="28"/>
        </w:rPr>
        <w:t>«Первоначально инь и ян означали соответственно теневой и солнечный склоны горы (такое понимание можно, в частности, встретить в „И цзине“) — и эта символика как нельзя лучше отражала суть этих двух начал. С одной стороны, они представляют лишь разные склоны одной горы, не сводимые друг к другу, но и не отличающиеся друг от друга; с другой стороны, их качественное различие обуславливается не внутренней природой самого склона, а некоей третьей силой — солнцем, которое поочередно освещает оба склона». (А. Масл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эпохи Чжоу китайцы стали рассматривать небо как воплощение ян, а землю — инь. «Ци Неба и Земли, собираясь, образует единство, а разделяясь, образует инь и ян», — гласила традиционная формула. Солнце и Луна, «Тай Ян» и «Тай Инь», Великий Ян и Великий Инь, образуют пару противоположностей, дающих начало формам Неб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drawing>
          <wp:inline distT="0" distB="0" distL="0" distR="0">
            <wp:extent cx="184594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0" r="-20" b="-40"/>
                    <a:stretch>
                      <a:fillRect/>
                    </a:stretch>
                  </pic:blipFill>
                  <pic:spPr bwMode="auto">
                    <a:xfrm>
                      <a:off x="0" y="0"/>
                      <a:ext cx="1845945" cy="904875"/>
                    </a:xfrm>
                    <a:prstGeom prst="rect">
                      <a:avLst/>
                    </a:prstGeom>
                  </pic:spPr>
                </pic:pic>
              </a:graphicData>
            </a:graphic>
          </wp:inline>
        </w:drawing>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rFonts w:cs="Times New Roman" w:ascii="Times New Roman" w:hAnsi="Times New Roman"/>
          <w:sz w:val="28"/>
          <w:szCs w:val="28"/>
        </w:rPr>
        <w:t>Уже в древности ян и инь дали жизнь целому ряду космологических символов. Силу ян соотносили с небом, солнцем, теплом, светом, духом, жизнью, активным и мужским началом, левой стороной, нечетными числами. Ян символизирует все светлое, сухое и высокое: гора, небеса, солнечные животные и птицы. Инь — это изначальные воды, пассивное, женское начало, луна, душа, глубина, отрицательное, мягкое и уступчивое, север, тьма, смерть, четные числа. В области человеческого мышления инь — это интуитивный женский ум, ян — четкий рациональный рассудок мужчины. Инь — неподвижность погруженного в созерцание мудреца, ян — созидательная деятельность правителя. Контраст инь и ян не только является принципом, организующим всю китайскую культуру, но также отражается в двух основных философских направлениях Китая. Конфуцианство отдает предпочтение всему рациональному, мужскому, активному. Даосизм же, напротив, предпочитает интуитивное, женское, мистическое.</w:t>
      </w:r>
    </w:p>
    <w:p>
      <w:pPr>
        <w:pStyle w:val="Normal"/>
        <w:spacing w:lineRule="auto" w:line="360" w:before="0" w:after="0"/>
        <w:ind w:firstLine="709"/>
        <w:contextualSpacing/>
        <w:jc w:val="both"/>
        <w:rPr/>
      </w:pPr>
      <w:r>
        <w:rPr>
          <w:rFonts w:cs="Times New Roman" w:ascii="Times New Roman" w:hAnsi="Times New Roman"/>
          <w:sz w:val="28"/>
          <w:szCs w:val="28"/>
        </w:rPr>
        <w:t>Крайнее ян и крайнее инь соотносятся со стихиями Огня и Воды. Цикл их взаимных превращений включает две промежуточные стадии, символизируемые стихиями Металла и Дерева. Образуется круг трансформаций инь и ян, имеющий, как любая окружность, свой центр. Эмблемой центра выступает стихия Земли. Так Великий Предел разворачивается в пятеричную структуру, которая объединяет в себе двоичность инь-ян и триаду творения, а потому является емким символом мироздания.</w:t>
      </w:r>
    </w:p>
    <w:p>
      <w:pPr>
        <w:pStyle w:val="Normal"/>
        <w:spacing w:lineRule="auto" w:line="360" w:before="0" w:after="0"/>
        <w:ind w:firstLine="709"/>
        <w:contextualSpacing/>
        <w:jc w:val="both"/>
        <w:rPr/>
      </w:pPr>
      <w:r>
        <w:rPr>
          <w:rFonts w:cs="Times New Roman" w:ascii="Times New Roman" w:hAnsi="Times New Roman"/>
          <w:sz w:val="28"/>
          <w:szCs w:val="28"/>
        </w:rPr>
        <w:t>Одно из важнейших понятий традиционного китайского мировоззрения — сань цай — «три материи», «три дара», «три богатства»: Небо, Земля и соединяющий их Человек. В цикле своего развития Хаос порождает два начала мироздания — Небо и Землю, а получает завершение в Человеке. В «Дао дэ цзин» сказано: «Одно рождает два; два рождает три; три рождает всю тьму вещей». Человек, по китайским понятиям, стоит в центре мироздания, на нем замыкается, им держится мировой поток бытия. «Из всеобъемлющего характера Дао, вмещающего в себя и макрокосм, и микрокосм, в „Каноне Перемен“ следует представление о человеке как центре событий: личность, осознающая свою ответственность, может быть на равных с силами космоса — Небом и Землей... В той мере, в какой личности, осознающей свою ответственность, дано влиять на ход вещей, изменчивость перестает быть коварной нераспознаваемой западней, становясь органическим миропорядком, который находится в согласии с человеческой природой. Поэтому человеку отводится далеко не ничтожная роль». (Гельмут Вильгельм, «Переме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се сущее есть не что иное, как превращение единого потока бытия, проекция Великого Пути, в конечном счете — «превращенное единое». Оба начала — инь и ян — включены в круг всеобщего циклического обращения и изменения.</w:t>
      </w:r>
    </w:p>
    <w:p>
      <w:pPr>
        <w:pStyle w:val="Normal"/>
        <w:spacing w:lineRule="auto" w:line="360" w:before="0" w:after="0"/>
        <w:ind w:firstLine="709"/>
        <w:contextualSpacing/>
        <w:jc w:val="both"/>
        <w:rPr>
          <w:rFonts w:ascii="Times New Roman" w:hAnsi="Times New Roman" w:cs="Times New Roman"/>
          <w:sz w:val="28"/>
          <w:szCs w:val="28"/>
        </w:rPr>
      </w:pPr>
      <w:bookmarkStart w:id="0" w:name="riftin"/>
      <w:bookmarkEnd w:id="0"/>
      <w:r>
        <w:rPr>
          <w:rFonts w:cs="Times New Roman" w:ascii="Times New Roman" w:hAnsi="Times New Roman"/>
          <w:sz w:val="28"/>
          <w:szCs w:val="28"/>
        </w:rPr>
        <w:t>В древнекитайской мифологии и натурфилософии темное начало (инь) и противоположное ему светлое начало (ян) всегда выступали в парном сочетании. Первоначально инь означало, видимо, теневой (северный) склон горы. Впоследствии при распространении бинарной классификации инь стало символом женского начала, севера, тьмы, смерти, земли, луны, четных чисел и т.п. А ян, первоначально, видимо, означавшее светлый (южный) склон горы, соответственно стало символизировать мужское начало, юг, свет, жизнь, небо, солнце, нечетные числа и т.п.</w:t>
      </w:r>
    </w:p>
    <w:p>
      <w:pPr>
        <w:pStyle w:val="Normal"/>
        <w:spacing w:lineRule="auto" w:line="360" w:before="0" w:after="0"/>
        <w:ind w:firstLine="709"/>
        <w:contextualSpacing/>
        <w:jc w:val="both"/>
        <w:rPr/>
      </w:pPr>
      <w:r>
        <w:rPr>
          <w:rFonts w:cs="Times New Roman" w:ascii="Times New Roman" w:hAnsi="Times New Roman"/>
          <w:sz w:val="28"/>
          <w:szCs w:val="28"/>
        </w:rPr>
        <w:t>К числу древнейших подобных парных символов относятся раковины-каури (женское начало - инь) и нефрит (мужское начало -ян). Предполагают, что в основе этой символики лежат архаические представления о плодородии, размножении и о фаллическом культе. Эта древнейшая символика, подчеркивающая дуализм мужского и женского начал, получила иконографическое выражение на древних бронзовых сосудах в виде фаллосообразных выступов и вульвообразных овалов.</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 позднее чем с эпохи Чжоу китайцы стали рассматривать небо как воплощение ян, а землю - инь. Весь процесс мироздания и бытия рассматривался китайцами как результат взаимодействия, но не противоборства инь и ян, которые стремятся друг к другу, причем кульминацией этого считается полное слияние неба и зем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Инь и Ян была основой древнего и средневекового китайского мировоззрения, широко использовалась даосами и в народной религии для классификации духов, при гаданиях и т.п.</w:t>
      </w:r>
    </w:p>
    <w:p>
      <w:pPr>
        <w:pStyle w:val="Heading2"/>
        <w:spacing w:lineRule="auto" w:line="360" w:before="0" w:after="0"/>
        <w:ind w:firstLine="709"/>
        <w:contextualSpacing/>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lineRule="auto" w:line="360" w:before="0" w:after="0"/>
        <w:ind w:firstLine="709"/>
        <w:contextualSpacing/>
        <w:jc w:val="both"/>
        <w:rPr/>
      </w:pPr>
      <w:r>
        <w:rPr>
          <w:rFonts w:cs="Times New Roman" w:ascii="Times New Roman" w:hAnsi="Times New Roman"/>
          <w:b w:val="false"/>
          <w:bCs w:val="false"/>
          <w:i w:val="false"/>
        </w:rPr>
        <w:t>1.4 Ипподром</w:t>
      </w:r>
    </w:p>
    <w:p>
      <w:pPr>
        <w:pStyle w:val="Heading2"/>
        <w:spacing w:lineRule="auto" w:line="360" w:before="0" w:after="0"/>
        <w:ind w:firstLine="709"/>
        <w:contextualSpacing/>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2"/>
        <w:spacing w:lineRule="auto" w:line="360" w:before="0" w:after="0"/>
        <w:ind w:firstLine="709"/>
        <w:contextualSpacing/>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Ипподром</w:t>
      </w:r>
      <w:r>
        <w:rPr>
          <w:rFonts w:cs="Times New Roman" w:ascii="Times New Roman" w:hAnsi="Times New Roman"/>
          <w:b w:val="false"/>
          <w:i w:val="false"/>
        </w:rPr>
        <w:t xml:space="preserve"> (др.-греч. </w:t>
      </w:r>
      <w:r>
        <w:rPr>
          <w:rFonts w:cs="Tahoma" w:ascii="Tahoma" w:hAnsi="Tahoma"/>
          <w:b w:val="false"/>
          <w:i w:val="false"/>
        </w:rPr>
        <w:t>ἱ</w:t>
      </w:r>
      <w:r>
        <w:rPr>
          <w:rFonts w:cs="Times New Roman" w:ascii="Times New Roman" w:hAnsi="Times New Roman"/>
          <w:b w:val="false"/>
          <w:i w:val="false"/>
        </w:rPr>
        <w:t xml:space="preserve">ππόδρομος, от </w:t>
      </w:r>
      <w:r>
        <w:rPr>
          <w:rFonts w:cs="Tahoma" w:ascii="Tahoma" w:hAnsi="Tahoma"/>
          <w:b w:val="false"/>
          <w:i w:val="false"/>
          <w:lang w:val="el-GR"/>
        </w:rPr>
        <w:t>ἵ</w:t>
      </w:r>
      <w:r>
        <w:rPr>
          <w:rFonts w:cs="Times New Roman" w:ascii="Times New Roman" w:hAnsi="Times New Roman"/>
          <w:b w:val="false"/>
          <w:i w:val="false"/>
          <w:lang w:val="el-GR"/>
        </w:rPr>
        <w:t>ππος</w:t>
      </w:r>
      <w:r>
        <w:rPr>
          <w:rFonts w:cs="Times New Roman" w:ascii="Times New Roman" w:hAnsi="Times New Roman"/>
          <w:b w:val="false"/>
          <w:i w:val="false"/>
        </w:rPr>
        <w:t xml:space="preserve"> — лошадь и </w:t>
      </w:r>
      <w:r>
        <w:rPr>
          <w:rFonts w:cs="Times New Roman" w:ascii="Times New Roman" w:hAnsi="Times New Roman"/>
          <w:b w:val="false"/>
          <w:i w:val="false"/>
          <w:lang w:val="el-GR"/>
        </w:rPr>
        <w:t>δρόμος</w:t>
      </w:r>
      <w:r>
        <w:rPr>
          <w:rFonts w:cs="Times New Roman" w:ascii="Times New Roman" w:hAnsi="Times New Roman"/>
          <w:b w:val="false"/>
          <w:i w:val="false"/>
        </w:rPr>
        <w:t xml:space="preserve"> — бег, площадь для состязаний в беге) — комплекс сооружений для испытаний рысистых и скаковых лошадей и соревнований по конному спорту; учреждение, их организующее. Прототипом современных ипподромов являются древнегреческие ипподромы. Также на ипподромах проводят выставки и выводки лошадей.</w:t>
      </w:r>
      <w:r>
        <w:rPr>
          <w:rStyle w:val="Mwheadline"/>
          <w:rFonts w:cs="Times New Roman" w:ascii="Times New Roman" w:hAnsi="Times New Roman"/>
          <w:b/>
          <w:i/>
        </w:rPr>
        <w:t xml:space="preserve"> </w:t>
      </w:r>
    </w:p>
    <w:p>
      <w:pPr>
        <w:pStyle w:val="Style15"/>
        <w:spacing w:lineRule="auto" w:line="360" w:before="0" w:after="0"/>
        <w:ind w:firstLine="709"/>
        <w:contextualSpacing/>
        <w:jc w:val="both"/>
        <w:rPr>
          <w:sz w:val="28"/>
          <w:szCs w:val="28"/>
        </w:rPr>
      </w:pPr>
      <w:r>
        <w:rPr>
          <w:sz w:val="28"/>
          <w:szCs w:val="28"/>
        </w:rPr>
        <w:t>Ипподромы делятся на:</w:t>
      </w:r>
    </w:p>
    <w:p>
      <w:pPr>
        <w:pStyle w:val="Normal"/>
        <w:numPr>
          <w:ilvl w:val="0"/>
          <w:numId w:val="2"/>
        </w:numPr>
        <w:spacing w:lineRule="auto" w:line="360" w:before="0" w:after="0"/>
        <w:ind w:left="0" w:firstLine="709"/>
        <w:contextualSpacing/>
        <w:jc w:val="both"/>
        <w:rPr/>
      </w:pPr>
      <w:r>
        <w:rPr>
          <w:rFonts w:cs="Times New Roman" w:ascii="Times New Roman" w:hAnsi="Times New Roman"/>
          <w:sz w:val="28"/>
          <w:szCs w:val="28"/>
        </w:rPr>
        <w:t>скаковые — только для проведения скачек</w:t>
      </w:r>
    </w:p>
    <w:p>
      <w:pPr>
        <w:pStyle w:val="Normal"/>
        <w:numPr>
          <w:ilvl w:val="0"/>
          <w:numId w:val="2"/>
        </w:numPr>
        <w:spacing w:lineRule="auto" w:line="360" w:before="0" w:after="0"/>
        <w:ind w:left="0" w:firstLine="709"/>
        <w:contextualSpacing/>
        <w:jc w:val="both"/>
        <w:rPr/>
      </w:pPr>
      <w:r>
        <w:rPr>
          <w:rFonts w:cs="Times New Roman" w:ascii="Times New Roman" w:hAnsi="Times New Roman"/>
          <w:sz w:val="28"/>
          <w:szCs w:val="28"/>
        </w:rPr>
        <w:t>беговые — только для проведения рысистых бегов или бегов иноходцев</w:t>
      </w:r>
    </w:p>
    <w:p>
      <w:pPr>
        <w:pStyle w:val="Normal"/>
        <w:numPr>
          <w:ilvl w:val="0"/>
          <w:numId w:val="2"/>
        </w:numPr>
        <w:spacing w:lineRule="auto" w:line="360" w:before="0" w:after="0"/>
        <w:ind w:left="0" w:firstLine="709"/>
        <w:contextualSpacing/>
        <w:jc w:val="both"/>
        <w:rPr/>
      </w:pPr>
      <w:r>
        <w:rPr>
          <w:rFonts w:cs="Times New Roman" w:ascii="Times New Roman" w:hAnsi="Times New Roman"/>
          <w:sz w:val="28"/>
          <w:szCs w:val="28"/>
        </w:rPr>
        <w:t>комбинированные — для проведения и тех и других испытаний</w:t>
      </w:r>
    </w:p>
    <w:p>
      <w:pPr>
        <w:pStyle w:val="Heading2"/>
        <w:spacing w:lineRule="auto" w:line="360" w:before="0" w:after="0"/>
        <w:ind w:firstLine="709"/>
        <w:contextualSpacing/>
        <w:jc w:val="both"/>
        <w:rPr>
          <w:rFonts w:ascii="Times New Roman" w:hAnsi="Times New Roman" w:cs="Times New Roman"/>
          <w:b w:val="false"/>
          <w:b w:val="false"/>
          <w:i w:val="false"/>
          <w:i w:val="false"/>
        </w:rPr>
      </w:pPr>
      <w:r>
        <w:rPr>
          <w:rStyle w:val="Mwheadline"/>
          <w:rFonts w:cs="Times New Roman" w:ascii="Times New Roman" w:hAnsi="Times New Roman"/>
          <w:b/>
          <w:i/>
        </w:rPr>
        <w:t>Описание</w:t>
      </w:r>
    </w:p>
    <w:p>
      <w:pPr>
        <w:pStyle w:val="Style15"/>
        <w:spacing w:lineRule="auto" w:line="360" w:before="0" w:after="0"/>
        <w:ind w:firstLine="709"/>
        <w:contextualSpacing/>
        <w:jc w:val="both"/>
        <w:rPr>
          <w:sz w:val="28"/>
          <w:szCs w:val="28"/>
        </w:rPr>
      </w:pPr>
      <w:r>
        <w:rPr>
          <w:sz w:val="28"/>
          <w:szCs w:val="28"/>
        </w:rPr>
        <w:t>Чтобы снизить воздействие центробежной силы, в поворотах беговой дорожки делают виражи с наклоном внутрь на 10-12°. На внутренней бровке дорожки устанавливают столбы, указывающие место стартов на различные дистанции, а также отмечающие участки дистанции, прохождение которых должно фиксироваться. На крупных ипподромах внутри круга оборудуют специальную трассу для стипль-чеза с постоянными препятствиями. Там же обычно оборудуют площадки для проведения различных конноспортивных соревнований и игр.</w:t>
      </w:r>
    </w:p>
    <w:p>
      <w:pPr>
        <w:pStyle w:val="Style15"/>
        <w:spacing w:lineRule="auto" w:line="360" w:before="0" w:after="0"/>
        <w:ind w:firstLine="709"/>
        <w:contextualSpacing/>
        <w:jc w:val="both"/>
        <w:rPr/>
      </w:pPr>
      <w:r>
        <w:rPr>
          <w:sz w:val="28"/>
          <w:szCs w:val="28"/>
        </w:rPr>
        <w:t>Вдоль финишного отрезка дорожки расположены трибуны для зрителей. Судейская вышка находится против финишного столба. Вблизи трибун отводят огороженное место (паддок) для седловки или запрягания лошадей и выводки их перед стартом. Здесь же оборудуют помещения для технического обслуживания (весы и др.).</w:t>
      </w:r>
    </w:p>
    <w:p>
      <w:pPr>
        <w:pStyle w:val="Style15"/>
        <w:spacing w:lineRule="auto" w:line="360" w:before="0" w:after="0"/>
        <w:ind w:firstLine="709"/>
        <w:contextualSpacing/>
        <w:jc w:val="both"/>
        <w:rPr/>
      </w:pPr>
      <w:r>
        <w:rPr>
          <w:sz w:val="28"/>
          <w:szCs w:val="28"/>
        </w:rPr>
        <w:t>На территории ипподрома или неподалеку от него располагают конюшни для лошадей, ветеринарный лазарет, карантин, кузницу, хозяйственные службы. Крупные ипподромы оснащены современными техническими средствами, позволяющими получать полную и точную информацию о ходе испытаний, включая приборы для записи на пленку, автоматической фиксации резвости рысаков, фотофиниш, электротабло для информации зрителей, автоматизированную систему взаимных пари, автостарты и т.д.</w:t>
      </w:r>
    </w:p>
    <w:p>
      <w:pPr>
        <w:pStyle w:val="Heading2"/>
        <w:spacing w:lineRule="auto" w:line="360" w:before="0" w:after="0"/>
        <w:ind w:firstLine="709"/>
        <w:contextualSpacing/>
        <w:jc w:val="both"/>
        <w:rPr>
          <w:rFonts w:ascii="Times New Roman" w:hAnsi="Times New Roman" w:cs="Times New Roman"/>
          <w:b w:val="false"/>
          <w:b w:val="false"/>
        </w:rPr>
      </w:pPr>
      <w:r>
        <w:rPr>
          <w:rStyle w:val="Mwheadline"/>
          <w:rFonts w:cs="Times New Roman" w:ascii="Times New Roman" w:hAnsi="Times New Roman"/>
          <w:b/>
        </w:rPr>
        <w:t>Скаковой ипподром</w:t>
      </w:r>
    </w:p>
    <w:p>
      <w:pPr>
        <w:pStyle w:val="Style15"/>
        <w:spacing w:lineRule="auto" w:line="360" w:before="0" w:after="0"/>
        <w:ind w:firstLine="709"/>
        <w:contextualSpacing/>
        <w:jc w:val="both"/>
        <w:rPr>
          <w:sz w:val="28"/>
          <w:szCs w:val="28"/>
        </w:rPr>
      </w:pPr>
      <w:r>
        <w:rPr>
          <w:sz w:val="28"/>
          <w:szCs w:val="28"/>
        </w:rPr>
        <w:t>Скаковой круг для верховых лошадей должен иметь такую же ширину и общую длину не менее 1600 м с финишной прямой не короче 400 м. Покрытие скаковой дорожки может быть песчаным или травяным. Скаковая дорожка разделена на 500-метровые отрезки, время прохождение которых во время скачки фиксируется судейской комиссией. Жокею и тренеру такое разделение помогает грамотно разложить силы лошади по дистанции.</w:t>
      </w:r>
    </w:p>
    <w:p>
      <w:pPr>
        <w:pStyle w:val="Heading2"/>
        <w:spacing w:lineRule="auto" w:line="360" w:before="0" w:after="0"/>
        <w:ind w:firstLine="709"/>
        <w:contextualSpacing/>
        <w:jc w:val="both"/>
        <w:rPr>
          <w:rFonts w:ascii="Times New Roman" w:hAnsi="Times New Roman" w:cs="Times New Roman"/>
          <w:b w:val="false"/>
          <w:b w:val="false"/>
        </w:rPr>
      </w:pPr>
      <w:r>
        <w:rPr>
          <w:rStyle w:val="Mwheadline"/>
          <w:rFonts w:cs="Times New Roman" w:ascii="Times New Roman" w:hAnsi="Times New Roman"/>
          <w:b/>
        </w:rPr>
        <w:t>Беговой ипподром</w:t>
      </w:r>
    </w:p>
    <w:p>
      <w:pPr>
        <w:pStyle w:val="Style15"/>
        <w:spacing w:lineRule="auto" w:line="360" w:before="0" w:after="0"/>
        <w:ind w:firstLine="709"/>
        <w:contextualSpacing/>
        <w:jc w:val="both"/>
        <w:rPr>
          <w:sz w:val="28"/>
          <w:szCs w:val="28"/>
        </w:rPr>
      </w:pPr>
      <w:r>
        <w:rPr>
          <w:sz w:val="28"/>
          <w:szCs w:val="28"/>
        </w:rPr>
        <w:t>Для испытаний рысаков оборудуется беговая дорожка шириной не менее 15 и длиной не короче 800 с финишной прямой от 250 м и более. Покрытие беговых ипподромов бывает разнообразным: гранитная крошка, грунт, шлаковая, асбестовая крошка, бывает всепогодное покрытие, не намокающее даже в дождливую погоду. Часто рядом с основной дорожкой оборудуется одна или несколько тренировочных с разными покрытиями.</w:t>
      </w:r>
    </w:p>
    <w:p>
      <w:pPr>
        <w:pStyle w:val="Style15"/>
        <w:spacing w:lineRule="auto" w:line="360" w:before="0" w:after="0"/>
        <w:ind w:firstLine="709"/>
        <w:contextualSpacing/>
        <w:jc w:val="both"/>
        <w:rPr>
          <w:sz w:val="28"/>
          <w:szCs w:val="28"/>
        </w:rPr>
      </w:pPr>
      <w:r>
        <w:rPr>
          <w:sz w:val="28"/>
          <w:szCs w:val="28"/>
        </w:rPr>
        <w:t>Беговой круг в России разделён, в отличие от скакового, на 400-метровые отрезки, называемые четвертями. Поскольку в России для рысаков классической считается дистанция 1600 м, в ней четыре четверти по 400 метров. Если рысаки бегут на дистанцию 2400 м, она разделена на шесть таких четвертей. Дистанция 3200 м, также встречающаяся на беговых ипподромах России делится, соответственно, на восемь четвертей.</w:t>
      </w:r>
    </w:p>
    <w:p>
      <w:pPr>
        <w:pStyle w:val="Style15"/>
        <w:spacing w:lineRule="auto" w:line="360" w:before="0" w:after="0"/>
        <w:ind w:firstLine="709"/>
        <w:contextualSpacing/>
        <w:jc w:val="both"/>
        <w:rPr>
          <w:i/>
          <w:i/>
          <w:sz w:val="28"/>
          <w:szCs w:val="28"/>
        </w:rPr>
      </w:pPr>
      <w:r>
        <w:rPr>
          <w:rStyle w:val="Mwheadline"/>
          <w:i/>
          <w:sz w:val="28"/>
          <w:szCs w:val="28"/>
        </w:rPr>
        <w:t>Российские ипподромы</w:t>
      </w:r>
    </w:p>
    <w:p>
      <w:pPr>
        <w:pStyle w:val="Style15"/>
        <w:spacing w:lineRule="auto" w:line="360" w:before="0" w:after="0"/>
        <w:ind w:firstLine="709"/>
        <w:contextualSpacing/>
        <w:jc w:val="both"/>
        <w:rPr>
          <w:sz w:val="28"/>
          <w:szCs w:val="28"/>
        </w:rPr>
      </w:pPr>
      <w:r>
        <w:rPr>
          <w:sz w:val="28"/>
          <w:szCs w:val="28"/>
        </w:rPr>
        <w:t xml:space="preserve">В России 8 крупных и реально действующих ипподромов и 28 так называемых ГЗК - государственных заводских конюшен с ипподромами, на которых не действует тотализатор. </w:t>
      </w:r>
    </w:p>
    <w:p>
      <w:pPr>
        <w:pStyle w:val="Style15"/>
        <w:spacing w:lineRule="auto" w:line="360" w:before="0" w:after="0"/>
        <w:ind w:firstLine="709"/>
        <w:contextualSpacing/>
        <w:jc w:val="both"/>
        <w:rPr/>
      </w:pPr>
      <w:r>
        <w:rPr>
          <w:sz w:val="28"/>
          <w:szCs w:val="28"/>
        </w:rPr>
        <w:t>В России первый ипподром был открыт в 1826 году в городе Лебедянь Тамбовской губернии (сейчас Липецкая область). Одним из старейших в Европе так же является Московский ипподром, открытый 1834 году.</w:t>
      </w:r>
    </w:p>
    <w:p>
      <w:pPr>
        <w:pStyle w:val="Style15"/>
        <w:spacing w:lineRule="auto" w:line="360" w:before="0" w:after="0"/>
        <w:ind w:firstLine="709"/>
        <w:contextualSpacing/>
        <w:jc w:val="both"/>
        <w:rPr>
          <w:sz w:val="28"/>
          <w:szCs w:val="28"/>
        </w:rPr>
      </w:pPr>
      <w:r>
        <w:rPr>
          <w:sz w:val="28"/>
          <w:szCs w:val="28"/>
        </w:rPr>
        <w:t>Крупнейшими ипподромами в России считаются:</w:t>
      </w:r>
    </w:p>
    <w:p>
      <w:pPr>
        <w:pStyle w:val="Normal"/>
        <w:numPr>
          <w:ilvl w:val="0"/>
          <w:numId w:val="6"/>
        </w:numPr>
        <w:spacing w:lineRule="auto" w:line="360" w:before="0" w:after="0"/>
        <w:ind w:left="0" w:firstLine="709"/>
        <w:contextualSpacing/>
        <w:jc w:val="both"/>
        <w:rPr/>
      </w:pPr>
      <w:r>
        <w:rPr>
          <w:rFonts w:cs="Times New Roman" w:ascii="Times New Roman" w:hAnsi="Times New Roman"/>
          <w:sz w:val="28"/>
          <w:szCs w:val="28"/>
        </w:rPr>
        <w:t>Центральный Московский ипподром (ЦМИ) — комбинированный</w:t>
      </w:r>
    </w:p>
    <w:p>
      <w:pPr>
        <w:pStyle w:val="Normal"/>
        <w:numPr>
          <w:ilvl w:val="0"/>
          <w:numId w:val="6"/>
        </w:numPr>
        <w:spacing w:lineRule="auto" w:line="360" w:before="0" w:after="0"/>
        <w:ind w:left="0" w:firstLine="709"/>
        <w:contextualSpacing/>
        <w:jc w:val="both"/>
        <w:rPr/>
      </w:pPr>
      <w:r>
        <w:rPr>
          <w:rFonts w:cs="Times New Roman" w:ascii="Times New Roman" w:hAnsi="Times New Roman"/>
          <w:sz w:val="28"/>
          <w:szCs w:val="28"/>
        </w:rPr>
        <w:t>Казанский ипподром — комбинированный</w:t>
      </w:r>
    </w:p>
    <w:p>
      <w:pPr>
        <w:pStyle w:val="Normal"/>
        <w:numPr>
          <w:ilvl w:val="0"/>
          <w:numId w:val="6"/>
        </w:numPr>
        <w:spacing w:lineRule="auto" w:line="360" w:before="0" w:after="0"/>
        <w:ind w:left="0" w:firstLine="709"/>
        <w:contextualSpacing/>
        <w:jc w:val="both"/>
        <w:rPr/>
      </w:pPr>
      <w:r>
        <w:rPr>
          <w:rFonts w:cs="Times New Roman" w:ascii="Times New Roman" w:hAnsi="Times New Roman"/>
          <w:sz w:val="28"/>
          <w:szCs w:val="28"/>
        </w:rPr>
        <w:t>Пятигорский ипподром — скаковой</w:t>
      </w:r>
    </w:p>
    <w:p>
      <w:pPr>
        <w:pStyle w:val="Normal"/>
        <w:numPr>
          <w:ilvl w:val="0"/>
          <w:numId w:val="6"/>
        </w:numPr>
        <w:spacing w:lineRule="auto" w:line="360" w:before="0" w:after="0"/>
        <w:ind w:left="0" w:firstLine="709"/>
        <w:contextualSpacing/>
        <w:jc w:val="both"/>
        <w:rPr/>
      </w:pPr>
      <w:r>
        <w:rPr>
          <w:rFonts w:cs="Times New Roman" w:ascii="Times New Roman" w:hAnsi="Times New Roman"/>
          <w:sz w:val="28"/>
          <w:szCs w:val="28"/>
        </w:rPr>
        <w:t>Раменский республиканский ипподром — беговой</w:t>
      </w:r>
    </w:p>
    <w:p>
      <w:pPr>
        <w:pStyle w:val="Normal"/>
        <w:numPr>
          <w:ilvl w:val="0"/>
          <w:numId w:val="6"/>
        </w:numPr>
        <w:spacing w:lineRule="auto" w:line="360" w:before="0" w:after="0"/>
        <w:ind w:left="0" w:firstLine="709"/>
        <w:contextualSpacing/>
        <w:jc w:val="both"/>
        <w:rPr/>
      </w:pPr>
      <w:r>
        <w:rPr>
          <w:rFonts w:cs="Times New Roman" w:ascii="Times New Roman" w:hAnsi="Times New Roman"/>
          <w:sz w:val="28"/>
          <w:szCs w:val="28"/>
        </w:rPr>
        <w:t>Алтайский краевой ипподром — комбинированный</w:t>
      </w:r>
    </w:p>
    <w:p>
      <w:pPr>
        <w:pStyle w:val="Heading3"/>
        <w:spacing w:lineRule="auto" w:line="360" w:before="0" w:after="0"/>
        <w:ind w:firstLine="709"/>
        <w:contextualSpacing/>
        <w:jc w:val="both"/>
        <w:rPr/>
      </w:pPr>
      <w:r>
        <w:rPr>
          <w:rStyle w:val="Editsection"/>
          <w:b/>
          <w:sz w:val="28"/>
          <w:szCs w:val="28"/>
        </w:rPr>
        <w:t xml:space="preserve">Исторические ипподромы </w:t>
      </w:r>
    </w:p>
    <w:p>
      <w:pPr>
        <w:pStyle w:val="Heading3"/>
        <w:numPr>
          <w:ilvl w:val="0"/>
          <w:numId w:val="10"/>
        </w:numPr>
        <w:spacing w:lineRule="auto" w:line="360" w:before="0" w:after="0"/>
        <w:ind w:left="0" w:firstLine="709"/>
        <w:contextualSpacing/>
        <w:jc w:val="both"/>
        <w:rPr>
          <w:b w:val="false"/>
          <w:b w:val="false"/>
          <w:sz w:val="28"/>
          <w:szCs w:val="28"/>
        </w:rPr>
      </w:pPr>
      <w:r>
        <w:rPr>
          <w:b w:val="false"/>
          <w:sz w:val="28"/>
          <w:szCs w:val="28"/>
        </w:rPr>
        <w:t>Площадь Ахмедие</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ркус Максимус</w:t>
      </w:r>
    </w:p>
    <w:p>
      <w:pPr>
        <w:pStyle w:val="Normal"/>
        <w:tabs>
          <w:tab w:val="clear" w:pos="708"/>
          <w:tab w:val="left" w:pos="690" w:leader="none"/>
        </w:tabs>
        <w:spacing w:lineRule="auto" w:line="360" w:before="0" w:after="0"/>
        <w:ind w:firstLine="709"/>
        <w:contextualSpacing/>
        <w:jc w:val="both"/>
        <w:rPr/>
      </w:pPr>
      <w:r>
        <w:rPr>
          <w:rFonts w:cs="Times New Roman" w:ascii="Times New Roman" w:hAnsi="Times New Roman"/>
          <w:bCs/>
          <w:sz w:val="28"/>
          <w:szCs w:val="28"/>
        </w:rPr>
        <w:t>Пло́щадь Султанахме́т</w:t>
      </w:r>
      <w:r>
        <w:rPr>
          <w:rFonts w:cs="Times New Roman" w:ascii="Times New Roman" w:hAnsi="Times New Roman"/>
          <w:sz w:val="28"/>
          <w:szCs w:val="28"/>
        </w:rPr>
        <w:t xml:space="preserve"> (</w:t>
      </w:r>
      <w:r>
        <w:rPr>
          <w:rFonts w:cs="Times New Roman" w:ascii="Times New Roman" w:hAnsi="Times New Roman"/>
          <w:bCs/>
          <w:sz w:val="28"/>
          <w:szCs w:val="28"/>
        </w:rPr>
        <w:t>Ахмедие́</w:t>
      </w:r>
      <w:r>
        <w:rPr>
          <w:rFonts w:cs="Times New Roman" w:ascii="Times New Roman" w:hAnsi="Times New Roman"/>
          <w:sz w:val="28"/>
          <w:szCs w:val="28"/>
        </w:rPr>
        <w:t xml:space="preserve">, </w:t>
      </w:r>
      <w:r>
        <w:rPr>
          <w:rFonts w:cs="Times New Roman" w:ascii="Times New Roman" w:hAnsi="Times New Roman"/>
          <w:bCs/>
          <w:sz w:val="28"/>
          <w:szCs w:val="28"/>
        </w:rPr>
        <w:t>Ипподро́м</w:t>
      </w:r>
      <w:r>
        <w:rPr>
          <w:rFonts w:cs="Times New Roman" w:ascii="Times New Roman" w:hAnsi="Times New Roman"/>
          <w:sz w:val="28"/>
          <w:szCs w:val="28"/>
        </w:rPr>
        <w:t xml:space="preserve">; тур. </w:t>
      </w:r>
      <w:r>
        <w:rPr>
          <w:rFonts w:cs="Times New Roman" w:ascii="Times New Roman" w:hAnsi="Times New Roman"/>
          <w:iCs/>
          <w:sz w:val="28"/>
          <w:szCs w:val="28"/>
          <w:lang w:val="tr-TR"/>
        </w:rPr>
        <w:t>Sultanahmet Meydanı</w:t>
      </w:r>
      <w:r>
        <w:rPr>
          <w:rFonts w:cs="Times New Roman" w:ascii="Times New Roman" w:hAnsi="Times New Roman"/>
          <w:sz w:val="28"/>
          <w:szCs w:val="28"/>
        </w:rPr>
        <w:t xml:space="preserve">) — главная площадь Стамбула, расположенная в историческом центре города в микрорайоне Султанахмет района Фатих. Состоит из двух частей: площади между Айя-Софией и Голубой мечетью и непосредственно площади Ипподрома (тур. </w:t>
      </w:r>
      <w:r>
        <w:rPr>
          <w:rFonts w:cs="Times New Roman" w:ascii="Times New Roman" w:hAnsi="Times New Roman"/>
          <w:iCs/>
          <w:sz w:val="28"/>
          <w:szCs w:val="28"/>
          <w:lang w:val="tr-TR"/>
        </w:rPr>
        <w:t>At Meydanı</w:t>
      </w:r>
      <w:r>
        <w:rPr>
          <w:rFonts w:cs="Times New Roman" w:ascii="Times New Roman" w:hAnsi="Times New Roman"/>
          <w:sz w:val="28"/>
          <w:szCs w:val="28"/>
        </w:rPr>
        <w:t>), на которой до нашего времени сохранились колонны и обелиски, установленные в византийский период и Немецкий фонтан, подаренный городу и султану Абдул-Хамиду II кайзером Вильгельмом II.</w:t>
      </w:r>
    </w:p>
    <w:p>
      <w:pPr>
        <w:pStyle w:val="Style15"/>
        <w:tabs>
          <w:tab w:val="clear" w:pos="708"/>
          <w:tab w:val="left" w:pos="709" w:leader="none"/>
        </w:tabs>
        <w:spacing w:lineRule="auto" w:line="360" w:before="0" w:after="0"/>
        <w:ind w:firstLine="709"/>
        <w:contextualSpacing/>
        <w:jc w:val="both"/>
        <w:rPr/>
      </w:pPr>
      <w:r>
        <w:rPr>
          <w:sz w:val="28"/>
          <w:szCs w:val="28"/>
        </w:rPr>
        <w:t>Часть площади Султанахмет находится на месте древнего Ипподрома, строительство которого было начато римским императором Септимием Севером в 203 году, когда город ещё назывался Византием. В 330—334 годах император Константин, создавая новую столицу, полностью перестраивает Ипподром. После перестройки размер сооружения составлял около 450 метров в длину и 120 метров в ширину, вместимость ипподрома составляла около 100 000 человек. Вход на ипподром был с северной стороны, примерно там, где сейчас установлен Немецкий фонтан. Ипподром украшала знаменитая квадрига, вывезенная в 1204 году в Венецию.</w:t>
      </w:r>
    </w:p>
    <w:p>
      <w:pPr>
        <w:pStyle w:val="Style15"/>
        <w:tabs>
          <w:tab w:val="clear" w:pos="708"/>
          <w:tab w:val="left" w:pos="709" w:leader="none"/>
        </w:tabs>
        <w:spacing w:lineRule="auto" w:line="360" w:before="0" w:after="0"/>
        <w:ind w:firstLine="709"/>
        <w:contextualSpacing/>
        <w:jc w:val="both"/>
        <w:rPr/>
      </w:pPr>
      <w:r>
        <w:rPr>
          <w:sz w:val="28"/>
          <w:szCs w:val="28"/>
        </w:rPr>
        <w:t>На ипподроме проводились гонки колесниц, которые по своему накалу страстей приводили к крупным потасовкам среди болельшиков, а иногда и бунтам. Болельщики зрелищ (гладиаторских боёв, а затем, с введением христианства - цирков и ипподромов) как старой Римской, так и в Восточной империях делились на несколько группировок по цветам, в частности, колесниц, за которые болели и которые ими содержались: красные, белые, синие, зелёные. На протяжении нескольких веков самыми крупными и влиятельными были две основные категории — «голубые» (венеты) и «зелёные» (прасины).</w:t>
      </w:r>
    </w:p>
    <w:p>
      <w:pPr>
        <w:pStyle w:val="Style15"/>
        <w:tabs>
          <w:tab w:val="clear" w:pos="708"/>
          <w:tab w:val="left" w:pos="709" w:leader="none"/>
        </w:tabs>
        <w:spacing w:lineRule="auto" w:line="360" w:before="0" w:after="0"/>
        <w:ind w:firstLine="709"/>
        <w:contextualSpacing/>
        <w:jc w:val="both"/>
        <w:rPr/>
      </w:pPr>
      <w:r>
        <w:rPr>
          <w:sz w:val="28"/>
          <w:szCs w:val="28"/>
        </w:rPr>
        <w:t>Обычно императоры благоволили какой-либо группировке. Анастасий I — венетам, Юстиниан Великий — прасинам, а его жена императрица Феодора в детстве, после смерти своего отца — смотрителя зверей «синих» — была ими отвергнута, и семье дали кров и работу «зелёные». Только император-философ Марк Аврелий однажды заявил, что его сердце никогда не поддерживало ни прасинов, ни венетов.</w:t>
      </w:r>
    </w:p>
    <w:p>
      <w:pPr>
        <w:pStyle w:val="Style15"/>
        <w:spacing w:lineRule="auto" w:line="360" w:before="0" w:after="0"/>
        <w:ind w:firstLine="709"/>
        <w:contextualSpacing/>
        <w:jc w:val="both"/>
        <w:rPr/>
      </w:pPr>
      <w:r>
        <w:rPr>
          <w:sz w:val="28"/>
          <w:szCs w:val="28"/>
        </w:rPr>
        <w:t>Самый крупный бунт объединившихся венетов и прасинов, который получил название восстание «Ника», произошёл при правлении императора Юстиниана в 532 году. В результате Константинополь был существенно разрушен и при подавлении восстания было убито более 35 000 человек.</w:t>
      </w:r>
    </w:p>
    <w:p>
      <w:pPr>
        <w:pStyle w:val="Style15"/>
        <w:tabs>
          <w:tab w:val="clear" w:pos="708"/>
          <w:tab w:val="left" w:pos="709" w:leader="none"/>
        </w:tabs>
        <w:spacing w:lineRule="auto" w:line="360" w:before="0" w:after="0"/>
        <w:ind w:firstLine="709"/>
        <w:contextualSpacing/>
        <w:jc w:val="both"/>
        <w:rPr/>
      </w:pPr>
      <w:r>
        <w:rPr>
          <w:sz w:val="28"/>
          <w:szCs w:val="28"/>
        </w:rPr>
        <w:t>После завоевания турками Константинополя в 1453 году, Ипподром использовался лишь в качестве места проведения различных представлений, ярмарок и других увеселительных мероприятий. Янычары организовывали здесь представления и протесты.</w:t>
      </w:r>
    </w:p>
    <w:p>
      <w:pPr>
        <w:pStyle w:val="Style15"/>
        <w:spacing w:lineRule="auto" w:line="360" w:before="0" w:after="0"/>
        <w:ind w:firstLine="709"/>
        <w:contextualSpacing/>
        <w:jc w:val="both"/>
        <w:rPr/>
      </w:pPr>
      <w:r>
        <w:rPr>
          <w:bCs/>
          <w:sz w:val="28"/>
          <w:szCs w:val="28"/>
        </w:rPr>
        <w:t>Египетский обелиск</w:t>
      </w:r>
      <w:r>
        <w:rPr>
          <w:sz w:val="28"/>
          <w:szCs w:val="28"/>
        </w:rPr>
        <w:t xml:space="preserve"> или обелиск Феодосия (тур. </w:t>
      </w:r>
      <w:r>
        <w:rPr>
          <w:iCs/>
          <w:sz w:val="28"/>
          <w:szCs w:val="28"/>
          <w:lang w:val="tr-TR"/>
        </w:rPr>
        <w:t>Dikilitaş</w:t>
      </w:r>
      <w:r>
        <w:rPr>
          <w:sz w:val="28"/>
          <w:szCs w:val="28"/>
        </w:rPr>
        <w:t>) был привезён из Луксора в 390 году по приказу императора Феодосия I и был установлен на Ипподроме на специально изготовленном мраморном постаменте. На постаменте изображены разные сцены с участием императора Феодосия и сцена установки обелиска на Ипподроме. Обелиск является самой старой «постройкой» Стамбула, его возраст датируется XVI веком до н. э., он изготовлен из бело-розового асуанского гранита, его вес достигает 300 тонн. На всех сторонах обелиска имеются египетские иероглифы, изображающие героические деяния фараона Тутмоса III, в верхней части изображён фараон и бог Амон. При перевозке оригинал обелиска длиною 32,5 м, был укорочен, в настоящее время его высота вместе с пьедесталом достигает 18,80 метров.</w:t>
      </w:r>
    </w:p>
    <w:p>
      <w:pPr>
        <w:pStyle w:val="Style15"/>
        <w:spacing w:lineRule="auto" w:line="360" w:before="0" w:after="0"/>
        <w:ind w:firstLine="709"/>
        <w:contextualSpacing/>
        <w:jc w:val="both"/>
        <w:rPr/>
      </w:pPr>
      <w:r>
        <w:rPr>
          <w:bCs/>
          <w:sz w:val="28"/>
          <w:szCs w:val="28"/>
        </w:rPr>
        <w:t>Змеиная колонна</w:t>
      </w:r>
      <w:r>
        <w:rPr>
          <w:sz w:val="28"/>
          <w:szCs w:val="28"/>
        </w:rPr>
        <w:t xml:space="preserve"> (тур. </w:t>
      </w:r>
      <w:r>
        <w:rPr>
          <w:iCs/>
          <w:sz w:val="28"/>
          <w:szCs w:val="28"/>
          <w:lang w:val="tr-TR"/>
        </w:rPr>
        <w:t>Yılanlı Sütun</w:t>
      </w:r>
      <w:r>
        <w:rPr>
          <w:sz w:val="28"/>
          <w:szCs w:val="28"/>
        </w:rPr>
        <w:t>) была привезена из дельфийского святилища Аполлона в Греции в 326 году по приказу императора Константина Великого. Колонна символизировала победу 479 года до н. э. греческих городов-государств над персами при Платеях. В оригинале эта колонна, высотой 6,5 метров, состояла из трёх переплетенных змей и была увенчана трехногой золотой чашей, причём сами змеи были вылиты из бронзовых щитов павших персов. Чаша была утеряна в античные времена, а змеиные головы были разбиты в 1700 году. Сегодня одна из этих голов находится среди экспонатов Стамбульского археологического музея. В византийские времена колонна использовалась в качестве фонтана и имела 29 ажурных углублений на бронзовом основании. В настоящее время высота колонны составляет 5 метров.</w:t>
      </w:r>
    </w:p>
    <w:p>
      <w:pPr>
        <w:pStyle w:val="Style15"/>
        <w:spacing w:lineRule="auto" w:line="360" w:before="0" w:after="0"/>
        <w:ind w:firstLine="709"/>
        <w:contextualSpacing/>
        <w:jc w:val="both"/>
        <w:rPr/>
      </w:pPr>
      <w:r>
        <w:rPr>
          <w:bCs/>
          <w:sz w:val="28"/>
          <w:szCs w:val="28"/>
        </w:rPr>
        <w:t>Колосс (Ажурная каменная колонна)</w:t>
      </w:r>
      <w:r>
        <w:rPr>
          <w:sz w:val="28"/>
          <w:szCs w:val="28"/>
        </w:rPr>
        <w:t xml:space="preserve"> (тур. </w:t>
      </w:r>
      <w:r>
        <w:rPr>
          <w:iCs/>
          <w:sz w:val="28"/>
          <w:szCs w:val="28"/>
          <w:lang w:val="tr-TR"/>
        </w:rPr>
        <w:t>Örme Dikilitaş или Konstantin Dikilitaşı</w:t>
      </w:r>
      <w:r>
        <w:rPr>
          <w:sz w:val="28"/>
          <w:szCs w:val="28"/>
        </w:rPr>
        <w:t xml:space="preserve">, англ. </w:t>
      </w:r>
      <w:r>
        <w:rPr>
          <w:iCs/>
          <w:sz w:val="28"/>
          <w:szCs w:val="28"/>
          <w:lang w:val="en"/>
        </w:rPr>
        <w:t>Walled</w:t>
      </w:r>
      <w:r>
        <w:rPr>
          <w:iCs/>
          <w:sz w:val="28"/>
          <w:szCs w:val="28"/>
        </w:rPr>
        <w:t xml:space="preserve"> </w:t>
      </w:r>
      <w:r>
        <w:rPr>
          <w:iCs/>
          <w:sz w:val="28"/>
          <w:szCs w:val="28"/>
          <w:lang w:val="en"/>
        </w:rPr>
        <w:t>Obelisk</w:t>
      </w:r>
      <w:r>
        <w:rPr>
          <w:sz w:val="28"/>
          <w:szCs w:val="28"/>
        </w:rPr>
        <w:t>) был построен из каменных блоков по приказу императора Константина VII в честь памяти своего деда Василия I. Первоначальная высота колонны была 32 метра, она была покрыта позолоченными бронзовыми (по другой версии — медными) листами, которые были содраны и переплавлены крестоносцами во время 4-го крестового похода (1204 год). В настоящее время высота колонны составляет 21 метр.</w:t>
      </w:r>
    </w:p>
    <w:p>
      <w:pPr>
        <w:pStyle w:val="Style15"/>
        <w:spacing w:lineRule="auto" w:line="360" w:before="0" w:after="0"/>
        <w:ind w:firstLine="709"/>
        <w:contextualSpacing/>
        <w:jc w:val="both"/>
        <w:rPr/>
      </w:pPr>
      <w:r>
        <w:rPr>
          <w:bCs/>
          <w:sz w:val="28"/>
          <w:szCs w:val="28"/>
        </w:rPr>
        <w:t>Немецкий фонтан</w:t>
      </w:r>
      <w:r>
        <w:rPr>
          <w:sz w:val="28"/>
          <w:szCs w:val="28"/>
        </w:rPr>
        <w:t xml:space="preserve"> (тур. </w:t>
      </w:r>
      <w:r>
        <w:rPr>
          <w:iCs/>
          <w:sz w:val="28"/>
          <w:szCs w:val="28"/>
          <w:lang w:val="tr-TR"/>
        </w:rPr>
        <w:t>Alman Çeşmesi</w:t>
      </w:r>
      <w:r>
        <w:rPr>
          <w:sz w:val="28"/>
          <w:szCs w:val="28"/>
        </w:rPr>
        <w:t xml:space="preserve">, нем. </w:t>
      </w:r>
      <w:r>
        <w:rPr>
          <w:iCs/>
          <w:sz w:val="28"/>
          <w:szCs w:val="28"/>
          <w:lang w:val="de-DE"/>
        </w:rPr>
        <w:t>Deutscher Brunnen</w:t>
      </w:r>
      <w:r>
        <w:rPr>
          <w:sz w:val="28"/>
          <w:szCs w:val="28"/>
        </w:rPr>
        <w:t>) является подарком немецкого кайзера Вильгельма II, который посетил Стамбул в 1898 году. Фонтан сделали в Германии и в разобранном виде привезли и установили на площади Ипподром в 1900 году. Фонтан выполнен в неовизантийском стиле в виде восьмиугольника и украшен изнутри золотыми мозаиками. На внутренней стороне купола, поддерживаемого колоннами, можно увидеть монограмму султана Абдул-Хамида II и инициалы кайзера Вильгельма II.</w:t>
      </w:r>
    </w:p>
    <w:p>
      <w:pPr>
        <w:pStyle w:val="Normal"/>
        <w:spacing w:lineRule="auto" w:line="360" w:before="0" w:after="0"/>
        <w:ind w:firstLine="709"/>
        <w:contextualSpacing/>
        <w:jc w:val="both"/>
        <w:rPr/>
      </w:pPr>
      <w:r>
        <w:rPr>
          <w:rFonts w:cs="Times New Roman" w:ascii="Times New Roman" w:hAnsi="Times New Roman"/>
          <w:bCs/>
          <w:sz w:val="28"/>
          <w:szCs w:val="28"/>
        </w:rPr>
        <w:t>Большой цирк</w:t>
      </w:r>
      <w:r>
        <w:rPr>
          <w:rFonts w:cs="Times New Roman" w:ascii="Times New Roman" w:hAnsi="Times New Roman"/>
          <w:sz w:val="28"/>
          <w:szCs w:val="28"/>
        </w:rPr>
        <w:t xml:space="preserve"> (лат. </w:t>
      </w:r>
      <w:r>
        <w:rPr>
          <w:rFonts w:cs="Times New Roman" w:ascii="Times New Roman" w:hAnsi="Times New Roman"/>
          <w:iCs/>
          <w:sz w:val="28"/>
          <w:szCs w:val="28"/>
          <w:lang w:val="la-VA"/>
        </w:rPr>
        <w:t>Circus Maximus</w:t>
      </w:r>
      <w:r>
        <w:rPr>
          <w:rFonts w:cs="Times New Roman" w:ascii="Times New Roman" w:hAnsi="Times New Roman"/>
          <w:sz w:val="28"/>
          <w:szCs w:val="28"/>
        </w:rPr>
        <w:t>) — самый обширный ипподром в Древнем Риме. Располагался в долине между Авентином и Палатином. В соревнованиях на ипподроме могло одновременно принимать участие двенадцать колесниц. Согласно легенде, именно на этом месте произошло похищение сабинянок.</w:t>
      </w:r>
    </w:p>
    <w:p>
      <w:pPr>
        <w:pStyle w:val="Style15"/>
        <w:spacing w:lineRule="auto" w:line="360" w:before="0" w:after="0"/>
        <w:ind w:firstLine="709"/>
        <w:contextualSpacing/>
        <w:jc w:val="both"/>
        <w:rPr/>
      </w:pPr>
      <w:r>
        <w:rPr>
          <w:sz w:val="28"/>
          <w:szCs w:val="28"/>
        </w:rPr>
        <w:t xml:space="preserve">Считается, что состязания на колесницах были впервые проведены здесь ещё царём Тарквинием Приском (ок. 500 до н.э.). Долина между Палатином и Авентином, длиною в 600 и шириною около 150 м, издревле, благодаря своему положению у самой древней части города и чрезвычайно удобной конфигурации местности, служила местом конных ристаний, связанных с древнейшими играми Рима (так. назыв. лат. </w:t>
      </w:r>
      <w:r>
        <w:rPr>
          <w:iCs/>
          <w:sz w:val="28"/>
          <w:szCs w:val="28"/>
          <w:lang w:val="la-VA"/>
        </w:rPr>
        <w:t>ludi Romani</w:t>
      </w:r>
      <w:r>
        <w:rPr>
          <w:sz w:val="28"/>
          <w:szCs w:val="28"/>
        </w:rPr>
        <w:t>). До 329 г. до н. э. приспособлениях для скачек в этом месте не упоминались; очевидно, кроме арены и временных мест для почётных зрителей, на месте цирка не было никаких построек. Весьма возможно, что долина обрабатывалась и давала урожаи, как показывают древнейшие святилища сельских богов — (алтарь Конса</w:t>
      </w:r>
      <w:r>
        <w:rPr>
          <w:rStyle w:val="Refinfo"/>
          <w:sz w:val="28"/>
          <w:szCs w:val="28"/>
        </w:rPr>
        <w:t>(англ.)</w:t>
      </w:r>
      <w:r>
        <w:rPr>
          <w:rStyle w:val="Linkru"/>
          <w:sz w:val="28"/>
          <w:szCs w:val="28"/>
        </w:rPr>
        <w:t>русск.</w:t>
      </w:r>
      <w:r>
        <w:rPr>
          <w:sz w:val="28"/>
          <w:szCs w:val="28"/>
        </w:rPr>
        <w:t>, святилище триады Seia, Segetia, Tutilina), сохранившиеся и после формирования цирка.</w:t>
      </w:r>
    </w:p>
    <w:p>
      <w:pPr>
        <w:pStyle w:val="Style15"/>
        <w:spacing w:lineRule="auto" w:line="360" w:before="0" w:after="0"/>
        <w:ind w:firstLine="709"/>
        <w:contextualSpacing/>
        <w:jc w:val="both"/>
        <w:rPr/>
      </w:pPr>
      <w:r>
        <w:rPr>
          <w:sz w:val="28"/>
          <w:szCs w:val="28"/>
        </w:rPr>
        <w:t xml:space="preserve">Весьма вероятно, что игры давались только после конца жатвы (в 366 г. до н. э. </w:t>
      </w:r>
      <w:r>
        <w:rPr>
          <w:iCs/>
          <w:sz w:val="28"/>
          <w:szCs w:val="28"/>
        </w:rPr>
        <w:t>ludi Romani</w:t>
      </w:r>
      <w:r>
        <w:rPr>
          <w:sz w:val="28"/>
          <w:szCs w:val="28"/>
        </w:rPr>
        <w:t xml:space="preserve"> фиксированы были на сентябрь). Только в 329 г. выстроен был старт — лат. </w:t>
      </w:r>
      <w:r>
        <w:rPr>
          <w:iCs/>
          <w:sz w:val="28"/>
          <w:szCs w:val="28"/>
          <w:lang w:val="la-VA"/>
        </w:rPr>
        <w:t>carceres</w:t>
      </w:r>
      <w:r>
        <w:rPr>
          <w:sz w:val="28"/>
          <w:szCs w:val="28"/>
        </w:rPr>
        <w:t xml:space="preserve"> — из дерева с пестрой окраской. Постоянной </w:t>
      </w:r>
      <w:r>
        <w:rPr>
          <w:iCs/>
          <w:sz w:val="28"/>
          <w:szCs w:val="28"/>
        </w:rPr>
        <w:t>spina</w:t>
      </w:r>
      <w:r>
        <w:rPr>
          <w:sz w:val="28"/>
          <w:szCs w:val="28"/>
        </w:rPr>
        <w:t xml:space="preserve"> не было, меты были деревянные. Упоминания о постановке статуй, о постройке ворот, о возобновлении </w:t>
      </w:r>
      <w:r>
        <w:rPr>
          <w:iCs/>
          <w:sz w:val="28"/>
          <w:szCs w:val="28"/>
        </w:rPr>
        <w:t>carceres</w:t>
      </w:r>
      <w:r>
        <w:rPr>
          <w:sz w:val="28"/>
          <w:szCs w:val="28"/>
        </w:rPr>
        <w:t xml:space="preserve"> и мет, о постановке аппарата с яйцами для счета туров (лат. </w:t>
      </w:r>
      <w:r>
        <w:rPr>
          <w:iCs/>
          <w:sz w:val="28"/>
          <w:szCs w:val="28"/>
          <w:lang w:val="la-VA"/>
        </w:rPr>
        <w:t>missus</w:t>
      </w:r>
      <w:r>
        <w:rPr>
          <w:sz w:val="28"/>
          <w:szCs w:val="28"/>
        </w:rPr>
        <w:t xml:space="preserve">), о приобретении клеток для зверей и т. п. появляются после пунических войн. При Цезаре расширена площадь цирка и вырыт канал (лат. </w:t>
      </w:r>
      <w:r>
        <w:rPr>
          <w:iCs/>
          <w:sz w:val="28"/>
          <w:szCs w:val="28"/>
          <w:lang w:val="la-VA"/>
        </w:rPr>
        <w:t>euripus</w:t>
      </w:r>
      <w:r>
        <w:rPr>
          <w:sz w:val="28"/>
          <w:szCs w:val="28"/>
        </w:rPr>
        <w:t>) вокруг арены.</w:t>
      </w:r>
    </w:p>
    <w:p>
      <w:pPr>
        <w:pStyle w:val="Style15"/>
        <w:spacing w:lineRule="auto" w:line="360" w:before="0" w:after="0"/>
        <w:ind w:firstLine="709"/>
        <w:contextualSpacing/>
        <w:jc w:val="both"/>
        <w:rPr>
          <w:sz w:val="28"/>
          <w:szCs w:val="28"/>
        </w:rPr>
      </w:pPr>
      <w:r>
        <w:rPr>
          <w:sz w:val="28"/>
          <w:szCs w:val="28"/>
        </w:rPr>
        <w:t>В те времена состязания колесниц проходили по прямой — доехав до конца арены колесницы разворачивались и мчались в обратную сторону. Позже, с развитием канализационной системы Рима, под ареной был проложен большой тоннель (примерно 4,5 метров в высоту и 2,5 метра в ширину), в результате чего со временем на арене образовался "хребет". Выравнивание земли на арене перед каждым соревнованием стоили существенных трудозатрат, и поэтому соревнования уже не могли проводиться по старой схеме. Правила соревнований были изменены, и колесницы стали ездить не по прямой, а по кольцу, огибая "хребет" арены. Новый способ проведения конных соревнований быстро прижился, и с тех пор конные скачки стали проводиться на кольцевых ипподромах.</w:t>
      </w:r>
    </w:p>
    <w:p>
      <w:pPr>
        <w:pStyle w:val="Style15"/>
        <w:spacing w:lineRule="auto" w:line="360" w:before="0" w:after="0"/>
        <w:ind w:firstLine="709"/>
        <w:contextualSpacing/>
        <w:jc w:val="both"/>
        <w:rPr/>
      </w:pPr>
      <w:r>
        <w:rPr>
          <w:sz w:val="28"/>
          <w:szCs w:val="28"/>
        </w:rPr>
        <w:t xml:space="preserve">Юлий Цезарь расширил Большой цирк до 600 метров в длину, так что на нём могло разместиться 250 тысяч зрителей (ещё столько же могли наблюдать за соревнованиями стоя). В середине короткой и полукруглой стороны описанного ограждения арены находились ворота, через которые выезжали из Цирка победители на скачках (лат. </w:t>
      </w:r>
      <w:r>
        <w:rPr>
          <w:iCs/>
          <w:sz w:val="28"/>
          <w:szCs w:val="28"/>
          <w:lang w:val="la-VA"/>
        </w:rPr>
        <w:t>porta triumphalis</w:t>
      </w:r>
      <w:r>
        <w:rPr>
          <w:sz w:val="28"/>
          <w:szCs w:val="28"/>
        </w:rPr>
        <w:t xml:space="preserve">). На противоположном конце арены стояли три башни (лат. </w:t>
      </w:r>
      <w:r>
        <w:rPr>
          <w:iCs/>
          <w:sz w:val="28"/>
          <w:szCs w:val="28"/>
          <w:lang w:val="la-VA"/>
        </w:rPr>
        <w:t>oppida</w:t>
      </w:r>
      <w:r>
        <w:rPr>
          <w:sz w:val="28"/>
          <w:szCs w:val="28"/>
        </w:rPr>
        <w:t xml:space="preserve">); в средней были проделаны также ворота, служившие для въезда колесниц внутрь Цирка (лат. </w:t>
      </w:r>
      <w:r>
        <w:rPr>
          <w:iCs/>
          <w:sz w:val="28"/>
          <w:szCs w:val="28"/>
          <w:lang w:val="la-VA"/>
        </w:rPr>
        <w:t>porta pompae</w:t>
      </w:r>
      <w:r>
        <w:rPr>
          <w:sz w:val="28"/>
          <w:szCs w:val="28"/>
        </w:rPr>
        <w:t xml:space="preserve">); между нею и боковыми башнями был устроен, справа и слева, расположенный по дуге круга ряд стойл (лат. </w:t>
      </w:r>
      <w:r>
        <w:rPr>
          <w:iCs/>
          <w:sz w:val="28"/>
          <w:szCs w:val="28"/>
          <w:lang w:val="la-VA"/>
        </w:rPr>
        <w:t>carceres</w:t>
      </w:r>
      <w:r>
        <w:rPr>
          <w:sz w:val="28"/>
          <w:szCs w:val="28"/>
        </w:rPr>
        <w:t xml:space="preserve">) для колесниц и лошадей. По середине арены тянулась длинная и узкая платформа (лат. </w:t>
      </w:r>
      <w:r>
        <w:rPr>
          <w:iCs/>
          <w:sz w:val="28"/>
          <w:szCs w:val="28"/>
          <w:lang w:val="la-VA"/>
        </w:rPr>
        <w:t>spina</w:t>
      </w:r>
      <w:r>
        <w:rPr>
          <w:sz w:val="28"/>
          <w:szCs w:val="28"/>
        </w:rPr>
        <w:t xml:space="preserve">) с полукружиями на обоих концах и стоявшими на них конусообразными столбами (лат. </w:t>
      </w:r>
      <w:r>
        <w:rPr>
          <w:iCs/>
          <w:sz w:val="28"/>
          <w:szCs w:val="28"/>
          <w:lang w:val="la-VA"/>
        </w:rPr>
        <w:t>metae</w:t>
      </w:r>
      <w:r>
        <w:rPr>
          <w:sz w:val="28"/>
          <w:szCs w:val="28"/>
        </w:rPr>
        <w:t xml:space="preserve">). Эта платформа была украшена сперва одним, а потом двумя обелисками; оба они уцелели и сохранились до наших дней; первый, вывезенный из Египта и водруженный Августом, высится теперь на Пьяцца дель Пополо; второй, ещё больший, поставленный Константином Великим, перенесён в 1588 г. на площадь перед Латеранским дворцом. Кроме обелисков, на платформе в двух местах было помещено на небольших постаментах (без сомнения, в честь покровителя ристалищ Нептуна Eqnestris) по семи изваяний дельфинов, изрыгавших воду в небольшие бассейны, и отдельно от этих фигур, на особых подставках, по семи шаров (лат. </w:t>
      </w:r>
      <w:r>
        <w:rPr>
          <w:iCs/>
          <w:sz w:val="28"/>
          <w:szCs w:val="28"/>
          <w:lang w:val="la-VA"/>
        </w:rPr>
        <w:t>ova</w:t>
      </w:r>
      <w:r>
        <w:rPr>
          <w:sz w:val="28"/>
          <w:szCs w:val="28"/>
        </w:rPr>
        <w:t>).</w:t>
      </w:r>
    </w:p>
    <w:p>
      <w:pPr>
        <w:pStyle w:val="Style15"/>
        <w:spacing w:lineRule="auto" w:line="360" w:before="0" w:after="0"/>
        <w:ind w:firstLine="709"/>
        <w:contextualSpacing/>
        <w:jc w:val="both"/>
        <w:rPr/>
      </w:pPr>
      <w:r>
        <w:rPr>
          <w:sz w:val="28"/>
          <w:szCs w:val="28"/>
        </w:rPr>
        <w:t xml:space="preserve">Своей постоянной архитектурной формой Большой цирк обязан Августу. Ряд мест на ближайших ступенях был предоставлен сенаторам и всадникам; зрителей пускали на основании особых, ненумерованных бронзовых марок-билетов. К этому времени относится описание Дионисия Галикарнасского. Согласно этому описанию, нижний этаж мест для зрелищ был каменный, верхние два — деревянные; внешние аркады были одноэтажные, в них помещались лавки, трактиры и т. п. </w:t>
      </w:r>
      <w:r>
        <w:rPr>
          <w:iCs/>
          <w:sz w:val="28"/>
          <w:szCs w:val="28"/>
        </w:rPr>
        <w:t>Carceres</w:t>
      </w:r>
      <w:r>
        <w:rPr>
          <w:sz w:val="28"/>
          <w:szCs w:val="28"/>
        </w:rPr>
        <w:t xml:space="preserve"> представляли собой портик с двенадцатью арками для ворот и средним порталом. Клавдий создал мраморные carceres и золоченые меты; Нерон в 63 году приказал засыпать Цезарев канал, чтобы дать больше места всадникам. Пожар 64 года уничтожил, вероятно, только деревянные части; в 68 году в цирке вновь даются роскошные празднества. В 81 году Титом были выстроены великолепные ворота на южной короткой стороне цирка.</w:t>
      </w:r>
    </w:p>
    <w:p>
      <w:pPr>
        <w:pStyle w:val="Style15"/>
        <w:spacing w:lineRule="auto" w:line="360" w:before="0" w:after="0"/>
        <w:ind w:firstLine="709"/>
        <w:contextualSpacing/>
        <w:jc w:val="both"/>
        <w:rPr/>
      </w:pPr>
      <w:r>
        <w:rPr>
          <w:sz w:val="28"/>
          <w:szCs w:val="28"/>
        </w:rPr>
        <w:t>Эпохой в жизни цирка было правление Траяна, расширившего места для зрителей в очень значительной мере, частью на месте выстроенной Домицианом, а теперь уничтоженной императорской ложи. Домициан проложил дорогу от цирка в своему дворцу.</w:t>
      </w:r>
      <w:r>
        <w:rPr>
          <w:sz w:val="28"/>
          <w:szCs w:val="28"/>
          <w:vertAlign w:val="superscript"/>
        </w:rPr>
        <w:t>[2]</w:t>
      </w:r>
      <w:r>
        <w:rPr>
          <w:sz w:val="28"/>
          <w:szCs w:val="28"/>
        </w:rPr>
        <w:t xml:space="preserve"> И после Траяна значительная часть мест была сплошь деревянная, как показывают повторные случаи обвалов, стоившие жизни тысячам зрителей. При Константине цирк был основательно реставрирован; </w:t>
      </w:r>
      <w:r>
        <w:rPr>
          <w:iCs/>
          <w:sz w:val="28"/>
          <w:szCs w:val="28"/>
        </w:rPr>
        <w:t>spina</w:t>
      </w:r>
      <w:r>
        <w:rPr>
          <w:sz w:val="28"/>
          <w:szCs w:val="28"/>
        </w:rPr>
        <w:t xml:space="preserve"> украсилась новым обелиском, вывезенным из Гелиополя.</w:t>
      </w:r>
    </w:p>
    <w:p>
      <w:pPr>
        <w:pStyle w:val="Style15"/>
        <w:spacing w:lineRule="auto" w:line="360" w:before="0" w:after="0"/>
        <w:ind w:firstLine="709"/>
        <w:contextualSpacing/>
        <w:jc w:val="both"/>
        <w:rPr/>
      </w:pPr>
      <w:r>
        <w:rPr>
          <w:sz w:val="28"/>
          <w:szCs w:val="28"/>
        </w:rPr>
        <w:t>Ещё в VI веке Теодорих поддерживал цирк; последние игры дал Тотила в 549 году. Наиболее массивное цирковое сооружение — арка Тита — стояло до XII в., но уже в XVI в. от цирка оставалось не более, чем осталось к XIX веку, когда долину цирка застроили зданиями газовой фабрики. В Средневековье каменные сооружения цирка были разобраны на постройку новых зданий. Тем не менее территория цирка никогда полностью не застраивалась, и до сих пор здесь проводятся общественные мероприятия (напр., рок-концерты).</w:t>
      </w:r>
    </w:p>
    <w:p>
      <w:pPr>
        <w:pStyle w:val="Heading1"/>
        <w:spacing w:lineRule="auto" w:line="360" w:before="0" w:after="0"/>
        <w:ind w:left="709" w:hanging="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1"/>
          <w:numId w:val="3"/>
        </w:numPr>
        <w:spacing w:lineRule="auto" w:line="360"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тальянский сад</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тальянский сад - стиль или тип сада, характерный для эпохи Возрождения феодальной Италии, унаследованный от Римской эпохи.</w:t>
      </w:r>
    </w:p>
    <w:p>
      <w:pPr>
        <w:pStyle w:val="Style15"/>
        <w:spacing w:lineRule="auto" w:line="360" w:before="0" w:after="0"/>
        <w:ind w:firstLine="709"/>
        <w:contextualSpacing/>
        <w:jc w:val="both"/>
        <w:rPr>
          <w:sz w:val="28"/>
          <w:szCs w:val="28"/>
        </w:rPr>
      </w:pPr>
      <w:r>
        <w:rPr>
          <w:sz w:val="28"/>
          <w:szCs w:val="28"/>
        </w:rPr>
        <w:t>Итальянский стиль сада, получивший свое распространение в эпоху Возрождения (XV век н.э.), называют также Медицейским. Этот термин образован от названия одного из известнейших итальянских родов - Медичи, представители которого долгое время правили Флоренцией. Медицейский тип садов имел регулярную планировку, как и французский сад, однако, основным отличием было то, что при проработке сада очень большое внимание уделялось также и архитектурным сооружениям. Таким образом, вилла являлась определенной композиционной составляющей и имела четкую взаимосвязь с окружающим ландшафт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е итальянского сада лежат два понятия: строгая геометрия и камень. Этот вид дизайна основан на городской планировке древнего Рима. Он расположен на семи холмах и террасы и подпорки возводили из камня. Да и практически все архитектурные сооружения Рима строились из этого матери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льянский сад – это отражения городского римского дизайна в ландшафтном. Все элементы и композиции строятся из камня, начиная от дорожек и забора и заканчивая домом. Каменные композиции придадут саду древнюю красоту и величие. Для итальянского сада нужен солнечный участок. Если можно сделать террасирование участка, то это будет идеальным воплощением этого сти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цветовой гаммы в итальянском саду предпочитают темно-зеленые оттенки. Из-за цвета и климата в итальянских садах главенствующую роль заняли такие растения как лавр и самшит. Отличным сочетанием с главной цветовой гаммой сочетаются розовый, серый и золотистые цвета. Поэтому хорошо вписываются в итальянский сад розы, магнолии, оливковые и цитрусовые деревья. Запахи этих растений напоминают Средиземноморье, откуда и пошел этот вид дизайна.</w:t>
      </w:r>
    </w:p>
    <w:p>
      <w:pPr>
        <w:pStyle w:val="Normal"/>
        <w:spacing w:lineRule="auto" w:line="360" w:before="0" w:after="0"/>
        <w:ind w:firstLine="709"/>
        <w:contextualSpacing/>
        <w:jc w:val="both"/>
        <w:rPr/>
      </w:pPr>
      <w:r>
        <w:rPr>
          <w:rFonts w:cs="Times New Roman" w:ascii="Times New Roman" w:hAnsi="Times New Roman"/>
          <w:sz w:val="28"/>
          <w:szCs w:val="28"/>
        </w:rPr>
        <w:t>Безусловно, Италия всегда оказывала мощное влияние на мировую культуру и, если присмотреться, то наличие этого самого влияния можно увидеть как в художественном, поэтическом, так и садово-парковом искусстве разных стран Европы, в частности, в России. Возьмем к примеру садово-парковые ансамбли Петергофа и Павловска, Царского села и Архангельского.</w:t>
      </w:r>
    </w:p>
    <w:p>
      <w:pPr>
        <w:pStyle w:val="Normal"/>
        <w:spacing w:lineRule="auto" w:line="360" w:before="0" w:after="0"/>
        <w:ind w:firstLine="709"/>
        <w:contextualSpacing/>
        <w:jc w:val="both"/>
        <w:rPr/>
      </w:pPr>
      <w:r>
        <w:rPr>
          <w:rFonts w:cs="Times New Roman" w:ascii="Times New Roman" w:hAnsi="Times New Roman"/>
          <w:sz w:val="28"/>
          <w:szCs w:val="28"/>
        </w:rPr>
        <w:t>Итальянский сад, подобно более позднему французскому, имеет регулярную планировку, но, в отличие от французского, располагается ступенями на более сложном рельефе холмов и предгорий, ведь Рим издревле известен как город, стоящий на семи холмах. Если перепад высот в Вашем саду недостаточен, то рельеф можно создать при помощи искусственно насыпанных террас и подпорных стенок. Подпорные стенки лучше всего сложить из камня. Много камня - одна из отличительных особенностей итальянского сада. Именно из камня римляне строили дворец, замок или дом, из камня выполнялась и ограда, а также многочисленные павильоны в парке, гроты, каскады и фонтаны, лестницы и пандусы для соединения террас, находящихся на разных уровнях, парапеты, балюстрады и т.д. Каменными были декоративные и функциональные элементы: отдельные статуи и целые скульптурные группы, вазоны, скамьи. Мощение площадок, различных аллей и дорожек снова-таки выполнялось из камня. Из этого вытекает одно очень интересное свойство итальянского сада - это звук! Благодаря изобилию камня создается очень хороший резонанс и все что происходит в саду, начиная от журчания воды, бегущей по каменному ложу, ступеням, и заканчивая звуком шагов, отдающихся эхом в пространстве, все это создает неповторимое ощущение отдаленности от внешнего мира и сосредоточения на внутренней реальности сада.</w:t>
      </w:r>
    </w:p>
    <w:p>
      <w:pPr>
        <w:pStyle w:val="Normal"/>
        <w:spacing w:lineRule="auto" w:line="360" w:before="0" w:after="0"/>
        <w:ind w:firstLine="709"/>
        <w:contextualSpacing/>
        <w:jc w:val="both"/>
        <w:rPr/>
      </w:pPr>
      <w:r>
        <w:rPr>
          <w:rFonts w:cs="Times New Roman" w:ascii="Times New Roman" w:hAnsi="Times New Roman"/>
          <w:sz w:val="28"/>
          <w:szCs w:val="28"/>
        </w:rPr>
        <w:t xml:space="preserve">Важным значением обладает и цвет. В итальянском саду преобладает темно-зеленый цвет вечнозеленых растений - пиний, самшита, лавра и других. Он изумительно сочетается с разнообразными бежевыми, серыми, золотистыми и розоватыми оттенками камня. Добавим к этому цвет стволов деревьев и кустарников, различные нотки зеленого, например такие как, серебристый оттенок листвы оливковых деревьев, плюс яркие пятна цветущих растений, что особенно характерно для весеннего периода (который, кстати, в Италии начинается уже с февраля!). Общую картину великолепно дополняют миндаль, цитрусовые, магнолии, рододендроны, наконец, розы, нередкие и любимые и в наших садах. Все это многообразие делает сад не только нарядным и колоритным, но и создает неповторимый насыщенный и свежий аромат юга. Выведенные сегодня новые сорта вышеперечисленных растений (кроме, наверное, магнолии) вполне подходят для использования в нашем климате, а цитрусовые растения даже итальянцы предпочитают выращивать в кадках, что позволяет защитить их от зимних морозов благодаря возможности перенести на зимовку в теплое помещение. Пикантный серебристый оттенок можно достичь посадив в нашем саду лох серебристы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условно, невозможно представить себе итальянский сад, впрочем как и французский и английский, без применения незаменимого топиарного искусства. И опять-таки по времени возникновения топиарного искусства Италия и здесь опережает страны Европы: еще со времен Древнего Рима. В наших условиях возможно использование фигурной стрижки. Существуют быстрорастущие формы хвойных, а также лиственных деревьев и кустарников, хорошо переносящих стрижку. К подобным относятся некоторые сорта туи, ель обыкновенная, из лиственных - барбарис, дерен, сорта спиреи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льянский дизайн сада всегда предполагал использование художественной фигурной стрижки кустов, чтобы установить сильную, вечнозеленую структуру в итальянском саду. С самого начала истории развития итальянского сада итальянские садовые дизайнеры сформировывали вечнозеленые растения и в симметричные, с тупыми углами и представительные формы, чтобы выдвинуть на первый план входы, подчеркнуть геометрические особенности или углы и т.д. Даже в римские времена растения были посажены и формировали искусственные формы, чтобы выдвинуть на первый план и подчеркнуть воображаемый контроль римлянина над природой, и этот факт оказывал влияние на формирование системы итальянского сада в средние века и в последующие эпохи. Использование фигурной стрижки кустов распространилось в 16-ом и 17-ом столетиях по всей Европе, но особенно в Италии, Франции и Голландии. Итальянские садовые дизайнеры всегда отличались определенным моделированием точности во всех аспектах своего дизайна, поскольку это обращается к потребности итальянцев в чистых линиях и остром моделировании. Прекрасные примеры фигурной стрижки кустов в итальянских садах могут быть найдены в таких садах, как Boboli, La Bagnaia или Вилла Gamberaia.</w:t>
      </w:r>
    </w:p>
    <w:p>
      <w:pPr>
        <w:pStyle w:val="Normal"/>
        <w:spacing w:lineRule="auto" w:line="360" w:before="0" w:after="0"/>
        <w:ind w:firstLine="709"/>
        <w:contextualSpacing/>
        <w:jc w:val="both"/>
        <w:rPr/>
      </w:pPr>
      <w:r>
        <w:rPr>
          <w:rFonts w:cs="Times New Roman" w:ascii="Times New Roman" w:hAnsi="Times New Roman"/>
          <w:sz w:val="28"/>
          <w:szCs w:val="28"/>
        </w:rPr>
        <w:t>Есть различные растения, которые приспособлены к тому, чтобы быть подстриженными в формы, которые иначе не присутствовали бы в естественном мире. Такие растения как Самшит (Buxus sempervirens), Тис (Taxus baccata), Каменный Дуб (Quercus ilex) и Лавр залива (Laurus nobilis) были среди наиболее привилегированных растений для садов и парков еще с римских времен. Эти растения могут противостоять постоянной стрижке, обеспечивать гладкие поверхности и в состоянии сформировать здоровую вечнозеленую структуру, которая может легко быть сформирована в квадратные преграды, сферы и даже треугольники.</w:t>
      </w:r>
    </w:p>
    <w:p>
      <w:pPr>
        <w:pStyle w:val="Normal"/>
        <w:spacing w:lineRule="auto" w:line="360" w:before="0" w:after="0"/>
        <w:ind w:firstLine="709"/>
        <w:contextualSpacing/>
        <w:jc w:val="both"/>
        <w:rPr/>
      </w:pPr>
      <w:r>
        <w:rPr>
          <w:rFonts w:cs="Times New Roman" w:ascii="Times New Roman" w:hAnsi="Times New Roman"/>
          <w:sz w:val="28"/>
          <w:szCs w:val="28"/>
        </w:rPr>
        <w:t>У растений, пригодных для фигурной стрижки кустов должна быть естественно плотная структура роста, которая хорошо будет «отвечать» на стрижку в трудных формах, а также эти растения должны обладать стойкостью к болезням. Растения для фигурной стрижки должны быть долговечными, чтобы обеспечить сформированную структуру на протяжении многих лет. Упомянутые выше растения являются особенно медленными в росте, что помогает в сохранении их фор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й итальянский проект сада все еще принимает использование фигурной стрижки кустов, и многие эксперты считают, что фигурная стрижка кустов фундаментальна для того, чтобы связать области в пределах проектируемого сада, и это жизненно важно для того, чтобы добавить легкую элегантность и класс саду или парку. Фигурная стрижка кустов ясно представляет вмешательство человека, поскольку без руки человека такие формы не могли бы существовать, поэтому для определенных областей – это прекрасный выход, в тоже время есть области, где фигурная стрижка неприемлема. Области ближе к дому и полезной площади вообще предоставляют себя хорошо для использования фигурной стрижки кустов, поскольку присутствие человека чувствуется больше в таких областях. Области около дома часто продолжают архитектуру дома в сад и поэтому ясно удовлетворяют более формальному и изящному чувств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гурная стрижка кустов, в форме формального хеджирования, является существенной в установлении чувства классического итальянского сада, и даже современный итальянский проект сада должен, конечно, все еще принимать использование некоторой формы фигурной стрижки кустов, чтобы обеспечить структуру сада, в общем. Формальное хеджирование и фигурную стрижку кустов вообще можно считать столь же важными элементом для пейзажного архитектора, как стены для обычного архитектора или инженера. Они обеспечивают основание, на котором остальная часть сада может быть разработана и построена, и являются обязательным элементом при создании сада в итальянском стиле! </w:t>
      </w:r>
    </w:p>
    <w:p>
      <w:pPr>
        <w:pStyle w:val="Normal"/>
        <w:spacing w:lineRule="auto" w:line="360" w:before="0" w:after="0"/>
        <w:ind w:firstLine="709"/>
        <w:contextualSpacing/>
        <w:jc w:val="both"/>
        <w:rPr/>
      </w:pPr>
      <w:r>
        <w:rPr>
          <w:rFonts w:cs="Times New Roman" w:ascii="Times New Roman" w:hAnsi="Times New Roman"/>
          <w:iCs/>
          <w:sz w:val="28"/>
          <w:szCs w:val="28"/>
        </w:rPr>
        <w:t>Итальянский стиль</w:t>
      </w:r>
      <w:r>
        <w:rPr>
          <w:rFonts w:cs="Times New Roman" w:ascii="Times New Roman" w:hAnsi="Times New Roman"/>
          <w:sz w:val="28"/>
          <w:szCs w:val="28"/>
        </w:rPr>
        <w:t xml:space="preserve"> в ландшафтном дизайне — одно из самых романтических решений для сада. В этом можно убедиться, побывав на Аппенинском полуострове и обратив внимание на его естественную природу. Морской простор и высоченные каменистые уступы, чистые, как слеза горные ручьи и круглый год зеленые растения — вечный источник вдохновения для создателей садов. </w:t>
      </w:r>
    </w:p>
    <w:p>
      <w:pPr>
        <w:pStyle w:val="Style15"/>
        <w:spacing w:lineRule="auto" w:line="360" w:before="0" w:after="0"/>
        <w:ind w:firstLine="709"/>
        <w:contextualSpacing/>
        <w:jc w:val="both"/>
        <w:rPr>
          <w:sz w:val="28"/>
          <w:szCs w:val="28"/>
        </w:rPr>
      </w:pPr>
      <w:r>
        <w:rPr>
          <w:sz w:val="28"/>
          <w:szCs w:val="28"/>
        </w:rPr>
        <w:t xml:space="preserve">Еще в Древнем Риме были сформированы основные традиции итальянского сада. Древние толстосумы имели привычку располагать свои загородные виллы на гористых склонах вблизи морского берега, откуда открывался потрясающий вид на морскую гладь и скалистые окрестности. </w:t>
      </w:r>
    </w:p>
    <w:p>
      <w:pPr>
        <w:pStyle w:val="Style15"/>
        <w:spacing w:lineRule="auto" w:line="360" w:before="0" w:after="0"/>
        <w:ind w:firstLine="709"/>
        <w:contextualSpacing/>
        <w:jc w:val="both"/>
        <w:rPr>
          <w:sz w:val="28"/>
          <w:szCs w:val="28"/>
        </w:rPr>
      </w:pPr>
      <w:r>
        <w:rPr>
          <w:sz w:val="28"/>
          <w:szCs w:val="28"/>
        </w:rPr>
        <w:t xml:space="preserve">В современных условиях, несмотря на некоторый дефицит площади и отсутствие в обозримом пространстве Средиземного моря, также можно устроить </w:t>
      </w:r>
      <w:r>
        <w:rPr>
          <w:iCs/>
          <w:sz w:val="28"/>
          <w:szCs w:val="28"/>
        </w:rPr>
        <w:t>сад в итальянском стиле</w:t>
      </w:r>
      <w:r>
        <w:rPr>
          <w:sz w:val="28"/>
          <w:szCs w:val="28"/>
        </w:rPr>
        <w:t xml:space="preserve">. Для этого прекрасно подойдет хорошо освещенный солнцем участок с естественным уклоном, где оборудуются две террасы — верхняя и нижняя. Верхняя терраса выкладывается плиткой, желательно конечно итальянской, но при отсутствии финансовых возможностей подойдет и природный плитняк. На нижней террасе можно оборудовать водоем с небольшим фонтаном, по периметру которого отлично будут смотреться кусты </w:t>
      </w:r>
      <w:r>
        <w:rPr>
          <w:iCs/>
          <w:sz w:val="28"/>
          <w:szCs w:val="28"/>
        </w:rPr>
        <w:t>парковых роз</w:t>
      </w:r>
      <w:r>
        <w:rPr>
          <w:sz w:val="28"/>
          <w:szCs w:val="28"/>
        </w:rPr>
        <w:t xml:space="preserve">. Для украшения ограды итальянского сада подойдут кустарники, отличающиеся красивым цветением. Это, например, махровый миндаль, гортензия метельчатая и древовидная, а также душистый жасмин и различные сорта спиреи. Нижний ярус сада хорошо оформить низкорослыми кустарниками, такими как айва и спирея японские, зверобой, стефанандра и ракитник русский. Отлично будут смотреться в итальянском саду и хвойные растения: сосна Веймутова очень похожа на пинию (итальянскую сосну), а вместо кипариса можно высадить тую западную. Основными посадками в </w:t>
      </w:r>
      <w:r>
        <w:rPr>
          <w:iCs/>
          <w:sz w:val="28"/>
          <w:szCs w:val="28"/>
        </w:rPr>
        <w:t>романтическом итальянском саду</w:t>
      </w:r>
      <w:r>
        <w:rPr>
          <w:sz w:val="28"/>
          <w:szCs w:val="28"/>
        </w:rPr>
        <w:t xml:space="preserve"> должны быть кустарники, а вот деревьями не стоит злоупотреблять. Лучше всего посадить всего одно дерево. Между густыми посадками кустарников у ограды хорошо будет выглядеть пристенный фонтан, а саму ограду в этом месте можно увить лианами — амурским или девичьим виноградом. Верхнюю мощеную террасу можно приспособить под семейные чаепития. Для этого установите там легкий стол и стулья. В Италии климат значительно отличается от нашего, и там предпочитают иметь в саду большое количество вечнозеленых лиственных растений. В России же это не всегда возможно из-за более прохладных погодных условий. Заменить эту красоту можно контейнерами с деревцами лавра, лимона, лавро-вишни, самшита или падуба. Такие контейнеры на зиму перемещаются в помещение, а в теплое время года будут радовать своей красотой.</w:t>
      </w:r>
    </w:p>
    <w:p>
      <w:pPr>
        <w:pStyle w:val="Style15"/>
        <w:spacing w:lineRule="auto" w:line="360" w:before="0" w:after="0"/>
        <w:ind w:firstLine="709"/>
        <w:contextualSpacing/>
        <w:jc w:val="both"/>
        <w:rPr/>
      </w:pPr>
      <w:r>
        <w:rPr>
          <w:bCs/>
          <w:sz w:val="28"/>
          <w:szCs w:val="28"/>
        </w:rPr>
        <w:t>Сады Боболи</w:t>
      </w:r>
      <w:r>
        <w:rPr>
          <w:sz w:val="28"/>
          <w:szCs w:val="28"/>
        </w:rPr>
        <w:t xml:space="preserve"> (итал. </w:t>
      </w:r>
      <w:r>
        <w:rPr>
          <w:iCs/>
          <w:sz w:val="28"/>
          <w:szCs w:val="28"/>
          <w:lang w:val="it-IT"/>
        </w:rPr>
        <w:t>Giardino di Boboli</w:t>
      </w:r>
      <w:r>
        <w:rPr>
          <w:sz w:val="28"/>
          <w:szCs w:val="28"/>
        </w:rPr>
        <w:t>) — знаменитый парк во Флоренции, один из лучших парковых ансамблей итальянского Ренессанса.</w:t>
      </w:r>
    </w:p>
    <w:p>
      <w:pPr>
        <w:pStyle w:val="Style15"/>
        <w:spacing w:lineRule="auto" w:line="360" w:before="0" w:after="0"/>
        <w:ind w:firstLine="709"/>
        <w:contextualSpacing/>
        <w:jc w:val="both"/>
        <w:rPr/>
      </w:pPr>
      <w:r>
        <w:rPr>
          <w:sz w:val="28"/>
          <w:szCs w:val="28"/>
        </w:rPr>
        <w:t>Сады Боболи находятся на склонах холма Боболи за палаццо Питти, главной резиденцией великих герцогов Тосканы Медичи и являются одним из самых известных произведений садово-паркового искусства XVI в. В соответствии со вкусами того времени парк разделяют длинные осевые дорожки, широкие гравийные дорожки, он украшен декоративными элементами из камня, роскошными статуями и фонтанами. Сады Боболи разделяются на получастную и публичную зону гротами, нимфами, открытыми садовыми храмами с колоннадами, выполненными в классическом стиле. Необычной для своего времени особенностью садов Боболи являются открывающиеся из них великолепные виды на город. Широкий доступ в сады был открыт в 1766 г.</w:t>
      </w:r>
    </w:p>
    <w:p>
      <w:pPr>
        <w:pStyle w:val="Style15"/>
        <w:spacing w:lineRule="auto" w:line="360" w:before="0" w:after="0"/>
        <w:ind w:firstLine="709"/>
        <w:contextualSpacing/>
        <w:jc w:val="both"/>
        <w:rPr/>
      </w:pPr>
      <w:r>
        <w:rPr>
          <w:sz w:val="28"/>
          <w:szCs w:val="28"/>
        </w:rPr>
        <w:t>Сады Боболи были заложены по указанию Элеоноры Толедской, супруги великого герцога Козимо I. Обустройство парка было поручено Никколо Триболо, а после его смерти в 1550 г. его работу продолжил Бартоломео Амманати, в проектировании и возведении нескольких гротов участвовал и Джорджо Вазари. Скульптуры для садов Боболи выполнил Бернардо Буонталенти, которому также принадлежит проект грота во дворе, отделяющего дворец от садов.</w:t>
      </w:r>
    </w:p>
    <w:p>
      <w:pPr>
        <w:pStyle w:val="Style15"/>
        <w:spacing w:lineRule="auto" w:line="360" w:before="0" w:after="0"/>
        <w:ind w:firstLine="709"/>
        <w:contextualSpacing/>
        <w:jc w:val="both"/>
        <w:rPr/>
      </w:pPr>
      <w:r>
        <w:rPr>
          <w:sz w:val="28"/>
          <w:szCs w:val="28"/>
        </w:rPr>
        <w:t>Главная осевая дорожка, ведущая между кипарисами и каменными дубами к тыльному фасаду палаццо Питти, начинается внизу у амфитеатра, напоминающего по своей форме половину классического ипподрома, и поднимается вверх на холм Боболи. В этом амфитеатре проходили самые первые оперные спектакли в мире. В центре амфитеатра находится древнеегипетский обелиск из Луксора, привезённый сюда с римской виллы Медичи. Эту главную дорожку венчают фонтан Нептуна, который флорентийцы шутливо называют фонтаном с вилкой, и скульптура Стольдо Лоренци. Другая осевая дорожка в правом углу от главной дорожки ведёт через целый ряд террас и фонтанов.</w:t>
      </w:r>
    </w:p>
    <w:p>
      <w:pPr>
        <w:pStyle w:val="Style15"/>
        <w:spacing w:lineRule="auto" w:line="360" w:before="0" w:after="0"/>
        <w:ind w:firstLine="709"/>
        <w:contextualSpacing/>
        <w:jc w:val="both"/>
        <w:rPr/>
      </w:pPr>
      <w:r>
        <w:rPr>
          <w:sz w:val="28"/>
          <w:szCs w:val="28"/>
        </w:rPr>
        <w:t>Сады Боболи несколько раз подвергались реконструкции. Свою нынешнюю площадь в 4,5 га парк обрёл в XVII в. В настоящее время сады Боболи являются музеем садовой скульптуры под открытым небом, где представлены как античные древности, так и произведения XVI и XVII вв.</w:t>
      </w:r>
    </w:p>
    <w:p>
      <w:pPr>
        <w:pStyle w:val="Style15"/>
        <w:spacing w:lineRule="auto" w:line="360" w:before="0" w:after="0"/>
        <w:ind w:firstLine="709"/>
        <w:contextualSpacing/>
        <w:jc w:val="both"/>
        <w:rPr/>
      </w:pPr>
      <w:r>
        <w:rPr>
          <w:sz w:val="28"/>
          <w:szCs w:val="28"/>
        </w:rPr>
        <w:t xml:space="preserve">Вилла </w:t>
      </w:r>
      <w:r>
        <w:rPr>
          <w:sz w:val="28"/>
          <w:szCs w:val="28"/>
          <w:lang w:val="en-US"/>
        </w:rPr>
        <w:t>Gamberaia</w:t>
      </w:r>
      <w:r>
        <w:rPr>
          <w:sz w:val="28"/>
          <w:szCs w:val="28"/>
        </w:rPr>
        <w:t>. Уникальная историческая вилла Гамберая - излюбленное место отдыха королевских семей Европы и многих знаменитостей. Великолепием виллы наслаждались принцесса Диана с принцем Чарлзом, президент Франции Валери Жискар д'Эстен, министр культуры Франции Джек Ланг и другие.</w:t>
      </w:r>
    </w:p>
    <w:p>
      <w:pPr>
        <w:pStyle w:val="Style15"/>
        <w:spacing w:lineRule="auto" w:line="360" w:before="0" w:after="0"/>
        <w:ind w:firstLine="709"/>
        <w:contextualSpacing/>
        <w:jc w:val="both"/>
        <w:rPr>
          <w:sz w:val="28"/>
          <w:szCs w:val="28"/>
        </w:rPr>
      </w:pPr>
      <w:r>
        <w:rPr>
          <w:sz w:val="28"/>
          <w:szCs w:val="28"/>
        </w:rPr>
        <w:t>Эксклюзивная вилла возвышается на холмах Флоренции, в десяти минутах езды от центра города. У виллы, погруженной в спокойствие загородной жизни, исключительное положение с панорамным видом на Флоренцию и долину Арно. Уникальность дизайна знаменитых садов виллы захватывает дыхание. Вилла с богатой историей раскрывает свои тайны постепенно и является истинной жемчужиной Тосканы. Тоскана – самая красивая и самая богатая памятниками культуры область Италии.</w:t>
      </w:r>
    </w:p>
    <w:p>
      <w:pPr>
        <w:pStyle w:val="Style15"/>
        <w:spacing w:lineRule="auto" w:line="360" w:before="0" w:after="0"/>
        <w:ind w:firstLine="709"/>
        <w:contextualSpacing/>
        <w:jc w:val="both"/>
        <w:rPr>
          <w:sz w:val="28"/>
          <w:szCs w:val="28"/>
        </w:rPr>
      </w:pPr>
      <w:r>
        <w:rPr>
          <w:sz w:val="28"/>
          <w:szCs w:val="28"/>
        </w:rPr>
        <w:t xml:space="preserve">Возвышающаяся на холмах Сеттиньяно, с восхитительным видом на Флоренцию и окружающую долину Арно, вилла Гамберая знаменита своими великолепными садами, отмечаемыми по всему миру ведущими ландшафтными архитекторами. </w:t>
      </w:r>
    </w:p>
    <w:p>
      <w:pPr>
        <w:pStyle w:val="Style15"/>
        <w:spacing w:lineRule="auto" w:line="360" w:before="0" w:after="0"/>
        <w:ind w:firstLine="709"/>
        <w:contextualSpacing/>
        <w:jc w:val="both"/>
        <w:rPr>
          <w:sz w:val="28"/>
          <w:szCs w:val="28"/>
        </w:rPr>
      </w:pPr>
      <w:r>
        <w:rPr>
          <w:sz w:val="28"/>
          <w:szCs w:val="28"/>
        </w:rPr>
        <w:t>Вилла, построенная в тосканском стиле в начале семнадцатого века знатным флорентийцем Заноби Лапи, совмещает интересные архитектурные черты городских палаццо и загородных вилл.</w:t>
      </w:r>
    </w:p>
    <w:p>
      <w:pPr>
        <w:pStyle w:val="Style15"/>
        <w:spacing w:lineRule="auto" w:line="360" w:before="0" w:after="0"/>
        <w:ind w:firstLine="709"/>
        <w:contextualSpacing/>
        <w:jc w:val="both"/>
        <w:rPr>
          <w:sz w:val="28"/>
          <w:szCs w:val="28"/>
        </w:rPr>
      </w:pPr>
      <w:r>
        <w:rPr>
          <w:sz w:val="28"/>
          <w:szCs w:val="28"/>
        </w:rPr>
        <w:t xml:space="preserve">В девятнадцатом веке элитная усадьба перешла в собственность Маркези Каппони. К этому времени дом и сады приобрели характерные элементы, запечатлённые на знаменитой гравюре Джузеппе Цоки (1744): кипарисовую аллею, лужайку для модной аристократической игры боулинг грин, нимфеум, сад с рельефным гротом, рощи, цветники и лимонную аллею. </w:t>
      </w:r>
    </w:p>
    <w:p>
      <w:pPr>
        <w:pStyle w:val="Style15"/>
        <w:spacing w:lineRule="auto" w:line="360" w:before="0" w:after="0"/>
        <w:ind w:firstLine="709"/>
        <w:contextualSpacing/>
        <w:jc w:val="both"/>
        <w:rPr>
          <w:sz w:val="28"/>
          <w:szCs w:val="28"/>
        </w:rPr>
      </w:pPr>
      <w:r>
        <w:rPr>
          <w:sz w:val="28"/>
          <w:szCs w:val="28"/>
        </w:rPr>
        <w:t>В конце девятнадцатого века принцесса Джованна Гика начала трансформацию узорной клумбы в великолепный водный партер, прилегающий своим южным краем к величественной кипарисовой аркаде. Элегантные формы фигурной стрижки были созданы в последующие десятилетия Матильдой Ледиярд Касс, баронессой фон Кеттелер. После второй мировой войны вилла перешла в собственность Марчелло Марки и затем его наследника, Луиджи Залума и семье, которые продолжают работу по восстановлению и сохранению уникальной жемчужины Тосканы.</w:t>
      </w:r>
    </w:p>
    <w:p>
      <w:pPr>
        <w:pStyle w:val="Style15"/>
        <w:spacing w:lineRule="auto" w:line="360" w:before="0" w:after="0"/>
        <w:ind w:firstLine="709"/>
        <w:contextualSpacing/>
        <w:jc w:val="both"/>
        <w:rPr>
          <w:sz w:val="28"/>
          <w:szCs w:val="28"/>
        </w:rPr>
      </w:pPr>
      <w:r>
        <w:rPr>
          <w:sz w:val="28"/>
          <w:szCs w:val="28"/>
        </w:rPr>
        <w:t>Ландшафтный дизайн знаменитых садов виллы Гамберая сегодня изучают во всем мире.</w:t>
      </w:r>
    </w:p>
    <w:p>
      <w:pPr>
        <w:pStyle w:val="Style15"/>
        <w:spacing w:lineRule="auto" w:line="360" w:before="0" w:after="0"/>
        <w:ind w:firstLine="709"/>
        <w:contextualSpacing/>
        <w:jc w:val="both"/>
        <w:rPr/>
      </w:pPr>
      <w:r>
        <w:rPr>
          <w:sz w:val="28"/>
          <w:szCs w:val="28"/>
          <w:lang w:val="en-US"/>
        </w:rPr>
        <w:t>Geoffrey Jellicoe, The Studies of a Landscape Designer over 80 years, vol. I</w:t>
      </w:r>
      <w:r>
        <w:rPr>
          <w:sz w:val="28"/>
          <w:szCs w:val="28"/>
        </w:rPr>
        <w:t>, (</w:t>
      </w:r>
      <w:r>
        <w:rPr>
          <w:sz w:val="28"/>
          <w:szCs w:val="28"/>
          <w:lang w:val="en-US"/>
        </w:rPr>
        <w:t>Woodbridge</w:t>
      </w:r>
      <w:r>
        <w:rPr>
          <w:sz w:val="28"/>
          <w:szCs w:val="28"/>
        </w:rPr>
        <w:t xml:space="preserve">, </w:t>
      </w:r>
      <w:r>
        <w:rPr>
          <w:sz w:val="28"/>
          <w:szCs w:val="28"/>
          <w:lang w:val="en-US"/>
        </w:rPr>
        <w:t>Suffolk</w:t>
      </w:r>
      <w:r>
        <w:rPr>
          <w:sz w:val="28"/>
          <w:szCs w:val="28"/>
        </w:rPr>
        <w:t xml:space="preserve"> 1993) </w:t>
      </w:r>
      <w:r>
        <w:rPr>
          <w:sz w:val="28"/>
          <w:szCs w:val="28"/>
          <w:lang w:val="en-US"/>
        </w:rPr>
        <w:t>p</w:t>
      </w:r>
      <w:r>
        <w:rPr>
          <w:sz w:val="28"/>
          <w:szCs w:val="28"/>
        </w:rPr>
        <w:t xml:space="preserve">.26 (сокр.пер): “Безусловно фантазия флорентийской семьи Каппони была оригинальна и изобретательна. Сначала, в 1570 году, они создали ассиметричные сады с красивой деталировкой в </w:t>
      </w:r>
      <w:r>
        <w:rPr>
          <w:sz w:val="28"/>
          <w:szCs w:val="28"/>
          <w:lang w:val="en-US"/>
        </w:rPr>
        <w:t>Arcetri</w:t>
      </w:r>
      <w:r>
        <w:rPr>
          <w:sz w:val="28"/>
          <w:szCs w:val="28"/>
        </w:rPr>
        <w:t>, с видом на Флоренцию и в 1717 году они окончательно собрали и завершили медленно развивающийся комплекс виллы Гамберая, чья концепция ландшафтного дизайна сада по общепринятому мнению самая продуманная из всех, которую знал западный мир”.</w:t>
      </w:r>
    </w:p>
    <w:p>
      <w:pPr>
        <w:pStyle w:val="Style15"/>
        <w:spacing w:lineRule="auto" w:line="360" w:before="0" w:after="0"/>
        <w:ind w:firstLine="709"/>
        <w:contextualSpacing/>
        <w:jc w:val="both"/>
        <w:rPr/>
      </w:pPr>
      <w:r>
        <w:rPr>
          <w:sz w:val="28"/>
          <w:szCs w:val="28"/>
        </w:rPr>
        <w:t>Borgo La Bagnaia. Отель находится в самом сердце Тосканы, на территории фамильного поместья Borgo la Bagnaia, основанного в 1445 году. Здесь, среди живописных пологих холмов, царят тишина и спокойствие. Пейзаж, в котором сплелись воедино природа и история, напоминает фрески эпохи Возрождения. Общая территория владений составляет 1100 гектаров, и почти половину ее занимает старинный лес.</w:t>
      </w:r>
    </w:p>
    <w:p>
      <w:pPr>
        <w:pStyle w:val="Style15"/>
        <w:spacing w:lineRule="auto" w:line="360" w:before="0" w:after="0"/>
        <w:ind w:firstLine="709"/>
        <w:contextualSpacing/>
        <w:jc w:val="both"/>
        <w:rPr>
          <w:sz w:val="28"/>
          <w:szCs w:val="28"/>
        </w:rPr>
      </w:pPr>
      <w:r>
        <w:rPr>
          <w:sz w:val="28"/>
          <w:szCs w:val="28"/>
        </w:rPr>
        <w:t>Гостиничный комплекс включает в себя старинное поселение Ла-Банья (La Bagnaia), таможенную станцию XII века Ла-Филетта (La Filetta), высокотехнологичный Конгресс-центр и спа-центр "Buddha". Реставрация зданий была произведена с большим уважением к истории и традициям местной архитектуры. Все несущие конструкции сохранились в первозданном виде, а строительные материалы были выбраны в строгом соответствии с историческими образцами.</w:t>
      </w:r>
    </w:p>
    <w:p>
      <w:pPr>
        <w:pStyle w:val="Style15"/>
        <w:spacing w:lineRule="auto" w:line="360" w:before="0" w:after="0"/>
        <w:ind w:firstLine="709"/>
        <w:contextualSpacing/>
        <w:jc w:val="both"/>
        <w:rPr>
          <w:sz w:val="28"/>
          <w:szCs w:val="28"/>
        </w:rPr>
      </w:pPr>
      <w:r>
        <w:rPr>
          <w:sz w:val="28"/>
          <w:szCs w:val="28"/>
        </w:rPr>
        <w:t>Еще до постройки отеля поместье было широко известно как место проведения престижных соревнований по конному спорту. И в наше время ежегодно на главной площади Сиены при огромном стечении зрителей проводятся скачки Пальо-ди-Сиена - красочное представление, корни которого уходят далеко в истор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бин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Кабинет в боскете - участок регулярного парка, ограниченный стенками из стриженых деревьев (иногда включал в себя беседку, скульптуру, бассейн).</w:t>
      </w:r>
    </w:p>
    <w:p>
      <w:pPr>
        <w:pStyle w:val="Style15"/>
        <w:spacing w:lineRule="auto" w:line="360" w:before="0" w:after="0"/>
        <w:ind w:firstLine="709"/>
        <w:contextualSpacing/>
        <w:jc w:val="both"/>
        <w:rPr/>
      </w:pPr>
      <w:r>
        <w:rPr>
          <w:sz w:val="28"/>
          <w:szCs w:val="28"/>
        </w:rPr>
        <w:t xml:space="preserve">Боскет (фр. </w:t>
      </w:r>
      <w:r>
        <w:rPr>
          <w:iCs/>
          <w:sz w:val="28"/>
          <w:szCs w:val="28"/>
          <w:lang w:val="fr-FR"/>
        </w:rPr>
        <w:t>bosquet</w:t>
      </w:r>
      <w:r>
        <w:rPr>
          <w:sz w:val="28"/>
          <w:szCs w:val="28"/>
        </w:rPr>
        <w:t xml:space="preserve">, от итал. </w:t>
      </w:r>
      <w:r>
        <w:rPr>
          <w:iCs/>
          <w:sz w:val="28"/>
          <w:szCs w:val="28"/>
          <w:lang w:val="it-IT"/>
        </w:rPr>
        <w:t>boschetto</w:t>
      </w:r>
      <w:r>
        <w:rPr>
          <w:sz w:val="28"/>
          <w:szCs w:val="28"/>
        </w:rPr>
        <w:t xml:space="preserve"> — лесок, рощица</w:t>
      </w:r>
      <w:r>
        <w:rPr>
          <w:rFonts w:cs="Calibri" w:ascii="Calibri" w:hAnsi="Calibri"/>
          <w:sz w:val="22"/>
          <w:szCs w:val="22"/>
        </w:rPr>
        <w:t>http://ru.wikipedia.org/wiki/%D0%91%D0%BE%D1%81%D0%BA%D0%B5%D1%82 - cite_note-BSE-0</w:t>
      </w:r>
      <w:r>
        <w:rPr>
          <w:sz w:val="28"/>
          <w:szCs w:val="28"/>
        </w:rPr>
        <w:t>) — элемент ландшафтного дизайна, участок регулярного парка или посаженная в декоративных целях густая группа деревьев или кустов, которые благодаря декоративной стрижке образуют сплошные зелёные стены в виде ровных стенок (шпалер), геометрические объёмы, иногда имитирующие архитектуру с арками и башенками и т. п.</w:t>
      </w:r>
    </w:p>
    <w:p>
      <w:pPr>
        <w:pStyle w:val="Style15"/>
        <w:spacing w:lineRule="auto" w:line="360" w:before="0" w:after="0"/>
        <w:ind w:firstLine="709"/>
        <w:contextualSpacing/>
        <w:jc w:val="both"/>
        <w:rPr>
          <w:sz w:val="28"/>
          <w:szCs w:val="28"/>
        </w:rPr>
      </w:pPr>
      <w:r>
        <w:rPr>
          <w:sz w:val="28"/>
          <w:szCs w:val="28"/>
        </w:rPr>
        <w:t>Различают как правило два типа боскетов:</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искусственная роща — группа декоративных кустов и деревьев, на поляне или плоском газоне и</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кабинет» , когда насаждения расположены по периметру.</w:t>
      </w:r>
    </w:p>
    <w:p>
      <w:pPr>
        <w:pStyle w:val="Style15"/>
        <w:spacing w:lineRule="auto" w:line="360" w:before="0" w:after="0"/>
        <w:ind w:firstLine="709"/>
        <w:contextualSpacing/>
        <w:jc w:val="both"/>
        <w:rPr/>
      </w:pPr>
      <w:r>
        <w:rPr>
          <w:sz w:val="28"/>
          <w:szCs w:val="28"/>
        </w:rPr>
        <w:t>Боскет из кустистых пород был основным мотивом в композиции регулярных парков XVI—XVIII вв</w:t>
      </w:r>
      <w:r>
        <w:rPr>
          <w:rFonts w:cs="Calibri" w:ascii="Calibri" w:hAnsi="Calibri"/>
          <w:sz w:val="22"/>
          <w:szCs w:val="22"/>
        </w:rPr>
        <w:t>http://ru.wikipedia.org/wiki/%D0%91%D0%BE%D1%81%D0%BA%D0%B5%D1%82 - cite_note-BSE-0</w:t>
      </w:r>
      <w:r>
        <w:rPr>
          <w:sz w:val="28"/>
          <w:szCs w:val="28"/>
        </w:rPr>
        <w:t>. Тогда замкнутые пространства внутри боскетов называли не только «кабинетами», но и «зелёными залами».</w:t>
      </w:r>
    </w:p>
    <w:p>
      <w:pPr>
        <w:pStyle w:val="Style15"/>
        <w:spacing w:lineRule="auto" w:line="360" w:before="0" w:after="0"/>
        <w:ind w:firstLine="709"/>
        <w:contextualSpacing/>
        <w:jc w:val="both"/>
        <w:rPr/>
      </w:pPr>
      <w:r>
        <w:rPr>
          <w:sz w:val="28"/>
          <w:szCs w:val="28"/>
        </w:rPr>
        <w:t>В России для создания боскетов часто используется, например липа мелколистная, ель обыкновенная, акация жёлтая, барбарис обыкновенный, жимолость синяя, боярышники, кизильник блестящий, клён татарский или смородина золотистая.</w:t>
      </w:r>
    </w:p>
    <w:p>
      <w:pPr>
        <w:pStyle w:val="Normal"/>
        <w:spacing w:lineRule="auto" w:line="360" w:before="0" w:after="0"/>
        <w:ind w:firstLine="709"/>
        <w:contextualSpacing/>
        <w:jc w:val="both"/>
        <w:rPr/>
      </w:pPr>
      <w:r>
        <w:rPr>
          <w:rFonts w:cs="Times New Roman" w:ascii="Times New Roman" w:hAnsi="Times New Roman"/>
          <w:sz w:val="28"/>
          <w:szCs w:val="28"/>
        </w:rPr>
        <w:t>Выбор растений для боскета. Здесь все зависит от высоты стен «зеленой комнаты». Для оформления детской площадки подойдут растения, достигающие в высоту не более 1 м. А для кабинета, естественно, нужны высокорослые виды. Рассмотрим характеристики подходящих для средней полосы России растений подробно.</w:t>
      </w:r>
    </w:p>
    <w:p>
      <w:pPr>
        <w:pStyle w:val="Normal"/>
        <w:numPr>
          <w:ilvl w:val="0"/>
          <w:numId w:val="0"/>
        </w:numPr>
        <w:spacing w:lineRule="auto" w:line="360" w:before="0" w:after="0"/>
        <w:ind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Выбор растений: низкорослые (до 1 м):</w:t>
      </w:r>
    </w:p>
    <w:p>
      <w:pPr>
        <w:pStyle w:val="Normal"/>
        <w:numPr>
          <w:ilvl w:val="0"/>
          <w:numId w:val="8"/>
        </w:numPr>
        <w:spacing w:lineRule="auto" w:line="360" w:before="0" w:after="0"/>
        <w:ind w:left="0" w:firstLine="709"/>
        <w:contextualSpacing/>
        <w:jc w:val="both"/>
        <w:rPr/>
      </w:pPr>
      <w:r>
        <w:rPr>
          <w:rFonts w:cs="Times New Roman" w:ascii="Times New Roman" w:hAnsi="Times New Roman"/>
          <w:sz w:val="28"/>
          <w:szCs w:val="28"/>
        </w:rPr>
        <w:t>Спирея березолистная (Spiraea betulifolia) — медленнорастущая, цветет в июне белыми цветами, собранными в соцветия. Растет на любых почвах, теневынослива. Листья зеленые, осенью — оранжевые и красные.</w:t>
      </w:r>
    </w:p>
    <w:p>
      <w:pPr>
        <w:pStyle w:val="Normal"/>
        <w:numPr>
          <w:ilvl w:val="0"/>
          <w:numId w:val="8"/>
        </w:numPr>
        <w:spacing w:lineRule="auto" w:line="360" w:before="0" w:after="0"/>
        <w:ind w:left="0" w:firstLine="709"/>
        <w:contextualSpacing/>
        <w:jc w:val="both"/>
        <w:rPr/>
      </w:pPr>
      <w:r>
        <w:rPr>
          <w:rFonts w:cs="Times New Roman" w:ascii="Times New Roman" w:hAnsi="Times New Roman"/>
          <w:sz w:val="28"/>
          <w:szCs w:val="28"/>
        </w:rPr>
        <w:t>Спирея бумальда «Anthony Waterer» (Spiraea bumalda «Anthony Waterer») — обладательница куполовидной кроны, цветет с начала июля и до начала октября, листья при распускании красноватые, потом зеленые, осенью — оранжевые. Теневынослива, нетребовательна к почве и влаге. Цветение стимулируется ранней стрижкой.</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рбарис — недостаток его в том, что он колючий, но это с лихвой компенсируется его красотой. Такие сорта как «Berberis thunbergii «Pink Queen», «Berberis thunbergii «Rose Glow», «Berberis thunbergii «Red Pillar», «Berberis thunbergii «Darts Red Ladi» отличаются от других сортов барбариса насыщенно красной окраской листвы с весны до осени. Цветет в мае, растет быстро, теневынослив, не требователен к почве и влаге.</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убушник (Philadelphus) или жасмин садовый сделает боскет не только красивым, но и благоухающим с мая по июнь. Цветет кустарник так обильно, что не видно листьев, а вокруг стоит аромат земляники. Для низких стенок боскета подойдут сорта «Avalanche», «Pompon». Это растение капризно, любит плодородные, хорошо дренированные почвы, не выносит тени, влаголюбиво.</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изильник горизонтальный (Cotoneaster horisontalis) имеет очень красивое строение, ветви лежат друг на друге как слоеный пирог. Цветет в мае-июне мелкими бело-розовыми цветами без запаха. Плоды созревают к сентябрю и украшают куст кровавыми каплями всю зиму. Растение растет на плодородных почвах, не требовательно к влаге, теневыносливо.</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ежноягодник белый (Simphoricarpos albus) получил свое название за декоративные белые ягоды- жемчужины, которые сохраняются на кусте в течение всей зимы. Кустарник неприхотлив, очень быстро растет, любит сильную обрезку.</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агана кустарниковая (Caragana fletux) — неприхотливое растение, цветет в мае ярко-желтыми цветами, теневыносливое, засухоустойчивое. Так как относится к семейству бобовых, то способно обогащать почву азотом.</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жевельник казацкий «Variegata» (Juniperus Sabina «Variegata») очень красив. Хвоя в основании ветвей зеленая, а ближе к концу — кремово-белая. Растение не выносит тени и застойных вод. К низкорослым сортам также относятся: «Juniperus communis «Gold Cone» — имеет узкоконическую форму кроны, не требующую стрижки, «Juniperus media «Gold Coast» — очень медленно растет, «Juniperus squamata «Blue Carpet» — очень быстрорастущий кустарник, достигающий в ширину 2,5 м. Внимание! Побеги этого растения ядовиты.</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ль канадская (Picea glauca «Conica») — низкорослый сорт ели и без стрижки формирует невысокую стенку. Предпочитает солнечные места, но весной нужно защищать от яркого первого солнца. Не выносит засухи, хорошо растет на плодородной почве. </w:t>
      </w:r>
    </w:p>
    <w:p>
      <w:pPr>
        <w:pStyle w:val="Normal"/>
        <w:numPr>
          <w:ilvl w:val="0"/>
          <w:numId w:val="0"/>
        </w:numPr>
        <w:spacing w:lineRule="auto" w:line="360" w:before="0" w:after="0"/>
        <w:ind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Выбор растений: высокорослые (свыше 2 м):</w:t>
      </w:r>
    </w:p>
    <w:p>
      <w:pPr>
        <w:pStyle w:val="Normal"/>
        <w:numPr>
          <w:ilvl w:val="0"/>
          <w:numId w:val="5"/>
        </w:numPr>
        <w:spacing w:lineRule="auto" w:line="360" w:before="0" w:after="0"/>
        <w:ind w:left="0" w:firstLine="709"/>
        <w:contextualSpacing/>
        <w:jc w:val="both"/>
        <w:rPr/>
      </w:pPr>
      <w:r>
        <w:rPr>
          <w:rFonts w:cs="Times New Roman" w:ascii="Times New Roman" w:hAnsi="Times New Roman"/>
          <w:sz w:val="28"/>
          <w:szCs w:val="28"/>
        </w:rPr>
        <w:t>Лиственница европейская (Larix deciduas) — это крупное дерево до 30 м в высоту легко поддается стрижке. Хвоя распускается в апреле, источая приятный аромат, а осенью опадает. Единственное, что украшает лиственницу круглый год, это коричневые шишки. Растение хорошо развивается на освещенных, незатопляемых участках. Для боскета также подойдет «Larix kaempferi».</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жевельник — высокорослые сорта: «Juniperus virginiana «Glauca», «Juniperus squamata «Meyeri», «Juniperus chinensis «Blue Alps». В характеристике ничем не отличаются от низкорослых собратьев.</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уя — вечнозеленое растение, легко переносящее весеннюю пересадку, поддается любой стрижке, а после нее долго держит преданную ей форму. Не выносит засухи, тени, предпочитает плодородные почвы. В средней полосе России приживается только один вид — туя западна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того как растения выбраны и посажены, остается только ждать, пока они подрастут, и трепетно ухаживать за ними. Пройдет от 3 до 5 лет, прежде чем мы сможем начать формировать боскет. Каждое растение требует к себе индивидуального подхода в поливе, подкормке и стрижке. К подкормке нужно отнестись очень внимательно, так как стриженые растения вместе с потерянной массой листвы теряют и массу питательных веще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исленные выше растения хорошо будут расти в теплых регионах страны с мягкими зимами. Создание «зеленых комнат» из этих растений в более северных широтах неизбежно накладывает ряд ограничений. Большую часть из перечисленных растений можно вырастить на теплом, солнечном месте, укрытом от ветров. Исключение составит разве что туя, поскольку ей нужна полутень во второй половине дня, иначе у нее станут выгорать ветви. </w:t>
      </w:r>
      <w:r>
        <w:br w:type="page"/>
      </w:r>
    </w:p>
    <w:p>
      <w:pPr>
        <w:pStyle w:val="Style16"/>
        <w:spacing w:lineRule="auto" w:line="360" w:before="0" w:after="0"/>
        <w:ind w:left="0" w:firstLine="709"/>
        <w:contextualSpacing/>
        <w:jc w:val="both"/>
        <w:rPr/>
      </w:pPr>
      <w:r>
        <w:rPr>
          <w:rFonts w:cs="Times New Roman" w:ascii="Times New Roman" w:hAnsi="Times New Roman"/>
          <w:sz w:val="28"/>
          <w:szCs w:val="28"/>
        </w:rPr>
        <w:t>2. История развития культуры заданного раст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Барвинок</w:t>
      </w:r>
    </w:p>
    <w:p>
      <w:pPr>
        <w:pStyle w:val="Style15"/>
        <w:spacing w:lineRule="auto" w:line="360" w:before="0" w:after="0"/>
        <w:contextualSpacing/>
        <w:jc w:val="both"/>
        <w:rPr>
          <w:rFonts w:ascii="Times New Roman" w:hAnsi="Times New Roman" w:cs="Times New Roman"/>
          <w:bCs/>
          <w:sz w:val="28"/>
          <w:szCs w:val="28"/>
        </w:rPr>
      </w:pPr>
      <w:r>
        <w:rPr>
          <w:rFonts w:cs="Times New Roman"/>
          <w:bCs/>
          <w:sz w:val="28"/>
          <w:szCs w:val="28"/>
        </w:rPr>
      </w:r>
    </w:p>
    <w:p>
      <w:pPr>
        <w:pStyle w:val="Style15"/>
        <w:spacing w:lineRule="auto" w:line="360" w:before="0" w:after="0"/>
        <w:ind w:firstLine="709"/>
        <w:contextualSpacing/>
        <w:jc w:val="both"/>
        <w:rPr/>
      </w:pPr>
      <w:r>
        <w:rPr>
          <w:bCs/>
          <w:sz w:val="28"/>
          <w:szCs w:val="28"/>
        </w:rPr>
        <w:t>Барви́нок</w:t>
      </w:r>
      <w:r>
        <w:rPr>
          <w:sz w:val="28"/>
          <w:szCs w:val="28"/>
        </w:rPr>
        <w:t xml:space="preserve"> (лат. </w:t>
      </w:r>
      <w:r>
        <w:rPr>
          <w:iCs/>
          <w:sz w:val="28"/>
          <w:szCs w:val="28"/>
          <w:lang w:val="la-VA"/>
        </w:rPr>
        <w:t>Vínca</w:t>
      </w:r>
      <w:r>
        <w:rPr>
          <w:sz w:val="28"/>
          <w:szCs w:val="28"/>
        </w:rPr>
        <w:t>) — род стелющихся полукустарников или многолетних трав семейства Кутровые (</w:t>
      </w:r>
      <w:r>
        <w:rPr>
          <w:iCs/>
          <w:sz w:val="28"/>
          <w:szCs w:val="28"/>
          <w:lang w:val="la-VA"/>
        </w:rPr>
        <w:t>Apocynaceae</w:t>
      </w:r>
      <w:r>
        <w:rPr>
          <w:sz w:val="28"/>
          <w:szCs w:val="28"/>
        </w:rPr>
        <w:t>). Представители рода встречаются в Европе, Азии и Северной Африке.</w:t>
      </w:r>
    </w:p>
    <w:p>
      <w:pPr>
        <w:pStyle w:val="Style15"/>
        <w:spacing w:lineRule="auto" w:line="360" w:before="0" w:after="0"/>
        <w:ind w:firstLine="709"/>
        <w:contextualSpacing/>
        <w:jc w:val="both"/>
        <w:rPr/>
      </w:pPr>
      <w:r>
        <w:rPr>
          <w:sz w:val="28"/>
          <w:szCs w:val="28"/>
        </w:rPr>
        <w:t>Вечнозелёные или листопадные стелющиеся полукустарники или травы с прямостоячими цветущими побегами. Листорасположение супротивное. Цветки довольно крупные, большей частью синие, одиночные, в пазухах листьев. Чашечка маленькая, глубоко пятинадрезанная, лопасти узкие, острые, при основании или несколько выше с двумя маленькими зубчиками. Венчик сростнолепестный, воронковидный, с пятираздельным колесовидным отгибом, лопасти которого согнуты влево, с длинной цилиндрической тонкой трубкой, в середине немного расширенной, в зеве голой или опушенной. Тычинок 5, с толстыми согнутыми нитями, прикрепленными к средине трубки венчика; пыльники короткие, расширенные, с толстоватым, наверху расширенным связником, прилегают к широкому рыльцу, нектарных железок две, сросшихся с завязью, округлых. Пестик из двух плодолистиков; завязь с 6—8 семяпочками.</w:t>
      </w:r>
    </w:p>
    <w:p>
      <w:pPr>
        <w:pStyle w:val="Style15"/>
        <w:spacing w:lineRule="auto" w:line="360" w:before="0" w:after="0"/>
        <w:ind w:firstLine="709"/>
        <w:contextualSpacing/>
        <w:jc w:val="both"/>
        <w:rPr/>
      </w:pPr>
      <w:r>
        <w:rPr>
          <w:sz w:val="28"/>
          <w:szCs w:val="28"/>
        </w:rPr>
        <w:t>Плод — две цилиндрических листовки. Семена без хохолка, цилиндрические с прямым зародышем, окруженным эндоспермом.</w:t>
      </w:r>
    </w:p>
    <w:p>
      <w:pPr>
        <w:pStyle w:val="Style15"/>
        <w:spacing w:lineRule="auto" w:line="360" w:before="0" w:after="0"/>
        <w:ind w:firstLine="709"/>
        <w:contextualSpacing/>
        <w:jc w:val="both"/>
        <w:rPr/>
      </w:pPr>
      <w:r>
        <w:rPr>
          <w:sz w:val="28"/>
          <w:szCs w:val="28"/>
        </w:rPr>
        <w:t>Листья барвинка отличаются удивительной прочностью и живучестью, сохраняя свежий вид даже под снегом, — вот почему перенесённый из леса в сады и парки барвинок стал символом жизненной силы, а посаженный на кладбищах — символом вечной любви и доброй памяти.</w:t>
      </w:r>
    </w:p>
    <w:p>
      <w:pPr>
        <w:pStyle w:val="Style15"/>
        <w:spacing w:lineRule="auto" w:line="360" w:before="0" w:after="0"/>
        <w:ind w:firstLine="709"/>
        <w:contextualSpacing/>
        <w:jc w:val="both"/>
        <w:rPr/>
      </w:pPr>
      <w:r>
        <w:rPr>
          <w:sz w:val="28"/>
          <w:szCs w:val="28"/>
        </w:rPr>
        <w:t>Подобно душистой фиалке, он рано распускается весной, но мало кто обращает на него внимание. По преданию, он пожаловался на свою участь богине Флоре, и та подарила ему цветы крупнее, а жизнь дольше, чем у фиалки, и дала скромной вестнице весны имя Первинка (победительная).</w:t>
      </w:r>
    </w:p>
    <w:p>
      <w:pPr>
        <w:pStyle w:val="Style15"/>
        <w:spacing w:lineRule="auto" w:line="360" w:before="0" w:after="0"/>
        <w:ind w:firstLine="709"/>
        <w:contextualSpacing/>
        <w:jc w:val="both"/>
        <w:rPr/>
      </w:pPr>
      <w:r>
        <w:rPr>
          <w:sz w:val="28"/>
          <w:szCs w:val="28"/>
        </w:rPr>
        <w:t>Неувядающему растению издавна приписывалась особая волшебная сила. В Австрии и Германии венки из барвинка использовали для гадания на замужество; повешенные над окнами, они предохраняли дом от удара молнии. Цветы, собранные между Успением и Рождеством Богородицы, обладали свойством прогонять всякую нечисть: их носили на себе или вешали над входной дверью. В средние века в суде с помощью барвинка проверяли, не имеет ли обвиняемый связи с дьяволом. Венки из барвинка малого (его называли «фиалкой мертвецов», так как из него плели венки на могилы), повешенные над входом, помогали обнаружить ведьму. Всеми этими магическими свойствами барвинок обязан своей удивительной жизненной силе — он живёт, пока остаётся хоть капля воды в вазе (а другие цветы букета уже давно засохли), и если его вынуть из вазы и воткнуть в землю, то он быстро пустит корни.</w:t>
      </w:r>
    </w:p>
    <w:p>
      <w:pPr>
        <w:pStyle w:val="Style15"/>
        <w:spacing w:lineRule="auto" w:line="360" w:before="0" w:after="0"/>
        <w:ind w:firstLine="709"/>
        <w:contextualSpacing/>
        <w:jc w:val="both"/>
        <w:rPr/>
      </w:pPr>
      <w:r>
        <w:rPr>
          <w:sz w:val="28"/>
          <w:szCs w:val="28"/>
        </w:rPr>
        <w:t>В народной медицине барвинок употреблялся при диарее, кровотечении, чахотке, цинге, зубной боли. В местностях Пинских болот крестьяне употребляли отвар барвинка от колтуна.</w:t>
      </w:r>
    </w:p>
    <w:p>
      <w:pPr>
        <w:pStyle w:val="Style15"/>
        <w:spacing w:lineRule="auto" w:line="360" w:before="0" w:after="0"/>
        <w:ind w:firstLine="709"/>
        <w:contextualSpacing/>
        <w:jc w:val="both"/>
        <w:rPr/>
      </w:pPr>
      <w:r>
        <w:rPr>
          <w:sz w:val="28"/>
          <w:szCs w:val="28"/>
        </w:rPr>
        <w:t xml:space="preserve">Винкристин — противоопухолевый цитостатик, являющийся алкалоидом растения </w:t>
      </w:r>
      <w:r>
        <w:rPr>
          <w:iCs/>
          <w:sz w:val="28"/>
          <w:szCs w:val="28"/>
        </w:rPr>
        <w:t>Vinca rosea</w:t>
      </w:r>
      <w:r>
        <w:rPr>
          <w:sz w:val="28"/>
          <w:szCs w:val="28"/>
        </w:rPr>
        <w:t xml:space="preserve"> (Барвинка розов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хранено древнелатинское название этого растения, 'vinca' означает </w:t>
      </w:r>
      <w:r>
        <w:rPr>
          <w:rFonts w:cs="Times New Roman" w:ascii="Times New Roman" w:hAnsi="Times New Roman"/>
          <w:iCs/>
          <w:sz w:val="28"/>
          <w:szCs w:val="28"/>
        </w:rPr>
        <w:t>обвивать.</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природе известно около 12 видов, происходящих из</w:t>
      </w:r>
      <w:r>
        <w:rPr>
          <w:rFonts w:cs="Times New Roman" w:ascii="Times New Roman" w:hAnsi="Times New Roman"/>
          <w:bCs/>
          <w:sz w:val="28"/>
          <w:szCs w:val="28"/>
        </w:rPr>
        <w:t xml:space="preserve"> </w:t>
      </w:r>
      <w:r>
        <w:rPr>
          <w:rFonts w:cs="Times New Roman" w:ascii="Times New Roman" w:hAnsi="Times New Roman"/>
          <w:sz w:val="28"/>
          <w:szCs w:val="28"/>
        </w:rPr>
        <w:t xml:space="preserve">Европы, Африки, Малой Азии и Средиземноморья. Многолетние стелющиеся, вечнозеленые растения с супротивно расположенными, кожистыми, блестящими листьями. Цветки одиночные, расположены в пазухах листьев. Венчик воронковидный с длинной цилиндрической, тонкой трубкой. Плод — листовка. </w:t>
      </w:r>
    </w:p>
    <w:p>
      <w:pPr>
        <w:pStyle w:val="Style15"/>
        <w:spacing w:lineRule="auto" w:line="360" w:before="0" w:after="0"/>
        <w:ind w:firstLine="709"/>
        <w:contextualSpacing/>
        <w:jc w:val="both"/>
        <w:rPr>
          <w:sz w:val="28"/>
          <w:szCs w:val="28"/>
        </w:rPr>
      </w:pPr>
      <w:r>
        <w:rPr>
          <w:sz w:val="28"/>
          <w:szCs w:val="28"/>
        </w:rPr>
        <w:t xml:space="preserve">Барвинки широко использовались в магии. Древние кельты наделяли барвинок защитными свойствами и называли его </w:t>
      </w:r>
      <w:r>
        <w:rPr>
          <w:bCs/>
          <w:sz w:val="28"/>
          <w:szCs w:val="28"/>
        </w:rPr>
        <w:t>«</w:t>
      </w:r>
      <w:r>
        <w:rPr>
          <w:rStyle w:val="Emphasis"/>
          <w:bCs/>
          <w:i w:val="false"/>
          <w:sz w:val="28"/>
          <w:szCs w:val="28"/>
        </w:rPr>
        <w:t>колдовская фиалка»</w:t>
      </w:r>
      <w:r>
        <w:rPr>
          <w:rStyle w:val="Emphasis"/>
          <w:i w:val="false"/>
          <w:sz w:val="28"/>
          <w:szCs w:val="28"/>
        </w:rPr>
        <w:t xml:space="preserve">. Барвинки считались растениями памяти и прошлого, верности и вечной любви. В средневековье барвинок растирали в порошок, который заворачивали в листья лука-порея и ели, чтобы разжечь огонь прежней страсти и вернуть ушедшую любовь. </w:t>
      </w:r>
    </w:p>
    <w:p>
      <w:pPr>
        <w:pStyle w:val="Style15"/>
        <w:spacing w:lineRule="auto" w:line="360" w:before="0" w:after="0"/>
        <w:ind w:firstLine="709"/>
        <w:contextualSpacing/>
        <w:jc w:val="both"/>
        <w:rPr>
          <w:sz w:val="28"/>
          <w:szCs w:val="28"/>
        </w:rPr>
      </w:pPr>
      <w:r>
        <w:rPr>
          <w:rStyle w:val="Emphasis"/>
          <w:i w:val="false"/>
          <w:sz w:val="28"/>
          <w:szCs w:val="28"/>
        </w:rPr>
        <w:t>Барвинки высаживались на могилах в знак вечной любви и памяти. В своём известном сочинении "О сокровенной философии" немецкий гуманист Агриппа Неттесгеймский (1486-1535), осмысляя взаимосвязь всех вещей в духе своего времени, связывал барвинок со звездой Полярис, мысом созвездия Малой Медведицы. В любовной магии яркий свет звезды Полярис указывает путь к вечной, непоколебимой любви.</w:t>
      </w:r>
    </w:p>
    <w:p>
      <w:pPr>
        <w:pStyle w:val="Style15"/>
        <w:spacing w:lineRule="auto" w:line="360" w:before="0" w:after="0"/>
        <w:ind w:firstLine="709"/>
        <w:contextualSpacing/>
        <w:jc w:val="both"/>
        <w:rPr>
          <w:sz w:val="28"/>
          <w:szCs w:val="28"/>
        </w:rPr>
      </w:pPr>
      <w:r>
        <w:rPr>
          <w:rStyle w:val="Emphasis"/>
          <w:i w:val="false"/>
          <w:sz w:val="28"/>
          <w:szCs w:val="28"/>
        </w:rPr>
        <w:t xml:space="preserve">Барвинки – весьма полезные растения, которые с древности и до наших дней широко применяются в медицине и фармакологии. В этих растениях содержится алкалоид, который обладает свойствами, препятствующими делению клеток. Сейчас этот алкалоид производится синтетически и широко используется в противоопухолевых препаратах и иммунодепрессантах. Экстракты и соединения барвинка также используются в ноотропных препаратах. </w:t>
      </w:r>
    </w:p>
    <w:p>
      <w:pPr>
        <w:pStyle w:val="Style15"/>
        <w:spacing w:lineRule="auto" w:line="360" w:before="0" w:after="0"/>
        <w:ind w:firstLine="709"/>
        <w:contextualSpacing/>
        <w:jc w:val="both"/>
        <w:rPr>
          <w:sz w:val="28"/>
          <w:szCs w:val="28"/>
        </w:rPr>
      </w:pPr>
      <w:r>
        <w:rPr>
          <w:rStyle w:val="Emphasis"/>
          <w:i w:val="false"/>
          <w:sz w:val="28"/>
          <w:szCs w:val="28"/>
        </w:rPr>
        <w:t>В род Vinca входят четыре вида барвинков, происходящие из Европы, северной Африки и юго-восточной Азии. В садоводстве наиболее распространены и популярны два из них, с несколькими разновидностями:</w:t>
      </w:r>
      <w:r>
        <w:rPr>
          <w:iCs/>
          <w:sz w:val="28"/>
          <w:szCs w:val="28"/>
        </w:rPr>
        <w:t xml:space="preserve"> </w:t>
      </w:r>
      <w:r>
        <w:rPr>
          <w:rStyle w:val="Emphasis"/>
          <w:bCs/>
          <w:i w:val="false"/>
          <w:sz w:val="28"/>
          <w:szCs w:val="28"/>
        </w:rPr>
        <w:t>- барвинок малый</w:t>
      </w:r>
      <w:r>
        <w:rPr>
          <w:rStyle w:val="Emphasis"/>
          <w:i w:val="false"/>
          <w:sz w:val="28"/>
          <w:szCs w:val="28"/>
        </w:rPr>
        <w:t xml:space="preserve"> (V. m inor) – небольшое растение, достигающее не более полуметра в высоту и разрастающееся до полутора метров в ширину. Aureovariegata – разновидность с пятнистой золотистой листвой и небесно-голубыми цветками до 2,5 см в диаметре. Argenteovariegata формирует широкие невысокие подушки (около 10 см в высоту); у растения овальные сероватые вечнозелёные листья и светлые лилово-голубые цветки диаметром 2-2,5 см. Atropurpurea (Purpurea, R u bra) – растение такого же размера, как и предыдущая разновидность, но с тёмно-зелёными листьями и розовато-лиловыми цветками. Gertrude Jekyll (Alba) – более компактная разновидность с чисто-белыми цветками. Azurea Flore Pleno (Flore Plena, Caerulea Plena) – широко распространяющаяся разновидность до 15 см в высоту с тёмно-зелёными листьями и махровыми небесно-голубыми цветками до 2,5 см в диаметре</w:t>
      </w:r>
      <w:r>
        <w:rPr>
          <w:iCs/>
          <w:sz w:val="28"/>
          <w:szCs w:val="28"/>
        </w:rPr>
        <w:t xml:space="preserve"> </w:t>
      </w:r>
      <w:r>
        <w:rPr>
          <w:rStyle w:val="Emphasis"/>
          <w:i w:val="false"/>
          <w:sz w:val="28"/>
          <w:szCs w:val="28"/>
        </w:rPr>
        <w:t xml:space="preserve">- </w:t>
      </w:r>
      <w:r>
        <w:rPr>
          <w:rStyle w:val="Emphasis"/>
          <w:bCs/>
          <w:i w:val="false"/>
          <w:sz w:val="28"/>
          <w:szCs w:val="28"/>
        </w:rPr>
        <w:t>барвинок большой</w:t>
      </w:r>
      <w:r>
        <w:rPr>
          <w:rStyle w:val="Emphasis"/>
          <w:i w:val="false"/>
          <w:sz w:val="28"/>
          <w:szCs w:val="28"/>
        </w:rPr>
        <w:t xml:space="preserve"> (V. major) – вид с более крупными листьями и цветками. Растения достигают метра в высоту и простираются до 2,5 м в ширину. Variegata – разновидность с кремовой каёмкой на листьях и лилово-голубыми цветками до 5 см в диаметре, которые появляются на растении с весны до осени.</w:t>
      </w:r>
    </w:p>
    <w:p>
      <w:pPr>
        <w:pStyle w:val="Style15"/>
        <w:spacing w:lineRule="auto" w:line="360" w:before="0" w:after="0"/>
        <w:ind w:firstLine="709"/>
        <w:contextualSpacing/>
        <w:jc w:val="both"/>
        <w:rPr>
          <w:sz w:val="28"/>
          <w:szCs w:val="28"/>
        </w:rPr>
      </w:pPr>
      <w:r>
        <w:rPr>
          <w:rStyle w:val="Emphasis"/>
          <w:i w:val="false"/>
          <w:sz w:val="28"/>
          <w:szCs w:val="28"/>
        </w:rPr>
        <w:t>Барвинки весьма просты и неприхотливы в культуре. Зеленолистные разновидности достаточно морозостойки, а вариегированные нуждаются в профилактическом зимнем укрытии.</w:t>
      </w:r>
      <w:r>
        <w:rPr>
          <w:iCs/>
          <w:sz w:val="28"/>
          <w:szCs w:val="28"/>
        </w:rPr>
        <w:t xml:space="preserve"> </w:t>
      </w:r>
      <w:r>
        <w:rPr>
          <w:rStyle w:val="Emphasis"/>
          <w:i w:val="false"/>
          <w:sz w:val="28"/>
          <w:szCs w:val="28"/>
        </w:rPr>
        <w:t>Барвинки будут расти на любых почвах (кроме тех, что полностью пересыхают в жаркий период). Идеальная освещённость для них – полутень.</w:t>
      </w:r>
    </w:p>
    <w:p>
      <w:pPr>
        <w:pStyle w:val="Style15"/>
        <w:spacing w:lineRule="auto" w:line="360" w:before="0" w:after="0"/>
        <w:ind w:firstLine="709"/>
        <w:contextualSpacing/>
        <w:jc w:val="both"/>
        <w:rPr>
          <w:iCs/>
          <w:sz w:val="28"/>
          <w:szCs w:val="28"/>
        </w:rPr>
      </w:pPr>
      <w:r>
        <w:rPr>
          <w:rStyle w:val="Emphasis"/>
          <w:i w:val="false"/>
          <w:sz w:val="28"/>
          <w:szCs w:val="28"/>
        </w:rPr>
        <w:t xml:space="preserve">Чтобы плантации барвинков были пышнее и компактнее, растения нужно подстригать после окончания массового цветения. Отстриженные части стебля барвинка можно сразу же воткнуть во влажную почву, и вскоре они пустят корни. </w:t>
      </w:r>
    </w:p>
    <w:p>
      <w:pPr>
        <w:pStyle w:val="Style15"/>
        <w:spacing w:lineRule="auto" w:line="360" w:before="0" w:after="0"/>
        <w:ind w:firstLine="709"/>
        <w:contextualSpacing/>
        <w:jc w:val="both"/>
        <w:rPr>
          <w:sz w:val="28"/>
          <w:szCs w:val="28"/>
        </w:rPr>
      </w:pPr>
      <w:r>
        <w:rPr>
          <w:rStyle w:val="Emphasis"/>
          <w:i w:val="false"/>
          <w:sz w:val="28"/>
          <w:szCs w:val="28"/>
        </w:rPr>
        <w:t>Однако самый удобный и действенный способ размножения барвинков – отводки, которые очень быстро укореняются, если их слегка присыпать землёй.</w:t>
      </w:r>
    </w:p>
    <w:p>
      <w:pPr>
        <w:pStyle w:val="Style15"/>
        <w:spacing w:lineRule="auto" w:line="360" w:before="0" w:after="0"/>
        <w:ind w:firstLine="709"/>
        <w:contextualSpacing/>
        <w:jc w:val="both"/>
        <w:rPr>
          <w:sz w:val="28"/>
          <w:szCs w:val="28"/>
        </w:rPr>
      </w:pPr>
      <w:r>
        <w:rPr>
          <w:rStyle w:val="Emphasis"/>
          <w:i w:val="false"/>
          <w:sz w:val="28"/>
          <w:szCs w:val="28"/>
        </w:rPr>
        <w:t>Барвинки изредка поражаются грибками (Phomopsis livella), которые вызывают потемнение и отмирание части стеблей, образуя «залысины» в плантации. Из вредителей для барвинков может быть опасна тля.</w:t>
      </w:r>
    </w:p>
    <w:p>
      <w:pPr>
        <w:pStyle w:val="Style15"/>
        <w:spacing w:lineRule="auto" w:line="360" w:before="0" w:after="0"/>
        <w:ind w:firstLine="709"/>
        <w:contextualSpacing/>
        <w:jc w:val="both"/>
        <w:rPr>
          <w:sz w:val="28"/>
          <w:szCs w:val="28"/>
        </w:rPr>
      </w:pPr>
      <w:r>
        <w:rPr>
          <w:rStyle w:val="Emphasis"/>
          <w:i w:val="false"/>
          <w:sz w:val="28"/>
          <w:szCs w:val="28"/>
        </w:rPr>
        <w:t>Быстрота роста и распространения, незатейливый и приятный внешний вид, практичность и нетребовательность, а также очаровательные лилово-голубые цветки барвинков обусловливают их популярность у садоводов и ландшафтных дизайнеров.</w:t>
      </w:r>
    </w:p>
    <w:p>
      <w:pPr>
        <w:pStyle w:val="Style15"/>
        <w:spacing w:lineRule="auto" w:line="360" w:before="0" w:after="0"/>
        <w:ind w:firstLine="709"/>
        <w:contextualSpacing/>
        <w:jc w:val="both"/>
        <w:rPr>
          <w:sz w:val="28"/>
          <w:szCs w:val="28"/>
        </w:rPr>
      </w:pPr>
      <w:r>
        <w:rPr>
          <w:rStyle w:val="Emphasis"/>
          <w:i w:val="false"/>
          <w:sz w:val="28"/>
          <w:szCs w:val="28"/>
        </w:rPr>
        <w:t>Хотя барвинок активнее цветёт на солнце, он представляет большой интерес как теневыносливое растение, которое может хорошо разрастаться почти в любой трудной зоне сада (кроме самых засушливых зон). Можно выращивать барвинки и в контейнерах.</w:t>
      </w:r>
      <w:r>
        <w:rPr>
          <w:iCs/>
          <w:sz w:val="28"/>
          <w:szCs w:val="28"/>
        </w:rPr>
        <w:t xml:space="preserve"> </w:t>
      </w:r>
      <w:r>
        <w:rPr>
          <w:rStyle w:val="Emphasis"/>
          <w:i w:val="false"/>
          <w:sz w:val="28"/>
          <w:szCs w:val="28"/>
        </w:rPr>
        <w:t xml:space="preserve">Барвинки быстро прикроют собой не самое привлекательное место в саду, хозяйственную зону, или буквально за сезон оживят холодную затененную стену дома. Лучше всего растения чувствуют себя в светлых уголках естественного сада, в рокариях, на склонах и насыпях, свободно расползаясь среди деревьев и кустарников. </w:t>
      </w:r>
    </w:p>
    <w:p>
      <w:pPr>
        <w:pStyle w:val="Style15"/>
        <w:spacing w:lineRule="auto" w:line="360" w:before="0" w:after="0"/>
        <w:ind w:firstLine="709"/>
        <w:contextualSpacing/>
        <w:jc w:val="both"/>
        <w:rPr>
          <w:sz w:val="28"/>
          <w:szCs w:val="28"/>
        </w:rPr>
      </w:pPr>
      <w:r>
        <w:rPr>
          <w:rStyle w:val="Emphasis"/>
          <w:i w:val="false"/>
          <w:sz w:val="28"/>
          <w:szCs w:val="28"/>
        </w:rPr>
        <w:t>Идеальными партнёрами для барвинков являются различные деревья и кустарники, а также невысокие и теневыносливые весеннецветущие растения: горянки, медуницы, примулы, пролески, гиацинты и другие луковичные, гейхеры, незабудки и др. Отлично смотрятся барвинки среди разнообразных папоротников в светлой лесополосе.</w:t>
      </w:r>
    </w:p>
    <w:p>
      <w:pPr>
        <w:pStyle w:val="Style15"/>
        <w:spacing w:lineRule="auto" w:line="360" w:before="0" w:after="0"/>
        <w:ind w:firstLine="709"/>
        <w:contextualSpacing/>
        <w:jc w:val="both"/>
        <w:rPr/>
      </w:pPr>
      <w:r>
        <w:rPr>
          <w:rStyle w:val="Emphasis"/>
          <w:i w:val="false"/>
          <w:sz w:val="28"/>
          <w:szCs w:val="28"/>
        </w:rPr>
        <w:t xml:space="preserve">При выращивании барвинков в саду необходимо следить, чтобы растения не начали излишне распространяться, забивая собой соседей и, по сути, превращаясь в сорняк.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чник: http://www.gardenia.ru/pages/barvin_001.htm</w:t>
      </w:r>
    </w:p>
    <w:p>
      <w:pPr>
        <w:pStyle w:val="Normal"/>
        <w:spacing w:lineRule="auto" w:line="360" w:before="0" w:after="0"/>
        <w:ind w:firstLine="709"/>
        <w:contextualSpacing/>
        <w:jc w:val="both"/>
        <w:rPr/>
      </w:pPr>
      <w:r>
        <w:rPr>
          <w:rFonts w:cs="Times New Roman" w:ascii="Times New Roman" w:hAnsi="Times New Roman"/>
          <w:sz w:val="28"/>
          <w:szCs w:val="28"/>
        </w:rPr>
        <w:t xml:space="preserve">Барвинок розовый </w:t>
      </w:r>
      <w:r>
        <w:rPr>
          <w:rStyle w:val="Emphasis"/>
          <w:rFonts w:cs="Times New Roman" w:ascii="Times New Roman" w:hAnsi="Times New Roman"/>
          <w:i w:val="false"/>
          <w:sz w:val="28"/>
          <w:szCs w:val="28"/>
        </w:rPr>
        <w:t xml:space="preserve">(Vinca roseaL.) </w:t>
      </w:r>
      <w:r>
        <w:rPr>
          <w:rFonts w:cs="Times New Roman" w:ascii="Times New Roman" w:hAnsi="Times New Roman"/>
          <w:sz w:val="28"/>
          <w:szCs w:val="28"/>
        </w:rPr>
        <w:t xml:space="preserve">или, как его чаще называют, катарантус розовый </w:t>
      </w:r>
      <w:r>
        <w:rPr>
          <w:rStyle w:val="Emphasis"/>
          <w:rFonts w:cs="Times New Roman" w:ascii="Times New Roman" w:hAnsi="Times New Roman"/>
          <w:i w:val="false"/>
          <w:sz w:val="28"/>
          <w:szCs w:val="28"/>
        </w:rPr>
        <w:t xml:space="preserve">(Catharanthus roseusL.), </w:t>
      </w:r>
      <w:r>
        <w:rPr>
          <w:rFonts w:cs="Times New Roman" w:ascii="Times New Roman" w:hAnsi="Times New Roman"/>
          <w:sz w:val="28"/>
          <w:szCs w:val="28"/>
        </w:rPr>
        <w:t>прекрасно себя чувствует не только на дачных участках, но и дома на окошке. Учитывая, что цветет катарантус очень обильно, яркими цветами, этот домашний лекарь по праву может быть назван самым декоративным. Надо сказать, что славен барвинок-катарантус не только своим внешним видом, но и уникальными лекарственными свойствами, точнее, биологически активными веществами, в нем содержащимися. Но обо всем по порядку.</w:t>
      </w:r>
    </w:p>
    <w:p>
      <w:pPr>
        <w:pStyle w:val="Normal"/>
        <w:spacing w:lineRule="auto" w:line="360" w:before="0" w:after="0"/>
        <w:ind w:firstLine="709"/>
        <w:contextualSpacing/>
        <w:jc w:val="both"/>
        <w:rPr/>
      </w:pPr>
      <w:r>
        <w:rPr>
          <w:rFonts w:cs="Times New Roman" w:ascii="Times New Roman" w:hAnsi="Times New Roman"/>
          <w:sz w:val="28"/>
          <w:szCs w:val="28"/>
        </w:rPr>
        <w:t xml:space="preserve">Название растения – искаженное латинское </w:t>
      </w:r>
      <w:r>
        <w:rPr>
          <w:rStyle w:val="Emphasis"/>
          <w:rFonts w:cs="Times New Roman" w:ascii="Times New Roman" w:hAnsi="Times New Roman"/>
          <w:i w:val="false"/>
          <w:sz w:val="28"/>
          <w:szCs w:val="28"/>
        </w:rPr>
        <w:t>рervincо –</w:t>
      </w:r>
      <w:r>
        <w:rPr>
          <w:rFonts w:cs="Times New Roman" w:ascii="Times New Roman" w:hAnsi="Times New Roman"/>
          <w:sz w:val="28"/>
          <w:szCs w:val="28"/>
        </w:rPr>
        <w:t>означает «окончательно победить», «разгромить», «одолеть». При всей своей миловидности растение это ядовито, поэтому обращаться с ним надо осторожно. Несмотря на свой очень нежный внешний облик, барвинок обладает очень сильной разрушающей фитоэнергетикой, поэтому он прекрасно подойдет тем, кто несколько флегматичен и не любит принимать самостоятельных решений. С ними барвинок поделится своей настойчивостью и настырностью. А вот в спальне ему не место, так как он оказывает не расслабляющее, а возбуждающее действие.</w:t>
      </w:r>
    </w:p>
    <w:p>
      <w:pPr>
        <w:pStyle w:val="Normal"/>
        <w:spacing w:lineRule="auto" w:line="360" w:before="0" w:after="0"/>
        <w:ind w:firstLine="709"/>
        <w:contextualSpacing/>
        <w:jc w:val="both"/>
        <w:rPr/>
      </w:pPr>
      <w:r>
        <w:rPr>
          <w:rFonts w:cs="Times New Roman" w:ascii="Times New Roman" w:hAnsi="Times New Roman"/>
          <w:sz w:val="28"/>
          <w:szCs w:val="28"/>
        </w:rPr>
        <w:t>В Индии барвинок используют при диабете и как средство, снимающее спазмы. В Бразилии настойкой листьев барвинка останавливают кровотечения, а также применяют для лечения и очищения хронических, долго не заживающих ран. При зубной боли водным раствором барвинка пользуются в виде полоск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ногие люди после лечения катарантусом вернули себе здоровье и работоспособность. В качестве лекарства от рака этого ядовитого целителя признает даже официальная медицина. </w:t>
      </w:r>
    </w:p>
    <w:p>
      <w:pPr>
        <w:pStyle w:val="Style15"/>
        <w:spacing w:lineRule="auto" w:line="360" w:before="0" w:after="0"/>
        <w:ind w:firstLine="709"/>
        <w:contextualSpacing/>
        <w:jc w:val="both"/>
        <w:rPr>
          <w:sz w:val="28"/>
          <w:szCs w:val="28"/>
        </w:rPr>
      </w:pPr>
      <w:r>
        <w:rPr>
          <w:sz w:val="28"/>
          <w:szCs w:val="28"/>
        </w:rPr>
        <w:t>Чтобы сорвать этот цветок и полюбоваться им, в конце XVIII столетия отправлялись на опушки лесов и садов молодые и старые, горожане и горожанки, придворные кавалеры и дамы, высшие государственные сановники, министры и даже сами короли. И все почему? Потому что это был любимый цветок Жан-Жака Руссо. Барвинок был особенно ему дорог по воспоминаниям о счастливейших годах его юности, по воспоминаниям об утраченном счастье.</w:t>
      </w:r>
    </w:p>
    <w:p>
      <w:pPr>
        <w:pStyle w:val="Style15"/>
        <w:spacing w:lineRule="auto" w:line="360" w:before="0" w:after="0"/>
        <w:ind w:firstLine="709"/>
        <w:contextualSpacing/>
        <w:jc w:val="both"/>
        <w:rPr>
          <w:sz w:val="28"/>
          <w:szCs w:val="28"/>
        </w:rPr>
      </w:pPr>
      <w:r>
        <w:rPr>
          <w:sz w:val="28"/>
          <w:szCs w:val="28"/>
        </w:rPr>
        <w:t>В книге Жан-Жака Руссо "Исповедь", в которой писатель, вспоминая дни своей юности, поведал о своём путешествии с Луизой де Варане из Шамбери в Ле-Шармет, во время которого девушка увидела распустившийся барвинок и радостно воскликнула: "Вот барвинок ещё в цвету!" Близорукий Руссо, никогда до этого не видевший барвинка, наклонился пониже, чтобы рассмотреть цветок. Спустя почти тридцать лет он снова увидел барвинок, и из груди его невольно вырвался радостный крик: "Ах! Вот барвинок!" Вот так маленький голубой цветок заставил философа снова пережить чудесные мгновения своей юности. В этом есть что-то трогательное, даже сентиментальное… Когда Руссо не стало, швейцарцы воздвигли ему близ Женевы памятник, перед которым посадили столь любимые писателем голубые барвинки…</w:t>
      </w:r>
    </w:p>
    <w:p>
      <w:pPr>
        <w:pStyle w:val="Style15"/>
        <w:spacing w:lineRule="auto" w:line="360" w:before="0" w:after="0"/>
        <w:ind w:firstLine="709"/>
        <w:contextualSpacing/>
        <w:jc w:val="both"/>
        <w:rPr>
          <w:sz w:val="28"/>
          <w:szCs w:val="28"/>
        </w:rPr>
      </w:pPr>
      <w:r>
        <w:rPr>
          <w:sz w:val="28"/>
          <w:szCs w:val="28"/>
        </w:rPr>
        <w:t>Немецкий философ Агриппа Неттесгеймский (1486-1535) связывал барвинок со звездой Полярис из созвездия Малой Медведицы… Существует мнение, что барвинок вечен, как вечна мысль. Этим он обязан своей удивительной жизненной силе - он живет, пока остается хоть капля воды в вазе, а если его вынуть из вазы и воткнуть в землю, то он быстро пустит корни. О происхождении названия "Immergrun" (вечнозеленый) или "Sinngrun" (неувядающая мысль) - следующий рассказ.</w:t>
      </w:r>
    </w:p>
    <w:p>
      <w:pPr>
        <w:pStyle w:val="Style15"/>
        <w:spacing w:lineRule="auto" w:line="360" w:before="0" w:after="0"/>
        <w:ind w:firstLine="709"/>
        <w:contextualSpacing/>
        <w:jc w:val="both"/>
        <w:rPr>
          <w:sz w:val="28"/>
          <w:szCs w:val="28"/>
        </w:rPr>
      </w:pPr>
      <w:r>
        <w:rPr>
          <w:sz w:val="28"/>
          <w:szCs w:val="28"/>
        </w:rPr>
        <w:t>"Однажды несколько веток барвинка помещены были вместе с чудным букетом роз в вазу с водой. Розы цвели, испускали дивный аромат, вызывали всеобщий восторг, но потом поблекли, завяли и осыпались. Тогда печальные остатки этих роз удалили и оставили одни только ветки барвинка, которые продолжали зеленеть и нисколько не желали увядать. Прошло время, ветки пустили корни и начали расти. Заметив это, их вынули из воды и посадили в ящик с цветами, стоявшими на балконе, но затем совсем забыли о них.</w:t>
      </w:r>
    </w:p>
    <w:p>
      <w:pPr>
        <w:pStyle w:val="Style15"/>
        <w:spacing w:lineRule="auto" w:line="360" w:before="0" w:after="0"/>
        <w:ind w:firstLine="709"/>
        <w:contextualSpacing/>
        <w:jc w:val="both"/>
        <w:rPr>
          <w:sz w:val="28"/>
          <w:szCs w:val="28"/>
        </w:rPr>
      </w:pPr>
      <w:r>
        <w:rPr>
          <w:sz w:val="28"/>
          <w:szCs w:val="28"/>
        </w:rPr>
        <w:t>Прошло лето, прошла осень, наступила зима. Находившиеся в ящике летние цветы поблекли, и самый ящик с балконом были занесены снегом. Начались вьюги, морозы - все закоченело, все померзло. Померзли, казалось, также и ветки барвинка, и когда наступила весна, их хотели выбросить вместе со всеми другими погибшими в ящике цветами. Но каково же было удивление, когда они не только оказались совершенно зелеными, но почти сплошь покрытыми прелестными голубыми цветочками. Тогда люди воскликнули: "Они вечны, как вечна мысль" (Sinn)".</w:t>
      </w:r>
    </w:p>
    <w:p>
      <w:pPr>
        <w:pStyle w:val="Style15"/>
        <w:spacing w:lineRule="auto" w:line="360" w:before="0" w:after="0"/>
        <w:ind w:firstLine="709"/>
        <w:contextualSpacing/>
        <w:jc w:val="both"/>
        <w:rPr>
          <w:sz w:val="28"/>
          <w:szCs w:val="28"/>
        </w:rPr>
      </w:pPr>
      <w:r>
        <w:rPr>
          <w:sz w:val="28"/>
          <w:szCs w:val="28"/>
        </w:rPr>
        <w:t>Однако, известный немецкий филолог Ф. Зенс дает этому слову (Sinn) другое толкование. По его мнению, его надо писать с одним "н", как древнегерманское слово Sin, обозначающее "вечно, продолжительно".</w:t>
      </w:r>
    </w:p>
    <w:p>
      <w:pPr>
        <w:pStyle w:val="Style15"/>
        <w:spacing w:lineRule="auto" w:line="360" w:before="0" w:after="0"/>
        <w:ind w:firstLine="709"/>
        <w:contextualSpacing/>
        <w:jc w:val="both"/>
        <w:rPr>
          <w:sz w:val="28"/>
          <w:szCs w:val="28"/>
        </w:rPr>
      </w:pPr>
      <w:r>
        <w:rPr>
          <w:sz w:val="28"/>
          <w:szCs w:val="28"/>
        </w:rPr>
        <w:t>А ещё барвинок когда-то олицетворял любовь… Считается, что барвинок, посаженный в саду, приносит счастье и вечную любовь. О влюблённых, которые целомудренно встречались, говорили - они собирали барвинки. А если отношения зашли дальше - они ночевали в барвинках… Барвинок же, спрятанный под подушку, привлекает женихов. На таком барвинке обязательно должно быть 2 цветка. А если нужно было отвадить надоедливого ухажера, то в старый мужской ботинок клали листья барвинка и ставили этот ботинок носом в сторону дороги.</w:t>
      </w:r>
    </w:p>
    <w:p>
      <w:pPr>
        <w:pStyle w:val="Style15"/>
        <w:spacing w:lineRule="auto" w:line="360" w:before="0" w:after="0"/>
        <w:ind w:firstLine="709"/>
        <w:contextualSpacing/>
        <w:jc w:val="both"/>
        <w:rPr>
          <w:sz w:val="28"/>
          <w:szCs w:val="28"/>
        </w:rPr>
      </w:pPr>
      <w:r>
        <w:rPr>
          <w:sz w:val="28"/>
          <w:szCs w:val="28"/>
        </w:rPr>
        <w:t xml:space="preserve">Веточка барвинка, положенная в детскую кроватку под матрац, защищает ребёнка от сглаза, порчи и ночных кошмаров. Маги утверждают, что если даже перед сном прошептать над ребёнком три раза "Барвинок, барвинок, барвинок", ребёнок будет спокойно спать. Цветы, собранные между Успением и Рождеством Богородицы, обладали свойством прогонять всякую нечисть: их носили на себе или вешали над входной дверью. </w:t>
      </w:r>
    </w:p>
    <w:p>
      <w:pPr>
        <w:pStyle w:val="Style15"/>
        <w:spacing w:lineRule="auto" w:line="360" w:before="0" w:after="0"/>
        <w:ind w:firstLine="709"/>
        <w:contextualSpacing/>
        <w:jc w:val="both"/>
        <w:rPr>
          <w:sz w:val="28"/>
          <w:szCs w:val="28"/>
        </w:rPr>
      </w:pPr>
      <w:r>
        <w:rPr>
          <w:sz w:val="28"/>
          <w:szCs w:val="28"/>
        </w:rPr>
        <w:t xml:space="preserve">В средние века в Австрии и Германии венки из барвинка использовали для гадания на замужество; подвешенные над окнами, они предохраняли дом от удара молнии. Австрийские девушки завязывали глаза и бросали в проточную воду венки из барвинка. Потом пытались извлечь из воды свой венок - неизвестно, как им это удавалось. Но той, что удавалось достать венок, предстояло в этом году выйти замуж. </w:t>
      </w:r>
    </w:p>
    <w:p>
      <w:pPr>
        <w:pStyle w:val="Style15"/>
        <w:spacing w:lineRule="auto" w:line="360" w:before="0" w:after="0"/>
        <w:ind w:firstLine="709"/>
        <w:contextualSpacing/>
        <w:jc w:val="both"/>
        <w:rPr>
          <w:sz w:val="28"/>
          <w:szCs w:val="28"/>
        </w:rPr>
      </w:pPr>
      <w:r>
        <w:rPr>
          <w:sz w:val="28"/>
          <w:szCs w:val="28"/>
        </w:rPr>
        <w:t>Он же слыл средством для "распознавания" ведьм. В средние века в суде с помощью барвинка проверяли, не имеет ли обвиняемый связи с дьяволом. Подозревая человека в сношении с нечистой силой, средневековые инквизиторы подбрасывали на раскаленную сковороду листочки барвинка, и если лист отскакивал, жертва предавалась огню. Венки из барвинка малого (его называли “фиалкой мертвецов”, так как из него плели венки на могилы), подвешенные над входом, помогали обнаружить ведьму.</w:t>
      </w:r>
    </w:p>
    <w:p>
      <w:pPr>
        <w:pStyle w:val="Style15"/>
        <w:spacing w:lineRule="auto" w:line="360" w:before="0" w:after="0"/>
        <w:ind w:firstLine="709"/>
        <w:contextualSpacing/>
        <w:jc w:val="both"/>
        <w:rPr/>
      </w:pPr>
      <w:r>
        <w:rPr>
          <w:sz w:val="28"/>
          <w:szCs w:val="28"/>
        </w:rPr>
        <w:t>Многие считают барвинок не только символом неувядаемости, но еще и цветком зависти, и причину такого взгляда Паоло Мантегацца поясняет следующей сказкой... Однажды барвинок пожаловался богине Флоре на свою печальную судьбу… Несмотря на то, что он первым появляется из-под снега, никто не обращает на него должного внимания... И богиня подарила ему цветы ярче и крупнее, чем у фиалки душистой, а цветение - более продолжительное и повелела называть его "первинка-победите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славянских народов барвинок пользовался необычайной популярностью. В древних песнях часто встречается упоминание об этом цветке. И, не случайно, ведь барвинок символизировал собой силу, бессмертие, устойчивость и постояноство в любви. Венками из барвинка украшали голову невесты. А жених затыкал веточку барвинка за шапку, что должно было говорить о его мужской удали. В "Травниках" барвинок упоминается как средство для укрепления любви. Барвинок использовался в гаданиях. Девушки на выданье украшали рождественский каравай букетиком барвинка, чтобы в новом году в доме состоялась свадьба. Использовался барвинок и в печальных обрядах, например, вместе с другими травами его добавляли в воду при омывании покойника, клали в гроб к умершему, сажали на могилах. В венках из барвинка хоронили детей, девушек и неженатых мужчин. В этих случаях барвинок выступал как символ бессмер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2 Бархатное дерев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contextualSpacing/>
        <w:jc w:val="both"/>
        <w:rPr/>
      </w:pPr>
      <w:r>
        <w:rPr>
          <w:bCs/>
          <w:sz w:val="28"/>
          <w:szCs w:val="28"/>
        </w:rPr>
        <w:t>Ба́рхат аму́рский</w:t>
      </w:r>
      <w:r>
        <w:rPr>
          <w:sz w:val="28"/>
          <w:szCs w:val="28"/>
        </w:rPr>
        <w:t xml:space="preserve">, или </w:t>
      </w:r>
      <w:r>
        <w:rPr>
          <w:bCs/>
          <w:sz w:val="28"/>
          <w:szCs w:val="28"/>
        </w:rPr>
        <w:t>про́бковое аму́рское де́рево</w:t>
      </w:r>
      <w:r>
        <w:rPr>
          <w:sz w:val="28"/>
          <w:szCs w:val="28"/>
        </w:rPr>
        <w:t xml:space="preserve"> (лат. </w:t>
      </w:r>
      <w:r>
        <w:rPr>
          <w:iCs/>
          <w:sz w:val="28"/>
          <w:szCs w:val="28"/>
          <w:lang w:val="la-VA"/>
        </w:rPr>
        <w:t>Phellodéndron amurénse</w:t>
      </w:r>
      <w:r>
        <w:rPr>
          <w:sz w:val="28"/>
          <w:szCs w:val="28"/>
        </w:rPr>
        <w:t>) — дерево семейства Рутовые.</w:t>
      </w:r>
    </w:p>
    <w:p>
      <w:pPr>
        <w:pStyle w:val="Style15"/>
        <w:spacing w:lineRule="auto" w:line="360" w:before="0" w:after="0"/>
        <w:ind w:firstLine="709"/>
        <w:contextualSpacing/>
        <w:jc w:val="both"/>
        <w:rPr/>
      </w:pPr>
      <w:r>
        <w:rPr>
          <w:sz w:val="28"/>
          <w:szCs w:val="28"/>
        </w:rPr>
        <w:t>Двудомное дерево, достигающее 25—28 м в высоту и до 90—120 см в диаметре ствола. Крона в лесу высоко поднята, на просторе — шатровая, низкопосаженная.</w:t>
      </w:r>
    </w:p>
    <w:p>
      <w:pPr>
        <w:pStyle w:val="Style15"/>
        <w:spacing w:lineRule="auto" w:line="360" w:before="0" w:after="0"/>
        <w:ind w:firstLine="709"/>
        <w:contextualSpacing/>
        <w:jc w:val="both"/>
        <w:rPr/>
      </w:pPr>
      <w:r>
        <w:rPr>
          <w:sz w:val="28"/>
          <w:szCs w:val="28"/>
        </w:rPr>
        <w:t>Кора пепельно-серая, очень декоративная, у молодых деревьев часто с серебристым оттенком, двухслойная: наружный слой — бархатистый, состоит из слоя пробки, толщина которого у крупных деревьев может превышать 5 см, внутренний — ярко-жёлтый, лубяной, резко отграниченный от коричневато-бурого ядра и имеющий специфический запах (присущий также растёртым листьям и плодам). Молодые побеги покрыты гладкой серой корой.</w:t>
      </w:r>
    </w:p>
    <w:p>
      <w:pPr>
        <w:pStyle w:val="Style15"/>
        <w:spacing w:lineRule="auto" w:line="360" w:before="0" w:after="0"/>
        <w:ind w:firstLine="709"/>
        <w:contextualSpacing/>
        <w:jc w:val="both"/>
        <w:rPr/>
      </w:pPr>
      <w:r>
        <w:rPr>
          <w:sz w:val="28"/>
          <w:szCs w:val="28"/>
        </w:rPr>
        <w:t>Листья сложные, непарноперистые, супротивные, напоминают по форме листья ясеня, но с более узкими пластинками и с характерным запахом. Листья распускаются позднее, чем у других листопадных пород, — в конце мая и даже в июне. Осенью зелёные листья постепенно приобретают яркую жёлтую окраску, порой — с оранжево-медным отливом.</w:t>
      </w:r>
    </w:p>
    <w:p>
      <w:pPr>
        <w:pStyle w:val="Style15"/>
        <w:spacing w:lineRule="auto" w:line="360" w:before="0" w:after="0"/>
        <w:ind w:firstLine="709"/>
        <w:contextualSpacing/>
        <w:jc w:val="both"/>
        <w:rPr/>
      </w:pPr>
      <w:r>
        <w:rPr>
          <w:sz w:val="28"/>
          <w:szCs w:val="28"/>
        </w:rPr>
        <w:t>Дерево амурского бархата начинает цвести на 18—20-й год жизни. Цветёт в июне — начале июля, около 10 дней. Цветки мелкие (до 0,8 см в диаметре), невзрачные, желтовато-зелёные, однополые, собраны в метельчатые кисти, длиной до 12 см. Опыление производится насекомыми.</w:t>
      </w:r>
    </w:p>
    <w:p>
      <w:pPr>
        <w:pStyle w:val="Style15"/>
        <w:spacing w:lineRule="auto" w:line="360" w:before="0" w:after="0"/>
        <w:ind w:firstLine="709"/>
        <w:contextualSpacing/>
        <w:jc w:val="both"/>
        <w:rPr>
          <w:sz w:val="28"/>
          <w:szCs w:val="28"/>
        </w:rPr>
      </w:pPr>
      <w:r>
        <w:rPr>
          <w:sz w:val="28"/>
          <w:szCs w:val="28"/>
        </w:rPr>
        <w:t>Плоды созревают в сентябре и представляют собой шаровидные чёрные, слегка блестящие костянки, обычно с 5 косточками, несъедобные, с резким специфическим запахом, до 1 см в диаметре. Плодоношение ежегодное. Дерево даёт до 10 кг плодов.</w:t>
      </w:r>
    </w:p>
    <w:p>
      <w:pPr>
        <w:pStyle w:val="Style15"/>
        <w:spacing w:lineRule="auto" w:line="360" w:before="0" w:after="0"/>
        <w:ind w:firstLine="709"/>
        <w:contextualSpacing/>
        <w:jc w:val="both"/>
        <w:rPr/>
      </w:pPr>
      <w:r>
        <w:rPr>
          <w:sz w:val="28"/>
          <w:szCs w:val="28"/>
        </w:rPr>
        <w:t>Растёт преимущественно в долинных кедрово-широколиственных лесах, иногда на склонах гор и по склонам сопок, не выше 500—700 м над уровнем моря, небольшими группами и отдельными деревьями.</w:t>
      </w:r>
    </w:p>
    <w:p>
      <w:pPr>
        <w:pStyle w:val="Style15"/>
        <w:spacing w:lineRule="auto" w:line="360" w:before="0" w:after="0"/>
        <w:ind w:firstLine="709"/>
        <w:contextualSpacing/>
        <w:jc w:val="both"/>
        <w:rPr/>
      </w:pPr>
      <w:r>
        <w:rPr>
          <w:sz w:val="28"/>
          <w:szCs w:val="28"/>
        </w:rPr>
        <w:t>Бархат относится к реликтовым растениям, которые произрастали до оледенения, это живые памятники природы.</w:t>
      </w:r>
    </w:p>
    <w:p>
      <w:pPr>
        <w:pStyle w:val="Style15"/>
        <w:spacing w:lineRule="auto" w:line="360" w:before="0" w:after="0"/>
        <w:ind w:firstLine="709"/>
        <w:contextualSpacing/>
        <w:jc w:val="both"/>
        <w:rPr/>
      </w:pPr>
      <w:r>
        <w:rPr>
          <w:sz w:val="28"/>
          <w:szCs w:val="28"/>
        </w:rPr>
        <w:t>В культуре известен в парках и садах почти всюду в Европе и Северной Америке, часто — в Центральной Азии и на Кавказе.</w:t>
      </w:r>
    </w:p>
    <w:p>
      <w:pPr>
        <w:pStyle w:val="Style15"/>
        <w:spacing w:lineRule="auto" w:line="360" w:before="0" w:after="0"/>
        <w:ind w:firstLine="709"/>
        <w:contextualSpacing/>
        <w:jc w:val="both"/>
        <w:rPr/>
      </w:pPr>
      <w:r>
        <w:rPr>
          <w:sz w:val="28"/>
          <w:szCs w:val="28"/>
        </w:rPr>
        <w:t>С лечебной целью используются кора, луб, листья, плоды. Известно о применении препаратов, получаемых из этого дерева, в качестве тонизирующих, антисептических, жаропонижающих и кровоостанавливающих средств. В корейской народной медицине ежедневное поедание 2—3 свежих ягод считается полезным при сахарном диабете. В тибетской медицине отвар коры, луба применяют при аллергии, дерматитах, полиартритах, заболеваниях лимфатических узлов, болезнях почек, глаз.</w:t>
      </w:r>
    </w:p>
    <w:p>
      <w:pPr>
        <w:pStyle w:val="Style15"/>
        <w:spacing w:lineRule="auto" w:line="360" w:before="0" w:after="0"/>
        <w:ind w:firstLine="709"/>
        <w:contextualSpacing/>
        <w:jc w:val="both"/>
        <w:rPr/>
      </w:pPr>
      <w:r>
        <w:rPr>
          <w:sz w:val="28"/>
          <w:szCs w:val="28"/>
        </w:rPr>
        <w:t>Является хорошим медоносом, даёт мёд, который, как иногда считается, обладает противотуберкулёзными свойствами.</w:t>
      </w:r>
    </w:p>
    <w:p>
      <w:pPr>
        <w:pStyle w:val="Style15"/>
        <w:spacing w:lineRule="auto" w:line="360" w:before="0" w:after="0"/>
        <w:ind w:firstLine="709"/>
        <w:contextualSpacing/>
        <w:jc w:val="both"/>
        <w:rPr/>
      </w:pPr>
      <w:r>
        <w:rPr>
          <w:sz w:val="28"/>
          <w:szCs w:val="28"/>
        </w:rPr>
        <w:t>Древесина имеет красивый цвет и очень выразительный рисунок, как в косом, поперечном, так и продольном срезах, прочна, хорошо обрабатывается, противостоит гниению, может использоваться для изготовления мебели, лыж, ружейных лож, рам, фанеры. Древесина бархата амурского похожа на древесину ясеня, но несколько более тёмная. При тщательной полировке и при срезе острым ножом бархат амурский даёт красивый блеск.</w:t>
      </w:r>
    </w:p>
    <w:p>
      <w:pPr>
        <w:pStyle w:val="Style15"/>
        <w:spacing w:lineRule="auto" w:line="360" w:before="0" w:after="0"/>
        <w:ind w:firstLine="709"/>
        <w:contextualSpacing/>
        <w:jc w:val="both"/>
        <w:rPr/>
      </w:pPr>
      <w:r>
        <w:rPr>
          <w:sz w:val="28"/>
          <w:szCs w:val="28"/>
        </w:rPr>
        <w:t>Из коры изготовливают техническую пробку.</w:t>
      </w:r>
    </w:p>
    <w:p>
      <w:pPr>
        <w:pStyle w:val="Style15"/>
        <w:spacing w:lineRule="auto" w:line="360" w:before="0" w:after="0"/>
        <w:ind w:firstLine="709"/>
        <w:contextualSpacing/>
        <w:jc w:val="both"/>
        <w:rPr/>
      </w:pPr>
      <w:r>
        <w:rPr>
          <w:sz w:val="28"/>
          <w:szCs w:val="28"/>
        </w:rPr>
        <w:t>Луб — источник жёлтой краски для шёлка, хлопка и льна.</w:t>
      </w:r>
    </w:p>
    <w:p>
      <w:pPr>
        <w:pStyle w:val="Style15"/>
        <w:spacing w:lineRule="auto" w:line="360" w:before="0" w:after="0"/>
        <w:ind w:firstLine="709"/>
        <w:contextualSpacing/>
        <w:jc w:val="both"/>
        <w:rPr/>
      </w:pPr>
      <w:r>
        <w:rPr>
          <w:sz w:val="28"/>
          <w:szCs w:val="28"/>
        </w:rPr>
        <w:t>Листья служат кормом для пятнистых оленей.</w:t>
      </w:r>
    </w:p>
    <w:p>
      <w:pPr>
        <w:pStyle w:val="Style15"/>
        <w:spacing w:lineRule="auto" w:line="360" w:before="0" w:after="0"/>
        <w:ind w:firstLine="709"/>
        <w:contextualSpacing/>
        <w:jc w:val="both"/>
        <w:rPr>
          <w:sz w:val="28"/>
          <w:szCs w:val="28"/>
        </w:rPr>
      </w:pPr>
      <w:r>
        <w:rPr>
          <w:sz w:val="28"/>
          <w:szCs w:val="28"/>
        </w:rPr>
        <w:t>Весьма декоративен, легко культивируется — растение почти не требует ухода. Недостаток его — позднее распускание и раннее сбрасывание листьев. Теплолюбив, светолюбив. Растёт быстро. Живёт до 300 лет.</w:t>
      </w:r>
    </w:p>
    <w:p>
      <w:pPr>
        <w:pStyle w:val="Style15"/>
        <w:spacing w:lineRule="auto" w:line="360" w:before="0" w:after="0"/>
        <w:ind w:firstLine="709"/>
        <w:contextualSpacing/>
        <w:jc w:val="both"/>
        <w:rPr>
          <w:sz w:val="28"/>
          <w:szCs w:val="28"/>
        </w:rPr>
      </w:pPr>
      <w:r>
        <w:rPr>
          <w:sz w:val="28"/>
          <w:szCs w:val="28"/>
        </w:rPr>
        <w:t>С лечебной целью используются кора, луб, листья, плоды. В корнях обнаружены алкалоиды и другие азотсодержащие вещества. В древесине ветвей обнаружен берберин; в коре — полисахариды, стероиды; алкалоиды; фенолкарбоновая феруловая кислота, диосмин. Луб содержит углеводы и родственные соединения, крахмал, слизь, сапонины, алкалоиды, стероиды, кумарины, дубильные вещества. В листьях содержится эфирное масло, берберин, витамины С и Р, кумарины, дубильные вещества, флавоноиды. В плодах обнаружены углеводы, эфирное масло, алкалоиды, кумарины, дубильные вещества, диосмин. Цветки содержат алкалоиды, диосмин.</w:t>
      </w:r>
    </w:p>
    <w:p>
      <w:pPr>
        <w:pStyle w:val="Style15"/>
        <w:spacing w:lineRule="auto" w:line="360" w:before="0" w:after="0"/>
        <w:ind w:firstLine="709"/>
        <w:contextualSpacing/>
        <w:jc w:val="both"/>
        <w:rPr/>
      </w:pPr>
      <w:r>
        <w:rPr>
          <w:sz w:val="28"/>
          <w:szCs w:val="28"/>
        </w:rPr>
        <w:t>Луб и листья бархата амурского применяют в китайской медицине в качестве тонизирующего, желудочного, улучшающего аппетит и способствующего пищеварению средства, при гепатитах, диспепсии, общем истощении, бактериальной дизентерии, в качестве кровоостанавливающего средства. Плоды и луб используются при поносе. В корейской народной медицине ежедневное поедание 2-3 свежих ягод считается полезным при сахарном диабете. Луб рекомендуется в качестве болеутоляющего, антисептического, противовоспалительного, отхаркивающего средства, полезного при воспалительных заболеваниях легких и плевры, костном туберкулезе, элефантиозе, гриппе и ангинах, гельминтозах, ушибах.</w:t>
      </w:r>
    </w:p>
    <w:p>
      <w:pPr>
        <w:pStyle w:val="Style15"/>
        <w:spacing w:lineRule="auto" w:line="360" w:before="0" w:after="0"/>
        <w:ind w:firstLine="709"/>
        <w:contextualSpacing/>
        <w:jc w:val="both"/>
        <w:rPr/>
      </w:pPr>
      <w:r>
        <w:rPr>
          <w:sz w:val="28"/>
          <w:szCs w:val="28"/>
        </w:rPr>
        <w:t>Как жаропонижающее применяется при тифозной и инфекционной лихорадке. Входит в состав сложных рецептов при лечении психастении, умственного переутомления.</w:t>
      </w:r>
    </w:p>
    <w:p>
      <w:pPr>
        <w:pStyle w:val="Style15"/>
        <w:spacing w:lineRule="auto" w:line="360" w:before="0" w:after="0"/>
        <w:ind w:firstLine="709"/>
        <w:contextualSpacing/>
        <w:jc w:val="both"/>
        <w:rPr/>
      </w:pPr>
      <w:r>
        <w:rPr>
          <w:sz w:val="28"/>
          <w:szCs w:val="28"/>
        </w:rPr>
        <w:t>Используют в качестве мочегонного средства при нефрите и как желчегонное при хронических гепато-холециститах, желчнокаменной болезни и инфекционной желтухе. Наружно отвар луба применяют при конъюнктивитах и других кожных и глазных заболеваниях, в частности, золотухе и экземе, хронических дерматомикозах, заболеваниях слизистой оболочки ротовой полости, а также в качестве ранозаживляющего средства при ожогах и ушибах. В Японии экстракт коры используют для лечения рака шейки матки.</w:t>
      </w:r>
    </w:p>
    <w:p>
      <w:pPr>
        <w:pStyle w:val="Heading2"/>
        <w:spacing w:lineRule="auto" w:line="360" w:before="0" w:after="0"/>
        <w:ind w:firstLine="709"/>
        <w:contextualSpacing/>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2.3 Бульденеж</w:t>
      </w:r>
    </w:p>
    <w:p>
      <w:pPr>
        <w:pStyle w:val="Normal"/>
        <w:rPr>
          <w:rFonts w:ascii="Times New Roman" w:hAnsi="Times New Roman" w:cs="Times New Roman"/>
          <w:b/>
          <w:b/>
          <w:i/>
          <w:i/>
        </w:rPr>
      </w:pPr>
      <w:r>
        <w:rPr>
          <w:rFonts w:cs="Times New Roman" w:ascii="Times New Roman" w:hAnsi="Times New Roman"/>
          <w:b/>
          <w:i/>
        </w:rPr>
      </w:r>
    </w:p>
    <w:p>
      <w:pPr>
        <w:pStyle w:val="Style15"/>
        <w:spacing w:lineRule="auto" w:line="360" w:before="0" w:after="0"/>
        <w:ind w:firstLine="709"/>
        <w:contextualSpacing/>
        <w:jc w:val="both"/>
        <w:rPr/>
      </w:pPr>
      <w:r>
        <w:rPr>
          <w:bCs/>
          <w:sz w:val="28"/>
          <w:szCs w:val="28"/>
        </w:rPr>
        <w:t>Бульден</w:t>
      </w:r>
      <w:r>
        <w:rPr>
          <w:rStyle w:val="Udar"/>
          <w:bCs/>
          <w:sz w:val="28"/>
          <w:szCs w:val="28"/>
        </w:rPr>
        <w:t>е</w:t>
      </w:r>
      <w:r>
        <w:rPr>
          <w:bCs/>
          <w:sz w:val="28"/>
          <w:szCs w:val="28"/>
        </w:rPr>
        <w:t>ж</w:t>
      </w:r>
      <w:r>
        <w:rPr>
          <w:sz w:val="28"/>
          <w:szCs w:val="28"/>
        </w:rPr>
        <w:t xml:space="preserve"> (франц. boule de neige — снежный ком) (Viburnum opulus var sterile), садовая декоративная форма обыкновенной калины — растения семейства жимолостных. У Б. все цветки в соцветии стерильные и их распростёртые венчики образуют шарообразное ярко-белое соцветие, имеющее вид снежного кома. В мае — июне растение как бы покрыто снежными шарами</w:t>
      </w:r>
    </w:p>
    <w:p>
      <w:pPr>
        <w:pStyle w:val="Style15"/>
        <w:spacing w:lineRule="auto" w:line="360" w:before="0" w:after="0"/>
        <w:ind w:firstLine="709"/>
        <w:contextualSpacing/>
        <w:jc w:val="both"/>
        <w:rPr/>
      </w:pPr>
      <w:r>
        <w:rPr>
          <w:sz w:val="28"/>
          <w:szCs w:val="28"/>
        </w:rPr>
        <w:t xml:space="preserve">Кустарник, покрытый весной эффектными шаровидными соцветиями белых цветков под названием "бульденеж" (в переводе с французского boule de neige - "Снежный шар") - одна из декоративных форм калины обыкновенной (Viburnum) под названием </w:t>
      </w:r>
      <w:r>
        <w:rPr>
          <w:bCs/>
          <w:sz w:val="28"/>
          <w:szCs w:val="28"/>
        </w:rPr>
        <w:t>калина стерильная</w:t>
      </w:r>
      <w:r>
        <w:rPr>
          <w:sz w:val="28"/>
          <w:szCs w:val="28"/>
        </w:rPr>
        <w:t xml:space="preserve"> (V. opulus). У этой формы калины круглое соцветие состоит лишь из бесплодных (стерильных) цветков, у которых нет ни тычинок, ни пестиков - только крупные пятилопастные венчики. Поэтому эта форма калины не даёт плодов и размножается только вегетативно (корневыми отводками, черенками). </w:t>
      </w:r>
    </w:p>
    <w:p>
      <w:pPr>
        <w:pStyle w:val="Style15"/>
        <w:spacing w:lineRule="auto" w:line="360" w:before="0" w:after="0"/>
        <w:ind w:firstLine="709"/>
        <w:contextualSpacing/>
        <w:jc w:val="both"/>
        <w:rPr>
          <w:sz w:val="28"/>
          <w:szCs w:val="28"/>
        </w:rPr>
      </w:pPr>
      <w:r>
        <w:rPr>
          <w:sz w:val="28"/>
          <w:szCs w:val="28"/>
        </w:rPr>
        <w:t>Период цветения калины бульденеж составляет 2-3 недели. В самом начале цветения калины цветки зеленоватые, в затем ярко-белые, и тогда соцветия действительно напоминают по размеру, форме и цвету снежки. Эта калина очень декоративна в групповых и одиночных посадках (особенно в штамбовой культуре), очень эффектна у воды. Весной бульденеж очень декоративна во время цветения; летом крупные листья образуют красивую крону, которая осенью окрашивается в яркий наряд. Вырастить калину нетрудно; она морозостойка, засухоустойчива и теневынослива. Однако лучшего развития и декоративного эффекта бульденеж достигает на открытом солнечном месте, на плодородных и влажных почва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известный кустарник семейства жимолостных. Особенно хороша садовая, декоративная форма махровой калины - бульденеж. Цветет в конце мая - начале июня белыми шарами диаметром 10-12 см, соцветия мелкие, без запаха. Махровые белые цветки, собранные в плотные шаровидные соцветия, придают кусту сказочный вид.</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ст бульденежа цветет очень обильно, бывает так, что покрыт весь цветами. Хорошо выдерживает подрезку, поэтому можно иметь экземпляры с красивой кроной на низком и высоком штамбе. Декоративностью и обилием цветов заслуживает большего внимания. Принадлежит к выносливым, морозоустойчивым кустарникам. За 4-5 лет вырастает до 2-2,5 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льденеж любит солнечное, защищенное от холодных ветров место. Хорошо растет на всех садовых и огородных почвах. В местах с тяжелой глинистой почвой, особенно в открытых низинах, подмерзает и цветет плохо. Чтобы получить более пышное цветение в будущем году, молодые побеги нужно прищипыват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льденеж легко размножается делением куста, зелеными черенками и отводками. Для черенкования в июне срезают побеги прошлого лета (длиной 7-8 см) и сажают в перегнойную землю на глубину 2-3 см. Черенки выращивают в парнике, накрытом стеклом или пленкой, притеняют их от солнца, до укоренения два-три раза опрыскивают теплой водо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одками размножают весной. Делают лунку глубиной 10-12 см, в нее пригибают и пришпиливают побег, затем засыпают перегноем, уплотняют, почву содержат влажной. К осени побеги укоренятся. Через два года можно отделить их от основного куста. Весной, когда еще нет других цветов, куст бульденежа обилию зацветет.</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сты хороши в одиночных посадках, группами или в сочетании с другими красивоцветущими кустарниками. Особенно эффектно они смотрятся с персидской сиренью. Время их цветения совпадает, и снежно-белый цвет калины бульденеж как нельзя лучше гармонирует с розовато-лиловым убранством сирени. Бульденеж можно выращивать вдоль дорожек пли на газонах. Цветущая штамбовая калина по своей красоте не уступает штамбовым розам.</w:t>
      </w:r>
    </w:p>
    <w:p>
      <w:pPr>
        <w:pStyle w:val="Style15"/>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contextualSpacing/>
        <w:jc w:val="both"/>
        <w:rPr/>
      </w:pPr>
      <w:r>
        <w:rPr>
          <w:sz w:val="28"/>
          <w:szCs w:val="28"/>
        </w:rPr>
        <w:t>2.4 Габитус</w:t>
      </w:r>
    </w:p>
    <w:p>
      <w:pPr>
        <w:pStyle w:val="Style15"/>
        <w:spacing w:lineRule="auto" w:line="360" w:before="0" w:after="0"/>
        <w:ind w:firstLine="709"/>
        <w:contextualSpacing/>
        <w:jc w:val="both"/>
        <w:rPr>
          <w:bCs/>
          <w:sz w:val="28"/>
          <w:szCs w:val="28"/>
        </w:rPr>
      </w:pPr>
      <w:r>
        <w:rPr>
          <w:bCs/>
          <w:sz w:val="28"/>
          <w:szCs w:val="28"/>
        </w:rPr>
      </w:r>
    </w:p>
    <w:p>
      <w:pPr>
        <w:pStyle w:val="Style15"/>
        <w:spacing w:lineRule="auto" w:line="360" w:before="0" w:after="0"/>
        <w:ind w:firstLine="709"/>
        <w:contextualSpacing/>
        <w:jc w:val="both"/>
        <w:rPr/>
      </w:pPr>
      <w:r>
        <w:rPr>
          <w:bCs/>
          <w:sz w:val="28"/>
          <w:szCs w:val="28"/>
        </w:rPr>
        <w:t>О́блик</w:t>
      </w:r>
      <w:r>
        <w:rPr>
          <w:sz w:val="28"/>
          <w:szCs w:val="28"/>
        </w:rPr>
        <w:t xml:space="preserve">, или </w:t>
      </w:r>
      <w:r>
        <w:rPr>
          <w:bCs/>
          <w:sz w:val="28"/>
          <w:szCs w:val="28"/>
        </w:rPr>
        <w:t>вне́шний вид</w:t>
      </w:r>
      <w:r>
        <w:rPr>
          <w:sz w:val="28"/>
          <w:szCs w:val="28"/>
        </w:rPr>
        <w:t xml:space="preserve">, или </w:t>
      </w:r>
      <w:r>
        <w:rPr>
          <w:bCs/>
          <w:sz w:val="28"/>
          <w:szCs w:val="28"/>
        </w:rPr>
        <w:t>га́битус</w:t>
      </w:r>
      <w:r>
        <w:rPr>
          <w:sz w:val="28"/>
          <w:szCs w:val="28"/>
        </w:rPr>
        <w:t xml:space="preserve"> растения (лат. </w:t>
      </w:r>
      <w:r>
        <w:rPr>
          <w:iCs/>
          <w:sz w:val="28"/>
          <w:szCs w:val="28"/>
          <w:lang w:val="la-VA"/>
        </w:rPr>
        <w:t>hábitus</w:t>
      </w:r>
      <w:r>
        <w:rPr>
          <w:sz w:val="28"/>
          <w:szCs w:val="28"/>
        </w:rPr>
        <w:t xml:space="preserve"> — </w:t>
      </w:r>
      <w:r>
        <w:rPr>
          <w:iCs/>
          <w:sz w:val="28"/>
          <w:szCs w:val="28"/>
        </w:rPr>
        <w:t>внешность, наружность, вид, облик, образ</w:t>
      </w:r>
      <w:r>
        <w:rPr>
          <w:sz w:val="28"/>
          <w:szCs w:val="28"/>
        </w:rPr>
        <w:t>) определяется происхождением его ветвей, их числом, продолжительностью жизни и формой всей системы ветвей.</w:t>
      </w:r>
    </w:p>
    <w:p>
      <w:pPr>
        <w:pStyle w:val="Style15"/>
        <w:spacing w:lineRule="auto" w:line="360" w:before="0" w:after="0"/>
        <w:ind w:firstLine="709"/>
        <w:contextualSpacing/>
        <w:jc w:val="both"/>
        <w:rPr/>
      </w:pPr>
      <w:r>
        <w:rPr>
          <w:sz w:val="28"/>
          <w:szCs w:val="28"/>
        </w:rPr>
        <w:t>Так, облик однолетних трав обусловливается сочными наземными побегами, отмирающими после однократного плодоношения.</w:t>
      </w:r>
    </w:p>
    <w:p>
      <w:pPr>
        <w:pStyle w:val="Style15"/>
        <w:spacing w:lineRule="auto" w:line="360" w:before="0" w:after="0"/>
        <w:ind w:firstLine="709"/>
        <w:contextualSpacing/>
        <w:jc w:val="both"/>
        <w:rPr/>
      </w:pPr>
      <w:r>
        <w:rPr>
          <w:sz w:val="28"/>
          <w:szCs w:val="28"/>
        </w:rPr>
        <w:t>Многолетние травы, кроме наземных частей с однократным плодоношением имеют многолетние подземные части, дающие новые наземные побеги на место отмирающих.</w:t>
      </w:r>
    </w:p>
    <w:p>
      <w:pPr>
        <w:pStyle w:val="Style15"/>
        <w:spacing w:lineRule="auto" w:line="360" w:before="0" w:after="0"/>
        <w:ind w:firstLine="709"/>
        <w:contextualSpacing/>
        <w:jc w:val="both"/>
        <w:rPr/>
      </w:pPr>
      <w:r>
        <w:rPr>
          <w:sz w:val="28"/>
          <w:szCs w:val="28"/>
        </w:rPr>
        <w:t>Облик деревьев и кустарников зависит от древеснеющих многолетних наземных побегов с многократным плодоношением; при отмирании нижних ветвей и преобладающем развитии ствола получается форма дерева, при равномерном развитии всех ветвей, начиная с самых нижних — форма кустарника</w:t>
      </w:r>
    </w:p>
    <w:p>
      <w:pPr>
        <w:pStyle w:val="Normal"/>
        <w:spacing w:lineRule="auto" w:line="360" w:before="0" w:after="0"/>
        <w:ind w:firstLine="709"/>
        <w:contextualSpacing/>
        <w:jc w:val="both"/>
        <w:rPr/>
      </w:pPr>
      <w:bookmarkStart w:id="1" w:name="gabitus"/>
      <w:r>
        <w:rPr>
          <w:rFonts w:cs="Times New Roman" w:ascii="Times New Roman" w:hAnsi="Times New Roman"/>
          <w:bCs/>
          <w:sz w:val="28"/>
          <w:szCs w:val="28"/>
        </w:rPr>
        <w:t>Габитус</w:t>
      </w:r>
      <w:bookmarkEnd w:id="1"/>
      <w:r>
        <w:rPr>
          <w:rFonts w:cs="Times New Roman" w:ascii="Times New Roman" w:hAnsi="Times New Roman"/>
          <w:sz w:val="28"/>
          <w:szCs w:val="28"/>
        </w:rPr>
        <w:t xml:space="preserve"> (</w:t>
      </w:r>
      <w:r>
        <w:rPr>
          <w:rFonts w:cs="Times New Roman" w:ascii="Times New Roman" w:hAnsi="Times New Roman"/>
          <w:iCs/>
          <w:sz w:val="28"/>
          <w:szCs w:val="28"/>
        </w:rPr>
        <w:t xml:space="preserve">habitus) </w:t>
      </w:r>
      <w:r>
        <w:rPr>
          <w:rFonts w:cs="Times New Roman" w:ascii="Times New Roman" w:hAnsi="Times New Roman"/>
          <w:sz w:val="28"/>
          <w:szCs w:val="28"/>
        </w:rPr>
        <w:t>- свойственный только этому ботаническому виду внешний облик, характер и стиль, каковыми оно каждой своей частью и на каждой ступени своей жизни отличается от экземпляров всех других растительных видов. К габитусу относят, также, продолжительность жизни и темп развития.</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Братство розари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Слово «Розарий» означает «Венец из Роз». Венками из цветов почитатели Пресвятой Девы Марии всегда любили украшать ее изображения. </w:t>
      </w:r>
      <w:r>
        <w:rPr>
          <w:rFonts w:cs="Times New Roman" w:ascii="Times New Roman" w:hAnsi="Times New Roman"/>
          <w:sz w:val="28"/>
          <w:szCs w:val="28"/>
          <w:lang w:val="en-US"/>
        </w:rPr>
        <w:t>C</w:t>
      </w:r>
      <w:r>
        <w:rPr>
          <w:rFonts w:cs="Times New Roman" w:ascii="Times New Roman" w:hAnsi="Times New Roman"/>
          <w:sz w:val="28"/>
          <w:szCs w:val="28"/>
        </w:rPr>
        <w:t>ама Богородица открыла нескольким людям, что каждый раз, когда они произносят ангельское приветствие «Радуйся Мария», они даруют Ей прекрасную розу, и что каждая завершенная молитва Розария создает Ей венец из роз. Католическая Церковь получила молитву Розария в ее настоящей форме в 1214году чудесным образом, когда Богоматерь явилась Святому Доминику и дала ему эту молитву как мощное средство для обращения еретиков и оружие против греха. С тех пор она распространилась по всему свету и привела к невероятным и чудесным результат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октября Церковь отмечает праздник Пресвятой Девы Марии царицы Святого Розария. Явившись в 1917 году в Фатиме, Пресвятая Дева назвала Себя Царицей розар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А - символ розенкрейцеров и любимый цветок Вознесенных Влады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чение ароматами цветов, смол и зерен восходит к глубокой древности. Так, например, роза дает не только подобие мускуса средства, возбуждающего психоэнергию человека, но и предотвращает империл, психохимический яд, образующийся в организме при раздражении и злобе, отравляющий нервную ткань организма. Сад роз считался местом вдохновения. Фризии полезны симпатической системе, которая так вибрирует у йога. Зерна ячменя незаменимы для легких. Уже знаете о мяте, о смоле кедров и о других смолах. Так, духи современные теперь тоже бессмысленны, как и прочие попрания древних ценностей. Но зачаток благовония лежит в полезном, но забытом знании». (Е.Рерих)</w:t>
      </w:r>
    </w:p>
    <w:p>
      <w:pPr>
        <w:pStyle w:val="Normal"/>
        <w:spacing w:lineRule="auto" w:line="360" w:before="0" w:after="0"/>
        <w:ind w:firstLine="709"/>
        <w:contextualSpacing/>
        <w:jc w:val="both"/>
        <w:rPr/>
      </w:pPr>
      <w:r>
        <w:rPr>
          <w:rFonts w:cs="Times New Roman" w:ascii="Times New Roman" w:hAnsi="Times New Roman"/>
          <w:sz w:val="28"/>
          <w:szCs w:val="28"/>
        </w:rPr>
        <w:t xml:space="preserve">Сегодня мы уделим внимание РОЗЕ, которая по праву заняла центральное место в мире цветов. В течение многих тысячелетий роза является любимым цветком всех народов. О розе сложено множество легенд, ее изображение используют как символ и эмблему. Ею восхищаются и ею исцеляются. Роза считается священным цветком. Вот что говорится в одной из древних легенд Инд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ая красивая женщина в мире - Лакшми появилась из распустившегося бутона розы, состоящего из 108 больших и 1008 мелких лепестков. Бог Вишну, охранитель Вселенной, увидел красавицу в ее розовой колыбели, разбудил поцелуем и впоследствии сделал своей женой. Лакшми стала богиней красоты, а роза стала считаться священной».</w:t>
      </w:r>
    </w:p>
    <w:p>
      <w:pPr>
        <w:pStyle w:val="Normal"/>
        <w:spacing w:lineRule="auto" w:line="360" w:before="0" w:after="0"/>
        <w:ind w:firstLine="709"/>
        <w:contextualSpacing/>
        <w:jc w:val="both"/>
        <w:rPr/>
      </w:pPr>
      <w:r>
        <w:rPr>
          <w:rFonts w:cs="Times New Roman" w:ascii="Times New Roman" w:hAnsi="Times New Roman"/>
          <w:sz w:val="28"/>
          <w:szCs w:val="28"/>
        </w:rPr>
        <w:t>Розами осыпали путь, по которому в дни торжеств следовали божества, а правители розами уплачивали подати, розами украшались царские покои, а розовой водой обрызгивали стены этих покоев. Лепестками роз покрывали полы пиршеств, купались в вине из роз или клали лепестки роз в воду. Знаменитая Клеопатра была поклонницей роз и при ее жизни были для их выращивания строились специальные оранжереи и розарии. Для нее специально розы привозили из Египта на корабл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хранились свидетельства о том, что римский император Нерон уплатил бочонок золота, за корабль роз, привезенный из Егип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а была известна более чем за 4000 лет назад. На Ближнем Востоке археологами найдены фрески с изображением гирлянд из роз, а в Египте записи на папирусах о розах сделанные во времена царствования фараона Рамзеса втор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древних времен роза была воздвигнута на трон для почитания, ей приписывались различные свойства и использовали в символизме.</w:t>
      </w:r>
    </w:p>
    <w:p>
      <w:pPr>
        <w:pStyle w:val="Normal"/>
        <w:spacing w:lineRule="auto" w:line="360" w:before="0" w:after="0"/>
        <w:ind w:firstLine="709"/>
        <w:contextualSpacing/>
        <w:jc w:val="both"/>
        <w:rPr/>
      </w:pPr>
      <w:r>
        <w:rPr>
          <w:rFonts w:cs="Times New Roman" w:ascii="Times New Roman" w:hAnsi="Times New Roman"/>
          <w:sz w:val="28"/>
          <w:szCs w:val="28"/>
        </w:rPr>
        <w:t>В древней Элладе бутон розы считался символом бесконечности, выраженным в ее округлой форме, и вместе с тем - символом кратковременности человеческой жизни, которая проходит также быстро, как быстро отцветает прекрасная роза.</w:t>
      </w:r>
    </w:p>
    <w:p>
      <w:pPr>
        <w:pStyle w:val="Normal"/>
        <w:spacing w:lineRule="auto" w:line="360" w:before="0" w:after="0"/>
        <w:ind w:firstLine="709"/>
        <w:contextualSpacing/>
        <w:jc w:val="both"/>
        <w:rPr/>
      </w:pPr>
      <w:r>
        <w:rPr>
          <w:rFonts w:cs="Times New Roman" w:ascii="Times New Roman" w:hAnsi="Times New Roman"/>
          <w:sz w:val="28"/>
          <w:szCs w:val="28"/>
        </w:rPr>
        <w:t xml:space="preserve">В древнем Риме Невестам на голову одевали венки из роз, так как считали ее символом строгой нравственности и целомудрия. Выражение «под розой сказано», сохранившееся с тех пор, обозначало соблюдение строгой тайн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мляне верили, что роза вселяет мужество и поэтому на голову воинам одевали венки из роз, на щитах выбивали ее изображен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а воспета в стихах и песн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а- созвездье цветов, светоч розовых зорь над пол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вет с ароматом ее стоит небесной крас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уксор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ревней Элладе рассказывали следующую притчу. Будто бы ученики философа Сократа соревновались на самый краткий и остроумный ответ. На вопрос учителя, что в природе является одновременно прекрасным и полезным, один из учеников сорвал розу и молча протянул ее философ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а обрела свою популярность не только из-за внешней красоты, но из- за свойств аромата, который она испускает. Розовое масло умели получать и применяли как лекарство, начиная с Древней Пер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 можете сами протестировать себя и своих знакомых используя розовое масло, ибо издревле в психиатрии использовали масло розы для определения психологического состояния пациента. Если на внутреннюю область запястья нанести чистое масло, то через 30 минут оно меняет запах в зависимости от психического состояния человека. У истеричных и психопатичных людей аромат приобретет кисловатый запах. У людей, быстро меняющихся в зависимости от внешних обстоятельств и очень романтичных, запах подобен «засахарившейся» розе. У людей с сильным характером и устойчивой психикой аромат приобретет терпкие оттен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зовое масло - одно из самых дорогих, на международном рынке оно ценится дороже золота и платин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т что известно о свойствах масла розы: позволяет забыть о повседневных проблемах и мысленно перенестись в чистые сферы бытия. Освежает и проясняет мысли, помогает принять правильное решение. Преобразует разрушающую энергию озлобления, разочарования и печали в энергию самосовершенствования. Уменьшает чувство обиды и ревности, успокаивает гнев, избавляет от подозрительности. Люди вдыхающие аромат розы, имеют светлую ровную ауру. Является чудесным тонизирующим средством для сердца и у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свойства розы делают ее символом чистоты, которая воспевается в песне «Роза Св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т струит свой арома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пестки огнем горя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а - символ чист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жью Любовь приносишь ты».</w:t>
      </w:r>
    </w:p>
    <w:p>
      <w:pPr>
        <w:pStyle w:val="Normal"/>
        <w:spacing w:lineRule="auto" w:line="360" w:before="0" w:after="0"/>
        <w:ind w:firstLine="709"/>
        <w:contextualSpacing/>
        <w:jc w:val="both"/>
        <w:rPr/>
      </w:pPr>
      <w:r>
        <w:rPr>
          <w:rFonts w:cs="Times New Roman" w:ascii="Times New Roman" w:hAnsi="Times New Roman"/>
          <w:sz w:val="28"/>
          <w:szCs w:val="28"/>
        </w:rPr>
        <w:t>Дорогая стоимость розового масла объясняется тем, что роза отдает свой аромат с восходом солнца, преобразуя низкие энергии в созидающие энергии Космоса. Это свойство её щедрого благоухания и делает ее символом преданности и чист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не потерять масло розы, необходимо собирать только что распустившееся бутоны до восхода солнца, иначе половина масла будет утеряна. Это свойство отражено в велении «Люби меня», чтобы показать символическим языком что проявлять преданность Богу это значит благоухать чистотой высоких вибр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роза расцветшая по утру ра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ьет аромат свой вокруг непрестан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 преданность Богу лью сво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диный с Космическим Океан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а и ее восточный эквивалент лотос, подобно все прекрасным цветкам, представляют духовное развертывание и достижения; поэтому восточные божества часто изображаются сидящими на нераскрытых лепестках цветущего лото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амины и египетские инициированные, которые без сомнения понимали секретные системы духовной культуры, посредством которых стимулируются латентные центры космической энергии в человеке, использовали цветок лотоса для представления закрученных вихрей духовной энергии…, которые называются чакр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хри двенадцати лепестковой чакры сердца, напоминают распускающуюся розу.</w:t>
      </w:r>
    </w:p>
    <w:p>
      <w:pPr>
        <w:pStyle w:val="Normal"/>
        <w:spacing w:lineRule="auto" w:line="360" w:before="0" w:after="0"/>
        <w:ind w:firstLine="709"/>
        <w:contextualSpacing/>
        <w:jc w:val="both"/>
        <w:rPr/>
      </w:pPr>
      <w:r>
        <w:rPr>
          <w:rFonts w:cs="Times New Roman" w:ascii="Times New Roman" w:hAnsi="Times New Roman"/>
          <w:sz w:val="28"/>
          <w:szCs w:val="28"/>
        </w:rPr>
        <w:t>Это знание помогает в понимании строк Ашрамных ритуал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 упоен блаженством и при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век мою святую радость во имя светлое тв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исус Христос - Спаситель м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бе я посыла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ы, Розы, Роз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 душа мо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новишься ты впредь единой с Бог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динство это обретя со Всем во всем…»</w:t>
      </w:r>
    </w:p>
    <w:p>
      <w:pPr>
        <w:pStyle w:val="Normal"/>
        <w:spacing w:lineRule="auto" w:line="360" w:before="0" w:after="0"/>
        <w:ind w:firstLine="709"/>
        <w:contextualSpacing/>
        <w:jc w:val="both"/>
        <w:rPr/>
      </w:pPr>
      <w:r>
        <w:rPr>
          <w:rFonts w:cs="Times New Roman" w:ascii="Times New Roman" w:hAnsi="Times New Roman"/>
          <w:sz w:val="28"/>
          <w:szCs w:val="28"/>
        </w:rPr>
        <w:t>Сердечная чакра - это центр, управляющий чувством любви. Через него движется энергетический поток единения со всей жизнью. Чем больше раскрыт этот центр, тем больше возрастает наша способность любить все человечество и все творения на земле, а также способность любить вечно развивающийся цикл жизни. Из этого центра мы протягиваем нити к сердечным центрам тех, с кем мы имеем взаимоотношения любви. Кроме того сердце трансформирует энергии земного плана в энергии духовного плана, а духовные энергии в энергии земного пла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символом сердца является роза, так как и она является на земле центром преобразующим энер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несенная Владычица Роза Света, является наставником сердца. Она представляет дух Женщины и дух Матери в Новом Веке. Благодаря своим достижениям, она управляет процессом раскрытия чакры сердца и распространения света через трехлепестковое плам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ы Света раскрыла розу в своем сердце. Каждый лепесток этой розы представляет огненное уравнение света и служит для укрепления трехлепесткового пламени в сердцах учеников. Она говорит:</w:t>
      </w:r>
    </w:p>
    <w:p>
      <w:pPr>
        <w:pStyle w:val="Normal"/>
        <w:spacing w:lineRule="auto" w:line="360" w:before="0" w:after="0"/>
        <w:ind w:firstLine="709"/>
        <w:contextualSpacing/>
        <w:jc w:val="both"/>
        <w:rPr/>
      </w:pPr>
      <w:r>
        <w:rPr>
          <w:rFonts w:cs="Times New Roman" w:ascii="Times New Roman" w:hAnsi="Times New Roman"/>
          <w:sz w:val="28"/>
          <w:szCs w:val="28"/>
        </w:rPr>
        <w:t>«Я прихожу снова, прихожу с особой миссией, чтобы остаться с вами , ибо Сен Жермен попросил меня стать особым наставником вашего сердца. Посему я привела своих ангелов розы света, и мы помещаем на вашу чакру сердца мыслеформу и проявление розы света, раскрывающей лепестки, которые умножат двенадцать лепестков чакры сердца. Вы можете иметь тысячелепестковую чакру сердца, возлюбленные, ибо, количество лепестков увеличивается благодаря пламени милосердия, состраданию и мудр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а света чакры сердца напоминает нам о том, что каждый святой, вошедший в небесные храмы возвеличил Господа, и что Путь Христа и Будды поистине является путем Священного сердца. Такое сердце может заключить всю землю и физическую октавы в розу света. Роза света может казаться хрупкой, но это огненный вихрь любви…» («Владыки и их обители» Э.К.Проф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енкрейцеры использовали гирлянды роз для обозначения тех же самых духовных вихрей, которые в Библии назывались семью светочами и семью церквами Азии. В издании 1642 года «История Генриха 7» Фрэнсиса Бэкона фронтиспис показывает лорда Бэкона (воплощение Сен Жермена) с розенкрейцеровской розой на пряжке туфли» (Мэнли П.Холл «Энциклопедическое изложение…»)</w:t>
      </w:r>
    </w:p>
    <w:p>
      <w:pPr>
        <w:pStyle w:val="Normal"/>
        <w:spacing w:lineRule="auto" w:line="360" w:before="0" w:after="0"/>
        <w:ind w:firstLine="709"/>
        <w:contextualSpacing/>
        <w:jc w:val="both"/>
        <w:rPr/>
      </w:pPr>
      <w:r>
        <w:rPr>
          <w:rFonts w:cs="Times New Roman" w:ascii="Times New Roman" w:hAnsi="Times New Roman"/>
          <w:sz w:val="28"/>
          <w:szCs w:val="28"/>
        </w:rPr>
        <w:t>Истинные розенкрейцеры составляли организацию посвященных и адептов. Это было тайное возвышенное братство, которое использовало символ Розы и Креста, как свою визитную карточку, как визитную карточку своей деятельности. Роза распятая на кресте была изображена на Круглом столе короля Артура. Артур это одно из воплощений Эль Мории. Вероятно Вознесенные Владыки Эль Мория и Сен Жермен, принадлежали к истинному духовному Братству Розы и Креста и поэтому в Учении Вознесенных Владык мы также встречаем символ розы и кре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дной из диктовок Иисус говорил о Стезе Розового креста, что «Роза – знак этой стези, возлюбленные, символ роз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ниге «Основные фигуры розенкрейцеров», приводится объяснения, что «Роза есть символ Йони, ассоциируемой с порождением, плодородием и чистотой. То обстоятельство, что растение расцветает, раскрывая свой бутон, явилась причиной того, что оно было выбрано символом, духовного развития. Красный цвет розы говорит о крови Христа, а золотое сердце, скрываемое в середине цветка, соответствует духовному золоту, скрытому в человеческой природе. Число лепестков равно девяти, что является тонким напоминанием о совершенстве этого пифагорийского числа. Роза символизирует сердце, а сердце всегда понималась христианами как эмблема добродетельной любви и сострадания, точно также как природа Христа является персонификацией этих добродетелей. Роза была религиозной эмблемой начиная с самых древнейших врем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ым христианским ритуалом, является Розарий (от латинского «rosari-um» - розовый сад)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определенный ритуал чтения молитв «Богородица» и «Отче Наш».</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читалось, что чтение этих молитв Матери Марии приравниваются к букету ро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Профет поясняет: «Чтение Розария, составленного нашей духовной Матерью, дабы мы могли ответить требованием времени, делает возможным для всех Христический опыт, предназначенный Небесами для пробуждения душ к реальности Божественной Жены и Сына Младенца. Ибо именно их Свет будет исходить от каждого, кто решит включиться в Розарий Жизни, обвивающий Землю цветочной Гирляндой. Этот живой Розарий состоит из сыновей и дочерей Пламени, которые каждодневно освящают свои энергии как на Небесах, так и на Земле в непрекращающемся служении Иисусу и Марии. Розарий душ - это нескончаемая цепочка цветочных приношений для Матери, которые она принимает, благословляет и возвращает своим детям, дабы сделать их едиными (сердцем, душой и умом), великим телом Христовым на Земле - живой Церковью Вселенской и Торжествующ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мвол розы часто встречается в велениях и диктовках Вознесенных Владык, а также является их знак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лубая роза - цветок Эль Мор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89 году Сурия сказал: « Я прихожу, чтобы укрепить орден Голубой Розы Сириуса, и я прихожу чтобы напомнить о верности Первого луч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любленный Эль Мория, Сын Сириуса, преданный воле Бога, служит Господом Первого луча по определенной причине - для того, чтобы обучать идущие по пути ученичества души, сошедшие на землю с Бого-звезды и нуждающиеся в развитии ума, души, сердца и тела желаний в соответствии с требованиями стези преданности и служения, в соответствии с истинной работой Близнецового разума Бога, основанного на святой Божьей воле, представляющей собой сеть света божественного плана».</w:t>
      </w:r>
    </w:p>
    <w:p>
      <w:pPr>
        <w:pStyle w:val="Normal"/>
        <w:spacing w:lineRule="auto" w:line="360" w:before="0" w:after="0"/>
        <w:ind w:firstLine="709"/>
        <w:contextualSpacing/>
        <w:jc w:val="both"/>
        <w:rPr/>
      </w:pPr>
      <w:r>
        <w:rPr>
          <w:rFonts w:cs="Times New Roman" w:ascii="Times New Roman" w:hAnsi="Times New Roman"/>
          <w:sz w:val="28"/>
          <w:szCs w:val="28"/>
        </w:rPr>
        <w:t>Отсюда понятно почему голубая роза является розой сердца возлюбленного Эль Мор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овая роза - цветок На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любленная Нада является Чоханом Шестого Луча мира, пастырства и служения. Также она служит в Храме Розы; ее обитель выполнена в форме розы, каждый лепесток которой является комнатой, представляющей одно посвящение в пламени любви. Нада - посвященная и мастер на пути Рубинового луча. Она учит нас, как раскрыть розу сердца, помогая развить сердечную чувствительность для получения от Святого Духа дара иных языков и толкования языков. Поэтому символом Нады является розовая роз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ифтин Б.Л. Инь и Ян. Мифы народов мира. Т.1., М., 1991, с. 547. </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kiev.floraexpress.ru/articles/44.html</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leit.ru/modules.php?name=Pages&amp;pa=showpage&amp;pid=814&amp;page=2</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iki/%D0%98%D0%BC%D0%BF%D0%BB%D1%8E%D0%B2%D0%B8%D0%B9</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vivovoco.astronet.ru/VV/BOOKS/KNABE/CHAPTER_1.HTM</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wikipedia.org/wiki/%D0%98%D0%BD%D1%8C_%D0%B8_%D1%8F%D0%BD</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inwardkungfu.com/osnova/koncepciya_in_yan</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newacropol.ru/Alexandria/symbols/in_yan/</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iki/%D0%98%D0%BF%D0%BF%D0%BE%D0%B4%D1%80%D0%BE%D0%BC</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iki/%D0%9F%D0%BB%D0%BE%D1%89%D0%B0%D0%B4%D1%8C_%D0%90%D1%85%D0%BC%D0%B5%D0%B4%D0%B8%D0%B5</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wikipedia.org/wiki/%D0%A6%D0%B8%D1%80%D0%BA%D1%83%D1%81_%D0%9C%D0%B0%D0%BA%D1%81%D0%B8%D0%BC%D1%83%D1%81</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de-kollage.ru/dictionary/dictionary/11/362</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trisada.ru/landshaftnyj-dizajn/italianskij-sad.html</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mirdomov.ua/article/17/53/2705</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etual-design.com.ua/index2_2_3.php?subaction=showfull&amp;id=1262124530&amp;archive=&amp;start_from=&amp;ucat=2_3&amp;</w:t>
      </w:r>
    </w:p>
    <w:p>
      <w:pPr>
        <w:pStyle w:val="Style15"/>
        <w:numPr>
          <w:ilvl w:val="1"/>
          <w:numId w:val="6"/>
        </w:numPr>
        <w:spacing w:lineRule="auto" w:line="360" w:before="0" w:after="0"/>
        <w:ind w:left="0" w:hanging="0"/>
        <w:contextualSpacing/>
        <w:jc w:val="both"/>
        <w:rPr>
          <w:sz w:val="28"/>
          <w:szCs w:val="28"/>
        </w:rPr>
      </w:pPr>
      <w:r>
        <w:rPr>
          <w:sz w:val="28"/>
          <w:szCs w:val="28"/>
        </w:rPr>
        <w:t xml:space="preserve"> </w:t>
      </w:r>
      <w:r>
        <w:rPr>
          <w:sz w:val="28"/>
          <w:szCs w:val="28"/>
        </w:rPr>
        <w:t>http://www.vashsad.ua/gallery/photos/item/38062/</w:t>
      </w:r>
    </w:p>
    <w:p>
      <w:pPr>
        <w:pStyle w:val="Style15"/>
        <w:numPr>
          <w:ilvl w:val="1"/>
          <w:numId w:val="6"/>
        </w:numPr>
        <w:spacing w:lineRule="auto" w:line="360" w:before="0" w:after="0"/>
        <w:ind w:left="0" w:hanging="0"/>
        <w:contextualSpacing/>
        <w:jc w:val="both"/>
        <w:rPr>
          <w:sz w:val="28"/>
          <w:szCs w:val="28"/>
        </w:rPr>
      </w:pPr>
      <w:r>
        <w:rPr>
          <w:sz w:val="28"/>
          <w:szCs w:val="28"/>
        </w:rPr>
        <w:t>http://ru.wikipedia.org/wiki/%D0%A1%D0%B0%D0%B4%D1%8B_%D0%91%D0%BE%D0%B1%D0%BE%D0%BB%D0%B8</w:t>
      </w:r>
    </w:p>
    <w:p>
      <w:pPr>
        <w:pStyle w:val="Style15"/>
        <w:numPr>
          <w:ilvl w:val="1"/>
          <w:numId w:val="6"/>
        </w:numPr>
        <w:spacing w:lineRule="auto" w:line="360" w:before="0" w:after="0"/>
        <w:ind w:left="0" w:hanging="0"/>
        <w:contextualSpacing/>
        <w:jc w:val="both"/>
        <w:rPr>
          <w:sz w:val="28"/>
          <w:szCs w:val="28"/>
        </w:rPr>
      </w:pPr>
      <w:r>
        <w:rPr>
          <w:sz w:val="28"/>
          <w:szCs w:val="28"/>
        </w:rPr>
        <w:t xml:space="preserve"> </w:t>
      </w:r>
      <w:r>
        <w:rPr>
          <w:sz w:val="28"/>
          <w:szCs w:val="28"/>
        </w:rPr>
        <w:t>http://www.villagamberaia.it/ru/glavnaya</w:t>
      </w:r>
    </w:p>
    <w:p>
      <w:pPr>
        <w:pStyle w:val="Style15"/>
        <w:numPr>
          <w:ilvl w:val="1"/>
          <w:numId w:val="6"/>
        </w:numPr>
        <w:spacing w:lineRule="auto" w:line="360" w:before="0" w:after="0"/>
        <w:ind w:left="0" w:hanging="0"/>
        <w:contextualSpacing/>
        <w:jc w:val="both"/>
        <w:rPr>
          <w:sz w:val="28"/>
          <w:szCs w:val="28"/>
        </w:rPr>
      </w:pPr>
      <w:r>
        <w:rPr>
          <w:sz w:val="28"/>
          <w:szCs w:val="28"/>
        </w:rPr>
        <w:t>http://www.google.com/search?hl=ru&amp;client=opera&amp;rls=ru&amp;q=La+Bagnaia+%D1%81%D0%B0%D0%B4%D1%8B&amp;aq=f&amp;aqi=&amp;aql=&amp;oq=&amp;gs_rfai=</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arhidic.ru/html/k/kabinet.html</w:t>
      </w:r>
    </w:p>
    <w:p>
      <w:pPr>
        <w:pStyle w:val="Style15"/>
        <w:numPr>
          <w:ilvl w:val="1"/>
          <w:numId w:val="6"/>
        </w:numPr>
        <w:spacing w:lineRule="auto" w:line="360" w:before="0" w:after="0"/>
        <w:ind w:left="0" w:hanging="0"/>
        <w:contextualSpacing/>
        <w:jc w:val="both"/>
        <w:rPr>
          <w:sz w:val="28"/>
          <w:szCs w:val="28"/>
        </w:rPr>
      </w:pPr>
      <w:r>
        <w:rPr>
          <w:sz w:val="28"/>
          <w:szCs w:val="28"/>
        </w:rPr>
        <w:t>http://ru.wikipedia.org/wiki/%D0%91%D0%BE%D1%81%D0%BA%D0%B5%D1%82</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diy.ru/dom_i_uchastok/67_landshaftnyj_dizajn/2garden/selekt/bosket--zelenaya-komnata-sada/</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wikipedia.org/wiki/Vinca</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flower.onego.ru/other/vinca.html</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gardenia.ru/pages/barvin_001.htm</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vse.protravi.ru/barvinok_rozovyj__prekrasnyj_celitelj</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florets.ru/legendy-o-tsvetah/barvinok-i-ego-istoriya.html</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ourflo.ucoz.ru/publ/86-1-0-603</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moiraion.ru/razdel-r-room/flowers/barvinok.htm</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ru.wikipedia.org/wiki/Phellodendron_amurense</w:t>
      </w:r>
    </w:p>
    <w:p>
      <w:pPr>
        <w:pStyle w:val="Style15"/>
        <w:numPr>
          <w:ilvl w:val="1"/>
          <w:numId w:val="6"/>
        </w:numPr>
        <w:spacing w:lineRule="auto" w:line="360" w:before="0" w:after="0"/>
        <w:ind w:left="0" w:hanging="0"/>
        <w:contextualSpacing/>
        <w:jc w:val="both"/>
        <w:rPr>
          <w:sz w:val="28"/>
          <w:szCs w:val="28"/>
        </w:rPr>
      </w:pPr>
      <w:r>
        <w:rPr>
          <w:sz w:val="28"/>
          <w:szCs w:val="28"/>
        </w:rPr>
        <w:t xml:space="preserve"> </w:t>
      </w:r>
      <w:r>
        <w:rPr>
          <w:sz w:val="28"/>
          <w:szCs w:val="28"/>
        </w:rPr>
        <w:t>http://www.medunica.info/private/opisanieABV/barxat.htm</w:t>
      </w:r>
    </w:p>
    <w:p>
      <w:pPr>
        <w:pStyle w:val="Style15"/>
        <w:numPr>
          <w:ilvl w:val="1"/>
          <w:numId w:val="6"/>
        </w:numPr>
        <w:spacing w:lineRule="auto" w:line="360" w:before="0" w:after="0"/>
        <w:ind w:left="0" w:hanging="0"/>
        <w:contextualSpacing/>
        <w:jc w:val="both"/>
        <w:rPr>
          <w:sz w:val="28"/>
          <w:szCs w:val="28"/>
        </w:rPr>
      </w:pPr>
      <w:r>
        <w:rPr>
          <w:sz w:val="28"/>
          <w:szCs w:val="28"/>
        </w:rPr>
        <w:t>http://slovari.yandex.ru/~%D0%BA%D0%BD%D0%B8%D0%B3%D0%B8/%D0%91%D0%A1%D0%AD/%D0%91%D1%83%D0%BB%D1%8C%D0%B4%D0%B5%D0%BD%D0%B5%D0%B6/</w:t>
      </w:r>
    </w:p>
    <w:p>
      <w:pPr>
        <w:pStyle w:val="Style15"/>
        <w:numPr>
          <w:ilvl w:val="1"/>
          <w:numId w:val="6"/>
        </w:numPr>
        <w:spacing w:lineRule="auto" w:line="360" w:before="0" w:after="0"/>
        <w:ind w:left="0" w:hanging="0"/>
        <w:contextualSpacing/>
        <w:jc w:val="both"/>
        <w:rPr>
          <w:sz w:val="28"/>
          <w:szCs w:val="28"/>
        </w:rPr>
      </w:pPr>
      <w:r>
        <w:rPr>
          <w:sz w:val="28"/>
          <w:szCs w:val="28"/>
        </w:rPr>
        <w:t xml:space="preserve"> </w:t>
      </w:r>
      <w:r>
        <w:rPr>
          <w:sz w:val="28"/>
          <w:szCs w:val="28"/>
        </w:rPr>
        <w:t>http://www.gardenia.ru/quests/quest_827.htm</w:t>
      </w:r>
    </w:p>
    <w:p>
      <w:pPr>
        <w:pStyle w:val="Style15"/>
        <w:numPr>
          <w:ilvl w:val="1"/>
          <w:numId w:val="6"/>
        </w:numPr>
        <w:spacing w:lineRule="auto" w:line="360" w:before="0" w:after="0"/>
        <w:ind w:left="0" w:hanging="0"/>
        <w:contextualSpacing/>
        <w:jc w:val="both"/>
        <w:rPr>
          <w:sz w:val="28"/>
          <w:szCs w:val="28"/>
        </w:rPr>
      </w:pPr>
      <w:r>
        <w:rPr>
          <w:sz w:val="28"/>
          <w:szCs w:val="28"/>
        </w:rPr>
        <w:t xml:space="preserve"> </w:t>
      </w:r>
      <w:r>
        <w:rPr>
          <w:sz w:val="28"/>
          <w:szCs w:val="28"/>
        </w:rPr>
        <w:t>http://www.uaseed.com/vid/602.htm</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iki/%D0%9E%D0%B1%D0%BB%D0%B8%D0%BA_%D1%80%D0%B0%D1%81%D1%82%D0%B5%D0%BD%D0%B8%D1%8F</w:t>
      </w:r>
    </w:p>
    <w:p>
      <w:pPr>
        <w:pStyle w:val="Normal"/>
        <w:numPr>
          <w:ilvl w:val="1"/>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bonsai.ru/termin-bot.html</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narvacatholic.narod.ru/praerbook/rosary_ru.html</w:t>
      </w:r>
    </w:p>
    <w:p>
      <w:pPr>
        <w:pStyle w:val="Normal"/>
        <w:numPr>
          <w:ilvl w:val="1"/>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lifeflame.ucoz.net/blog/roza_simvol_rozenkrejcerov_i_ljubimyj_cvetok_voznesennykh_vladyk/2010-06-15-222</w:t>
      </w:r>
    </w:p>
    <w:sectPr>
      <w:footerReference w:type="default" r:id="rId4"/>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172"/>
        </w:tabs>
        <w:ind w:left="1600" w:hanging="720"/>
      </w:pPr>
      <w:rPr>
        <w:i w:val="false"/>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cs="Times New Roman"/>
      <w:b w:val="false"/>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i/>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Times New Roman" w:hAnsi="Times New Roman" w:cs="Times New Roman"/>
      <w:b/>
      <w:bCs/>
      <w:sz w:val="27"/>
      <w:szCs w:val="27"/>
    </w:rPr>
  </w:style>
  <w:style w:type="character" w:styleId="Editsection">
    <w:name w:val="editsection"/>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t3">
    <w:name w:val="ft3"/>
    <w:qFormat/>
    <w:rPr>
      <w:rFonts w:cs="Times New Roman"/>
    </w:rPr>
  </w:style>
  <w:style w:type="character" w:styleId="Mwheadline">
    <w:name w:val="mw-headline"/>
    <w:qFormat/>
    <w:rPr>
      <w:rFonts w:cs="Times New Roman"/>
    </w:rPr>
  </w:style>
  <w:style w:type="character" w:styleId="Flagicon">
    <w:name w:val="flagicon"/>
    <w:qFormat/>
    <w:rPr>
      <w:rFonts w:cs="Times New Roman"/>
    </w:rPr>
  </w:style>
  <w:style w:type="character" w:styleId="Plainlinksneverexpand">
    <w:name w:val="plainlinksneverexpand"/>
    <w:qFormat/>
    <w:rPr>
      <w:rFonts w:cs="Times New Roman"/>
    </w:rPr>
  </w:style>
  <w:style w:type="character" w:styleId="Geodms">
    <w:name w:val="geo-dms"/>
    <w:qFormat/>
    <w:rPr>
      <w:rFonts w:cs="Times New Roman"/>
    </w:rPr>
  </w:style>
  <w:style w:type="character" w:styleId="Geolat">
    <w:name w:val="geo-lat"/>
    <w:qFormat/>
    <w:rPr>
      <w:rFonts w:cs="Times New Roman"/>
    </w:rPr>
  </w:style>
  <w:style w:type="character" w:styleId="Geolon">
    <w:name w:val="geo-lon"/>
    <w:qFormat/>
    <w:rPr>
      <w:rFonts w:cs="Times New Roman"/>
    </w:rPr>
  </w:style>
  <w:style w:type="character" w:styleId="Geomultipunct">
    <w:name w:val="geo-multi-punct"/>
    <w:qFormat/>
    <w:rPr>
      <w:rFonts w:cs="Times New Roman"/>
    </w:rPr>
  </w:style>
  <w:style w:type="character" w:styleId="Geodec">
    <w:name w:val="geo-dec"/>
    <w:qFormat/>
    <w:rPr>
      <w:rFonts w:cs="Times New Roman"/>
    </w:rPr>
  </w:style>
  <w:style w:type="character" w:styleId="Geo">
    <w:name w:val="geo"/>
    <w:qFormat/>
    <w:rPr>
      <w:rFonts w:cs="Times New Roman"/>
    </w:rPr>
  </w:style>
  <w:style w:type="character" w:styleId="Latitude">
    <w:name w:val="latitude"/>
    <w:qFormat/>
    <w:rPr>
      <w:rFonts w:cs="Times New Roman"/>
    </w:rPr>
  </w:style>
  <w:style w:type="character" w:styleId="Longitude">
    <w:name w:val="longitude"/>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Refinfo">
    <w:name w:val="ref-info"/>
    <w:qFormat/>
    <w:rPr>
      <w:rFonts w:cs="Times New Roman"/>
    </w:rPr>
  </w:style>
  <w:style w:type="character" w:styleId="Linkru">
    <w:name w:val="link-ru"/>
    <w:qFormat/>
    <w:rPr>
      <w:rFonts w:cs="Times New Roman"/>
    </w:rPr>
  </w:style>
  <w:style w:type="character" w:styleId="Podzag">
    <w:name w:val="pod-zag"/>
    <w:qFormat/>
    <w:rPr>
      <w:rFonts w:cs="Times New Roman"/>
    </w:rPr>
  </w:style>
  <w:style w:type="character" w:styleId="Udar">
    <w:name w:val="udar"/>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Article">
    <w:name w:val="article"/>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Basictext">
    <w:name w:val="basic_text"/>
    <w:basedOn w:val="Normal"/>
    <w:qFormat/>
    <w:pPr>
      <w:spacing w:lineRule="auto" w:line="240" w:before="280" w:after="280"/>
    </w:pPr>
    <w:rPr>
      <w:rFonts w:ascii="Times New Roman" w:hAnsi="Times New Roman" w:cs="Times New Roman"/>
      <w:sz w:val="24"/>
      <w:szCs w:val="24"/>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Bol">
    <w:name w:val="bo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before="0" w:after="0"/>
      <w:contextualSpacing/>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0:00Z</dcterms:created>
  <dc:creator>Flask</dc:creator>
  <dc:description/>
  <cp:keywords/>
  <dc:language>en-US</dc:language>
  <cp:lastModifiedBy>SYSTEM</cp:lastModifiedBy>
  <dcterms:modified xsi:type="dcterms:W3CDTF">2011-09-19T04:10:00Z</dcterms:modified>
  <cp:revision>2</cp:revision>
  <dc:subject/>
  <dc:title>Содержание</dc:title>
</cp:coreProperties>
</file>