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РУССКОЕ ИСКУССТВО ПЕРВОЙ ПОЛОВ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 – очень важная веха в истории России и развитии русской культуры.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тронули в той или иной степени все стороны экономики, государственного устройства, военного дела, просвещения, общественной мысли, науки и культуры. Эти преобразования приобщали Россию к достижениям современности, помогали преодолеть отсталость, поставить страну в один ряд с влиятельными державами Европ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перенимала, осваивала и перерабатывала опыт западноевропейских стран в разных областях человеческой деятельности, в том числе и в сфере искусства. Этот процесс шел несколькими путями: приобретение за границей готовых произведений искусства; привлечение иностранных специалистов для работы в России и для подготовки отечественных кадров; посылка русских людей за государственный счет за границу в качестве так называемых пенсионеров для учения или совершенствования в своем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фика художественного творче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определялась тем, что, приходя на смену средневековью, оно представляло собой первое звено в качественно новой культуре нового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хематически обозначить крайние суждения, уходящие корнями еще в концепци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, можно отметить одно из них, настаивающее на полном отрыве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от предшествующего развития. Из этого вытекает представление об искусств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как чуждом, насильственно привитом, ненациональном и ненародном по своей природе. Противоположное мнение выражает стремление сгладить границы между Древней Русью 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объяснить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 преимущественно исходя из его средневековой предыстории, отыскать в его недрах все зачатки нового, уменьшить тем самым значение мирового художественного опыта. Эта крайность ведет к тому, что процесс развития русского искусства рисуется изолированным от общего течения европейского искусства нового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етская наука, исходя из диалектического понимания процесса развития, основывается на признании важнейшей роли происшедшего перелома. Последний отражает интернациональный процесс перехода от средневекового искусства к искусству нового времени, характерный и для других стран. В России в силу специфики ее исторического развития он совершался на 200–300 лет позже, чем, скажем, в Италии или во Франции, т. е. тогда, когда закончился в других странах, и происходил у нас под их большим влиянием. Это влияние, конечно, не вело к рабскому заимствованию. Напротив, «ученичество» скорее представляло собой творческий процесс формирования нового метода художественного творчества. Источники его неоднозначны. Это прежде всего общий высокий уровень художественной культуры нации и те шаги навстречу новому времени, которые она сделала на последней стадии средневекового искусства –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ую роль сыграла деятельность западноевропейских мастеров. Наконец, важное значение имело своего рода всеобщее достояние – закрепленный в трактатах и увражах (гравированных чертежах), вошедший в плоть художественного метода со времен Ренессанса канонизированный опыт искусства нового времени. Значение этих источников, конечно, неодинаково для разных русских школ и отдельных произведений, что и обусловливает сложный характер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особенно первой его половины. Общее состояние искусства зависит от взаимодействия этих элементов, а не от абсолютного первенства одного и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днее вступление на новые позиции обусловило ряд специфических особенностей художественного развития России. На протяжении пятидесяти лет ценой огромного напряжения отечественное искусство сумело пройти путь, который многие страны проделывали за два-три столетия. Однако быстрые темпы и как бы спрессованное во времени течение процесса породили ряд «неожиданностей», в частности параллельное существование нескольких стилевых направлений, которые в странах Западной Европы хронологически сменяли друг друга. Характерными особенностями развития русского искусства первой полов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явились необычные художественные ситуации, в частности появление таких элементов культуры, для восприятия которых еще не созрели объективные условия. Однако с середины столетия, ознаменовавшей победу принципов искусства нового времени и повсеместное распространение барокко, течение русского искусства приобретает более ровный характер. За эпохой развитого барокко (40–50-е годы) и краткой, слабо выявившей себя в России стадии рококо (рубеж 50–60-х годов) наступает полоса классицизма. Этот стиль, внутренняя динамика которого будет охарактеризована ниже, господствовал вплоть до 3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ая четверть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ыграла особую роль в художественном развитии России. Искусство занимает принципиально новое место в жизни общества, оно становится светским и общегосударственным делом. Происходит распад старой системы художественной жизни и формирование нового единства. Этот путь отмечен существенными сдвигами, которые неизбежны при крутой ломке старого творческого метода. Зарождаются новые взаимоотношения между художником и заказчиком, причем осведомленность последнего о том, как должно выглядеть современное произведение, часто делает его роль определяющей. Новое искусство не всегда встречается доброжелательно и потому требует широкой государственной поддержки и разъяснения. Воспитательная функция искусства в прямом и более отвлеченном смысле этого слова чрезвычайно возрастает. И в парадной, и в деловой практической ветви оно настойчиво проникает в общественное сознание. Меняется состав творческих сил. Наряду с иностранными мастерами работает новое поколение русских художников (так называемые пенсионеры, учившиеся за границей). И те и другие преимущественно трудятся в Петербурге, где находится центр творческих усилий нации. Петербург играет роль связующего звена между Россией и Запа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сква выполняет такую же роль в отношениях между Петербургом и провинцией. Оставшиеся работать в старой столице пожилые мастера и молодые художники, не проходившие ученичества нового типа, составляют свою школу. Она также идет по новому пути, но проделывает его более замедленным темпом и под весьма ощутимым воздействием традиционного метода. Провинция в первой четверти столетия испытывает очень слабое воздействие новшеств, давая часто продолжение древнерусских форм. Существует еще один «разлад» в веками устоявшейся художественной жизни. Из-за отсутствия возможности или нежелания перестраиваться на новый лад ряд живописцев Оружейной палаты и мастеров Приказа каменных дел, т. е. учреждений, существовавших еще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отсеивается из ранга художников в более низкое положение ремесленников. Вынужденные искать работу в небольших городах и селениях, живя в основном церковными заказами, они, естественно, консервируют старые формы. Следование традиционным строительным приемам и иконографическим схемам, так же как привычка к неоднократному повторению, углубляет ремесленные стороны их твор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местных и перебравшихся из Москвы художников постепенно собирается своя «аудитория» с устоявшимися вкусами и склонностями, как правило, оппозиционная к новшеств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разрушается прежнее представление о красоте и тех формах, в которых она воплощается. Художник старого типа превращается в глазах поборников нового в неумелого доморощенного мастера. «Грамотность» в понимании нового времени воспринимается как априорный залог качества, между тем как одно далеко не обязательно предполагает второе. Вероятно, этим и объясняется нередкое появление более новаторских по методу, но довольно слабых в художественном отношении произведений иностранцев, работавших в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на разница в манерах, стилевых приемах и типологических схемах, которая вполне естественна для неустановившегося во всех отношениях искусства петровского времени. Новые идеи и образы, жанры и сюжеты, иконографические образцы в живописи и скульптуре мощным потоком вливаются в художественную практику. Конечно, это разнообразие не было следствием стихийного процесса, в результате которого в Россию без разбора проникали всевозможные западные веяния. Однако не существовало и строгого отбора, своего рода фильтра, которому подвергалось иностранное воздействие. Несомненно одно: широкий поток старались корректировать исходя из внутренних потребностей и вкусов. Окончательную поправку вносила жизнь, отбирая то, что могло дать побеги на русской почве и отбрасывая случайное или преждевременное, но так или иначе не отвечавшее национальным потребностям. Этот нелегкий, но глубоко прогрессивный процесс выводил русское искусство на широкую дорогу общеевропейских мыслей и форм, нес отказ от средневековой замкнутости, косности религиозного мировоззрения, был большим государственным делом. Средствами эпохи Просвещения, которой принадлежит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е, русское искусство выполнило функцию, которую обычно берет на себя Возрожд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особенности искусства этого периода неразрывно связаны с общим течением исторического процесса. Важнейшие реформы в области экономической, военной и политической жизни страны обусловили новый тип государственности – завершающий этап в сложении абсолютистской империи. Общественная жизнь определяется теперь новыми мировоззренческими основами. Развитие науки и способствующей ее становлению новой системы образования, создание в конце петровского царствования Академии наук, важнейшие сдвиги в деле книгопечатания содействуют формированию принципиально нового, светского в своей основе характера культуры и ее важнейшей разновидности – изобразительного искусства и зод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ходя к конкретному рассмотрению искусства первой полов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следует сказать, что важнейшая его черта состоит в приобщении к основным закономерностям европейского искусства нового времени. В сфере архитектуры они предполагают коренное изменение мировоззренческих моментов, художественного языка, отчасти конструктивной системы и означают переход к новой системе мышления. Наиболее важной задачей становится приобщение к общим закономерностям античной, ренессансной, барочной и зародившейся во Франции архитектуры классицизма. Несмотря на несомненное различие трех последних стилей, все они имеют как бы общий «стержень», который определяет рубеж между ними и средневековой системой художественного мышления, с одной стороны, и искусством новейшего времени – с другой. Мы имеем в виду приемы и принципы градостроительства с характерными прямоугольными, лучевыми и веерными планировками, строгой прямолинейностью улиц, соблюдением «красных» или «фасадических» линий и типологические особенности отдельных зданий – дворцов, церквей, общественных и промышленных сооружений. Общие моменты формообразования касаются планового и объемного построения, композиции фасадов, конфигурации интерьеров и их связи между собой. Среди этих закономерностей наиболее существенны: взаимоотношение несомых и несущих элементов, основанное на определяющей роли классического ордера, применение утвердившихся в мировом наследии форм порталов и обрамлений окон, декоративных деталей и орнаментики, а также размещение убранства в просветах-ячейках ордерной системы, анфиладное построение интерьеров, сложившиеся приемы сочетания парадных и второстепенных помещ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хитектура первой четверти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шаги русской архитектур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вязаны с основанием в 1703 г. новой столицы – Петербурга. Город рос среди топких болот и широко разлившихся протоков дельты Невы, разбросанный на нескольких островах, пронизанный каналами, продуваемый свирепыми ветрами и подверженный наводнениям. Это был город, расположенный вдали от старых русских культурных центров. В отличие от большинства средневековых городов, формировавшихся вокруг кремлей по системе радиально-кольцевой планировки, Петербург возникал на нескольких островах, композиционно связанных Невой. Город складывался постепенно, как подсказывала жизнь, зачастую не согласуясь с разработанными проектами генеральных планов. Подлинным центром планировки становился трезубец, обращенный вершиной к Адмиралтейству, – Невский и Вознесенский проспекты и присоединившаяся к ним потом Гороховая улица. Все они пересечены полукольцами Мойки и Фонтанки, набережные которых украсились впоследствии дворцовыми и усадебными комплексами. Позднее здесь сложился один из аристократических районов Петербур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асильевском острове было положено начало культурно-просветительному и административному центру. В отличие от старых городов Петербург был богат общественными постройками. Начало им положила закладка в 1703 г. Петропавловской крепости. Ее композиционным центром, имеющим огромное градостроительное значение, стал Петропавловский собор. Это здание, первоначально деревянное, а затем воплощенное в камне, является наиболее крупной работой архитектора Доменико Трезини (ок. 1670–1734), родившегося в Швейцарии и приглашенного в Россию из Дании. Значение собора велико и с точки зрения типологических особенностей его архитектуры, явившихся образцом для многочисленных петербургских церквей этого и последующего периода. В отличие от традиционных русских храмов собор представляет собой трехнефную базилику. Колокольня производит впечатление не башни, составленной из нескольких последовательно уменьшающихся объемов, а как бы единого массива, расчлененного на ярусы-этажи. Эта черта заимствована у западной архитектуры (колокольни, ратушные башни). Характерны отсутствие богато орнаментированных деталей и новая цветовая гамма – голубая с белым в фасадах и серебряная с золотом в кровлях. Из других сооружений этого времени следует назвать административное здание Двенадцати Коллегий, также спроектированное Д. Трезини совместно с М.Г. Земцовым. Оно слагается из одинаковых ячеек, перекрытых самостоятельными кровлями и связанных протяженными коридорами. Наиболее важная черта фасадов состоит во введении пилястр, зрительно объединяющих основные этажи, благодаря чему укрупняется масштаб сооружения. Большинство построек очень новы и по назначению, и по архитектуре. Таков, например, первый русский музей – Кунсткамера, в сооружении которого принимали участие архитекторы Г.И. Маттарнови, Н.Ф. Гербель, Г. Кьявери, М.Г. Земц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города заново и с таким размахом было немыслимо без типового, или, как его называли в то время, «образцового» проектирования. Ведущая роль в этом деле также принадлежала Д. Трезини, возглавившему Канцелярию городовых дел (с 1723 г. – Канцелярию от строений) – важнейшую организацию, ведавшую застройкой новой столицы. Задуманные в его мастерской здания – маленькие мазанковые для «подлых», покрупнее для «зажиточных» и двухэтажные дома для «именитых» (проект архитектора Ж.Б. Леблона) – имитировали каменные постройки. Чаще всего они стояли не в глубине дворов, а выходили фасадами на улицу. Связанные между собой оградами и воротами, они создавали единый регулярный фронт улиц и набережных. Вместе с многочисленными приходскими церквами эти дома воплощали в себе деловой Петербург. Наряду с этим с самого начала был и другой Петербург – Северная Венеция, «парадиз»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стремившегося создать «огород не хуже Версальского». Эта парадная часть складывалась в основном на Адмиралтейской стороне и состояла из домов знати, дворцов самого Петра и его знаменитого Летнего сада. Принципы композиции этого регулярного ансамбля получили дальнейшее развитие в создании великолепных пригородных резиденций – Петергофа, Ораниенбаума и Стрель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хитектура 30–40-х годов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0–40-е год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 – это время, отмеченное продолжением петровских начинаний. П.М. Еропкин и его товарищи – петровские пенсионеры, недавно вернувшиеся из-за границы, работали в качестве городских архитекторов, иногда последовательно сменяя друг друга на этом посту. Они хорошо понимали общественную значимость своей профессии, претендовали на личную свободу, на решающее значение своего слова в вопросах архитектуры. Творческие искания этих мастеров были направлены на развитие градостроительства в его теоретическом, практическом и административно-организационном аспектах. Эти положения были закреплены в трактате-кодексе «Должность архитектурной экспедиции», завершенном в 1740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достроительные работы 30–40-х годов были нацелены на расширение ядра застройки, которое сложилось на протяжении первой четверт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Новые дома протянулись вдоль Фонтанки, лучевых и поперечных улиц, образовав большие геометрически правильные кварталы. Вид улиц был весьма внушительным благодаря крупным 3–4-этажным зданиям, с мезонинами, с крыльцами-всходами, выходящими на узкие тротуары. Несколько суховатые по архитектуре, еще лишенные пластического начала, эти здания несут на себе оттенок типично петербургского понимания зодчества. Основное внимание уделяется главному фасаду, разграфленному пилястрами и наличниками на равномерные участки. Те же черты присущи общественным постройкам – башне Адмиралтейства и Морскому полковому двору, созданным И. К – Коробов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 Россия переживает эпоху национального подъема. Высокого уровня достигают наука и культура. В развитии их огромную роль играет Академия наук. Особо следует сказать о деятельности М.В. Ломоносова, воплотившего в себе универсальные знания, самоотверженность научного мышления и глубоко осознанное служение высшей цели – процветанию отечественной науки и культуры. Открытия в области точных и гуманитарных наук, в частности совершенная им реформа русского языка, составляют одну из самых замечательных страниц в истории русской культуры. Предпринятое при непосредственном участии М.В. Ломоносова основание Московского университета (1755), Академии художеств (1757), возникновение русского театра оказали непосредственное воздействие на архитектуру и изобразительное искусство. Общий патриотический пафос времени, тяготение к славным национальным деяниям сообщают искусству еще незнакомое до того времени сочетание красоты и величе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хитектура середины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40–50-х годов русское искусство переживает пору своего расцвета. Впервые отечественное зодчество нового времени достигает эстетических высот, к которым оно стремилось в предшествующие полвека. Творческий процесс ознаменован большой зрелостью в обращении с принципами искусства нового времени. Овладев ими настолько, чтобы позабыть ученическую робость, мастера работают свободнее и увереннее. Налаживается взаимопонимание между архитектором и мастерами-исполнителями, которые способны теперь адекватно воплотить в материале самый сложный, но уже вполне понятный им замысел; устраняется разрыв между разными школами; меньше ощутима разница между произведениями западных мастеров и русских художников нового поколения, прошедших пенсионерство или воспитанных на Роди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выравнивание процесса развития искусства происходит на основе барокко – стиля, не только охватывающего разные виды художественного творчества, но широко распространяющегося по всей России. На этой принципиально единой основе складывается синтетический характер искусства – практически нерасчленимый союз архитектуры, декоративной скульптуры и живопи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ной чертой русского искусства серед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является его государственный, общественный, естественно в границах того времени, характер. По своим масштабам, тяготению к монументальности, русский вариант барокко в архитектуре отличается от аналогичных проявлений западноевропейских школ. Развиваясь там при отдельных княжеских резиденциях и имея «местную» предназначенность, последние дают более камерный, частный и изнеженный вариант этого стиля, который может быть скорее охарактеризован как рококо. Национальная специфика русского барокко во многом обязана своей предыстории – влиянию отечественной традиции. Эта близость к принципам древнерусского зодчества составляет важнейшую часть художественного мировоззрения, продиктована интересами времени и прежде всего изменившимся отношением к наследию в целом. Если вообразить себе отношение к средневековому до 40-х годо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оно предстанет преимущественно как негативное. Наступательный пафос новизны, преобладающей, но еще не вполне окрепшей, объясняет такую ситуацию. К середине столетия старое искусство, отойдя в область предания, превращается из врага и соперника в своего рода союзника. Древнерусские традиции предстают теперь в интерпретации нового искусства – наиболее творческой в петербургской школе, более старозаветной в Москве и иногда доходящей до прямого продолжения в провинци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.Б. Растрелл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-политическая ситуация середины столетия выдвигает на первое место создание дворцовых и церковных сооружений, т.е. тех типологических разновидностей, которые являются ведущими и в западноевропейском барокко. Самые значительные из них связаны с именем Франческо Бартоломео Растрелли (1700 – 1771). Лучшие из его загородных сооружений – Петергофский и Большой Царскосельский дворцы – представляют собой протяженные постройки, выдержанные в типе блока-галереи, и состоят из симметричных корпусов и связующих галерей. При этом каждый отрезок фасада представляет собой композицию со своим центром и подчиненными осями. Наиболее отчетливо этот принцип внутренней завершенности каждого элемента и безусловной подчиненности всех главенствующей центральной оси наблюдается в Большом Царскосельском дворце (1752–1757). Объем здания оставляет впечатление живого и пластического, а композиция фасадов носит динамический характер. Сильные горизонтали междуэтажных тяг и венчающего карниза как бы спорят с возносящимися вверх рядами окон, колонн и статуй, «прорвавшихся» за линию многоступенчатого карн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олепные комплексы интерьеров – одно из замечательных открытий Растрелли. Жертвуя симметрией плана, он выстраивает на пути зрителя феерическую анфиладу неповторяющихся зал. Они развертываются как эпизоды блестящего действия. В Царскосельском дворце их размеры и эффектность постепенно возрастают от одного помещения к другому, пока не достигают кульминации в удивительном Большом зале. В его интерьерах торжествует драгоценность отделки: тончайшая позолоченная резьба и лепнина, янтарь и бронза, сверкающие узоры паркета и многоцветная живопись превращают залы в фантастическое царство орнамента; упругие побеги и раковины («рокайли») почти не оставляют свободных полей стены. Интерьеры Растрелли переполнены светом, который льется в огромные окна, отражается в зеркалах простенков, в зеркальных пилястрах. По вечерам огни свечей бесчисленно множатся, рождая тысячи бликов на позолоте орнамента, трепещут от движения воздуха, создавая волшебно прекрасный извечно изменчивый облик зала. Игра света и неизмеримая глубина трех параллельных анфилад, втекающих в Большой зал, по сути дела, уничтожают материальную оболочку стен, создавая иллюзию бесконечности пространства. Прорывам окон и зеркал отвечают иллюзорные прорывы плафонов, изображающих в перспективном сокращении сложные системы арок, перемежающихся с колоннадами. Они как бы продолжают стены зала, открывая его навстречу сияющему своду небес с парящими гениями и античными боже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сооружения дворцов и богатых частных домов Растрелли занимается культовым монастырским строительством. Начиная с 40</w:t>
        <w:noBreakHyphen/>
        <w:t>х годов на смену базиликальной композиции храма приходит центрическая система. Почти равноконечный крест служит основанием собора, увенчанного одной или пятью главами. В лучшем из них – соборе Смольного монастыря – Растрелли использовал наиболее гармонические пропорции (принцип «золотого сечения»). Благодаря этому все здание компонуется на основе многоголосного построения. Эта особенность отличает Смольный собор от других центрических церквей того времени, в том числе московских. Не менее важна и еще одна особенность собора Смольного монастыря: боковые главы здесь тесно прижаты к центральному куполу, опираются на его подпружные арки и, не будучи открыты внутрь, используются для второстепенных надобностей. В пятиглавых соборах, построенных другими зодчими, боковые главы далеко отстоят от центральной. По старой традиции они открыты внутрь здания и перекрывают угловые ячейки крестово-купольного храма. Конструктивный прием, введенный Растрелли, придает пятиглавию небывалую компактность, зрительно сливая гигантский средний купол в единый массив с боковыми главами-башенками. В целом вариант пятиглавия, предложенный Растрелли, позволяет говорить именно о возрождении традиции, уже превратившейся к тому времени в историческое достояние. Свое взаимодействие с опытом прошлого характерно для московской шко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а Москв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сковская архитектура еще до рождения Петербурга обнаружила тяготение к новым формам. В своем варианте Москва осуществила многое из того, что затем воплотилось в формах архитектуры нового времени в северной столице: возникли новые типы административных зданий (Арсенал в Кремле, Д. Иванов, М. Чоглоков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Конрад), дворцово-парковых ансамблей (усадьба Головина в Лефортово, до 1702 г., архитектор Д. Иванов), культовых построек, увенчанных шпилем (церковь Архангела Гавриила, так называемая Меншикова башня, 1701 –1707 гг., выстроенная под руководством И. Зарудног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льнейшем в 30–40-е и особенно в 50-е год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Москва освоила принципы современного зодчества, создав свою разновидность общерусской архитектуры, в частности свое понимание барочной формы. Приобщение к древнерусскому наследию принимало здесь в отличие от Петербурга более непосредственные формы. Оно началось еще в пору деятельности И.Ф. Мичурина (1700–1763), бережно относившегося к старомосковской традиции. Он не нарушал сложившейся планировки, ограничиваясь регулированием улиц, не навязывал старому городу петербургский тип базиликального храма. Вместе с тем, понимая, что, исходя лишь из отечественного наследия, московская архитектура рискует закоснеть в старых приемах и формах, Мичурин основал архитектурную школу. Его ученики – А.П. Евлашев, К.И. Бланк и особенно Д.В. Ухтомский (1719–1774) сумели соединить основы современной профессиональной грамотности, представления об античном и ренессансном зодчестве с местными понятиями о красоте, которые сохранялись в художественной практике на протяжении всего послепетровского периода. Придерживаясь старых московских принципов, зодчие основываются на более современных тектонических и пропорциональных представлениях, по-новому компонуют традиционные элементы сооружений, заставляя их взаимодействовать в соотношениях более близких к классическ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главе московской архитектурной школы находился Д.В. Ухтомский. Самая известная из его построек – многоярусная колокольня Троице-Сергиевой лавры, органично вошедшая в колоритный ансамбль средневекового монастыр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оскве в те годы было немало богатых городских усадеб. Некоторые из них, подобно домам Бестужева-Рюмина и Демидова, вытянуты вдоль линии улиц, а противоположными фасадами обращены к реке. Такое сочетание функций городского и загородного поместья почти не встречается в Петербурге и целиком обязано московским условиям. В других случаях главный корпус ставится на линии улицы, а художественно организованный двор находится позади дома (усадьба Апраксиных на Покровке). Большинство храмов этого времени сохраняет традиционное трехчастное построение и состоит из церкви, трапезной и колокольни. При этом продолжает нарастать тенденция к увеличению размера собственно храма и его куполов относительно колокольни. Это особенно заметно при сопоставлении московских церквей с петербургскими базиликами. Купол обычно перекрывает большое единое пространство и завершается легким декоративным фонариком. Типичным примером такой московской церкви является храм Никиты Мученика (1751) на Старой Басманной (ныне ул. Карла Маркса). Объемное понимание формы придает этому зданию и большинству других московских построек зримую весомость. Колористическая гамма чаще всего остается прежней – красно-белой, а декоративному резному и лепному убранству возвращается обилие и узорная пышность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коративно-прикладное искусство середины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середины столетия сказывается и на декоративно-прикладном искусстве. Для изделий из фарфора, например «Собственного» сервиза Елизаветы Петровны, и других материалов характерны криволинейные формы, а также сочный лепной орнамент, восходящий по рисунку к раковине и гибким растительным побегам. Причудливый силуэт предметов органически сочетается с яркими цветами, обилием позолоты, блеском зеркальных поверхностей, дополняющих праздничную картину интерь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вопись первой половины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иная с петровской эпохи огромные изменения претерпевает живопись. Складывается искусство станковой картины с ее смысловыми и композиционными особенностями. На смену обратной перспективе приходит прямая и связанная с ней передача глубины пространства. Важнейшую черту составляет изображение фигуры в соответствии с принципами анатомической правильности. Появляются новые средства передачи объема. В важнейшем качестве выступает светотень, потеснившая условно-символическую контурную линию. Сама техника масляной живописи с характерными для нее специфическими приемами и системой взаимоотношения цветов прочно, хотя и не сразу, входит в художественный обиход. Обостряется чувство фактуры. Художник обретает способность передавать конкретные свойства мягкого бархата, жестковатого горностаевого меха, тяжелой золотой парчи и тонкого кружева. В сюжетной картине можно проследить новые принципы взаимосвязи фигур. Изображение обнаженного тела составляет новую и труднейшую задачу. Сама структура живописи становится более разветвленной. С начал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 светское искусство культивирует разные виды станковых произведений, монументальную роспись в виде панно и плафонов, миниатюрное письмо. Портрет включает все известные разновидности – парадный, камерный, в обычном и костюмированном варианте, двойной и парный. Художники осваивают аллегорические и мифологические сюжеты. Наличие этих особенностей, хотя и выявляющихся на первых порах в компромиссной форме, позволяет говорить о возникновении живописи нового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шаги на пути становления портрета связаны с деятельностью живописной мастерской Оружейной палаты. Произведения, выполненные русскими и иностранными мастерами, по своему характеру тяготеют к парсуне. Из всех типологических вариантов парсуна отдает предпочтение парадному портрету и встречается в этом качестве в нескольких разновидностях. Среди них «портрет-тезис» – наиболее архаический. Он сочетает в пределах условного иконного пространства портретные изображения и многочисленные разъясняющие надписи. Можно говорить и о «портрете-апофеозе». Таковы портреты-картины, символизирующие ратные подвиги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Распространены и обычные портреты Петра, Меншикова, Шереметева в рост и на ко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ранство трактуется всюду весьма стереотипно, и общее расположение предметов скорее служит символическим обозначением реальных пространственных отношений. Столь же условно в смысловом и масштабном отношениях решается проблема внутреннего и внешнего пространства. Парсуна несколько отходит от колористического богатства, характерного для иконопис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днако скрупулезная передача орнаментации одеяний и различных деталей придает полотнам повышенное декоративное звуч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еще не вполне владеет новыми принципами передачи объема, соединяя подчеркнуто выпукло написанные лица и плоскостные узорчатые одеяния. Большие размеры холстов, их импозантный дух, богатство обстановки и выставленных напоказ драгоценностей призваны иллюстрировать социальную значимость изображенного. Образ автономен, он сосредоточен на себе и безразличен к окружающим. Живопись, еще не созревшая до передачи индивидуального, по-своему старается подметить черты, присущие данному персонажу. Однако общее и индивидуальное еще не слито в органическом единстве, и конкретные свойства едва проступают под сводной типизирующей мас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парсуны, существовавшая сравнительно недолго, в основном в 80-е и особенно в 90-е год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впоследствии сталкивается с очень сильным, практически потеснившим ее потоком произведений иностранцев и художников-пенсионеров. Вместе с тем не следует думать, что она оказалась случайным эпизодом в общем процессе развития русского портрета. Будучи оттеснена с основных позиций, парсуна продолжала существовать. Кроме того, ее черты проявлялись в творчестве ряда передовых художников как свидетельство незавершенного перехода от средневекового письма к новой манере. В таком качестве ее можно обнаружить в произведениях И. Никитина, И. Вишнякова и А. Антропо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ы парсунности встречаются и в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особенно в работах крепостных или провинциальных художников, самостоятельно пришедших к новому искусству, как правило, идя от иконописания. Заметим, что парсунность как художественное явление есть не только в русской школе, но и на Украине и в Польше. Оно встречается также в Болгарии, Югославии и даже в странах Ближнего Востока, т. е. там, где живопись в близкой исторической ситуации переживает принципиально сходное приобщение к искусству нового времени и светскому искус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 Никити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ателем новой русской живопис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является Иван Никитин (ок. 1680 г. – не ранее 1742 г.). Биография этого мастера типична для людей его поколения. Художественная деятельность Никитина началась в Москве. Портреты сестр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аталии Алексеевны, цесаревны Анны Петровны и другие работы раннего периода говорят о том, что Никитин уже хорошо знаком с европейской системой композиции, вдумчиво и наблюдательно относится к модели. Вместе с тем в фигурах еще ощутима скованность, а в живописной манере проступают черты старых приемов. Работы, выполненные Никитиным по возвращении из пенсионерской поездки в Италию, отличаются удивительной зрелостью. Художнику по-прежнему присущ серьезный и объективный взгляд на мир. Он вполне владеет современной системой живописи. Его манера далека от поверхностных ухищрений. Большинство полотен практически не отмечено стремлением к «грациозности». Серьезное, даже несколько пуританское мироощущение заставляет Никитина заботиться о главном – содержании, пренебрегая внешним отвлекающим разнообразием. Весьма вероятно, что эта черта делает его портреты заметно похожими друг на друга. Они близки по размеру, формату, постановке фигуры, характеру одеяний и даже красочной гамме. В портретах канцлера Головкина и напольного гетмана Никитин далеко опережает своих современников, работавших в России. Его портреты обнаруживают глубину проникновения в характер – черту, которая станет доступной школе в целом лишь во второй половине столетия. В этом опережении, вообще характерном для бурного петровского времени, одаренность художника сказывается наиболее ярко. Весьма вероятно, что влияние Никитина на русскую живопись могло бы проявиться сильнее и последовательнее, если бы не трагические обстоятельства его жизни. Во времена правления Анны Иоанновны художник был арестован, пять лет находился под следствием, а затем в ссылке (возвращаясь из ссылки, он умер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Матвее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им крупным мастером этой эпохи был А. Матвеев (1701/02–1739). Посланный учиться в Голландию, он вернулся на родину уже после смерти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занял важное место в искусстве 30-х годов. Среди его произведений – «Венера и Амур» и «Аллегория живописи», свидетельствующие о трудном для русского искусства освоении незнакомого мифологического сюжета, довольно сложных композиционных схем и изображения обнаженного тела. Картинное начало, присущее этим маленьким полотнам, характерно и для «Автопортрета с женой» (1729?) – наиболее популярной работы Матвеева. Перед нами целая композиция на фоне колонны и пейзажа. Используя довольно распространенный тип двойного портрета, художник добивается не только внешней логики композиционной взаимосвязи, но и более глубокой духовной общности. Персонажи объединены взаимным уважением и внимательностью. Это прекрасно ощущается в выражении лиц и глаз, в несколько манерном, но внутренне оправданном касании рук. Теплоту и спокойствие маленького «мира» подчеркивает мягкий колорит, построенный на преобладании желтоватых и красноватых цветов. Мастер умно и серьезно показывает новый тип отношений. Важно и другое: тонкое интимное чувство впервые открыто и вместе с тем целомудренно представлено на обозрение. Здесь проявился существенный сдвиг в художественном сознании, завоевание качества, принципиально нового для русской живопи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роши также парные портреты стольника Ивана Голицына и его жены (1728), позволяющие говорить об особой грани дарования мастера. В отличие от Никитина, который не вносит в портрет ничего осложняющего сугубо положительную концепцию образа, Матвеев стремится к большей остроте в передаче индивидуального. Изящество вписанной в овал композиции, горделиво-непринужденная постановка фигуры, элегантный, почти монохромный колорит позволяют говорить о подступах к следующему этапу русской живо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1:00Z</dcterms:created>
  <dc:creator>Cvet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9T02:41:00Z</dcterms:modified>
  <cp:revision>2</cp:revision>
  <dc:subject/>
  <dc:title>РУССКОЕ ИСКУССТВО ПЕРВОЙ ПОЛОВИНЫ XVIII ВЕКА</dc:title>
</cp:coreProperties>
</file>