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архитектуры зародилось много веков назад и имеет такую же длинную историю, как и само человечество. В переводе с латинского слово архитектура расшифровывается, как искусство создавать проекты и по ним строить различные сооружения, которые создают материально упорядоченную территорию, которая необходима людям для полноценной жизни и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у часто называют застывшей музыкой, так как она подчиняется тем же математическим законам, что и ноты. Две основные составляющие любого художественного произведения - это идея и ее вещественное представление. Если мастеру удалось достигнуть гармоничного соединения этих элементов, то результат его работы будет действительно восхитительным и изящ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этап развития человеческой цивилизации имеет свой характерный архитектурный стиль, который символизирует конкретный исторический период, его основные черты, идеологию и характер. Архитектурные памятники способны сообщить информацию о том, что было главным в жизни людей в момент их постройки, что для них являлось истиной красотой и искусством, какой был характер их жизни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е цивилизации прошлого очень часто ассоциируются не с чем иным как с архитектурными творениями, которые остались после них. Например, Египет известен своими пирамидами, Китай - Великой Китайской стеной, Римская империя оставила архитектурный след в истории в виде величественного Колизея и подобных примеров великое множ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отдельное сооружение или их ансамбли, проспекты, парки, улицы и площади, целые поселки и города вызывают у людей определенные эмоции, чувства и настроения. Это происходит из-за того, что авторы архитектурных произведений вложили в них определенную идею и смысловую информацию. Каждая постройка имеет конкретное назначение, поэтому ее внешний вид должен соответствовать ему и настраивать людей на определенный 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в эпоху бурного технического развития у архитекторов огромное количество возможностей воплотить в жизнь самые смелые замыслы и идеи, благодаря этому появились такие архитектурные стили. Им в отличие от, например старинного романского направления или противоречивого барокко свойственна смелость решений, многообразие материалов и яркость идей.</w:t>
      </w:r>
    </w:p>
    <w:p>
      <w:pPr>
        <w:pStyle w:val="Normal"/>
        <w:spacing w:lineRule="auto" w:line="360" w:before="0" w:after="0"/>
        <w:ind w:firstLine="709"/>
        <w:jc w:val="both"/>
        <w:rPr/>
      </w:pPr>
      <w:r>
        <w:rPr>
          <w:rFonts w:cs="Times New Roman" w:ascii="Times New Roman" w:hAnsi="Times New Roman"/>
          <w:sz w:val="28"/>
          <w:szCs w:val="28"/>
        </w:rPr>
        <w:t>Многим известен термин « Хай-тек», звучащий отовсюду. Вот только не все понимают, что именно подразумевается под ним. Хай-тек или хайтек (от high technology — высокие технологии) стал наиболее популярен тогда, когда космические корабли бороздили просторы Вселенной, то есть недавно, в прошлом, но уже ракетно-космическом веке. Именно к ракетно-космической сфере изначально относился и сам термин «высокие технологии», а потом уже к сферам иным: электроники, самолётостроения, строительства жилых и нежилы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szCs w:val="32"/>
        </w:rPr>
        <w:t>. Формирование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ложно сказать, что такое низкие технологии, но высокие — это значит экономичные, эргономичные и функциональные технологические новинки в разных областях. Итак, стиль Хай-тек, зародился в Великобритании еще в 60-х годах прошлого столетия. И уже в самом названии кроется его суть – архитектура, наполненная функционализмом. Здания, построенные в данном стиле, лишены элементов декора, буквально оголяя свою основную суть. Если вы хотите понять суть стиля, достаточно прочесть главный тезис Хай-тек, который звучит, как «Дом – машина для жилья». Ученые так и не определились, что же явилось основной предпосылкой к возникновению стиля Хай-тек. Одни полагают, что Хай-тек просто продолжил традиции конструктивизма, правда в более оригинальной и современной манере. Другие ссылаются на английскую изобретательность, которая традиционно присутствует в британской культуре. Так или иначе, но стиль зародился непосредственно после окончания Второй Мировой. Именно в этот момент, «промышленная архитектура» начала 20 века, стала постепенно заменяться на «интеллектуальный» вариант зодчества. Нельзя сказать, что Хай-тек – стиль ленивых, только потому, что возводить подобные сооружения легче, чем при использовании других стилей. Легкости возведения предшествует долговременное продумывание всех деталей для того, чтобы здание получилось максимально функциональным, не потеряв при этом Хай-тек изящества. Новые возможности материалов и конструкций, стремительное развитие различных отраслей науки породили новый стиль - яркий, не похожий ни на какой предыдущий и поначалу немного шокирующий.</w:t>
      </w:r>
    </w:p>
    <w:p>
      <w:pPr>
        <w:pStyle w:val="Normal"/>
        <w:spacing w:lineRule="auto" w:line="360" w:before="0" w:after="0"/>
        <w:ind w:firstLine="709"/>
        <w:jc w:val="both"/>
        <w:rPr/>
      </w:pPr>
      <w:r>
        <w:rPr>
          <w:rFonts w:cs="Times New Roman" w:ascii="Times New Roman" w:hAnsi="Times New Roman"/>
          <w:sz w:val="28"/>
          <w:szCs w:val="28"/>
        </w:rPr>
        <w:t>Хотя многие считают, что Хай-тек начал формироваться не в середине и даже не в начале XX века, а в середине XIX столетия. Именно тогда архитектура переживала небывалый подъём в технологическом смысле. Появились первые «технологичные» шедевры, такие как Хрустальный дворец (Crystal Palace английского архитектора Джозефа Пакстона на первой Всемирной выставке в Лондоне в Гайд-Парке в 1851 году. В 1852—1854 годах Хрустальный дворец был перенесён в Сайденхем-Хилл и перестроен, но в 1936 году сгорел) или Эйфелева башня (задуманная как мемориал в честь столетия Великой французской революции для парижской Всемирной выставки 1889 года и построенная Гюставом Эйфелем). Это потом уже, в 20-х годах прошлого столетия, конструктивисты продолжили идеи Хай-тек, а в 60-х их поддержали структуралисты. Тогда архитекторы исповедовали обновление языка архитектуры под влиянием технического прогресса.</w:t>
      </w:r>
    </w:p>
    <w:p>
      <w:pPr>
        <w:pStyle w:val="Normal"/>
        <w:spacing w:lineRule="auto" w:line="360" w:before="0" w:after="0"/>
        <w:ind w:firstLine="709"/>
        <w:jc w:val="both"/>
        <w:rPr/>
      </w:pPr>
      <w:r>
        <w:rPr>
          <w:rFonts w:cs="Times New Roman" w:ascii="Times New Roman" w:hAnsi="Times New Roman"/>
          <w:sz w:val="28"/>
          <w:szCs w:val="28"/>
        </w:rPr>
        <w:t>Хай-тек во все времена вызывал к себе осторожное отношение. Как известно, парижане изначально восприняли проект Эйфеля в штыки, Мопассан, к примеру, любил сидеть в ресторанчике в самой башне только потому, что это было единственным местом, откуда не было видно металлического «монстра». А между тем башня, представляющая собой металлический каркас, выполнена целиком в эстетике Хай-тек.</w:t>
      </w:r>
    </w:p>
    <w:p>
      <w:pPr>
        <w:pStyle w:val="Normal"/>
        <w:spacing w:lineRule="auto" w:line="360" w:before="0" w:after="0"/>
        <w:ind w:firstLine="709"/>
        <w:jc w:val="both"/>
        <w:rPr/>
      </w:pPr>
      <w:r>
        <w:rPr>
          <w:rFonts w:cs="Times New Roman" w:ascii="Times New Roman" w:hAnsi="Times New Roman"/>
          <w:sz w:val="28"/>
          <w:szCs w:val="28"/>
        </w:rPr>
        <w:t>В Париже есть несколько сооружений в таком же стиле — например, центр Жоржа Помпиду (полностью он называется Национальный центр искусства и культуры имени Жоржа Помпиду. Здание построено по проекту итальянца Ренцо Пьяно и американца Ричарда Роджерса в 1977 году). Когда он открывался, весь Париж собрался на площади, чтобы посмотреть на снятие шлейфа и представление нового выставочного центра. Шлейф сняли — и парижане застыли в шоке: здание напоминало собой «голого короля» — попросту «химический завод» с торчащим наружу змеевидным эскалатором, арматурой, балками и трубами. Сейчас это здание — один из шедевров мировых высокотехнологичных построек. За счёт того, что все коммуникации выведены наружу, удалось высвободить значительные площади (общая внутренняя площадь Центра — около 40 000 м кв.), зато водопроводы иногда замерзают зимой, и обслуживание здания обходится в колоссальные деньги. Новаторский подход в проектировании заключался в нескольких отличительных моментах, ставшими позже стандартными признаками стиля Хай-тек. Во-первых здание практически полностью имеет фасад из стекла и стали. Во-вторых все инженерные коммуникации здания, которые раньше прятались внутрь стен, были вынесены наружу здания и являются частью его архитектурного облика, предметом искусства. В довершение они были покрашены в разные цвета (арматура белым цветом, вентиляционные трубы синие, водопроводные трубы зелёные, электроподводка жёлтым цветом, эскалаторы и лифты — красным). Именно эта акцентированная техно форма и послужила названию стиля как "high technology" - высокие технологии, сокращенно Hi-tech ( Хай-тек).</w:t>
      </w:r>
    </w:p>
    <w:p>
      <w:pPr>
        <w:pStyle w:val="Normal"/>
        <w:spacing w:lineRule="auto" w:line="360" w:before="0" w:after="0"/>
        <w:ind w:firstLine="709"/>
        <w:jc w:val="both"/>
        <w:rPr/>
      </w:pPr>
      <w:r>
        <w:rPr>
          <w:rFonts w:cs="Times New Roman" w:ascii="Times New Roman" w:hAnsi="Times New Roman"/>
          <w:sz w:val="28"/>
          <w:szCs w:val="28"/>
        </w:rPr>
        <w:t>Впрочем, Центр Помпиду и внутри организован по принципу Хай-тек: большие пространства ограничены огромными стёклами и металлическими лестницами, кругом всё подчинено принципу функциональности, к примеру, все современные компьютеры прекрасно вписываются в интерьер и востребованы: где ещё в мире любой горожанин или турист могут бесплатно и просто залезть в интернет?..</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В России в 70-е годы советские архитекторы так же считали Хай-тек буржуазным (даже «буржуйским») и попросту неприличным течением. По-видимому, все эти разногласия были связаны с консервативными убеждениями и предубеждениями против стиля, который вот уже на протяжении полтутора столетия всё так же считается ультрасовременным.</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порными лидерами стиля Хай-тек являются два британца – Норман Фостер и Ричард Роджерс, которых зачастую объединяют в так называемую «Лондонскую школу». Именно эти творцы добивались того, чтобы методы и материалы строительства шли в ногу с последними достижениями научного мира, используя в своих работах нововведения самолетостроения и даже, космоиндустрии. Одним словом, технократизм вступал в свои законны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32"/>
          <w:lang w:val="en-US"/>
        </w:rPr>
        <w:t>II</w:t>
      </w:r>
      <w:r>
        <w:rPr>
          <w:rFonts w:cs="Times New Roman" w:ascii="Times New Roman" w:hAnsi="Times New Roman"/>
          <w:sz w:val="28"/>
          <w:szCs w:val="32"/>
        </w:rPr>
        <w:t>. Появление стиля Хай-тек в интерь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зже стиль Хай-тек появляется в дизайне интерьера, и в первую очередь в дизайне интерьеров общественных мест. Стиль копирует общие для Хай-тека архитектурные мотивы, такие как открытые трубы коммуникаций и кирпичные стены без какой либо отделки, либо с частичной декорацией стен искусственным камнем. Потолочные перекрытия выполнены в виде стальных балок и конструкций, похожих на нервюры крыльев самолета. При этом трубы инженерных коммуникаций либо хромированные, либо цвета нержавеющей стали. Мебель для таких интерьеров сначала создавалась из промышленной арматуры и подручных технических материалов (профилированное железо, стальные трубы, строительная арматура), не редко стулом служит просто перевернутая стальная бочка, кресло из автомобиля. Вскоре появилась мебель промышленного производства в этом стиле. Освещение для общественных мест в стиле высоких технологий яркое, часто из неоновых или дневного света лам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жив целую бурю отзывов – от восторгов до резкого неприятия – стиль, проявившийся главным образом в архитектуре мегаполиса, по сей день продолжает оставаться востребованным. В том числе и в жилом интерьере.</w:t>
      </w:r>
    </w:p>
    <w:p>
      <w:pPr>
        <w:pStyle w:val="Normal"/>
        <w:spacing w:lineRule="auto" w:line="360" w:before="0" w:after="0"/>
        <w:ind w:firstLine="709"/>
        <w:jc w:val="both"/>
        <w:rPr/>
      </w:pPr>
      <w:r>
        <w:rPr>
          <w:rFonts w:cs="Times New Roman" w:ascii="Times New Roman" w:hAnsi="Times New Roman"/>
          <w:sz w:val="28"/>
          <w:szCs w:val="28"/>
        </w:rPr>
        <w:t>Еще несколько лет назад словосочетания «загородный дом», «квартира» и «интерьер в стиле Хай-тек» невозможно было представить стоящими в одном ряду. Открытые инженерные коммуникации, вызывающе торчащие трубы, металлические болты и кронштейны – все это как-то не особо вязалось с понятием традиционного жилища. Сегодня – другое дело. И вовсе не потому, что Хай-тек «одомашнился» и утратил революционность, скорее, расширилось понятие дома. И если принять Хай-тек как приемлемую для себя философию, то почему бы не найти для нее место там, где протекает повседневная жизнь?</w:t>
      </w:r>
    </w:p>
    <w:p>
      <w:pPr>
        <w:pStyle w:val="Normal"/>
        <w:spacing w:lineRule="auto" w:line="360" w:before="0" w:after="0"/>
        <w:ind w:firstLine="709"/>
        <w:jc w:val="both"/>
        <w:rPr/>
      </w:pPr>
      <w:r>
        <w:rPr>
          <w:rFonts w:cs="Times New Roman" w:ascii="Times New Roman" w:hAnsi="Times New Roman"/>
          <w:sz w:val="28"/>
          <w:szCs w:val="28"/>
        </w:rPr>
        <w:t>Мы привыкли трактовать Хай-тек как обстановку, созданную исключительно из стекла и металла. Что ж, доля истины в этом есть: прозрачные поверхности, блестящий хром, холодная сталь и пластик действительно остаются вне конкуренции. Однако на самом деле возможности воплощения Хай-тека гораздо богаче. Добавить очарования в интерьер может, например, грубая поверхность необработанной бетонной стены. То есть необработанной, конечно, лишь на первый взгляд. Ведь Хай-тек, несмотря на свою кажущуюся в смысле организации пространства простоту, требует огромной работы и тщательного продумывания и отбора всех элементов</w:t>
      </w:r>
    </w:p>
    <w:p>
      <w:pPr>
        <w:pStyle w:val="Normal"/>
        <w:spacing w:lineRule="auto" w:line="360" w:before="0" w:after="0"/>
        <w:ind w:firstLine="709"/>
        <w:jc w:val="both"/>
        <w:rPr/>
      </w:pPr>
      <w:r>
        <w:rPr>
          <w:rFonts w:cs="Times New Roman" w:ascii="Times New Roman" w:hAnsi="Times New Roman"/>
          <w:sz w:val="28"/>
          <w:szCs w:val="28"/>
        </w:rPr>
        <w:t>Обстановка Хай-тек – это всегда гармоничное сочетание пространства и света, формы предметов и их цветового решения, идеальные пропорции и лучшее из мира высоких технологий. В практическом смысле в сегодняшнем жилом интерьере у этого стиля не существует строгих предпочтений. В отличие от однозначных запретов на декоративные излишества в виде, допустим, художественных паркетов, обоев в цветочек, лепных украшений, бордюров, растительных узоров и т. д. Любые прочие способы отделки – пожалуйста: открытая кирпичная кладка или краска, которая дает гладкую блестящую поверхность; штукатурка и натяжные потолки; жидкие и объемные обои; керамическая плитка и натуральный камень, ламинированное дерево и линолеум, а также все прочие синтетические материалы.</w:t>
      </w:r>
    </w:p>
    <w:p>
      <w:pPr>
        <w:pStyle w:val="Normal"/>
        <w:spacing w:lineRule="auto" w:line="360" w:before="0" w:after="0"/>
        <w:ind w:firstLine="709"/>
        <w:jc w:val="both"/>
        <w:rPr/>
      </w:pPr>
      <w:r>
        <w:rPr>
          <w:rFonts w:cs="Times New Roman" w:ascii="Times New Roman" w:hAnsi="Times New Roman"/>
          <w:sz w:val="28"/>
          <w:szCs w:val="28"/>
        </w:rPr>
        <w:t>Основные черты стиля, это, использование прямых линий и простых фигур, широкое применение стекла, пластика, металла, трубчатые конструкции из металла и лестницы, выведенные наружу здания децентрированное освещение, создающее эффект просторного, хорошо освещённого помещения, широкое использование серебристо-металлического цвета, высокий прагматизм в планировании пространства, частое обращение к элементам конструктивизма и кубизма.</w:t>
      </w:r>
    </w:p>
    <w:p>
      <w:pPr>
        <w:pStyle w:val="Normal"/>
        <w:spacing w:lineRule="auto" w:line="360" w:before="0" w:after="0"/>
        <w:ind w:firstLine="709"/>
        <w:jc w:val="both"/>
        <w:rPr/>
      </w:pPr>
      <w:r>
        <w:rPr>
          <w:rFonts w:cs="Times New Roman" w:ascii="Times New Roman" w:hAnsi="Times New Roman"/>
          <w:sz w:val="28"/>
          <w:szCs w:val="28"/>
        </w:rPr>
        <w:t>В отличие от конструктивизма и структурализма, основными средствами выражения у которых служили конструкции на основе железобетона и стекла, Хай-тек ориентирован на эстетическое освоение металлических конструкций в сочетании со стеклом. Кроме того, Хай-тек активно включает в архитектурную композицию зданий элементы их инженерного оборудования - воздуховоды, вентиляционные шахты, трубопроводы. Опираясь на сугубо технологическую практику промышленных предприятий маркировать различными цветами трубопроводы разных инженерных систем, Хай-тек стал использовать этот прием в общественных зданиях уже в качестве композиционного средства.</w:t>
      </w:r>
    </w:p>
    <w:p>
      <w:pPr>
        <w:pStyle w:val="Normal"/>
        <w:spacing w:lineRule="auto" w:line="360" w:before="0" w:after="0"/>
        <w:ind w:firstLine="709"/>
        <w:jc w:val="both"/>
        <w:rPr/>
      </w:pPr>
      <w:r>
        <w:rPr>
          <w:rFonts w:cs="Times New Roman" w:ascii="Times New Roman" w:hAnsi="Times New Roman"/>
          <w:sz w:val="28"/>
          <w:szCs w:val="28"/>
        </w:rPr>
        <w:t>Идейными и эстетическими предпосылками Хай-тека справедливо считают работы арх. Я. Чернихова. Он оставил в своих многочисленных архитектурных фантазиях 30-х гг. композиции зданий и сооружений, в облике которых гармонично сочетаются стержневые несущие стальные конструкции с аскетичными плоскостями ограждающих и элементами инженерных систем и оборудования. Приоритет Я. Чернихова отражён и в наиболее обширной монографии американского историка архитектуры Д. Колина, посвященной Хай-теку и переведённой на большинство европейских яз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м плане предтечами Хай-тека в XIX в. считают "Хрустальный дворец" Д. Пекстона, а в ХХ в. - творчество Мис ван дер Роэ. Выдающийся зодчий, начинавший как функционалист, в поздний период творчества /50-60-е гг./ стал принципиальным антифункционалистом. Исходя из недолговечности функций, приводящей к раннему моральному старению капитальных зданий, он стремился проектировать здания с универсальным внутренним пространством, легко приспосабливаемым к меняющимся функциям. Средством для этого Мис ван дер Роэ избрал большепролётные конструктивные системы с выносом несущих конструкций из внутреннего пространства наружу и креплением к вынесенным несущим - ограждающих конструкций. При этом основу архитектурной композиции составлял строгий метр и форма несущих конструкций, выполненных из стальных стержней открытого профиля, широкополочные двутавры, швеллеры и пр.</w:t>
      </w:r>
    </w:p>
    <w:p>
      <w:pPr>
        <w:pStyle w:val="Normal"/>
        <w:spacing w:lineRule="auto" w:line="360" w:before="0" w:after="0"/>
        <w:ind w:firstLine="709"/>
        <w:jc w:val="both"/>
        <w:rPr/>
      </w:pPr>
      <w:r>
        <w:rPr>
          <w:rFonts w:cs="Times New Roman" w:ascii="Times New Roman" w:hAnsi="Times New Roman"/>
          <w:sz w:val="28"/>
          <w:szCs w:val="28"/>
        </w:rPr>
        <w:t>Хай-тек не только унаследовал эти приёмы, но и существенно их развил и обогатил. Наряду с применением в композиции традиционных несущих конструкций-рам, ферм, каркасов - стали применяться комбинированные системы из жёстких и тросовых элементов, с активным использованием последних, как выразительного средства.</w:t>
      </w:r>
    </w:p>
    <w:p>
      <w:pPr>
        <w:pStyle w:val="Normal"/>
        <w:spacing w:lineRule="auto" w:line="360" w:before="0" w:after="0"/>
        <w:ind w:firstLine="709"/>
        <w:jc w:val="both"/>
        <w:rPr/>
      </w:pPr>
      <w:r>
        <w:rPr>
          <w:rFonts w:cs="Times New Roman" w:ascii="Times New Roman" w:hAnsi="Times New Roman"/>
          <w:sz w:val="28"/>
          <w:szCs w:val="28"/>
        </w:rPr>
        <w:t>Отличительным признаком решения несущих конструкций в Хай-тэке стало применение стержневых элементов закрытого сечения труб круглого или прямоугольного сечения вместо элементов открытого сечения. Частично это диктуется не конструктивными, а эстетическими требованиями - подчеркнуть "техничность" композиции. Такова, например, композиционная роль вертикальных несущих труб в композиции здания банка в Мюнхене /арх. В. и Б. Бетц, 1982 г/, ствольно-стоечно-подвесной конструктивной системы. Часто композиционными соображениями подчёркнутой "техничности" диктуется преувеличение габаритов сечений несущих конструкций /сверх необходимых по расчётам/, громоздкость конструкций и узлов, их спряжений, избыточное число и сечения диагональных крестовых связей и т. п.</w:t>
      </w:r>
    </w:p>
    <w:p>
      <w:pPr>
        <w:pStyle w:val="Normal"/>
        <w:spacing w:lineRule="auto" w:line="360" w:before="0" w:after="0"/>
        <w:ind w:firstLine="709"/>
        <w:jc w:val="both"/>
        <w:rPr/>
      </w:pPr>
      <w:r>
        <w:rPr>
          <w:rFonts w:cs="Times New Roman" w:ascii="Times New Roman" w:hAnsi="Times New Roman"/>
          <w:sz w:val="28"/>
          <w:szCs w:val="28"/>
        </w:rPr>
        <w:t>Однако в наибольшей степени специфичности облика сооружений Хай-тека способствовал прогресс в решении и применении металлических наружных ограждающих конструкций, который позволил принципиально модернизировать внешний облик зданий, их силуэт, цвет и фактуру фасадов.</w:t>
      </w:r>
    </w:p>
    <w:p>
      <w:pPr>
        <w:pStyle w:val="Normal"/>
        <w:spacing w:lineRule="auto" w:line="360" w:before="0" w:after="0"/>
        <w:ind w:firstLine="709"/>
        <w:jc w:val="both"/>
        <w:rPr/>
      </w:pPr>
      <w:r>
        <w:rPr>
          <w:rFonts w:cs="Times New Roman" w:ascii="Times New Roman" w:hAnsi="Times New Roman"/>
          <w:sz w:val="28"/>
          <w:szCs w:val="28"/>
        </w:rPr>
        <w:t>Это можно легко проследить, рассмотрев композицию здания Конгресс-халле в Берлине /арх. Р. Шуллер и У. Шуллер-Витте, 1973-1879 гг./. Силуэт здания напоминает облик корабля, что оказалось возможным благодаря применению алюминиевых наружных стен и устройству в них своеобразных светопроёмов, напоминающих корабельные иллюминаторы. Тенденция к игровому преувеличению габаритов несущих конструкций нашла отражение и в композиции Конгресс-халле. Продольные фермы - диафрагмы, предназначенные для восприятия распора складчатого покрытия явно преувеличены по высоте и сечениям элемен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ай-тек естественно и целенаправленно захватывает в свою орбиту не только облик и интерьеры зданий, но и внешнюю среду - элементы благоустройства и декоративную скульптуру, выполненную из того же материала, что и фасады. Перед зданием Конгресс-халле на низком постаменте установлена декоративная скульптура в виде связки алюминиевых "колбас" иронично контрастирующая своими текучими формами с подчёркнуто геометричными формами здания. Та же ироничность присуща и декоративной скульптуре перед алюминиевым фасадом здания Технологического научно-производственного центра Берлинского технического университета, построенного в 1983-1986 гг. по проекту арх. Г. Бесселя и П. Бай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кульптура в классической форме пирамиды при выполнении из алюминия почти невесома, и этот контраст между монументальностью формы и легкостью современной конструкции подчёркнут изваяниями маленьких алюминиевых человеческих фигурок, поднявших пирамиду в воздух над низким пьедест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III</w:t>
      </w:r>
      <w:r>
        <w:rPr>
          <w:rFonts w:cs="Times New Roman" w:ascii="Times New Roman" w:hAnsi="Times New Roman"/>
          <w:sz w:val="28"/>
          <w:szCs w:val="32"/>
        </w:rPr>
        <w:t>. Развитие стиля Хай-т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Хай-тека проходит в борьбе двух тенденций, начатых парижским Центром им. Помпиду и берлинским конгресс-халле: нарочитого усложнения внешнего объёма здания второстепенными техническими и технологическими аксессуарами и тяготением к тектонической ясности соо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развития первого направления служит здание страховой компании Ллойда в лондонском Сити, построенного по проекту Р. Роджерса /одного из авторов Центра им. Помпиду/ в 1986 г. 12-этажное здание офиса Ллойда имеет предельно ясную объёмно-планировочную структуру. Это прямоугольное в плане трёхпролётное здание с металлическим каркасом и центральным атриумом, перекрытым стальными полуциркульными арками. Колонны каркаса выполнены из круглых стальных труб, ребристые междуэтажные перекрытия устроены по металлическим балкам. Чёткий прямоугольный объём здания по каждой из сторон "оброс" относительно мелкими прямо - и криволинейными пристройками, для размещения коммуникаций, лифтов, лестниц, технологических балконов и т. п. Именно они дробят основную чёткую форму сооружения, придавая композиции задуманный автором эффект особой техничности облика, дополненный многочисленными расположенными на фасаде трубами, блеском металлических листов ограждений технологических балконов и т. п. Эмоциональному "шоку" при восприятии способствует и размещение композиции в очень плотной исторической застройке Сити.</w:t>
      </w:r>
    </w:p>
    <w:p>
      <w:pPr>
        <w:pStyle w:val="Normal"/>
        <w:spacing w:lineRule="auto" w:line="360" w:before="0" w:after="0"/>
        <w:ind w:firstLine="709"/>
        <w:jc w:val="both"/>
        <w:rPr/>
      </w:pPr>
      <w:r>
        <w:rPr>
          <w:rFonts w:cs="Times New Roman" w:ascii="Times New Roman" w:hAnsi="Times New Roman"/>
          <w:sz w:val="28"/>
          <w:szCs w:val="28"/>
        </w:rPr>
        <w:t>Примером развития второго направления Хай-тека может служить построенное в том же 1986 г. и то же англичанином Н. Фостером здание высотного офиса банковской корпорации Шанхай-Гонконг в Гонконге. Конструктивная система здания ствольно-мостовая. Восемь ствольных опор расположены по торцам здания. Каждая из этих опор состоит из четырех колонн круглого трубчатого сечения, объединенных поэтажно жесткими перемычками в полый пространственный стержень - ствол. По высоте здания стволы через семь, шесть, пять и четыре этажа объединены однопролётными двух консольными фермами высотой в два этажа. Фермы выполнены из труб. В направлении, перпендикулярном фермам, ствольные опоры объединены жестким ростверком из диагональных связей. Пролёт ферм - 38,4 м. В середине пролёта ферм расположены стальные подвески, несущие конструкции междуэтажных перекрытий. Такая ствольно-мостовая /или ствольно- ростверковая/ конструктивная система позволила обеспечить полную свободу планировки всех рабочих этажей банка в пролёте свыше 38 м. Между четырьмя парами стволов созданы соответственно три пространственных слоя, свободных от опор. Авторы использовали это обстоятельство и в композиции внешнего объёма здания, соответственно его расчленив. Визуально здание представляет собой композицию их трёх "пластин" высотой в 28, 35 и 41 этаж, но одинаковых по толщине /16,2 м./. Преимуществом архитектурной композиции Гонконг-банка при всей сложности конструктивного решения является чёткая структурность образа, контрастирующая с "замутнённостью" композиции Центра им. Помпиду и страховой компании Ллойда. При значительном /в духе Хай-тека/ преувеличении сечений несущих конструкций Гонконг-банка они выполнены с исключительным совершенством и элегантностью, что позволяет им играть ведущую роль в решении фасадов и интерьеров здания, а грандиозность и "техничность" конструктивных элементов здания дали возможность английскому критику К. Фремптону сравнить здание банка с установкой для запуска космических ракет на мысе Канавер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ассоциация не случайна, так как Н. Фостер признаёт, что при разработке проекта обращался к "источникам, находящимся за пределами традиционной строительной индустрии. Мы пользовались опытом группы, которая проектировала самолёт "Конкорд", практикой военных учреждений, занимающихся созданием мостов, способных выдержать нагрузки от танков, достижениями авиастроительных фирм, особенно американских". Столь же чётки композиции проектов и построек Н. Фостера 1990-х гг.: проект башни Миллениум для Лондона /1990 г/ или высотный офис коммерческого банка во Франкфурте-на-Майне /1994-1997 гг./, который сам автор охарактеризовал, как "первую в мире экологичную бюро башню."</w:t>
      </w:r>
    </w:p>
    <w:p>
      <w:pPr>
        <w:pStyle w:val="Normal"/>
        <w:spacing w:lineRule="auto" w:line="360" w:before="0" w:after="0"/>
        <w:ind w:firstLine="709"/>
        <w:jc w:val="both"/>
        <w:rPr/>
      </w:pPr>
      <w:r>
        <w:rPr>
          <w:rFonts w:cs="Times New Roman" w:ascii="Times New Roman" w:hAnsi="Times New Roman"/>
          <w:sz w:val="28"/>
          <w:szCs w:val="28"/>
        </w:rPr>
        <w:t>К концу 90-х гг. второе направление развития Хай-тека становится главенствующим. В нём теперь работает даже Р. Роджерс, уйдя от усложненных композиций 70-80-х гг. В этом отношении наиболее ярким примером позднего Хай-тека стала композиция здания Европейского суда по правам человека в Страсбурге, построенного по проекту Р. Роджерса в 1997 г. Проектируя его, автор руководствовался собственной идеологической программой "создать немонументальный монумент" - здание весьма социально значимое /Совет Европы объединяет свыше 30 стран/ и в то же время демократичное, так как Европейский суд призван защищать индивидуальные права человека. Композиция здания несимметрична. Его административная часть, расположенная на берегу водоема, повторяет своей вытянутой изогнутой формой очертание береговой линии, членена горизонтальными поэтажными ленточными тягами и нарастает пятью уступами к вертикальному цилиндрическому объёму. Он служит для коммуникации между административным корпусом и залами судебных заседаний, в его пространстве расположены батареи лифтов и лифтовые холлы. Завершают композицию объёмы двух залов судебных заседаний. Они являются функциональным и архитектурным ядром композиции. Это два поднятых над землей больших глухих алюминиевых цилиндра со скошенным верхом. Цилиндры обращены друг к другу повышенными сторонами объёмов, и по мнению автора вызывают ассоциации с весами богини правосудия Фемиды. Композиция здания Европейского суда при всей её функционально обусловленной сложности и асимметричности в целом обладает крупной легко прочитываемой формой, лишенной назойливой дробности раннего Хай-тека. Облик здания оживляет введение цвета. Ярко красный цвет Ч-образных связей на фасадах залов заседаний и технологических надстроек согревает холодный блеск алюминиевой облиц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60—70-х годов сторонники функционализма снова громко заявили о себе. Они добавили к программе строгого утилитарного строительства пункт, согласно которому техника могла самостоятельно выступать в роли декорации зданий и интерь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оры обнажили конструкцию сооружений, выставили напоказ инженерные коммуникации, начали обыгрывать «неприкрашенный» вид и широко использовать в его декоре атрибуты технического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лась новая концепция архитектуры и дизайна, в которой тезис Ле Корбюзье — «Дом — машина для жилья» — нашел буквальное воплощение.</w:t>
      </w:r>
    </w:p>
    <w:p>
      <w:pPr>
        <w:pStyle w:val="Normal"/>
        <w:spacing w:lineRule="auto" w:line="360" w:before="0" w:after="0"/>
        <w:ind w:firstLine="709"/>
        <w:jc w:val="both"/>
        <w:rPr/>
      </w:pPr>
      <w:r>
        <w:rPr>
          <w:rFonts w:cs="Times New Roman" w:ascii="Times New Roman" w:hAnsi="Times New Roman"/>
          <w:sz w:val="28"/>
          <w:szCs w:val="28"/>
        </w:rPr>
        <w:t>Центры Помпиду и Сайнсбери дали старт появлению огромного числа других экстравагантных и фантастических для того времени построек. Атрибуты, которые неизменно использовали архитекторы — открытые трубы, массивные воздухопроводы, металлические балки, фермы и стойки. Как выразился автор одной из статей, опубликованных в то время, — это был «безумный салат из металла, бетона, стеклопластика, холста, где старательно выпячивается каждая головка винта». Вместе с тем строения в стиле Хай-тек отличались четкой структурированностью, нетрадиционным использованием материалов, концептуальными программами и насыщенностью технологическими новшествами. Эстетика техно-форм пришлась по вкусу руководителям крупных компаний во всем мире, которые начали стремиться к повышенной образности зданий, убедившись, что затраты на это окупаются с лих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6 году по проекту Роджерса было построено здание страховой компании «Ллойдс» — гигантское металлическое сооружение, «окутанное» сетью труб, лестниц и скользящих вверх и вниз лифтов. Тремя годами раньше Фостер закончил строительство здания для компании «Рено» в Суиндоне. Его ритмичная, легкая конструкция с выкрашенными в ярко-желтый (фирменный для «Рено») цвет элементами несущей структуры оказалась столь выразительной и запоминающейся, что сразу стала использоваться в рекламе фирмы «Рено». Этот же архитектор стал автором 179-метрового Шанхайского банка в Гонконге (1985) — самого дорогого сооружения мира, поражающего как своими колоссальными размерами и сложностью конструкции, так и странной формой, напоминающей установки для запуска ракет. При его разработке создатели проекта обращались к источникам, находящимся за пределами традиционной строительной индустрии. Они пользовались опытом группы, которая проектировала самолет «Конкорд», практикой военных учреждений, занимающихся созданием передвижных мостов, способных выдержать нагрузки от танков, и достижениями американских авиастроительных фирм.</w:t>
      </w:r>
    </w:p>
    <w:p>
      <w:pPr>
        <w:pStyle w:val="Normal"/>
        <w:spacing w:lineRule="auto" w:line="360" w:before="0" w:after="0"/>
        <w:ind w:firstLine="709"/>
        <w:jc w:val="both"/>
        <w:rPr/>
      </w:pPr>
      <w:r>
        <w:rPr>
          <w:rFonts w:cs="Times New Roman" w:ascii="Times New Roman" w:hAnsi="Times New Roman"/>
          <w:sz w:val="28"/>
          <w:szCs w:val="28"/>
        </w:rPr>
        <w:t>Заслуги британских авторов на поприще Хай-тека (в частности, парижский Центр Помпиду) пробудили интерес к футуристическим конструкциям и у французских архитекторов. Как следствие, в 80-е годы наряду с английской версией техностиля, начал развиваться французский вариант — более сдержанный, умеренный и поэтич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известный из его представителей — Жан Нувель, в 1987 году спроектировавший «Институт Арабского мира» («Institut du monde Arabe») в Пар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жную стену южной стороны здания оформляют 240 алюминиевых квадратных панелей с титановыми диафрагмами. Панели повторяют орнамент «мушарабье» и создают геометрический эффект, напоминающий узоры Альгамбры. В них встроены фотоэлементы, измеряющие уровень дневного освещения. В зависимости от его интенсивности, диафрагмы закрываются ли открываются, ловя лучи солнца и поддерживая постоянный уровень дневного освещения в помещениях.</w:t>
      </w:r>
    </w:p>
    <w:p>
      <w:pPr>
        <w:pStyle w:val="Normal"/>
        <w:spacing w:lineRule="auto" w:line="360" w:before="0" w:after="0"/>
        <w:ind w:firstLine="709"/>
        <w:jc w:val="both"/>
        <w:rPr/>
      </w:pPr>
      <w:r>
        <w:rPr>
          <w:rFonts w:cs="Times New Roman" w:ascii="Times New Roman" w:hAnsi="Times New Roman"/>
          <w:sz w:val="28"/>
          <w:szCs w:val="28"/>
        </w:rPr>
        <w:t>В начале 80-х годов основные принципы архитектурного Хай-тека стали определяющими и для интерьеров зданий. Моду на этот стиль в рамках жилого пространства во многом задала изданная в 1978 году книга Джоан Крон и Сьюзан Слесин « Хай-тек: индустриальный стиль и книга идей для дома». В бестселлере давалось иллюстрированное описание того, как оформить интерьер с помощью заводских напольных покрытий, металлических стеллажей, контейнеров, лабораторных изделий из стекла, медицинских светильников и другого утилитарного промышленного оборудования. Интерьеры, созданные с помощью этих необычных элементов, стали визитной карточкой магазинов одежды английского предпринимателя Джозефа Эттедгуи. Один из них, расположенный на Слоан Стрит в Лондоне, был оформлен Норманом Фостером.</w:t>
      </w:r>
    </w:p>
    <w:p>
      <w:pPr>
        <w:pStyle w:val="Normal"/>
        <w:spacing w:lineRule="auto" w:line="360" w:before="0" w:after="0"/>
        <w:ind w:firstLine="709"/>
        <w:jc w:val="both"/>
        <w:rPr/>
      </w:pPr>
      <w:r>
        <w:rPr>
          <w:rFonts w:cs="Times New Roman" w:ascii="Times New Roman" w:hAnsi="Times New Roman"/>
          <w:sz w:val="28"/>
          <w:szCs w:val="28"/>
        </w:rPr>
        <w:t>Реализация идей Хай-тека продолжается и по сей день, воплощаясь в самых необычных по форме и технологически изощренных архитектурных проектах. В 2004 году в Лондоне завершилось строительство здания, принадлежащего страховой компании «Swiss RE», уникальный дизайн которого разработан Норманом Фостером. Сооружение является первым небоскребом Лондона, имеющим естественную систему кондиционирования и вентилирования. Геометрия дома напоминает сосновую шишку, способную раскрываться и закрываться в зависимости от изменений погоды. Свежий воздух проходит через спиральные колеса, обеспечивая естественную вентиляцию кабинетов. Двухслойные секционные стекла помещений позволяют воздуху согреваться между слоями и охлаждаться при открывании секций. А специальное покрытие стекол задерживает 86% солнечного света, не допуская чрезмерного повышения температуры внутри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IV</w:t>
      </w:r>
      <w:r>
        <w:rPr>
          <w:rFonts w:cs="Times New Roman" w:ascii="Times New Roman" w:hAnsi="Times New Roman"/>
          <w:sz w:val="28"/>
          <w:szCs w:val="32"/>
        </w:rPr>
        <w:t>. Виды стиля Хай-т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торически в архитектуре сложилось несколько видов стиля Хай-тек:</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 Индустриальный Хай-тек</w:t>
      </w:r>
    </w:p>
    <w:p>
      <w:pPr>
        <w:pStyle w:val="Normal"/>
        <w:spacing w:lineRule="auto" w:line="360" w:before="0" w:after="0"/>
        <w:ind w:firstLine="709"/>
        <w:jc w:val="both"/>
        <w:rPr/>
      </w:pPr>
      <w:r>
        <w:rPr>
          <w:rFonts w:cs="Times New Roman" w:ascii="Times New Roman" w:hAnsi="Times New Roman"/>
          <w:sz w:val="28"/>
          <w:szCs w:val="28"/>
        </w:rPr>
        <w:t>Индустриальный Хай-тек основан на использовании элементов индустриальной эстетики: это сочленения, заклёпки, металлические и стеклянные детали, а также арматура, трубы, перемычки и так дальше. Эти элементы используются не вразнобой, а символично: как правило, имитируют интерьер завода, фабрики, ТЭЦ. Этот вид Хай-тека очень откровенный: выносит на фасад различные элементы коммуникаций, а в интерьер — элементы инженерного оборудования и арматуры. Индустриальный Хай-тек представлен работами таких мастеров, как Р. Роджерс, Р. Пиано, Н. Фостер.</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Геометрический Хай-тек</w:t>
      </w:r>
    </w:p>
    <w:p>
      <w:pPr>
        <w:pStyle w:val="Normal"/>
        <w:spacing w:lineRule="auto" w:line="360" w:before="0" w:after="0"/>
        <w:ind w:firstLine="709"/>
        <w:jc w:val="both"/>
        <w:rPr/>
      </w:pPr>
      <w:r>
        <w:rPr>
          <w:rFonts w:cs="Times New Roman" w:ascii="Times New Roman" w:hAnsi="Times New Roman"/>
          <w:sz w:val="28"/>
          <w:szCs w:val="28"/>
        </w:rPr>
        <w:t>Геометрический Хай-тек основан на создании сложных форм, пропорций и конструкций, а также на поиске особого класса пространственных оболочек, базирующихся на стержне и состоящих из растягивающихся тросов (так, например, построена Сиднейская башня — Centrepoint Tower — высотой 304,8 метра или ровно 1000 футов. Строительство было закончено в августе 1981 года. Архитектор — Дональд Крон, инженер — Варгон Чапмэн).</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Бионический Хай-тек</w:t>
      </w:r>
    </w:p>
    <w:p>
      <w:pPr>
        <w:pStyle w:val="Normal"/>
        <w:spacing w:lineRule="auto" w:line="360" w:before="0" w:after="0"/>
        <w:ind w:firstLine="709"/>
        <w:jc w:val="both"/>
        <w:rPr/>
      </w:pPr>
      <w:r>
        <w:rPr>
          <w:rFonts w:cs="Times New Roman" w:ascii="Times New Roman" w:hAnsi="Times New Roman"/>
          <w:sz w:val="28"/>
          <w:szCs w:val="28"/>
        </w:rPr>
        <w:t>Бионический Хай-тек подражает формам живой природы, это целостная «органическая архитектура», которая гармонизирует и внутренний, и внешний вид жил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так, Хай-тек — неомодернистский стиль архитектуры и дизайна. Считается, что он призван идеализировать высокие передовые технологии, однако в XXI веке стиль Хай-тек, скорее, решает функциональные и прагматичные задачи. Никто сейчас не сооружает дома-металлические каркасы и странные лестницы, не оставляет оголённые провода, что в эстетике Хай-тека и возможно, и приемлемо, но в жизни небезопасно и непрактично.</w:t>
      </w:r>
    </w:p>
    <w:p>
      <w:pPr>
        <w:pStyle w:val="Normal"/>
        <w:spacing w:lineRule="auto" w:line="360" w:before="0" w:after="0"/>
        <w:ind w:firstLine="709"/>
        <w:jc w:val="both"/>
        <w:rPr/>
      </w:pPr>
      <w:r>
        <w:rPr>
          <w:rFonts w:cs="Times New Roman" w:ascii="Times New Roman" w:hAnsi="Times New Roman"/>
          <w:sz w:val="28"/>
          <w:szCs w:val="28"/>
        </w:rPr>
        <w:t>Хай-тек XXI века — это наука плюс архитектура плюс современные технологии. Он наследует опыт своих предшественников: конструктивизма, структурализма, Хай-тека в архитектуре и одновременно подчиняется основным специфическим законам, а именно, в современном мире квартира в стиле Хай-тек — это квартира, где пространство используется по максимуму, а декор — по миниму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both"/>
        <w:rPr/>
      </w:pPr>
      <w:r>
        <w:rPr>
          <w:rFonts w:cs="Times New Roman" w:ascii="Times New Roman" w:hAnsi="Times New Roman"/>
          <w:sz w:val="28"/>
          <w:szCs w:val="28"/>
        </w:rPr>
        <w:t>1. А.В. Иконников «Зарубежная архитектура» изд. М., 1982г.</w:t>
      </w:r>
    </w:p>
    <w:p>
      <w:pPr>
        <w:pStyle w:val="Normal"/>
        <w:spacing w:lineRule="auto" w:line="360" w:before="0" w:after="0"/>
        <w:jc w:val="both"/>
        <w:rPr/>
      </w:pPr>
      <w:r>
        <w:rPr>
          <w:rFonts w:cs="Times New Roman" w:ascii="Times New Roman" w:hAnsi="Times New Roman"/>
          <w:sz w:val="28"/>
          <w:szCs w:val="28"/>
        </w:rPr>
        <w:t>2. Андреа Палладио «Четыре книги об архитектуре» изд. Архитектура-С, 2006г.</w:t>
      </w:r>
    </w:p>
    <w:p>
      <w:pPr>
        <w:pStyle w:val="Normal"/>
        <w:spacing w:lineRule="auto" w:line="360" w:before="0" w:after="0"/>
        <w:jc w:val="both"/>
        <w:rPr/>
      </w:pPr>
      <w:r>
        <w:rPr>
          <w:rFonts w:cs="Times New Roman" w:ascii="Times New Roman" w:hAnsi="Times New Roman"/>
          <w:sz w:val="28"/>
          <w:szCs w:val="28"/>
        </w:rPr>
        <w:t>3. А.В. Рябушин, А. Н. Шукурова «Творческие противоречия в новейшей архитектуре» изд. М., 2003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И.А. Бондаренко «Архитектурное наследство» изд. ЛКИ, 2008г.</w:t>
      </w:r>
    </w:p>
    <w:p>
      <w:pPr>
        <w:pStyle w:val="Normal"/>
        <w:spacing w:lineRule="auto" w:line="360" w:before="0" w:after="0"/>
        <w:jc w:val="both"/>
        <w:rPr/>
      </w:pPr>
      <w:r>
        <w:rPr>
          <w:rFonts w:cs="Times New Roman" w:ascii="Times New Roman" w:hAnsi="Times New Roman"/>
          <w:sz w:val="28"/>
          <w:szCs w:val="28"/>
        </w:rPr>
        <w:t xml:space="preserve">5. И.Л. Бусева – Давыдова, Л.И. Акимова «История искусства» изд. Искусство </w:t>
      </w:r>
      <w:r>
        <w:rPr>
          <w:rFonts w:cs="Times New Roman" w:ascii="Times New Roman" w:hAnsi="Times New Roman"/>
          <w:sz w:val="28"/>
          <w:szCs w:val="28"/>
          <w:lang w:val="en-US"/>
        </w:rPr>
        <w:t>XXI</w:t>
      </w:r>
      <w:r>
        <w:rPr>
          <w:rFonts w:cs="Times New Roman" w:ascii="Times New Roman" w:hAnsi="Times New Roman"/>
          <w:sz w:val="28"/>
          <w:szCs w:val="28"/>
        </w:rPr>
        <w:t xml:space="preserve"> век, 2003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Фрид Кох «Энциклопедия архитектурных стилей» изд. БММ, 2005г.</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8:00Z</dcterms:created>
  <dc:creator>Катя</dc:creator>
  <dc:description/>
  <cp:keywords/>
  <dc:language>en-US</dc:language>
  <cp:lastModifiedBy>SYSTEM</cp:lastModifiedBy>
  <dcterms:modified xsi:type="dcterms:W3CDTF">2011-09-19T01:58:00Z</dcterms:modified>
  <cp:revision>2</cp:revision>
  <dc:subject/>
  <dc:title>Введение</dc:title>
</cp:coreProperties>
</file>