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"Волк" из озера Малав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имидиохромис компрессицепс (его еще называют длиннорылой циртокарой или длиннорылым хаплохромисом) Dimidiochromis compressiceps обитает в прибрежных скалистых участках озера Малави, где кроме него "проживают" разнообразные цихлиды. Аквариумист, впервые увидевший эту рыбу, не забудет ее никогда: вытянутое клином рыло, стремительные очертания тела и плавников, сильный хвост и, наконец, мощные челюсти и огромный ро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же неискушенному новичку сразу становится ясно, что перед ним хищник. И действительно, в своем биотопе димидиохромисы выполняют роль волков-санитаров, поедающих больных и ослабленных рыб. Длиннорылому хаплохромису, как и многим другим "малавийцам", свойствен ярко выраженный половой диморфизм. Самцы крупнее, с более выразительными формами корпуса и плавников. Окрашены они сочнее самок, основной фон в обычное время серебристый с голубым отливом, от начала рострума до хвоста проходит черная полоса, еще одна - по всей верхней части тела и головы рыбы, а третья - между этими двумя. Яркую окраску имеет анальный плавник - на оранжевом фоне светло-желтые икряные пятна. Спинной плавник отделан поверху красным, а ниже - черным кантом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Самцы в брачном наряде неописуемо хороши - они переливаются яркими оттенками голубого, красного и желтого, не менее нарядно украшенные плавники широко расправлены. Самки выглядят скромнее -серебристые с менее четкими черными полосами. Если вы решили завести у себя димидиохромисов, необходимо учитывать их размер - до 25см. Для одного гнезда производителей, где на одного самца может приходиться от двух до восьми самок, нужен аквариум объемом не менее 250л. Самец, преследуя самку, может загнать ее в какое-нибудь убежище и там забить. Но если он одновременно видит несколько рыб, то быстро теряет первоначальный объект преследования и переключается на другой. Интерьер аквариума довольно прост, нет ни растений (рыбы их все равно выдерут), ни укрытий (они просто не нужны). Вместе с длиннорылыми хаплохромисами можно содержать других малавийских цихлид, желательно родственных видов, подходящих по размерам и повадкам. Освещение большой роли не играет. Вполне подойдут люминесцентные лампы в комбинации с лампами накаливания, но можно обойтись и без последних. Непременное условие, как и для всех "малавийцев", - аэрация и фильтрация воды, жесткость ее может быть в пределах 10-20°, рН 7.5-8.5, температура 25-27°С. При кормлении рыб надо помнить, что это активные хищники и поэтому даже подросткам следует давать мелких гуппи, выбракованных золотых рыбок и т.д., постепенно увеличивая их количество и размер. Этот специфический корм можно заменить скоблеными треской, ледяной рыбой либо мяс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езно раз в неделю давать скатанный в шарики черный хлеб. Корма обязательно чередуют, а один раз в неделю устраивают "разгрузочный день". Созревают рыбы к году. Незадолго до нереста самец ярко окрашивается и начинает гонять самок. Для стимуляции размножения производителей желательно кормить только живой рыбой. Нерест - парный, он может происходить как в общем, так и в отдельном аквариуме. Нерестятся рыбы вечером или рано утром. Отметавшая самка выделяется раздувшимся горловым мешком, в котором может находиться до 100 икринок. Чтобы икра не испортилась, самка постоянно "прокачивает" через ротовую полость воду. Инкубационный период продолжается до трех недел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кру можно инкубировать искусственно. Для предупреждения сапролегниоза в воду добавляют раствор метиленового синего. Молодь кормят мелкими циклопами и дафниями. Длиннорылый хаплохромис легко образует гибриды с Copadichromis boadzulu и С.borleyi. Учитывая природную склонность малавийских цихлид к скрещиванию, вполне возможны гибриды и с другими видами. Окрашиваться гибридные самцы начинают раньше, чем самцы описываемого вида. При всей привлекательности таких экспериментов все же не следует забывать, что потеря контроля за размножением приводит к исчезновению чистых видов, единственно ценимых в аквариумистике. Кстати, в некоторых зарубежных странах аквариумистам, занимающимся бездумной гибридизацией рыб, грозят весьма большие неприятност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.Горохов.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color w:val="000000"/>
          <w:sz w:val="24"/>
          <w:szCs w:val="24"/>
        </w:rPr>
        <w:t>"Волк" из озера Малави.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 </w:t>
      </w:r>
      <w:r>
        <w:rPr>
          <w:color w:val="000000"/>
        </w:rPr>
        <w:t>http://www.aquaria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8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color w:val="000000"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33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</w:pPr>
    <w:rPr>
      <w:color w:val="008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9:39:00Z</dcterms:created>
  <dc:creator>USER</dc:creator>
  <dc:description/>
  <cp:keywords/>
  <dc:language>en-US</dc:language>
  <cp:lastModifiedBy>Mage</cp:lastModifiedBy>
  <dcterms:modified xsi:type="dcterms:W3CDTF">2011-10-10T19:39:00Z</dcterms:modified>
  <cp:revision>2</cp:revision>
  <dc:subject/>
  <dc:title>"Волк" из озера Малави</dc:title>
</cp:coreProperties>
</file>