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before="0" w:after="0"/>
        <w:ind w:firstLine="709"/>
        <w:jc w:val="both"/>
        <w:rPr>
          <w:color w:val="000000"/>
          <w:sz w:val="28"/>
          <w:szCs w:val="28"/>
          <w:lang w:val="en-US"/>
        </w:rPr>
      </w:pPr>
      <w:r>
        <w:rPr>
          <w:color w:val="000000"/>
          <w:sz w:val="28"/>
          <w:szCs w:val="28"/>
        </w:rPr>
        <w:t>Содержание</w:t>
      </w:r>
    </w:p>
    <w:p>
      <w:pPr>
        <w:pStyle w:val="Style21"/>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Введение</w:t>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История христианства на Кубани</w:t>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Михайло-Афонская Закубанская общежительная мужская пустынь</w:t>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История храма св. вмч. Георгия (г. Краснодар)</w:t>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Перечень храмов и церквей г. Краснодара</w:t>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Заключение</w:t>
      </w:r>
    </w:p>
    <w:p>
      <w:pPr>
        <w:pStyle w:val="Style21"/>
        <w:numPr>
          <w:ilvl w:val="0"/>
          <w:numId w:val="2"/>
        </w:numPr>
        <w:suppressAutoHyphens w:val="true"/>
        <w:spacing w:lineRule="auto" w:line="360" w:before="0" w:after="0"/>
        <w:ind w:left="0" w:hanging="0"/>
        <w:rPr>
          <w:color w:val="000000"/>
          <w:sz w:val="28"/>
          <w:szCs w:val="28"/>
        </w:rPr>
      </w:pPr>
      <w:r>
        <w:rPr>
          <w:color w:val="000000"/>
          <w:sz w:val="28"/>
          <w:szCs w:val="28"/>
        </w:rPr>
        <w:t>Список используемых источников</w:t>
      </w:r>
    </w:p>
    <w:p>
      <w:pPr>
        <w:pStyle w:val="Style21"/>
        <w:suppressAutoHyphens w:val="true"/>
        <w:spacing w:lineRule="auto" w:line="360" w:before="0" w:after="0"/>
        <w:ind w:firstLine="709"/>
        <w:jc w:val="both"/>
        <w:rPr>
          <w:color w:val="000000"/>
          <w:sz w:val="28"/>
          <w:szCs w:val="28"/>
        </w:rPr>
      </w:pPr>
      <w:r>
        <w:rPr>
          <w:color w:val="000000"/>
          <w:sz w:val="28"/>
          <w:szCs w:val="28"/>
        </w:rPr>
      </w:r>
      <w:r>
        <w:br w:type="page"/>
      </w:r>
    </w:p>
    <w:p>
      <w:pPr>
        <w:pStyle w:val="Style21"/>
        <w:suppressAutoHyphens w:val="true"/>
        <w:spacing w:lineRule="auto" w:line="360" w:before="0" w:after="0"/>
        <w:ind w:firstLine="709"/>
        <w:jc w:val="both"/>
        <w:rPr>
          <w:color w:val="000000"/>
          <w:sz w:val="28"/>
          <w:szCs w:val="28"/>
          <w:lang w:val="en-US"/>
        </w:rPr>
      </w:pPr>
      <w:r>
        <w:rPr>
          <w:color w:val="000000"/>
          <w:sz w:val="28"/>
          <w:szCs w:val="28"/>
        </w:rPr>
        <w:t>1. Введение</w:t>
      </w:r>
    </w:p>
    <w:p>
      <w:pPr>
        <w:pStyle w:val="Style21"/>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21"/>
        <w:suppressAutoHyphens w:val="true"/>
        <w:spacing w:lineRule="auto" w:line="360" w:before="0" w:after="0"/>
        <w:ind w:firstLine="709"/>
        <w:jc w:val="both"/>
        <w:rPr>
          <w:color w:val="000000"/>
          <w:sz w:val="28"/>
          <w:szCs w:val="28"/>
        </w:rPr>
      </w:pPr>
      <w:r>
        <w:rPr>
          <w:color w:val="000000"/>
          <w:sz w:val="28"/>
          <w:szCs w:val="28"/>
        </w:rPr>
        <w:t>История России неотделима от христианства.</w:t>
      </w:r>
    </w:p>
    <w:p>
      <w:pPr>
        <w:pStyle w:val="Normal"/>
        <w:suppressAutoHyphens w:val="true"/>
        <w:spacing w:lineRule="auto" w:line="360"/>
        <w:ind w:firstLine="709"/>
        <w:jc w:val="both"/>
        <w:rPr/>
      </w:pPr>
      <w:r>
        <w:rPr>
          <w:sz w:val="28"/>
          <w:szCs w:val="28"/>
        </w:rPr>
        <w:t>Россия прошла с православием более чем 1000-летний путь. Защитником "Веры и Отечества" изначально называло себя казачество, и поэтому рядом с войсковым атаманом всегда был и войсковой священник.</w:t>
      </w:r>
    </w:p>
    <w:p>
      <w:pPr>
        <w:pStyle w:val="Normal"/>
        <w:suppressAutoHyphens w:val="true"/>
        <w:spacing w:lineRule="auto" w:line="360"/>
        <w:ind w:firstLine="709"/>
        <w:jc w:val="both"/>
        <w:rPr>
          <w:sz w:val="28"/>
          <w:szCs w:val="28"/>
        </w:rPr>
      </w:pPr>
      <w:r>
        <w:rPr>
          <w:sz w:val="28"/>
          <w:szCs w:val="28"/>
        </w:rPr>
        <w:t>Возрождение духовных традиций русского народа сегодня связывают, прежде всего, с возрождением православной культуры. Уникально храмовое зодчество и история Екатеринодарских храмов: Свято-Троицкого и Екатерининского соборов, церквей Свято-Ильинской и святого великомученика и Победоносца Георгия, с первыми каменными постройками города, церковью во имя иконы Божией Матери "Всех скорбящих Радость" и богодельней, часовней и закладным камнем на месте уничтоженного Белого войскового собора Александра Невского, Поклонного Креста с именами Кирилла и Мефодия.</w:t>
      </w:r>
    </w:p>
    <w:p>
      <w:pPr>
        <w:pStyle w:val="Normal"/>
        <w:suppressAutoHyphens w:val="true"/>
        <w:spacing w:lineRule="auto" w:line="360"/>
        <w:ind w:firstLine="709"/>
        <w:jc w:val="both"/>
        <w:rPr>
          <w:sz w:val="28"/>
          <w:szCs w:val="28"/>
        </w:rPr>
      </w:pPr>
      <w:r>
        <w:rPr>
          <w:sz w:val="28"/>
          <w:szCs w:val="28"/>
        </w:rPr>
        <w:t>Многие монастыри были разрушены и разграблены в двадцатые годы прошлого века. В 1995 году по благословлению Его святейшества Патриарха Московского и всея Руси на территории Краснодарской Епархии в станице Роговской Тимашевского района был учреждён скит (малый монастырь) в память о первоклассном монастыре, располагавшемся на земле Черноморского казачьего войска.</w:t>
      </w:r>
    </w:p>
    <w:p>
      <w:pPr>
        <w:pStyle w:val="Normal"/>
        <w:suppressAutoHyphens w:val="true"/>
        <w:spacing w:lineRule="auto" w:line="360"/>
        <w:ind w:firstLine="709"/>
        <w:jc w:val="both"/>
        <w:rPr>
          <w:sz w:val="28"/>
          <w:szCs w:val="28"/>
        </w:rPr>
      </w:pPr>
      <w:r>
        <w:rPr>
          <w:sz w:val="28"/>
          <w:szCs w:val="28"/>
        </w:rPr>
        <w:t>Но некоторые храмы сохранились и до наших дней, как, например, храм Святого Онуфрия в г. Анапа.</w:t>
      </w:r>
    </w:p>
    <w:p>
      <w:pPr>
        <w:pStyle w:val="Normal"/>
        <w:suppressAutoHyphens w:val="true"/>
        <w:spacing w:lineRule="auto" w:line="360"/>
        <w:ind w:firstLine="709"/>
        <w:jc w:val="both"/>
        <w:rPr/>
      </w:pPr>
      <w:r>
        <w:rPr>
          <w:sz w:val="28"/>
          <w:szCs w:val="28"/>
        </w:rPr>
        <w:t xml:space="preserve">С 1802 по 1879 год просуществовала преогромная деревянная Воскресенская церковь, а в 1872 г. в Екатеринодаре было закончено строительство белокаменного Александро-Невского собора. Туда была перенесена богатая церковная утварь и регалии. С этого времени духовным центром Кубанского казачьего войска и местом проведения самых торжественных церемоний становится Александро-Невский Собор работы местных архитекторов, братьев Черников. Но он был разрушен в 30-е гг. </w:t>
      </w:r>
      <w:r>
        <w:rPr>
          <w:sz w:val="28"/>
          <w:szCs w:val="28"/>
          <w:lang w:val="en-US"/>
        </w:rPr>
        <w:t>XX</w:t>
      </w:r>
      <w:r>
        <w:rPr>
          <w:sz w:val="28"/>
          <w:szCs w:val="28"/>
        </w:rPr>
        <w:t xml:space="preserve"> века.</w:t>
      </w:r>
    </w:p>
    <w:p>
      <w:pPr>
        <w:pStyle w:val="Style21"/>
        <w:suppressAutoHyphens w:val="true"/>
        <w:spacing w:lineRule="auto" w:line="360" w:before="0" w:after="0"/>
        <w:ind w:firstLine="709"/>
        <w:jc w:val="both"/>
        <w:rPr>
          <w:color w:val="000000"/>
          <w:sz w:val="28"/>
          <w:szCs w:val="28"/>
        </w:rPr>
      </w:pPr>
      <w:r>
        <w:rPr>
          <w:color w:val="000000"/>
          <w:sz w:val="28"/>
          <w:szCs w:val="28"/>
        </w:rPr>
        <w:t>В январе текущего года Городская дума Краснодара утвердила муниципальную целевую программу на 2005 - 2007 годы "Восстановление и реставрация православных храмов", в соответствии с которой в течение трех лет будут осуществляться работы по ремонту храмов в Краснодаре.</w:t>
      </w:r>
    </w:p>
    <w:p>
      <w:pPr>
        <w:pStyle w:val="Style21"/>
        <w:suppressAutoHyphens w:val="true"/>
        <w:spacing w:lineRule="auto" w:line="360" w:before="0" w:after="0"/>
        <w:ind w:firstLine="709"/>
        <w:jc w:val="both"/>
        <w:rPr>
          <w:color w:val="000000"/>
          <w:sz w:val="28"/>
          <w:szCs w:val="28"/>
        </w:rPr>
      </w:pPr>
      <w:r>
        <w:rPr>
          <w:color w:val="000000"/>
          <w:sz w:val="28"/>
          <w:szCs w:val="28"/>
        </w:rPr>
        <w:t>По предложению митрополита Исидора, в список объектов, требующих реконструкции в текущем году включены: Свято-Вознесенский храм в пос. Пашковском, храм Рождества Богородицы в станице Старокорсунской и Свято-Никольский храм в поселке Гидростроителей.</w:t>
      </w:r>
    </w:p>
    <w:p>
      <w:pPr>
        <w:pStyle w:val="Style21"/>
        <w:suppressAutoHyphens w:val="true"/>
        <w:spacing w:lineRule="auto" w:line="360" w:before="0" w:after="0"/>
        <w:ind w:firstLine="709"/>
        <w:jc w:val="both"/>
        <w:rPr>
          <w:color w:val="000000"/>
          <w:sz w:val="28"/>
          <w:szCs w:val="28"/>
        </w:rPr>
      </w:pPr>
      <w:r>
        <w:rPr>
          <w:color w:val="000000"/>
          <w:sz w:val="28"/>
          <w:szCs w:val="28"/>
        </w:rPr>
        <w:t>Совместно с комитетом гордумы по вопросам местного самоуправления, казачества, ветеранского движения, делам военнослужащих, миграции, межнациональным и религиозным отношениям принято решение о включении в список храма великомученика Иоанна-воина. Также будут направлены средства на восстановление войскового собора благоверного князя Александра Невского.</w:t>
      </w:r>
    </w:p>
    <w:p>
      <w:pPr>
        <w:pStyle w:val="Style21"/>
        <w:suppressAutoHyphens w:val="true"/>
        <w:spacing w:lineRule="auto" w:line="360" w:before="0" w:after="0"/>
        <w:ind w:firstLine="709"/>
        <w:jc w:val="both"/>
        <w:rPr>
          <w:color w:val="000000"/>
          <w:sz w:val="28"/>
          <w:szCs w:val="28"/>
        </w:rPr>
      </w:pPr>
      <w:r>
        <w:rPr>
          <w:color w:val="000000"/>
          <w:sz w:val="28"/>
          <w:szCs w:val="28"/>
        </w:rPr>
      </w:r>
      <w:r>
        <w:br w:type="page"/>
      </w:r>
    </w:p>
    <w:p>
      <w:pPr>
        <w:pStyle w:val="Style21"/>
        <w:suppressAutoHyphens w:val="true"/>
        <w:spacing w:lineRule="auto" w:line="360" w:before="0" w:after="0"/>
        <w:ind w:firstLine="709"/>
        <w:jc w:val="both"/>
        <w:rPr>
          <w:color w:val="000000"/>
          <w:sz w:val="28"/>
          <w:szCs w:val="28"/>
        </w:rPr>
      </w:pPr>
      <w:r>
        <w:rPr>
          <w:color w:val="000000"/>
          <w:sz w:val="28"/>
          <w:szCs w:val="28"/>
        </w:rPr>
        <w:t>2. История христианства на Кубани</w:t>
      </w:r>
    </w:p>
    <w:p>
      <w:pPr>
        <w:pStyle w:val="Style21"/>
        <w:suppressAutoHyphens w:val="true"/>
        <w:spacing w:lineRule="auto" w:line="360" w:before="0" w:after="0"/>
        <w:ind w:firstLine="709"/>
        <w:jc w:val="both"/>
        <w:rPr>
          <w:color w:val="000000"/>
          <w:sz w:val="28"/>
          <w:szCs w:val="28"/>
        </w:rPr>
      </w:pPr>
      <w:r>
        <w:rPr>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Майкопская и Адыгейская епархия Русской Православной Церкви расположена в центральной части Северного Кавказа, который с древних времен является колыбелью христианства. Первые семена христианского вероучения были занесены сюда еще в I в. благодаря апостольской деятельности Андрея Первозванного и Симона Канонита.</w:t>
      </w:r>
    </w:p>
    <w:p>
      <w:pPr>
        <w:pStyle w:val="Style21"/>
        <w:suppressAutoHyphens w:val="true"/>
        <w:spacing w:lineRule="auto" w:line="360" w:before="0" w:after="0"/>
        <w:ind w:firstLine="709"/>
        <w:jc w:val="both"/>
        <w:rPr>
          <w:color w:val="000000"/>
          <w:sz w:val="28"/>
          <w:szCs w:val="28"/>
        </w:rPr>
      </w:pPr>
      <w:r>
        <w:rPr>
          <w:color w:val="000000"/>
          <w:sz w:val="28"/>
          <w:szCs w:val="28"/>
        </w:rPr>
        <w:t>По церковному преданию святой апостол Андрей Первозванный в 40 г. от Рождества Христова проповедовал христианство среди горских народов: алан, абазгов и зикхов. Здесь же проповедовал и апостол Симон Канонит, могила которого, согласно церковного предания, находиться в г. Никополе (недалеко от г. Сухуми), расположенном между Абхазией и Джигетией. В начале I в. н. э. они проповедовали в Мингрелии и на территории Кубани у причерноморских зихов и босфоритян. Более того, согласно легендам, большинство нартов были христиане. Всего с проповедью на Кавказе побывали пять святых апостолов: Андрей Первозванный, Матфей, Иуда Фаддей, прозванный Левием, Варфоломей и апостол от семидесяти Фаддей.</w:t>
      </w:r>
    </w:p>
    <w:p>
      <w:pPr>
        <w:pStyle w:val="Style21"/>
        <w:suppressAutoHyphens w:val="true"/>
        <w:spacing w:lineRule="auto" w:line="360" w:before="0" w:after="0"/>
        <w:ind w:firstLine="709"/>
        <w:jc w:val="both"/>
        <w:rPr>
          <w:color w:val="000000"/>
          <w:sz w:val="28"/>
          <w:szCs w:val="28"/>
        </w:rPr>
      </w:pPr>
      <w:r>
        <w:rPr>
          <w:color w:val="000000"/>
          <w:sz w:val="28"/>
          <w:szCs w:val="28"/>
        </w:rPr>
        <w:t>Северный Кавказ издавна входил в зону влияния великих цивилизаций Востока, и предки адыгов имели свою богатую культуру, о высоком уровне которой позволяет судить наличие городов и монет, например, на территории Синдики. Все это способствовало тому, что семя христианской веры нашло среди древних адыгских племен благодатную почву.</w:t>
      </w:r>
    </w:p>
    <w:p>
      <w:pPr>
        <w:pStyle w:val="Style21"/>
        <w:suppressAutoHyphens w:val="true"/>
        <w:spacing w:lineRule="auto" w:line="360" w:before="0" w:after="0"/>
        <w:ind w:firstLine="709"/>
        <w:jc w:val="both"/>
        <w:rPr>
          <w:color w:val="000000"/>
          <w:sz w:val="28"/>
          <w:szCs w:val="28"/>
        </w:rPr>
      </w:pPr>
      <w:r>
        <w:rPr>
          <w:color w:val="000000"/>
          <w:sz w:val="28"/>
          <w:szCs w:val="28"/>
        </w:rPr>
        <w:t xml:space="preserve">В первые века н. э. адыгские племена имели тесные торговые связи с Боспором, Византией, Иберией, Албанией. Через Северный Кавказ проходила трасса "Великого шелкового пути". В эпоху императора Юстиниана (525-527 гг.) позиции Византии на Северном Кавказе еще более усилились. Бывшее Боспорское царство стало провинцией Римской империи. Именно к этому времени относится начало обращения адыгов в христианство и появление на Кавказе греческих миссионеров. Воспоминания о Юстиниане надолго сохранились в адыгском фольклоре: "Греческий император Юстиниан, - говорит адыгский просветитель Ш. Ногмов, - по сказанию старцев - Юстин или Юстук, был союзником адыгского народа и даже называл себя адыгейским витязем. С помощью предков адыгов он одолел врагов империи. После того Юстиниан обратил милостивое внимание на адыгов и стал прилагать старания к обращению их в христианство. Адыги приняли его без сопротивления, что и послужило сближению двух этих народов. Имя Юстиниана было в таком уважении между адыгами, что для подтверждения своих слов люди клялись юстиниановым столом или троном". </w:t>
      </w:r>
    </w:p>
    <w:p>
      <w:pPr>
        <w:pStyle w:val="Style21"/>
        <w:suppressAutoHyphens w:val="true"/>
        <w:spacing w:lineRule="auto" w:line="360" w:before="0" w:after="0"/>
        <w:ind w:firstLine="709"/>
        <w:jc w:val="both"/>
        <w:rPr>
          <w:color w:val="000000"/>
          <w:sz w:val="28"/>
          <w:szCs w:val="28"/>
        </w:rPr>
      </w:pPr>
      <w:r>
        <w:rPr>
          <w:color w:val="000000"/>
          <w:sz w:val="28"/>
          <w:szCs w:val="28"/>
        </w:rPr>
        <w:t>Византия прилагала большие усилия для распространения христианства на Северо-Западном Кавказе. Уже в первой половине VI в. адыги и абхазы имели свои епископские кафедры.</w:t>
      </w:r>
    </w:p>
    <w:p>
      <w:pPr>
        <w:pStyle w:val="Style21"/>
        <w:suppressAutoHyphens w:val="true"/>
        <w:spacing w:lineRule="auto" w:line="360" w:before="0" w:after="0"/>
        <w:ind w:firstLine="709"/>
        <w:jc w:val="both"/>
        <w:rPr>
          <w:color w:val="000000"/>
          <w:sz w:val="28"/>
          <w:szCs w:val="28"/>
        </w:rPr>
      </w:pPr>
      <w:r>
        <w:rPr>
          <w:color w:val="000000"/>
          <w:sz w:val="28"/>
          <w:szCs w:val="28"/>
        </w:rPr>
        <w:t>В 861 г. г.Таматарху (Тамань) посетили славянские просветители братья Кирилл и Мефодий. В это время Таматарху был вполне византийским городом, имевшим свою епископскую кафедру. Силуэт города определял кафедральный собор, окруженный церквями и монастырями. Побывали Кирилл и Мефодий и на земле адыгов.</w:t>
      </w:r>
    </w:p>
    <w:p>
      <w:pPr>
        <w:pStyle w:val="Style21"/>
        <w:suppressAutoHyphens w:val="true"/>
        <w:spacing w:lineRule="auto" w:line="360" w:before="0" w:after="0"/>
        <w:ind w:firstLine="709"/>
        <w:jc w:val="both"/>
        <w:rPr>
          <w:color w:val="000000"/>
          <w:sz w:val="28"/>
          <w:szCs w:val="28"/>
        </w:rPr>
      </w:pPr>
      <w:r>
        <w:rPr>
          <w:color w:val="000000"/>
          <w:sz w:val="28"/>
          <w:szCs w:val="28"/>
        </w:rPr>
        <w:t>Приморские адыги (зихи) издавна считались христианами. В память об их крещении была воздвигнута базилика в нынешней ст. Ново-Михайловской. До путешествия Кирилла и Мефодия (VIII – IX вв.) епископ Таматархи пытался распространить христианство и среди закубанских адыгов (касогов). Но православной к этому времени стала лишь племенная знать. Именно от священников и епископов ведут свое начало многие дворянские роды Черкесии.</w:t>
      </w:r>
    </w:p>
    <w:p>
      <w:pPr>
        <w:pStyle w:val="Style21"/>
        <w:suppressAutoHyphens w:val="true"/>
        <w:spacing w:lineRule="auto" w:line="360" w:before="0" w:after="0"/>
        <w:ind w:firstLine="709"/>
        <w:jc w:val="both"/>
        <w:rPr>
          <w:color w:val="000000"/>
          <w:sz w:val="28"/>
          <w:szCs w:val="28"/>
        </w:rPr>
      </w:pPr>
      <w:r>
        <w:rPr>
          <w:color w:val="000000"/>
          <w:sz w:val="28"/>
          <w:szCs w:val="28"/>
        </w:rPr>
        <w:t>Христианские священники – шогени ("шеуджен") и епископы ("шехник"), упоминаемые во многих адыгских сказаниях, принимали меры к распространению христианства греческого обряда. Предание сохранило даже название места, где жил первый епископ, пришедший из Греции. Оно находится недалеко от Нальчика и называется "Лесистый курган". До нас дошли строки, прославлявшие священника, обитавшего на "Лесистом кургане":</w:t>
      </w:r>
    </w:p>
    <w:p>
      <w:pPr>
        <w:pStyle w:val="Style21"/>
        <w:suppressAutoHyphens w:val="true"/>
        <w:spacing w:lineRule="auto" w:line="360" w:before="0" w:after="0"/>
        <w:ind w:firstLine="709"/>
        <w:jc w:val="both"/>
        <w:rPr>
          <w:color w:val="000000"/>
          <w:sz w:val="28"/>
          <w:szCs w:val="28"/>
        </w:rPr>
      </w:pPr>
      <w:r>
        <w:rPr>
          <w:color w:val="000000"/>
          <w:sz w:val="28"/>
          <w:szCs w:val="28"/>
        </w:rPr>
        <w:t>Шехник наш защитник и воспитатель,</w:t>
      </w:r>
    </w:p>
    <w:p>
      <w:pPr>
        <w:pStyle w:val="Style21"/>
        <w:suppressAutoHyphens w:val="true"/>
        <w:spacing w:lineRule="auto" w:line="360" w:before="0" w:after="0"/>
        <w:ind w:firstLine="709"/>
        <w:jc w:val="both"/>
        <w:rPr>
          <w:color w:val="000000"/>
          <w:sz w:val="28"/>
          <w:szCs w:val="28"/>
        </w:rPr>
      </w:pPr>
      <w:r>
        <w:rPr>
          <w:color w:val="000000"/>
          <w:sz w:val="28"/>
          <w:szCs w:val="28"/>
        </w:rPr>
        <w:t>Шехник наш свет.</w:t>
      </w:r>
    </w:p>
    <w:p>
      <w:pPr>
        <w:pStyle w:val="Style21"/>
        <w:suppressAutoHyphens w:val="true"/>
        <w:spacing w:lineRule="auto" w:line="360" w:before="0" w:after="0"/>
        <w:ind w:firstLine="709"/>
        <w:jc w:val="both"/>
        <w:rPr>
          <w:color w:val="000000"/>
          <w:sz w:val="28"/>
          <w:szCs w:val="28"/>
        </w:rPr>
      </w:pPr>
      <w:r>
        <w:rPr>
          <w:color w:val="000000"/>
          <w:sz w:val="28"/>
          <w:szCs w:val="28"/>
        </w:rPr>
        <w:t>Он парит в воздухе, как земная птица,</w:t>
      </w:r>
    </w:p>
    <w:p>
      <w:pPr>
        <w:pStyle w:val="Style21"/>
        <w:suppressAutoHyphens w:val="true"/>
        <w:spacing w:lineRule="auto" w:line="360" w:before="0" w:after="0"/>
        <w:ind w:firstLine="709"/>
        <w:jc w:val="both"/>
        <w:rPr>
          <w:color w:val="000000"/>
          <w:sz w:val="28"/>
          <w:szCs w:val="28"/>
        </w:rPr>
      </w:pPr>
      <w:r>
        <w:rPr>
          <w:color w:val="000000"/>
          <w:sz w:val="28"/>
          <w:szCs w:val="28"/>
        </w:rPr>
        <w:t>Поднимается под облака</w:t>
      </w:r>
    </w:p>
    <w:p>
      <w:pPr>
        <w:pStyle w:val="Style21"/>
        <w:suppressAutoHyphens w:val="true"/>
        <w:spacing w:lineRule="auto" w:line="360" w:before="0" w:after="0"/>
        <w:ind w:firstLine="709"/>
        <w:jc w:val="both"/>
        <w:rPr>
          <w:color w:val="000000"/>
          <w:sz w:val="28"/>
          <w:szCs w:val="28"/>
        </w:rPr>
      </w:pPr>
      <w:r>
        <w:rPr>
          <w:color w:val="000000"/>
          <w:sz w:val="28"/>
          <w:szCs w:val="28"/>
        </w:rPr>
        <w:t>И видит творящих беззаконие.</w:t>
      </w:r>
    </w:p>
    <w:p>
      <w:pPr>
        <w:pStyle w:val="Style21"/>
        <w:suppressAutoHyphens w:val="true"/>
        <w:spacing w:lineRule="auto" w:line="360" w:before="0" w:after="0"/>
        <w:ind w:firstLine="709"/>
        <w:jc w:val="both"/>
        <w:rPr>
          <w:color w:val="000000"/>
          <w:sz w:val="28"/>
          <w:szCs w:val="28"/>
        </w:rPr>
      </w:pPr>
      <w:r>
        <w:rPr>
          <w:color w:val="000000"/>
          <w:sz w:val="28"/>
          <w:szCs w:val="28"/>
        </w:rPr>
        <w:t>Ребро его - не простая кость,</w:t>
      </w:r>
    </w:p>
    <w:p>
      <w:pPr>
        <w:pStyle w:val="Style21"/>
        <w:suppressAutoHyphens w:val="true"/>
        <w:spacing w:lineRule="auto" w:line="360" w:before="0" w:after="0"/>
        <w:ind w:firstLine="709"/>
        <w:jc w:val="both"/>
        <w:rPr>
          <w:color w:val="000000"/>
          <w:sz w:val="28"/>
          <w:szCs w:val="28"/>
        </w:rPr>
      </w:pPr>
      <w:r>
        <w:rPr>
          <w:color w:val="000000"/>
          <w:sz w:val="28"/>
          <w:szCs w:val="28"/>
        </w:rPr>
        <w:t>Но кость слоновая.</w:t>
      </w:r>
    </w:p>
    <w:p>
      <w:pPr>
        <w:pStyle w:val="Style21"/>
        <w:suppressAutoHyphens w:val="true"/>
        <w:spacing w:lineRule="auto" w:line="360" w:before="0" w:after="0"/>
        <w:ind w:firstLine="709"/>
        <w:jc w:val="both"/>
        <w:rPr>
          <w:color w:val="000000"/>
          <w:sz w:val="28"/>
          <w:szCs w:val="28"/>
        </w:rPr>
      </w:pPr>
      <w:r>
        <w:rPr>
          <w:color w:val="000000"/>
          <w:sz w:val="28"/>
          <w:szCs w:val="28"/>
        </w:rPr>
        <w:t>Воспитатель рассуждал о законе Божием…</w:t>
      </w:r>
    </w:p>
    <w:p>
      <w:pPr>
        <w:pStyle w:val="Style21"/>
        <w:suppressAutoHyphens w:val="true"/>
        <w:spacing w:lineRule="auto" w:line="360" w:before="0" w:after="0"/>
        <w:ind w:firstLine="709"/>
        <w:jc w:val="both"/>
        <w:rPr>
          <w:color w:val="000000"/>
          <w:sz w:val="28"/>
          <w:szCs w:val="28"/>
        </w:rPr>
      </w:pPr>
      <w:r>
        <w:rPr>
          <w:color w:val="000000"/>
          <w:sz w:val="28"/>
          <w:szCs w:val="28"/>
        </w:rPr>
        <w:t>И ангелы беседовали с мудрым старцем,</w:t>
      </w:r>
    </w:p>
    <w:p>
      <w:pPr>
        <w:pStyle w:val="Style21"/>
        <w:suppressAutoHyphens w:val="true"/>
        <w:spacing w:lineRule="auto" w:line="360" w:before="0" w:after="0"/>
        <w:ind w:firstLine="709"/>
        <w:jc w:val="both"/>
        <w:rPr>
          <w:color w:val="000000"/>
          <w:sz w:val="28"/>
          <w:szCs w:val="28"/>
        </w:rPr>
      </w:pPr>
      <w:r>
        <w:rPr>
          <w:color w:val="000000"/>
          <w:sz w:val="28"/>
          <w:szCs w:val="28"/>
        </w:rPr>
        <w:t>И благородный золотой крест сияет на его груди.</w:t>
      </w:r>
    </w:p>
    <w:p>
      <w:pPr>
        <w:pStyle w:val="Style21"/>
        <w:suppressAutoHyphens w:val="true"/>
        <w:spacing w:lineRule="auto" w:line="360" w:before="0" w:after="0"/>
        <w:ind w:firstLine="709"/>
        <w:jc w:val="both"/>
        <w:rPr>
          <w:color w:val="000000"/>
          <w:sz w:val="28"/>
          <w:szCs w:val="28"/>
        </w:rPr>
      </w:pPr>
      <w:r>
        <w:rPr>
          <w:color w:val="000000"/>
          <w:sz w:val="28"/>
          <w:szCs w:val="28"/>
        </w:rPr>
        <w:t>В те времена, как говорят сами черкесы, народ отличался набожностью, твердой верой, и никто не клялся именем творца, считая это грехом. По свидетельствам писателей, лиц, посетивших земли адыгов, они называли себя христианами, крестили детей по достижению ими 18 лет. По тогдашнему обычаю в церковь ходили лишь 60-летние старцы. Остальные же молодые и пожилые люди становились у входа. Это было связано с тем, что черкесы жили грабежом и считали недопустимым входить в храм, пока не оставят грабеж.</w:t>
      </w:r>
    </w:p>
    <w:p>
      <w:pPr>
        <w:pStyle w:val="Style21"/>
        <w:suppressAutoHyphens w:val="true"/>
        <w:spacing w:lineRule="auto" w:line="360" w:before="0" w:after="0"/>
        <w:ind w:firstLine="709"/>
        <w:jc w:val="both"/>
        <w:rPr>
          <w:color w:val="000000"/>
          <w:sz w:val="28"/>
          <w:szCs w:val="28"/>
        </w:rPr>
      </w:pPr>
      <w:r>
        <w:rPr>
          <w:color w:val="000000"/>
          <w:sz w:val="28"/>
          <w:szCs w:val="28"/>
        </w:rPr>
        <w:t>Ш. Ногмов так оценивает значение обращения адыгов в христианство: "Под влиянием союза с Юстинианом, черкесское духовенство, проникшее в Кавказские горы, внесло к нам миролюбивые занятия искусствами и просвещение. Христианская вера процветала на Кавказских горах, будучи поддерживаема греческим духовенством, заменявшим убывших епископов и священников новыми. От них произошли многие дворянские роды".</w:t>
      </w:r>
    </w:p>
    <w:p>
      <w:pPr>
        <w:pStyle w:val="Style21"/>
        <w:suppressAutoHyphens w:val="true"/>
        <w:spacing w:lineRule="auto" w:line="360" w:before="0" w:after="0"/>
        <w:ind w:firstLine="709"/>
        <w:jc w:val="both"/>
        <w:rPr>
          <w:color w:val="000000"/>
          <w:sz w:val="28"/>
          <w:szCs w:val="28"/>
        </w:rPr>
      </w:pPr>
      <w:r>
        <w:rPr>
          <w:color w:val="000000"/>
          <w:sz w:val="28"/>
          <w:szCs w:val="28"/>
        </w:rPr>
        <w:t>Итак, согласно письменным и археологическим источником уже с IV в. после легализации христианства в Римской империи, оно значительно усиливает свои позиции в черноморских греческих колониях и вслед за этим начинает более успешно проникать в среду горных народов Северного Кавказа.</w:t>
      </w:r>
    </w:p>
    <w:p>
      <w:pPr>
        <w:pStyle w:val="Style21"/>
        <w:suppressAutoHyphens w:val="true"/>
        <w:spacing w:lineRule="auto" w:line="360" w:before="0" w:after="0"/>
        <w:ind w:firstLine="709"/>
        <w:jc w:val="both"/>
        <w:rPr>
          <w:color w:val="000000"/>
          <w:sz w:val="28"/>
          <w:szCs w:val="28"/>
        </w:rPr>
      </w:pPr>
      <w:r>
        <w:rPr>
          <w:color w:val="000000"/>
          <w:sz w:val="28"/>
          <w:szCs w:val="28"/>
        </w:rPr>
        <w:t>Сюда был сослан святитель Иоанн Златоуст, который в 407 г. в г. Команы недалеко от Сухуми обрел свою блаженную кончину. Территория, занятая адыгами, в духовном отношении подчинялась 4 епархиям, епископы которых назначались Византией. В Зихии эти епархиальные центры находились в Фанагории, Метрахе (Таматархия), Зихополисе и Никополисе. В документах Цареградского собора 519 г. стоит подпись епископа Фанагорийского Иоанна, а в материалах Константинопольского собора встречается имя Зихийского епископа Дамиана. Большое влияние на процесс христианизации Северного Кавказа в этот период начинает оказывать Грузия, которой удалось в церковном отношении подчинить адыгов. VI Вселенский Собор подчинил Грузинскому Патриаршему Престолу Осетию и Черкесию. В уставе императора Льва Мудрого (849-911 гг.) говорится о существовании Тмутараканской и Никопской архиепископий и упоминается Аланская митрополия.</w:t>
      </w:r>
    </w:p>
    <w:p>
      <w:pPr>
        <w:pStyle w:val="Style21"/>
        <w:suppressAutoHyphens w:val="true"/>
        <w:spacing w:lineRule="auto" w:line="360" w:before="0" w:after="0"/>
        <w:ind w:firstLine="709"/>
        <w:jc w:val="both"/>
        <w:rPr>
          <w:color w:val="000000"/>
          <w:sz w:val="28"/>
          <w:szCs w:val="28"/>
        </w:rPr>
      </w:pPr>
      <w:r>
        <w:rPr>
          <w:color w:val="000000"/>
          <w:sz w:val="28"/>
          <w:szCs w:val="28"/>
        </w:rPr>
        <w:t>Вскоре греческое влияние на Северном Кавказе сменяется влиянием Русской Православной Церкви, просветительская деятельность которой началась сразу после крещения Руси. В это время греческие колонии у Керченского пролива объединились в союз, именуемый Таматархией (Тмутараканью), с центром на Таманском полуострове. К концу X в. греки уступают свое влияние в этом регионе русским. Князь Мстислав в 1022 г. сооружает здесь храм во имя Пресвятой Богородицы, в память о победе над косожским князем. Вместе с основанием Тмутараканского русского княжества на Северном Кавказе возникла первая русская епархия, просуществовавшая около ста лет. Сюда в 1008 г. назначается первый русский епископ Николай. Преподобный Никон, будущий игумен Киево-Печерской обители, в Тмутаракани основывает монастырь, в котором провел 10 лет своей жизни. Среди кавказских народов христианство было более всего распространено у аланов. Аланская митрополия занимала 61 место в составе Константинопольского Патриархата вслед за русским митрополитом. Известно, что Максим Исповедник находился в заточении в аланской крепости Схимамр, нынешней Хумар. Приход в XIII в. монголов потряс аланскую державу и привел к упразднению Аланской митрополии. В то же время на Северном Кавказе возрастает роль Зихийско - Матрахской епархии, возведенной в ранг митрополии. В XIII в. на Северном Кавказе появляются генуэзцы, исповедавшие католичество. В 1346 г. здесь организуется Зихийская католическая епархия и назначается епископ - францисканец Иоанн. Однако успехи католиков среди местного населения были незначительны. Говоря об этом периоде, Шильтбергер писал: "Земля черкесов населена христианами, исповедующими греческую веру". Еще в 1396 г. митрополит Зихийско - Матрахский Иосиф имел свою резиденцию в Матрахе (Тамани). С приходом на Кавказ турков в XV в. среди кавказских народов огнем и мечом насаждается мусульманство. С укреплением русского государства в Москву неоднократно являются послы адыгов с просьбой о помощи. Они высказывают желание восстановить в своем народе христианство, но трагические события смутного времени в Российском государстве помешали оказать помощь горским народам.</w:t>
      </w:r>
    </w:p>
    <w:p>
      <w:pPr>
        <w:pStyle w:val="Style21"/>
        <w:suppressAutoHyphens w:val="true"/>
        <w:spacing w:lineRule="auto" w:line="360" w:before="0" w:after="0"/>
        <w:ind w:firstLine="709"/>
        <w:jc w:val="both"/>
        <w:rPr>
          <w:color w:val="000000"/>
          <w:sz w:val="28"/>
          <w:szCs w:val="28"/>
        </w:rPr>
      </w:pPr>
      <w:r>
        <w:rPr>
          <w:color w:val="000000"/>
          <w:sz w:val="28"/>
          <w:szCs w:val="28"/>
        </w:rPr>
        <w:t>В 1602 г. основывается Астраханская епархия, долгое время распространявшая свою юрисдикцию на приходы Северного Кавказа. Первый Астраханский епископ Феодосий имел титул "Астраханский и Терский" по имени двух главных городов епархии. С середины XVII в. Терки является главным центром православия на Северном Кавказе. В 1664 г. здесь было уже два храма и монастырь. По указу Петра I в 1723 г. в титул Астраханских преосвященных вносится наименование "Ставропольский". В 1745 г. в Кизляре создается осетинская духовная комиссия, положившая начало миссионерской деятельности среди кавказских народов. В 1703 г. была организована Моздокско - Маджарская викарная епархия и одновременно упразднена осетинская духовная комиссия. Выбор Святейшего Синода пал на архимандрита Гайя (Бараташвили - Токаова), который был посвящен в сан епископа. В 1799 г. эта епархия была упразднена по причине малочисленности церквей, как сказано в докладе Святейшего Синода. К этому времени Моздокская епархия состояла из 75 церквей и 73 молитвенных домов, в ее штате было 160 священников. С 1792 г. черноморские казаки переселяются Кубань. Их духовное окормление поручается епископу Феодосийскому и Мариупольскому Иову (1794 г.). В 1799 г. Кубань посетил новый епископ Феодосийский Христофор. А в 1824 г. состоялось открытие духовное училища в Ставрополе.</w:t>
      </w:r>
    </w:p>
    <w:p>
      <w:pPr>
        <w:pStyle w:val="Style21"/>
        <w:suppressAutoHyphens w:val="true"/>
        <w:spacing w:lineRule="auto" w:line="360" w:before="0" w:after="0"/>
        <w:ind w:firstLine="709"/>
        <w:jc w:val="both"/>
        <w:rPr>
          <w:color w:val="000000"/>
          <w:sz w:val="28"/>
          <w:szCs w:val="28"/>
        </w:rPr>
      </w:pPr>
      <w:r>
        <w:rPr>
          <w:color w:val="000000"/>
          <w:sz w:val="28"/>
          <w:szCs w:val="28"/>
        </w:rPr>
        <w:t>В 1829 г. была образована Донская епархия. Первый епископ Афанасий получил титул "Новочеркасского и Георгиевского". Все православные приходы Северного Кавказа стали входить в подчинение Донской епархии.</w:t>
      </w:r>
    </w:p>
    <w:p>
      <w:pPr>
        <w:pStyle w:val="Style21"/>
        <w:suppressAutoHyphens w:val="true"/>
        <w:spacing w:lineRule="auto" w:line="360" w:before="0" w:after="0"/>
        <w:ind w:firstLine="709"/>
        <w:jc w:val="both"/>
        <w:rPr>
          <w:color w:val="000000"/>
          <w:sz w:val="28"/>
          <w:szCs w:val="28"/>
        </w:rPr>
      </w:pPr>
      <w:r>
        <w:rPr>
          <w:color w:val="000000"/>
          <w:sz w:val="28"/>
          <w:szCs w:val="28"/>
        </w:rPr>
        <w:t>4 апреля 1842 г. учреждается новая епархия, именуемая Кавказской и Черноморской, кафедральным городом которой определяется Ставрополь. Первым епископом Кавказским стал епископ Иеремия (Соловьев, 1843-1849 гг.), отличавшийся глубокой богословской образованностью и подвижнической жизнью. Для развития богословского образования 20 июля 1846 г. была учреждена Ставропольская Духовная семинария.</w:t>
      </w:r>
    </w:p>
    <w:p>
      <w:pPr>
        <w:pStyle w:val="Style21"/>
        <w:suppressAutoHyphens w:val="true"/>
        <w:spacing w:lineRule="auto" w:line="360" w:before="0" w:after="0"/>
        <w:ind w:firstLine="709"/>
        <w:jc w:val="both"/>
        <w:rPr>
          <w:color w:val="000000"/>
          <w:sz w:val="28"/>
          <w:szCs w:val="28"/>
        </w:rPr>
      </w:pPr>
      <w:r>
        <w:rPr>
          <w:color w:val="000000"/>
          <w:sz w:val="28"/>
          <w:szCs w:val="28"/>
        </w:rPr>
        <w:t>За неполные 7 лет, в течение которых епископ Иеремия стоял во главе Ставропольской епархии, она достигла большого развития, и все последующие дореволюционные архипастыри Кавказские шли по пути, проторенному епископом Иеремией. С 1863 г. происходит изменение титула Кавказского епископа на "Кавказский и Екатеринодарский". К началу XX в. Кавказская епархия насчитывала 425 церквей, из которых 113 находились в Ставропольской губернии, 220 - в Кубанской области, 77 - в Терской области, 15 - в Черноморском округе.</w:t>
      </w:r>
    </w:p>
    <w:p>
      <w:pPr>
        <w:pStyle w:val="Style21"/>
        <w:suppressAutoHyphens w:val="true"/>
        <w:spacing w:lineRule="auto" w:line="360" w:before="0" w:after="0"/>
        <w:ind w:firstLine="709"/>
        <w:jc w:val="both"/>
        <w:rPr>
          <w:color w:val="000000"/>
          <w:sz w:val="28"/>
          <w:szCs w:val="28"/>
        </w:rPr>
      </w:pPr>
      <w:r>
        <w:rPr>
          <w:color w:val="000000"/>
          <w:sz w:val="28"/>
          <w:szCs w:val="28"/>
        </w:rPr>
        <w:t>В 1885 г. Кавказская епархия разделяется на Ставропольскую, Владикавказскую и Сухумскую епархии. Первым епископом Ставропольским и Екатеринодарским стал епископ Владимир (Петров, 1886-1889 гг.). В это время происходит бурный рост числа приходов, монастырей и духовных училищ епархии. Учитывая трудности в управлении обширной епархией, Святейший Синод в 1907 г. открыл Ейское викариатство, назначив туда епископа Иоанна (Левицкого). В 1911 г. открывается Александровское викариатство с назначением епископа Михаила (Космодемьянского).</w:t>
      </w:r>
    </w:p>
    <w:p>
      <w:pPr>
        <w:pStyle w:val="Style21"/>
        <w:suppressAutoHyphens w:val="true"/>
        <w:spacing w:lineRule="auto" w:line="360" w:before="0" w:after="0"/>
        <w:ind w:firstLine="709"/>
        <w:jc w:val="both"/>
        <w:rPr>
          <w:color w:val="000000"/>
          <w:sz w:val="28"/>
          <w:szCs w:val="28"/>
        </w:rPr>
      </w:pPr>
      <w:r>
        <w:rPr>
          <w:color w:val="000000"/>
          <w:sz w:val="28"/>
          <w:szCs w:val="28"/>
        </w:rPr>
        <w:t>В 1919 г. уже во время гражданской войны в г. Ставрополе проходит церковный собор, одним из решений которого было образование Екатеринодарской епархии. В период революционных потрясений и в годы советской власти Православная Церковь на Северном Кавказе находится в тяжелом положении. Из 500 действовавших на Кубани храмов сохранилось около 40, остальные православные общины ютились в зданиях малопригодных для богослужебных целей. В 80-е гг. XX столетия число православных приходов Кубани не превышало восьмидесяти. С середины 80-х годов начинается постепенное, но уверенное возрождение православной жизни на Северном Кавказе. За период с 1985 г. по 1994 г. число приходов Краснодарской епархии увеличилось почти втрое. Для контроля за деятельностью приходов создаются новые благочиния. 28 марта 1991 г. создается Майкопское благочиние с центром в г. Майкопе. А в 1992 г. Адыгейская Автономная область была преобразована в Республику Адыгея. Майкоп получает статус республиканской столицы. По представлению архиепископа Краснодарского и Кубанского Исидора Священный Синод 26 февраля 1994 г. образовал новую Майкопско - Армавирскую епархию с центром в г. Майкопе. В состав новообразованной епархии вошли Республика Адыгея и 13 районов Краснодарского края. Управляющим Майкопско - Армавирской епархии был назначен архиепископ Александр (Тимофеев, 1994-1995 гг.) с титулом "Майкопский и Армавирский". В новую епархию вошло 72 прихода. С июля 1995 г. Преосвященным Майкопским и Армавирским назначен епископ Филарет (Карагодин, 1995-2000 гг.). В 1996 г. состоялось важное событие в жизни епархии - Адыгею посетил Святейший Патриарх Московский и Всея Руси Алексий II . За время существования Майкопско - Армавирской епархии число приходов неуклонно росло. На декабрь 1998 г. Майкопско - Армавирская епархия насчитывала 111 приходов, которые были разделены на 7 благочиний.</w:t>
      </w:r>
    </w:p>
    <w:p>
      <w:pPr>
        <w:pStyle w:val="Style21"/>
        <w:suppressAutoHyphens w:val="true"/>
        <w:spacing w:lineRule="auto" w:line="360" w:before="0" w:after="0"/>
        <w:ind w:firstLine="709"/>
        <w:jc w:val="both"/>
        <w:rPr>
          <w:color w:val="000000"/>
          <w:sz w:val="28"/>
          <w:szCs w:val="28"/>
        </w:rPr>
      </w:pPr>
      <w:r>
        <w:rPr>
          <w:color w:val="000000"/>
          <w:sz w:val="28"/>
          <w:szCs w:val="28"/>
        </w:rPr>
        <w:t>Решением Святейшего Патриарха и Священного Синода Русской Православной Церкви от 28 декабря 2000 г. Майкопско - Армавирская епархия была преобразована в Майкопскую и Адыгейскую. Преосвященному новой епархии было определено носить титул "Майкопский и Адыгейский". Управляющим новой епархии был назначен Его Преосвященство Преосвященнейший Пантелеимон.</w:t>
      </w:r>
    </w:p>
    <w:p>
      <w:pPr>
        <w:pStyle w:val="Style21"/>
        <w:suppressAutoHyphens w:val="true"/>
        <w:spacing w:lineRule="auto" w:line="360" w:before="0" w:after="0"/>
        <w:ind w:firstLine="709"/>
        <w:jc w:val="both"/>
        <w:rPr>
          <w:color w:val="000000"/>
          <w:sz w:val="28"/>
          <w:szCs w:val="28"/>
        </w:rPr>
      </w:pPr>
      <w:r>
        <w:rPr>
          <w:color w:val="000000"/>
          <w:sz w:val="28"/>
          <w:szCs w:val="28"/>
        </w:rPr>
        <w:t>Его Преосвященство епископ Майкопский и Адыгейский Пантелеимон (в миру Николай Васильевич Кутовой) родился 14 января 1955 г. в белорусском городе Могилеве, в глубоко верующей семье. В 1960 г. семья переезжает на постоянное место жительство в Новороссийск. Жизненный путь Владыки Пантелеимона во многом определило посещение Свято-Успенского храма г. Новороссийска, где он обретал первые уроки христианского благочестия.</w:t>
      </w:r>
    </w:p>
    <w:p>
      <w:pPr>
        <w:pStyle w:val="Style21"/>
        <w:suppressAutoHyphens w:val="true"/>
        <w:spacing w:lineRule="auto" w:line="360" w:before="0" w:after="0"/>
        <w:ind w:firstLine="709"/>
        <w:jc w:val="both"/>
        <w:rPr>
          <w:color w:val="000000"/>
          <w:sz w:val="28"/>
          <w:szCs w:val="28"/>
        </w:rPr>
      </w:pPr>
      <w:r>
        <w:rPr>
          <w:color w:val="000000"/>
          <w:sz w:val="28"/>
          <w:szCs w:val="28"/>
        </w:rPr>
        <w:t>Духовное образование Владыка Пантелеимон получил в Санкт–Петербургской семинарии и академии. После окончания академии он начал служение в Смоленской епархии. В светлую пасхальную ночь 1986 г. выпускник академии Николай Кутовой был рукоположен в сан священника Русской Православной Церкви. В скором времени он был назначен в г. Вязьму благочинным и настоятелем Свято-Троицкого собора, имеющего древнюю историю. С 1990 по 1991 г. Владыка Пантелеимон был настоятелем храма Всех скорбящих радость в г. Десногорске Смоленской области. Этот православный храм был открыт по благословению митрополита Кирилла на территории атомной электростанции. Это были первые шаги РПЦ по открытию храмов на подобных объектах. В 1991 г. Владыка Пантелеимон был назначен настоятелем Свято - Никольского храма в г. Калининграде. В мае 1993 г. в г. Смоленске он был рукоположен в сан епископа Балтийского. С 1993 г. по 2000 г. он находился в Калининградской области как викарий Смоленской епархии с титулом епископ "Балтийский". Совместно с другими православными пастырями Владыка Пантелеимон открывал храмы, просвещал народ, обустраивал церковные школы, работал с педагогами и военнослужащими, встречался с иностранными делегациями. В январе 2001 г. за труды по укреплению мира, дружбы и добрососедства между народами Владыка Пантелеимон Президентом России был удостоен высокой награды-Ордена "Дружбы", который был вручен главой администрации Калининградской области адмиралом Егоровым.</w:t>
      </w:r>
    </w:p>
    <w:p>
      <w:pPr>
        <w:pStyle w:val="Style21"/>
        <w:suppressAutoHyphens w:val="true"/>
        <w:spacing w:lineRule="auto" w:line="360" w:before="0" w:after="0"/>
        <w:ind w:firstLine="709"/>
        <w:jc w:val="both"/>
        <w:rPr>
          <w:color w:val="000000"/>
          <w:sz w:val="28"/>
          <w:szCs w:val="28"/>
        </w:rPr>
      </w:pPr>
      <w:r>
        <w:rPr>
          <w:color w:val="000000"/>
          <w:sz w:val="28"/>
          <w:szCs w:val="28"/>
        </w:rPr>
        <w:t>В настоящий момент в состав Майкопско - Адыгейской епархии, расположенной на территории Республики Адыгея, входят 38 приходов и 1 монастырь. В приходах епархии служат 40 священников и 2 дьякона.</w:t>
      </w:r>
    </w:p>
    <w:p>
      <w:pPr>
        <w:pStyle w:val="Style21"/>
        <w:suppressAutoHyphens w:val="true"/>
        <w:spacing w:lineRule="auto" w:line="360" w:before="0" w:after="0"/>
        <w:ind w:firstLine="709"/>
        <w:jc w:val="both"/>
        <w:rPr>
          <w:color w:val="000000"/>
          <w:sz w:val="28"/>
          <w:szCs w:val="28"/>
        </w:rPr>
      </w:pPr>
      <w:r>
        <w:rPr>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3. Михайло-Афонская Закубанская общежительная мужская пустынь</w:t>
      </w:r>
    </w:p>
    <w:p>
      <w:pPr>
        <w:pStyle w:val="Style21"/>
        <w:suppressAutoHyphens w:val="true"/>
        <w:spacing w:lineRule="auto" w:line="360" w:before="0" w:after="0"/>
        <w:ind w:firstLine="709"/>
        <w:jc w:val="both"/>
        <w:rPr>
          <w:color w:val="000000"/>
          <w:sz w:val="28"/>
          <w:szCs w:val="28"/>
        </w:rPr>
      </w:pPr>
      <w:r>
        <w:rPr>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На территории Майкопско - Адыгейской епархии расположен единственный в Адыгее монастырь, имеющий вековую историю – Михайло - Афонская Закубанская общежительная мужская пустынь. История святой обители началась в XIX в. После окончания длительной и кровопролитной Кавказской войны, в Закубанском крае стала налаживаться мирная жизнь. Казаки строили дома, возводили дороги и мосты, возделывали землю, растили детей, служили своему Отечеству. Находясь вдали от мест своей исторической Родины, казаки всей душой тянулись к православным святыням. В некоторых станицах были построены маленькие храмы, куда приходили станичники. Еще в 1874 г. Государь Император Александр Николаевич и бывший архипастырь Ставропольской епархии Преосвященный Герман подняли вопрос об учреждении в отдаленном углу епархии монастыря. В том же 1874 г. казаки станиц Майкопского уезда (Кубанской области) Даховской, Абадзехской, Царской (ст. Новосвободная), Севастопольской, пос. Каменномостского возбудили перед Кавказским наместником ходатайство об отводе земель в собственность православного монастыря, который казаки собирались устроить среди своих селений на горе Физиабго и долине реки Фарс. Преосвященный Герман направил в Майкопский уезд иеромонаха Рувима, схимонаха Виталия и послушника Илью, благословив их на обследование местности для основания православной обители. Осенью того же года схимонах Виталий отправился в паломничество на Святую гору Афон. Здесь схимонах встретился с отцом Мартирием, поведав ему историю об основании монастыря в Кавказских горах. Иеромонах Мартирий пожелал все свои духовные, физические силы и материальные средства направить на основание обители. В 1877 г. иеромонах Мартирий приехал на Кавказ. Он познакомился с проблемами казачества и обратился к Преосвященному Герману с прошением благословения доверить ему святое дело. Отец Мартирий обещал приложить все усилия для создания монастыря и пригласить братию со Святой горы Афон. В сопровождении делегации от казачества отец Мартирий отправился в город Тифлис, где они обратились к Его Высочеству Великому князю Михаилу Николаевичу, бывшему наместнику Кавказскому, с просьбой передать в собственность православного монастыря триста десятин земли.</w:t>
      </w:r>
    </w:p>
    <w:p>
      <w:pPr>
        <w:pStyle w:val="Style21"/>
        <w:suppressAutoHyphens w:val="true"/>
        <w:spacing w:lineRule="auto" w:line="360" w:before="0" w:after="0"/>
        <w:ind w:firstLine="709"/>
        <w:jc w:val="both"/>
        <w:rPr>
          <w:color w:val="000000"/>
          <w:sz w:val="28"/>
          <w:szCs w:val="28"/>
        </w:rPr>
      </w:pPr>
      <w:r>
        <w:rPr>
          <w:color w:val="000000"/>
          <w:sz w:val="28"/>
          <w:szCs w:val="28"/>
        </w:rPr>
        <w:t>Обитель была открыта в 1877 г. и официально именовалась Михаило - Афонская Закубанская мужская общежительная пустынь. "Михайловская" пустынь была названа в честь Архистратига Михаила, вождя небесных сил, имя которого носил Великий князь Михаил Николаевич. "Афонской" она называлась потому, что первые строители обители прибыли с горы Афон, откуда принесли частицы святых мощей в благословение строящемуся монастырю и ввели там Афонский устав. "Закубанской" она называется по месту нахождения за рекой Кубанью, на одном из конечных пунктов казачьих поселений. Пустынь расположилась на "бросовой" земле горного плато горы Физиабго, где в округе на протяжении десяти километров не было никаких поселений. Так началась история православной святыни в Кавказских горах.</w:t>
      </w:r>
    </w:p>
    <w:p>
      <w:pPr>
        <w:pStyle w:val="Style21"/>
        <w:suppressAutoHyphens w:val="true"/>
        <w:spacing w:lineRule="auto" w:line="360" w:before="0" w:after="0"/>
        <w:ind w:firstLine="709"/>
        <w:jc w:val="both"/>
        <w:rPr>
          <w:color w:val="000000"/>
          <w:sz w:val="28"/>
          <w:szCs w:val="28"/>
        </w:rPr>
      </w:pPr>
      <w:r>
        <w:rPr>
          <w:color w:val="000000"/>
          <w:sz w:val="28"/>
          <w:szCs w:val="28"/>
        </w:rPr>
        <w:t>28 августа 1878 г. Святейший Синод благословил строительство монастыря и утвердил отца Мартирия главой общины. Со Святой горы Афон для возведения обители переселились иноки Успенской кельи. Для сооружения обители братия получала по милости Божией добровольные пожертвования и дары. Отец Мартирий пожертвовал на строительство пустыни и свои средства - 55 тысяч рублей.</w:t>
      </w:r>
    </w:p>
    <w:p>
      <w:pPr>
        <w:pStyle w:val="Style21"/>
        <w:suppressAutoHyphens w:val="true"/>
        <w:spacing w:lineRule="auto" w:line="360" w:before="0" w:after="0"/>
        <w:ind w:firstLine="709"/>
        <w:jc w:val="both"/>
        <w:rPr>
          <w:color w:val="000000"/>
          <w:sz w:val="28"/>
          <w:szCs w:val="28"/>
        </w:rPr>
      </w:pPr>
      <w:r>
        <w:rPr>
          <w:color w:val="000000"/>
          <w:sz w:val="28"/>
          <w:szCs w:val="28"/>
        </w:rPr>
        <w:t>В 1883 г. Святейший Синод утвердил по желанию братии название обители – "Михаило - Афонская Закубанская общежительная пустынь". А строитель ее иеромонах Мартирий был утвержден настоятелем монастыря и возведен в сан архимандрита.</w:t>
      </w:r>
    </w:p>
    <w:p>
      <w:pPr>
        <w:pStyle w:val="Style21"/>
        <w:suppressAutoHyphens w:val="true"/>
        <w:spacing w:lineRule="auto" w:line="360" w:before="0" w:after="0"/>
        <w:ind w:firstLine="709"/>
        <w:jc w:val="both"/>
        <w:rPr>
          <w:color w:val="000000"/>
          <w:sz w:val="28"/>
          <w:szCs w:val="28"/>
        </w:rPr>
      </w:pPr>
      <w:r>
        <w:rPr>
          <w:color w:val="000000"/>
          <w:sz w:val="28"/>
          <w:szCs w:val="28"/>
        </w:rPr>
        <w:t>К началу 80-х годов XIX в. братия обители составляла 180 человек, в том числе 12 иеромонахов, 3 иеродьякона, 165 послушников. Ворота монастыря были открыты для всех сословий и званий. Среди монахов были и афонские иноки, и дворяне, и казаки, и отставные солдаты, мещане и крестьяне.</w:t>
      </w:r>
    </w:p>
    <w:p>
      <w:pPr>
        <w:pStyle w:val="Style21"/>
        <w:suppressAutoHyphens w:val="true"/>
        <w:spacing w:lineRule="auto" w:line="360" w:before="0" w:after="0"/>
        <w:ind w:firstLine="709"/>
        <w:jc w:val="both"/>
        <w:rPr>
          <w:color w:val="000000"/>
          <w:sz w:val="28"/>
          <w:szCs w:val="28"/>
        </w:rPr>
      </w:pPr>
      <w:r>
        <w:rPr>
          <w:color w:val="000000"/>
          <w:sz w:val="28"/>
          <w:szCs w:val="28"/>
        </w:rPr>
        <w:t>Постепенно трудами монастырской братии были возведены пять храмов: во имя Архистратига Михаила, во имя преподобного Александра, Успенский, Преображенский и Троицкий. Для уединенной молитвы иноками использовался подземный монастырь (пещеры), сохранившийся с византийских времен. В обители были построены "странноприимный дом", больница, более двадцати корпусов с кельями. В монастырский комплекс также входили мастерские: иконописная, токарная, слесарная, кузнечная, малярная, кровельная, портняжная, сапожная. К окончанию века в подворье были построены кирпичный и сыроваренный цеха, открыта церковноприходская школа. Братия имела огромное подсобное хозяйство: разводили скот, запустили в пруды рыбу, занимались пчеловодством. По количеству мастерских можно судить о масштабах пустыни. Иногда в трапезной монастыря в обед употреблялось до 300 ведер щей и 1200 килограмм хлеба. Ежегодно в мастерских обучалось до 20 человек. Святой обители ростовским мещанином И.Г. Воркуевым была пожертвована домовая церковь в Краснодаре (при здании бывшего окружного суда). В Майкопе пустынь имела подворье. В архивах монастыря сохранились бесценные документы, описывающие огромный монастырский храмовый комплекс. В обители пять храмов Божьих. Старейший по времени своего построения - во имя Архистратига Михаила. "С внешней стороны - это длинное, 13 сажень, одноэтажное здание, крытое дранью, увенчанное небольшою главой над алтарной частью. В этом здании кроме храма помещается трапезная и братские кельи, а также кухня с хлебопекарней. Храм не богат ни внутренним убранством, ни утварью, но замечателен именно тем, что представляет собою первое здание обители, как бы первое гнездышко, в котором зародилось мирное иночество в этой гористой и дикой местности, это слабое подобие того евангельского горчичного зерна, которое было посеяно любовью и молитвой скромного инока, благодатью Божьей в короткое время возросло в ветвистое дерево и стало многолюдною и благоустроенною обителью. Ввиду скромности этого здания уже ныне составлен на смену ему план нового грандиозного храма Божия.</w:t>
      </w:r>
    </w:p>
    <w:p>
      <w:pPr>
        <w:pStyle w:val="Style21"/>
        <w:suppressAutoHyphens w:val="true"/>
        <w:spacing w:lineRule="auto" w:line="360" w:before="0" w:after="0"/>
        <w:ind w:firstLine="709"/>
        <w:jc w:val="both"/>
        <w:rPr>
          <w:color w:val="000000"/>
          <w:sz w:val="28"/>
          <w:szCs w:val="28"/>
        </w:rPr>
      </w:pPr>
      <w:r>
        <w:rPr>
          <w:color w:val="000000"/>
          <w:sz w:val="28"/>
          <w:szCs w:val="28"/>
        </w:rPr>
        <w:t>Второй монастырский храм во имя преподобного Александра, первоначальника обители неусыпающих, устроен во втором этаже над помещением настоятеля. Освящен 25 мая 1882 г. Богослужения в нем совершаются лишь тогда, когда в обители нет паломников. Этот храм построен в форме четырехугольника: в длину 18 аршин и в ширину - 8 аршин. Иконостас и живопись - работы обители - благолепны, но скромны.</w:t>
      </w:r>
    </w:p>
    <w:p>
      <w:pPr>
        <w:pStyle w:val="Style21"/>
        <w:suppressAutoHyphens w:val="true"/>
        <w:spacing w:lineRule="auto" w:line="360" w:before="0" w:after="0"/>
        <w:ind w:firstLine="709"/>
        <w:jc w:val="both"/>
        <w:rPr>
          <w:color w:val="000000"/>
          <w:sz w:val="28"/>
          <w:szCs w:val="28"/>
        </w:rPr>
      </w:pPr>
      <w:r>
        <w:rPr>
          <w:color w:val="000000"/>
          <w:sz w:val="28"/>
          <w:szCs w:val="28"/>
        </w:rPr>
        <w:t>Главнейший пока, до построения соборного, в обители храм - во имя Успения Богоматери. Зданием каменный в русско-византийском стиле. Западная часть храма обнесена с 3-х сторон обширными коридорами, значительно увеличивающими вместительность храма, в коем, в общем, вместе с хорами помещается 2000 богомольцев. Окончена постройка в 1885 г., освящен 20 октября того же года. Алтарь храма представляет ту особенность, что разделяется на 3 части: собственно алтарь, помещение для жертвенника и справа-ризница.</w:t>
      </w:r>
    </w:p>
    <w:p>
      <w:pPr>
        <w:pStyle w:val="Style21"/>
        <w:suppressAutoHyphens w:val="true"/>
        <w:spacing w:lineRule="auto" w:line="360" w:before="0" w:after="0"/>
        <w:ind w:firstLine="709"/>
        <w:jc w:val="both"/>
        <w:rPr>
          <w:color w:val="000000"/>
          <w:sz w:val="28"/>
          <w:szCs w:val="28"/>
        </w:rPr>
      </w:pPr>
      <w:r>
        <w:rPr>
          <w:color w:val="000000"/>
          <w:sz w:val="28"/>
          <w:szCs w:val="28"/>
        </w:rPr>
        <w:t>Благолепный, в строго византийском вкусе, иконостас исполнен трудами братии обители. Несколько икон Афонского письма, присланных со Святой горы Афон в благословение, и потому, особенно чтимых. В числе священных предметов храма имеется благословенный дар в Бозе, почивающего Санкт-Петербургского Митрополита Исидора, - Икона Успения Богоматери в сребропозлащенной ризе, с собственноручною подписью на обратной стороне: "В дар и благословение Михайлово - Афонской закубанской пустыни". Еженедельно по понедельникам и средам перед нею свершаются братией торжественные молебны. Храм снабжен весьма ценной и благолепной утварью и украшен многочисленными принадлежностями доброхотных дателей. Величайшую святыню храма, предмет особого почитания, привлекающий особенно в обитель паломников, составляют частицы Животворящего Креста Господня и частицы мощей 36 угодников Божьих, благоговейно хранящиеся в особых драгоценных ковчегах на престоле этого храма. Эта святыня, как гласит свидетельство настоятеля монастыря с братией, пожертвована обители "во исполнение благочестивого желания строителя Закубанской Михайловской пустыни Мартирия от русского на Афоне монастыря во имя св. великомученика и Целителя Пантелеимона в благословение". Каждая отдельная частица нетленных останков угодников Божьих покоится в отдельном ковчежце, имеющем форму звезды с эмалированною на верхней доске надписью, какому угоднику она принадлежит.</w:t>
      </w:r>
    </w:p>
    <w:p>
      <w:pPr>
        <w:pStyle w:val="Style21"/>
        <w:suppressAutoHyphens w:val="true"/>
        <w:spacing w:lineRule="auto" w:line="360" w:before="0" w:after="0"/>
        <w:ind w:firstLine="709"/>
        <w:jc w:val="both"/>
        <w:rPr>
          <w:color w:val="000000"/>
          <w:sz w:val="28"/>
          <w:szCs w:val="28"/>
        </w:rPr>
      </w:pPr>
      <w:r>
        <w:rPr>
          <w:color w:val="000000"/>
          <w:sz w:val="28"/>
          <w:szCs w:val="28"/>
        </w:rPr>
        <w:t>В установленное время ковчеги с мощами переносятся священниками с престола и полагаются на аналое посреди храма для благоговейного чествования и поклонения молящимися. Частицы мощей св. великомученика Георгия Победоносца, чтимого, как известно, и мусульманами, привлекают в обитель и Успенский храм мусульман из ближайших их поселений.</w:t>
      </w:r>
    </w:p>
    <w:p>
      <w:pPr>
        <w:pStyle w:val="Style21"/>
        <w:suppressAutoHyphens w:val="true"/>
        <w:spacing w:lineRule="auto" w:line="360" w:before="0" w:after="0"/>
        <w:ind w:firstLine="709"/>
        <w:jc w:val="both"/>
        <w:rPr>
          <w:color w:val="000000"/>
          <w:sz w:val="28"/>
          <w:szCs w:val="28"/>
        </w:rPr>
      </w:pPr>
      <w:r>
        <w:rPr>
          <w:color w:val="000000"/>
          <w:sz w:val="28"/>
          <w:szCs w:val="28"/>
        </w:rPr>
        <w:t>К мощам св. великомученика Харлампия, чтимого как покровителя скотоводства, с особенным усердием притекают многочисленные горцы, занимающиеся разведением скота, дающего благосостояние края, особенно во времена повальных заболеваний и падежа, наносящих существенный вред населению.</w:t>
      </w:r>
    </w:p>
    <w:p>
      <w:pPr>
        <w:pStyle w:val="Style21"/>
        <w:suppressAutoHyphens w:val="true"/>
        <w:spacing w:lineRule="auto" w:line="360" w:before="0" w:after="0"/>
        <w:ind w:firstLine="709"/>
        <w:jc w:val="both"/>
        <w:rPr>
          <w:color w:val="000000"/>
          <w:sz w:val="28"/>
          <w:szCs w:val="28"/>
        </w:rPr>
      </w:pPr>
      <w:r>
        <w:rPr>
          <w:color w:val="000000"/>
          <w:sz w:val="28"/>
          <w:szCs w:val="28"/>
        </w:rPr>
        <w:t>Новоустроенный храм во имя Святой Живоначальной Троицы с трапезною. Здание трапезной с новым храмом устроено на откосе, с другой стороны двухэтажное, из камня, стены отштукатурены и побелены. С внешней стороны здание весьма величественное. Храм увенчан красивым куполом с вызолоченным крестом, во всем здании полы мозаичные, стены и своды украшены живописью и библейскими картинами. Длина всего здания - 93 аршина. В верхнем этаже помещается храм и трапезная перегородкою. В нижнем этаже устроены подвал для продуктов и печь для отопления здания, а в особой пристройке - кельи и под ними хлебопекарня. Под всем зданием устроены прекрасные подвалы для хранения припасов, продуктов и других предметов. Церковь рассчитана на 1200 молящихся и обставлена трудами, заботами и искусством иноков обители. В храм ведут 3 опорные лестницы через обширную паперть.</w:t>
      </w:r>
    </w:p>
    <w:p>
      <w:pPr>
        <w:pStyle w:val="Style21"/>
        <w:suppressAutoHyphens w:val="true"/>
        <w:spacing w:lineRule="auto" w:line="360" w:before="0" w:after="0"/>
        <w:ind w:firstLine="709"/>
        <w:jc w:val="both"/>
        <w:rPr>
          <w:color w:val="000000"/>
          <w:sz w:val="28"/>
          <w:szCs w:val="28"/>
        </w:rPr>
      </w:pPr>
      <w:r>
        <w:rPr>
          <w:color w:val="000000"/>
          <w:sz w:val="28"/>
          <w:szCs w:val="28"/>
        </w:rPr>
        <w:t>На вершине горы Фавор оканчивается постройкою храм во имя Преображения Господня. Названная гора возвышается над монастырскою местностью почти на 1000 футов, а подъем на нее так затруднителен, что даже пешком подняться трудно, колесной же путь и совсем невозможен был вначале. Строительный материал для храма Божия был доставлен туда почти исключительно руками усердствующей братии и посетителей обители. Ныне на десятки верст вокруг виден великолепный храм, сияющий своими золотыми крестами. Тут же, около храма, на горе устроен дом для монашествующей братии и приемный покой для посетителей.</w:t>
      </w:r>
    </w:p>
    <w:p>
      <w:pPr>
        <w:pStyle w:val="Style21"/>
        <w:suppressAutoHyphens w:val="true"/>
        <w:spacing w:lineRule="auto" w:line="360" w:before="0" w:after="0"/>
        <w:ind w:firstLine="709"/>
        <w:jc w:val="both"/>
        <w:rPr>
          <w:color w:val="000000"/>
          <w:sz w:val="28"/>
          <w:szCs w:val="28"/>
        </w:rPr>
      </w:pPr>
      <w:r>
        <w:rPr>
          <w:color w:val="000000"/>
          <w:sz w:val="28"/>
          <w:szCs w:val="28"/>
        </w:rPr>
        <w:t>Постройка храма начата 20 марта 1886 г. и к 1902 г. была окончена. Церковь в византийском стиле. Весьма красивая, сложена из тесанного местного камня, полы бетонные. Храм довольно обширный на 500-600 прихожан и при нем высокая колокольня; в храме очень много стенной живописи.</w:t>
      </w:r>
    </w:p>
    <w:p>
      <w:pPr>
        <w:pStyle w:val="Style21"/>
        <w:suppressAutoHyphens w:val="true"/>
        <w:spacing w:lineRule="auto" w:line="360" w:before="0" w:after="0"/>
        <w:ind w:firstLine="709"/>
        <w:jc w:val="both"/>
        <w:rPr>
          <w:color w:val="000000"/>
          <w:sz w:val="28"/>
          <w:szCs w:val="28"/>
        </w:rPr>
      </w:pPr>
      <w:r>
        <w:rPr>
          <w:color w:val="000000"/>
          <w:sz w:val="28"/>
          <w:szCs w:val="28"/>
        </w:rPr>
        <w:t>Распоряжением Мартирия путь на гору Фавор ныне значительно облегчен устроением прекрасных подъемных дорожек. Немного севернее горы Фавор возвышается другая, меньшая гора Острах ( названная Афон). На ней пред положено построить храм во имя всех преподобных Афонских. Для этого храма намечено место и приготовлен строительный материал. Гора Афон окружена каменными скалами, дающими обильный строительный материал, но весьма затруднителен проход на гору и только благодаря распорядительности Мартирия и усердию братии, ныне туда устроены довольно удобные пути не только для пешеходов, но и для экипажной езды. Только в этой местности воды совсем нет и ее нужно доставлять за много верст из сборного бассейна".</w:t>
      </w:r>
    </w:p>
    <w:p>
      <w:pPr>
        <w:pStyle w:val="Style21"/>
        <w:suppressAutoHyphens w:val="true"/>
        <w:spacing w:lineRule="auto" w:line="360" w:before="0" w:after="0"/>
        <w:ind w:firstLine="709"/>
        <w:jc w:val="both"/>
        <w:rPr>
          <w:color w:val="000000"/>
          <w:sz w:val="28"/>
          <w:szCs w:val="28"/>
        </w:rPr>
      </w:pPr>
      <w:r>
        <w:rPr>
          <w:color w:val="000000"/>
          <w:sz w:val="28"/>
          <w:szCs w:val="28"/>
        </w:rPr>
        <w:t>Исторические источники свидетельствуют, что к 1917 г. святая обитель представляла собой мощный паломнический центр Кавказа. Это был мужской монастырь, который по числу паломников можно было отнести на второе место после Троице - Сергиевой Лавры. Монастырский комплекс содержался трудами братии, под чутким руководством архимандрита Мартирия.</w:t>
      </w:r>
    </w:p>
    <w:p>
      <w:pPr>
        <w:pStyle w:val="Style21"/>
        <w:suppressAutoHyphens w:val="true"/>
        <w:spacing w:lineRule="auto" w:line="360" w:before="0" w:after="0"/>
        <w:ind w:firstLine="709"/>
        <w:jc w:val="both"/>
        <w:rPr>
          <w:color w:val="000000"/>
          <w:sz w:val="28"/>
          <w:szCs w:val="28"/>
        </w:rPr>
      </w:pPr>
      <w:r>
        <w:rPr>
          <w:color w:val="000000"/>
          <w:sz w:val="28"/>
          <w:szCs w:val="28"/>
        </w:rPr>
        <w:t>Жизненный путь архимандрита Мартирия - яркий пример бескорыстного служения Православной Церкви и Отечеству. В начале 19 в. в Херсоне, в семье состоятельного мещанина Василия Острового родился сын Мартин. Маленький Мартин обучался дома. Затем набожный отец послал юношу завершить образование в церковноприходскую школу. Спустя два года родители отправили Мартина к тетушке для обучения торговому делу. Он быстро усвоил уроки торгового ремесла и собирался открыть свое дело. Неожиданно Мартин заболел и два года был прикован к постели. Единственным утешением для него стали книги духовно - нравственного содержания, жития святых, святоотеческая литература. Размышляя о причинах своего тяжкого недуга, юноша пришел к осознанию того, что исцелить его может только Господь. Мартин стал молиться Пресвятой Богородице, чтобы она заступилась за него перед Господом, обещая в молитвах в случае выздоровления посвятить свою жизнь служению Богу в иноческом звании. Мартин вскоре выздоровел и занялся торговлей. Восемь лет он трудился в доме богатого купца. Видя усердие и талант молодого человека, предприимчивый хозяин пожелал женить его на своей единственной дочери. Готовясь к свадьбе, Мартин решил совершить паломничество в Киев. На исповеди Мартин рассказал священнику о своем обещании Богу, и тот посоветовал ему выполнить обет. Взволнованный Мартин вернулся домой и рассказал обо всем родственникам. Они уговорили его отложить принятие решения на один год. Мартин вскоре вновь тяжело заболел. После усердных молитв болезнь оставила Мартина. Выполняя обещание, он стал послушником Киево-Печерской Лавры. В 1857 г., через год после начала испытания, Мартин поселился на горе Афон. Здесь он приобрел келью, относящуюся к Ставроникитскому монастырю. В 1864 г. он переселяется в Глуховский Петропавловский монастырь, где через год был пострижен в монашество под именем Мартирий. Усердное служение Богу привело Мартирия в Черниговский архиерейский дом, где он за благочестие был возведен в сан иеромонаха. В 1876 г., попросив благословения на отпуск, отец Мартирий вместе с братией из шести иноков прибыли на Афон. Здесь монахи приобрели Успенскую келью, приписанную Котломужскому греческому монастырю. Из отпуска отец Мартирий в Чернигов не вернулся. Он принял решение остаться в монастыре, но оказался на Северо - Западном Кавказе.</w:t>
      </w:r>
    </w:p>
    <w:p>
      <w:pPr>
        <w:pStyle w:val="Style21"/>
        <w:suppressAutoHyphens w:val="true"/>
        <w:spacing w:lineRule="auto" w:line="360" w:before="0" w:after="0"/>
        <w:ind w:firstLine="709"/>
        <w:jc w:val="both"/>
        <w:rPr>
          <w:color w:val="000000"/>
          <w:sz w:val="28"/>
          <w:szCs w:val="28"/>
        </w:rPr>
      </w:pPr>
      <w:r>
        <w:rPr>
          <w:color w:val="000000"/>
          <w:sz w:val="28"/>
          <w:szCs w:val="28"/>
        </w:rPr>
        <w:t>Трудами и молитвами архимандрита Мартирия была возведена Михаило - Афонская Закубанская общежительная пустынь, которая стала главным делом его жизни. Будни обители, забота о процветании монастыря требовали от настоятеля совершать много различных поездок. Одна из таких поездок окончилась для него трагически. 21 января 1917 г. отец Мартирий возвращался из Ставрополя по глухой дороге. Неожиданно его повозку окружила стая волков. Испуганные лошади понесли, повозка съехала с дороги и разбилась о деревья. Архимандрит был похоронен на территории монастыря. Для увековечения памяти о своем настоятеле святая братия установила надгробную плиту.</w:t>
      </w:r>
    </w:p>
    <w:p>
      <w:pPr>
        <w:pStyle w:val="Style21"/>
        <w:suppressAutoHyphens w:val="true"/>
        <w:spacing w:lineRule="auto" w:line="360" w:before="0" w:after="0"/>
        <w:ind w:firstLine="709"/>
        <w:jc w:val="both"/>
        <w:rPr>
          <w:color w:val="000000"/>
          <w:sz w:val="28"/>
          <w:szCs w:val="28"/>
        </w:rPr>
      </w:pPr>
      <w:r>
        <w:rPr>
          <w:color w:val="000000"/>
          <w:sz w:val="28"/>
          <w:szCs w:val="28"/>
        </w:rPr>
        <w:t>После гибели настоятеля обители, трагическая судьба вскоре постигла и сам монастырь. После революции в 1920 г. земли, сельскохозяйственный инвентарь, производственные помещения и оборудование были у монастыря конфискованы. В 1926 г. на территории монастыря был образован Профсоюзный дом отдыха ГПУ, а в 1927 г. в стенах монастыря разместилась коммуна "Владилен". Несмотря на революционные потрясения, иноческая жизнь в монастыре продолжалась, и лишь в 1928 г. монастырь был закрыт, а монахи распущены. В опустевшем монастыре по указу Советской власти был образован Дом инвалидов, обитатели которого были расстреляны фашистами в период оккупации Кавказа. После освобождения Адыгеи от гитлеровских захватчиков на территории монастыря в 1944 г. расположилась детская колония. А в скором времени, в 1946 г., величавые стены храмов обители, хранившие вековую историю, были взорваны. А за тем была разорена и могила настоятеля обители. Жительница поселка, Татьяна Стрежнева, бережно собрала останки архимандрита Мартирия и перезахоронила их на поселковом кладбище. После расформирования детской колонии оставшиеся монастырские строения перешли в ведение Каменномостского плодосовхоза. А в 1972 г. останки зданий и территория были переданы в Краснодарский краевой комитет по туризму, и там была образована турбаза "Романтика". В 90-е годы это АО "Романтика – тур". В апреле 2001 г. согласительная комиссия администрации президента Республики Адыгея и Майкопско - Адыгейского епархиального управления начала разрабатывать документы о передаче части территории монастыря Русской Православной Церкви. Окончательно вопрос о передаче всего монастырского комплекса Православной Церкви был решен в 2003 г.</w:t>
      </w:r>
    </w:p>
    <w:p>
      <w:pPr>
        <w:pStyle w:val="Style21"/>
        <w:suppressAutoHyphens w:val="true"/>
        <w:spacing w:lineRule="auto" w:line="360" w:before="0" w:after="0"/>
        <w:ind w:firstLine="709"/>
        <w:jc w:val="both"/>
        <w:rPr>
          <w:color w:val="000000"/>
          <w:sz w:val="28"/>
          <w:szCs w:val="28"/>
        </w:rPr>
      </w:pPr>
      <w:r>
        <w:rPr>
          <w:color w:val="000000"/>
          <w:sz w:val="28"/>
          <w:szCs w:val="28"/>
        </w:rPr>
        <w:t>6 сентября 2001 г. епископом Майкопским и Адыгейским Пантелеимоном настоятелем монастыря назначен иеромонах Мартирий (Пянтин), который вместе с монастырской братией возрождает традиции святой обители. Православные монастыри всегда отличались строгостью богослужений и особым молитвенным настроем. Образцом монашеского служения во все времена являлась Святая гора Афон, благодаря верности церковному уставу и преданиям.</w:t>
      </w:r>
    </w:p>
    <w:p>
      <w:pPr>
        <w:pStyle w:val="Style21"/>
        <w:suppressAutoHyphens w:val="true"/>
        <w:spacing w:lineRule="auto" w:line="360" w:before="0" w:after="0"/>
        <w:ind w:firstLine="709"/>
        <w:jc w:val="both"/>
        <w:rPr>
          <w:color w:val="000000"/>
          <w:sz w:val="28"/>
          <w:szCs w:val="28"/>
        </w:rPr>
      </w:pPr>
      <w:r>
        <w:rPr>
          <w:color w:val="000000"/>
          <w:sz w:val="28"/>
          <w:szCs w:val="28"/>
        </w:rPr>
        <w:t>Свято - Михайло - Афонская пустынь, которая своим основанием обязана архимандриту Мартирию и монахам, прибывшим с ним со Святой горы Афон, в своем втором рождении сохранила верность древним традициям.</w:t>
      </w:r>
    </w:p>
    <w:p>
      <w:pPr>
        <w:pStyle w:val="Style21"/>
        <w:suppressAutoHyphens w:val="true"/>
        <w:spacing w:lineRule="auto" w:line="360" w:before="0" w:after="0"/>
        <w:ind w:firstLine="709"/>
        <w:jc w:val="both"/>
        <w:rPr>
          <w:color w:val="000000"/>
          <w:sz w:val="28"/>
          <w:szCs w:val="28"/>
        </w:rPr>
      </w:pPr>
      <w:r>
        <w:rPr>
          <w:color w:val="000000"/>
          <w:sz w:val="28"/>
          <w:szCs w:val="28"/>
        </w:rPr>
        <w:t>По благословению Его Преосвященства Преосвященнейшего Пантелеимона, епископа Майкопского и Адыгейского братия обители живет и совершает богослужения в соответствии с Афонским уставом. Монашеские одежды имеют свои особенности. Так, скуфья - цилиндрической, а не шлемовидной формы; наметка (куколь) набрасывается поверх скуфьи, а не прикреплена к ней; священники, за исключением настоятеля и очередного служащего иеромонаха, не носят наперсного креста. Свои отличия есть и во внутреннем убранстве храма: имеются стасидии (формы) - особые седалища, где монахи находятся во время богослужения; праздничная икона располагается справа в проскинитарии (аналое), особо устроенном месте для икон. Во все двунадесятые и Великие, а также престольные праздники монастыря совершаются всенощные бдения, длящиеся, как правило, 8 часов. По воскресным и праздничным дням в монастыре совершается чин о Панагии (с греч. "Всесвятая"). Трапеза, являющаяся согласно уставу продолжением богослужения, с апостольских времен сопровождается особенными молитвословиями и возношением хлеба - Панагии (особой просфоры) в честь Преблагословенной Владычицы нашей Богородицы. После совершения Божественной Литургии братия обители идет в трапезную. За ней под пение праздничного тропаря следует настоятель в праздничной мантии. По завершении трапезы с особыми молитвословиями совершается возношение Панагии, которая раздается братии для вкушения. Затем все присутствующие подходят под благословение настоятеля, в то время как пономарь совершает каждение праздничной кацией (ручной кадильницей). По возвращении в храм совершается отпуст чина Панагии. Для созыва на молитву, помимо общепринятых колоколов, используется деревянное било.</w:t>
      </w:r>
    </w:p>
    <w:p>
      <w:pPr>
        <w:pStyle w:val="Style21"/>
        <w:suppressAutoHyphens w:val="true"/>
        <w:spacing w:lineRule="auto" w:line="360" w:before="0" w:after="0"/>
        <w:ind w:firstLine="709"/>
        <w:jc w:val="both"/>
        <w:rPr>
          <w:color w:val="000000"/>
          <w:sz w:val="28"/>
          <w:szCs w:val="28"/>
        </w:rPr>
      </w:pPr>
      <w:r>
        <w:rPr>
          <w:color w:val="000000"/>
          <w:sz w:val="28"/>
          <w:szCs w:val="28"/>
        </w:rPr>
        <w:t>Сегодня монастырь населяют 10 человек, перед которыми стоит цель вернуть Михайло - Афонской пустыни значение духовного центра на Северном Кавказе. Поэтому, наверное, символично, что нынешний настоятель монастыря был пострижен в малую схиму с именем Мартирий. Прежде всего, усилия монахов и их настоятеля направлены на восстановление храма, где с первых же дней проводятся богослужения. Обретает обитель и новые святыни. Стараниями настоятеля иеромонаха Мартирия одним благочестивым иеродьяконом монастырю были переданы частицы Животворящего Креста Господня и частицы мощей святых угодников Божиих - св. первомученика архидьякона Стефана, св. равноапостольной Марии - Магдалины, св. великомученика Георгия Победоносца, св. великомученика Пантелеимона Целителя, преподобной Ефросинии Полоцкой, преподобного Герасима Иорданского, св. мучеников Антония, Иоанна и Евстафия Литовских, преподобного Германа Соловецкого, Иринарха Соловецкого, частицы гроба Святейшего Патриарха Тихона и преподобного Далмата. Уже сегодня паломники могут поклониться частицам мощей святых угодников Божиих и частице Животворящего Креста, которые хранятся в монастырском храме в специальных ковчегах. Особое внимание монахи уделяют расчистке подземного храма-часовни, который был приведен в состояние полной разрухи за годы советской власти. Многое уже сделано: разобраны завалы в переходах, освобождены от мусора кельи, где в уединении молились прежние обитатели монастыря. Конечно, работы еще - непочатый край, но отец Мартирий твердо уверен - подземный храм-часовню монахи восстановят, там будут непрестанно гореть лампадки, и свершаться неусыпаемая псалтирь.</w:t>
      </w:r>
    </w:p>
    <w:p>
      <w:pPr>
        <w:pStyle w:val="Style21"/>
        <w:suppressAutoHyphens w:val="true"/>
        <w:spacing w:lineRule="auto" w:line="360" w:before="0" w:after="0"/>
        <w:ind w:firstLine="709"/>
        <w:jc w:val="both"/>
        <w:rPr>
          <w:color w:val="000000"/>
          <w:sz w:val="28"/>
          <w:szCs w:val="28"/>
        </w:rPr>
      </w:pPr>
      <w:r>
        <w:rPr>
          <w:color w:val="000000"/>
          <w:sz w:val="28"/>
          <w:szCs w:val="28"/>
        </w:rPr>
        <w:t>Идя по стопам своих предшественников, нынешний настоятель планирует вновь обустроить на территории монастыря больницу, для начала на 10 коек. Врачевать физические раны будет монах Пантелеимон, в прошлом дипломированный специалист, кандидат медицинских наук. Намеревается отец Мартирий открыть и церковноприходскую школу для детей из близлежащего поселка. И еще есть задумка - создать музей, который бы рассказывал об истории Михайло - Афонской пустыни, о годах ее расцвета и трагическом периоде запустения. Первые экспонаты для музея уже собраны.</w:t>
      </w:r>
    </w:p>
    <w:p>
      <w:pPr>
        <w:pStyle w:val="Style21"/>
        <w:suppressAutoHyphens w:val="true"/>
        <w:spacing w:lineRule="auto" w:line="360" w:before="0" w:after="0"/>
        <w:ind w:firstLine="709"/>
        <w:jc w:val="both"/>
        <w:rPr>
          <w:color w:val="000000"/>
          <w:sz w:val="28"/>
          <w:szCs w:val="28"/>
        </w:rPr>
      </w:pPr>
      <w:r>
        <w:rPr>
          <w:color w:val="000000"/>
          <w:sz w:val="28"/>
          <w:szCs w:val="28"/>
        </w:rPr>
        <w:t>На горе, которая носит монастырское название Фавор, находиться святой источник в честь великомученика и Целителя Пантелеимона. Трудами монахов на средства благочестивых людей здесь уже возведена купель для омовения паломников, планируется сооружение подколодезной часовни.</w:t>
      </w:r>
    </w:p>
    <w:p>
      <w:pPr>
        <w:pStyle w:val="Style21"/>
        <w:suppressAutoHyphens w:val="true"/>
        <w:spacing w:lineRule="auto" w:line="360" w:before="0" w:after="0"/>
        <w:ind w:firstLine="709"/>
        <w:jc w:val="both"/>
        <w:rPr>
          <w:color w:val="000000"/>
          <w:sz w:val="28"/>
          <w:szCs w:val="28"/>
        </w:rPr>
      </w:pPr>
      <w:r>
        <w:rPr>
          <w:color w:val="000000"/>
          <w:sz w:val="28"/>
          <w:szCs w:val="28"/>
        </w:rPr>
        <w:t>"Свеча за мир!" - так величественно называли обитель наши предки. И сегодня во вновь возрождающейся обители день и ночь возносятся к Богу молитвы о мире и процветании нашей земли.</w:t>
      </w:r>
    </w:p>
    <w:p>
      <w:pPr>
        <w:pStyle w:val="Style21"/>
        <w:suppressAutoHyphens w:val="true"/>
        <w:spacing w:lineRule="auto" w:line="360" w:before="0" w:after="0"/>
        <w:ind w:firstLine="709"/>
        <w:jc w:val="both"/>
        <w:rPr>
          <w:color w:val="000000"/>
          <w:sz w:val="28"/>
          <w:szCs w:val="28"/>
        </w:rPr>
      </w:pPr>
      <w:r>
        <w:rPr>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4. История храма св. великомученика Георгия (г. Краснода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891 год. Страшная буря разыгралась на море рядом с юго-западным побережьем Крыма, бывшего в ту пору малонаселённой греческой колонией. Шторм был настолько силён, что неминуемая гибель грозила мореплавателям, судно которых находилось уже в семидесяти саженях (как писал позже безымянный монастырский летописец) от острых прибрежных скал.</w:t>
      </w:r>
    </w:p>
    <w:p>
      <w:pPr>
        <w:pStyle w:val="Normal"/>
        <w:suppressAutoHyphens w:val="true"/>
        <w:spacing w:lineRule="auto" w:line="360"/>
        <w:ind w:firstLine="709"/>
        <w:jc w:val="both"/>
        <w:rPr/>
      </w:pPr>
      <w:r>
        <w:rPr>
          <w:sz w:val="28"/>
          <w:szCs w:val="28"/>
        </w:rPr>
        <w:t>"И возопили тогда греки об избавлении от страстей ко Святому Великомученику и Победоносцу Георгию, и он, услышав сердечный их вопль, мгновенно явился на большом камне, и буря в тот же час утихла."</w:t>
      </w:r>
    </w:p>
    <w:p>
      <w:pPr>
        <w:pStyle w:val="Normal"/>
        <w:suppressAutoHyphens w:val="true"/>
        <w:spacing w:lineRule="auto" w:line="360"/>
        <w:ind w:firstLine="709"/>
        <w:jc w:val="both"/>
        <w:rPr>
          <w:sz w:val="28"/>
          <w:szCs w:val="28"/>
        </w:rPr>
      </w:pPr>
      <w:r>
        <w:rPr>
          <w:sz w:val="28"/>
          <w:szCs w:val="28"/>
        </w:rPr>
        <w:t>Спасённые от видимой гибели греки в благодарность Чудотворцу основали близ того места, где погибали и были чудесным образом спасены, монастырь во имя Святаго Георгия, переживший под охраной Великомученика в течение долгих веков многие исторические события Крымского полуострова и Великой Русской Империи.</w:t>
      </w:r>
    </w:p>
    <w:p>
      <w:pPr>
        <w:pStyle w:val="Normal"/>
        <w:suppressAutoHyphens w:val="true"/>
        <w:spacing w:lineRule="auto" w:line="360"/>
        <w:ind w:firstLine="709"/>
        <w:jc w:val="both"/>
        <w:rPr>
          <w:sz w:val="28"/>
          <w:szCs w:val="28"/>
        </w:rPr>
      </w:pPr>
      <w:r>
        <w:rPr>
          <w:sz w:val="28"/>
          <w:szCs w:val="28"/>
        </w:rPr>
        <w:t>Монастырь перенёс землетрясения, набеги кочевников, монголо-татарское иго, многих политических и исторических деятелей, русско-турецкие войны, осаду в кампанию 1854 г., Великую Отечественную войну.</w:t>
      </w:r>
    </w:p>
    <w:p>
      <w:pPr>
        <w:pStyle w:val="Normal"/>
        <w:suppressAutoHyphens w:val="true"/>
        <w:spacing w:lineRule="auto" w:line="360"/>
        <w:ind w:firstLine="709"/>
        <w:jc w:val="both"/>
        <w:rPr>
          <w:sz w:val="28"/>
          <w:szCs w:val="28"/>
        </w:rPr>
      </w:pPr>
      <w:r>
        <w:rPr>
          <w:sz w:val="28"/>
          <w:szCs w:val="28"/>
        </w:rPr>
        <w:t>В пяти верстах от монастыря было расположено селение Балаклава, поэтому монастырь впоследствии стал именоваться Таврическим Балаклавским Первоклассным монастырём во имя Святаго Великомученика и Победоносца Георгия.</w:t>
      </w:r>
    </w:p>
    <w:p>
      <w:pPr>
        <w:pStyle w:val="Normal"/>
        <w:suppressAutoHyphens w:val="true"/>
        <w:spacing w:lineRule="auto" w:line="360"/>
        <w:ind w:firstLine="709"/>
        <w:jc w:val="both"/>
        <w:rPr>
          <w:sz w:val="28"/>
          <w:szCs w:val="28"/>
        </w:rPr>
      </w:pPr>
      <w:r>
        <w:rPr>
          <w:sz w:val="28"/>
          <w:szCs w:val="28"/>
        </w:rPr>
        <w:t>Во время Крымской кампании 1854 г., в день храмового праздника Георгиевский монастырь был взят союзными войсками и в продолжение 11 месяцев содержался в плену. Однако при этом французы строго охраняли монастырь от вторжения турок и осквернения святыни, и, когда Омер-паша со своей свитою хотел войти в храм для обозрения, они не впустили их до тех пор, пока он и его офицеры не сняли оружия и головные уборы.</w:t>
      </w:r>
    </w:p>
    <w:p>
      <w:pPr>
        <w:pStyle w:val="Normal"/>
        <w:suppressAutoHyphens w:val="true"/>
        <w:spacing w:lineRule="auto" w:line="360"/>
        <w:ind w:firstLine="709"/>
        <w:jc w:val="both"/>
        <w:rPr>
          <w:sz w:val="28"/>
          <w:szCs w:val="28"/>
        </w:rPr>
      </w:pPr>
      <w:r>
        <w:rPr>
          <w:sz w:val="28"/>
          <w:szCs w:val="28"/>
        </w:rPr>
        <w:t>Благодаря своему расположению в живописном месте монастырь охотно посещался путешественниками, которые считали своею непременною обязанностью полюбоваться на море и великолепные прибрежные скалы. Здесь бывали Государи всея Руси — в 1818-1825 гг. Александр I Благословенный, а в 1835 г. — Николай I с супругою Александрой Федоровной.</w:t>
      </w:r>
    </w:p>
    <w:p>
      <w:pPr>
        <w:pStyle w:val="Normal"/>
        <w:suppressAutoHyphens w:val="true"/>
        <w:spacing w:lineRule="auto" w:line="360"/>
        <w:ind w:firstLine="709"/>
        <w:jc w:val="both"/>
        <w:rPr>
          <w:sz w:val="28"/>
          <w:szCs w:val="28"/>
        </w:rPr>
      </w:pPr>
      <w:r>
        <w:rPr>
          <w:sz w:val="28"/>
          <w:szCs w:val="28"/>
        </w:rPr>
        <w:t>При праздновании тысячелетия существования обители на том камне, где явился св. Георгий, был водружен крест с надписью о времени чудесного явления, а для восхождения на камень высечены ступеньки.</w:t>
      </w:r>
    </w:p>
    <w:p>
      <w:pPr>
        <w:pStyle w:val="Normal"/>
        <w:suppressAutoHyphens w:val="true"/>
        <w:spacing w:lineRule="auto" w:line="360"/>
        <w:ind w:firstLine="709"/>
        <w:jc w:val="both"/>
        <w:rPr>
          <w:sz w:val="28"/>
          <w:szCs w:val="28"/>
        </w:rPr>
      </w:pPr>
      <w:r>
        <w:rPr>
          <w:sz w:val="28"/>
          <w:szCs w:val="28"/>
        </w:rPr>
        <w:t>В Георгиевском монастыре три храма с тремя приделами. Из них древнейший по постройке — пещерный, относящийся к IV веку и возобновлённый в прежнем стиле. Второй храм — Кресто-воздвиженский и, наконец, третий — Георгиевский, расположенный у подножия древней пещерной церкви и сооруженный в 1814 г.</w:t>
      </w:r>
    </w:p>
    <w:p>
      <w:pPr>
        <w:pStyle w:val="Normal"/>
        <w:suppressAutoHyphens w:val="true"/>
        <w:spacing w:lineRule="auto" w:line="360"/>
        <w:ind w:firstLine="709"/>
        <w:jc w:val="both"/>
        <w:rPr>
          <w:sz w:val="28"/>
          <w:szCs w:val="28"/>
        </w:rPr>
      </w:pPr>
      <w:r>
        <w:rPr>
          <w:sz w:val="28"/>
          <w:szCs w:val="28"/>
        </w:rPr>
        <w:t>В 1891 году монастырь отметил своё тысячелетие, ознаменованное честью посещения его Императорским Высочеством Государем Николаем Александровичем.</w:t>
      </w:r>
    </w:p>
    <w:p>
      <w:pPr>
        <w:pStyle w:val="Normal"/>
        <w:suppressAutoHyphens w:val="true"/>
        <w:spacing w:lineRule="auto" w:line="360"/>
        <w:ind w:firstLine="709"/>
        <w:jc w:val="both"/>
        <w:rPr>
          <w:sz w:val="28"/>
          <w:szCs w:val="28"/>
        </w:rPr>
      </w:pPr>
      <w:r>
        <w:rPr>
          <w:sz w:val="28"/>
          <w:szCs w:val="28"/>
        </w:rPr>
        <w:t>Из Киевской и Московской Руси в течение этой тысячи лет выросло большое и могучее Православное государство — Российская Империя, южные границы которого достигли Северного Кавказа.</w:t>
      </w:r>
    </w:p>
    <w:p>
      <w:pPr>
        <w:pStyle w:val="Normal"/>
        <w:suppressAutoHyphens w:val="true"/>
        <w:spacing w:lineRule="auto" w:line="360"/>
        <w:ind w:firstLine="709"/>
        <w:jc w:val="both"/>
        <w:rPr>
          <w:sz w:val="28"/>
          <w:szCs w:val="28"/>
        </w:rPr>
      </w:pPr>
      <w:r>
        <w:rPr>
          <w:sz w:val="28"/>
          <w:szCs w:val="28"/>
        </w:rPr>
        <w:t>В 1793 году переселенцами из Малороссии, казаками был основан город Екатеринодар. Вскоре на северной окраине города между улицами Котляревской (ныне Седина), Пластуновской (Янковского), Ярмарочной (Головатого) и Северной путешествующими и паломничающими во Святую землю монахами были устроены скит и молельня, как подворье или, выражаясь современным языком - филиал Балаклавского монастыря.</w:t>
      </w:r>
    </w:p>
    <w:p>
      <w:pPr>
        <w:pStyle w:val="Normal"/>
        <w:suppressAutoHyphens w:val="true"/>
        <w:spacing w:lineRule="auto" w:line="360"/>
        <w:ind w:firstLine="709"/>
        <w:jc w:val="both"/>
        <w:rPr>
          <w:sz w:val="28"/>
          <w:szCs w:val="28"/>
        </w:rPr>
      </w:pPr>
      <w:r>
        <w:rPr>
          <w:sz w:val="28"/>
          <w:szCs w:val="28"/>
        </w:rPr>
        <w:t>Южная часть монастырского подворья периода начала строительства Храма.</w:t>
      </w:r>
    </w:p>
    <w:p>
      <w:pPr>
        <w:pStyle w:val="Normal"/>
        <w:suppressAutoHyphens w:val="true"/>
        <w:spacing w:lineRule="auto" w:line="360"/>
        <w:ind w:firstLine="709"/>
        <w:jc w:val="both"/>
        <w:rPr>
          <w:sz w:val="28"/>
          <w:szCs w:val="28"/>
        </w:rPr>
      </w:pPr>
      <w:r>
        <w:rPr>
          <w:sz w:val="28"/>
          <w:szCs w:val="28"/>
        </w:rPr>
        <w:t>К середине девятнадцатого века в подворье были построены молитвенный дом, временная часовня, два кирпичных дома для братии (сохранившиеся и поныне они находятся во дворе нынешнего техникума с восточной и южной сторон), настоятельский дом и несколько хозяйственных построек.</w:t>
      </w:r>
    </w:p>
    <w:p>
      <w:pPr>
        <w:pStyle w:val="Normal"/>
        <w:suppressAutoHyphens w:val="true"/>
        <w:spacing w:lineRule="auto" w:line="360"/>
        <w:ind w:firstLine="709"/>
        <w:jc w:val="both"/>
        <w:rPr>
          <w:sz w:val="28"/>
          <w:szCs w:val="28"/>
        </w:rPr>
      </w:pPr>
      <w:r>
        <w:rPr>
          <w:sz w:val="28"/>
          <w:szCs w:val="28"/>
        </w:rPr>
        <w:t>Подворье занимало целый квартал, именовавшийся по городскому градостроительному плану конца девятнадцатого века как №315. На территории подворья послушниками был разбит большой фруктовый сад, устроены огороды и велось образцовое монастырское хозяйство.</w:t>
      </w:r>
    </w:p>
    <w:p>
      <w:pPr>
        <w:pStyle w:val="Normal"/>
        <w:suppressAutoHyphens w:val="true"/>
        <w:spacing w:lineRule="auto" w:line="360"/>
        <w:ind w:firstLine="709"/>
        <w:jc w:val="both"/>
        <w:rPr>
          <w:sz w:val="28"/>
          <w:szCs w:val="28"/>
        </w:rPr>
      </w:pPr>
      <w:r>
        <w:rPr>
          <w:sz w:val="28"/>
          <w:szCs w:val="28"/>
        </w:rPr>
        <w:t>К концу девятнадцатого века руководство Георгиевского Балаклавского монастыря Таврической епархии в лице игумена Никандра обратилось в Городскую думу Екатеринодара с просьбой о помощи в строительстве на территории подворья каменной церкви во имя Святыя и Живоначальныя Троицы с часовней во имя Святаго Великомученика Георгия Победоносца.</w:t>
      </w:r>
    </w:p>
    <w:p>
      <w:pPr>
        <w:pStyle w:val="Normal"/>
        <w:suppressAutoHyphens w:val="true"/>
        <w:spacing w:lineRule="auto" w:line="360"/>
        <w:ind w:firstLine="709"/>
        <w:jc w:val="both"/>
        <w:rPr>
          <w:sz w:val="28"/>
          <w:szCs w:val="28"/>
        </w:rPr>
      </w:pPr>
      <w:r>
        <w:rPr>
          <w:sz w:val="28"/>
          <w:szCs w:val="28"/>
        </w:rPr>
        <w:t>Надо сказать, что к тому времени благословение руководства Таврической епархии на постройку этой церкви уже имелось, однако монастырь не был достаточно богат, а большое расстояние от Балаклавы до Екатеринодара вносило многие трудности в дело строительства.</w:t>
      </w:r>
    </w:p>
    <w:p>
      <w:pPr>
        <w:pStyle w:val="Normal"/>
        <w:suppressAutoHyphens w:val="true"/>
        <w:spacing w:lineRule="auto" w:line="360"/>
        <w:ind w:firstLine="709"/>
        <w:jc w:val="both"/>
        <w:rPr>
          <w:sz w:val="28"/>
          <w:szCs w:val="28"/>
        </w:rPr>
      </w:pPr>
      <w:r>
        <w:rPr>
          <w:sz w:val="28"/>
          <w:szCs w:val="28"/>
        </w:rPr>
        <w:t>Закладка Храма, по сообщению воскресного выпуска "Кубанских Ведомостей" от 4 июня 1895 года, была намечена на следующее воскресение, 11 июня, но из-за непогоды была отложена и произошла ещё через одну неделю, в воскресение 18 июня после всенощного бдения с вечера субботы и Литургии, начавшейся в 9 часов утра.</w:t>
      </w:r>
    </w:p>
    <w:p>
      <w:pPr>
        <w:pStyle w:val="Normal"/>
        <w:suppressAutoHyphens w:val="true"/>
        <w:spacing w:lineRule="auto" w:line="360"/>
        <w:ind w:firstLine="709"/>
        <w:jc w:val="both"/>
        <w:rPr>
          <w:sz w:val="28"/>
          <w:szCs w:val="28"/>
        </w:rPr>
      </w:pPr>
      <w:r>
        <w:rPr>
          <w:sz w:val="28"/>
          <w:szCs w:val="28"/>
        </w:rPr>
        <w:t>На закладке присутствовали представители городских властей, Городской Думы и настоятель Георгиевского Балаклавского монастыря Таврической епархии игумен Никандр, который в торжественном слове, сказанном по этому поводу, упомянул также, что на подворье будет устроена школа грамотности для детей бедных родителей, необходимость в которой давно назрела.</w:t>
      </w:r>
    </w:p>
    <w:p>
      <w:pPr>
        <w:pStyle w:val="Normal"/>
        <w:suppressAutoHyphens w:val="true"/>
        <w:spacing w:lineRule="auto" w:line="360"/>
        <w:ind w:firstLine="709"/>
        <w:jc w:val="both"/>
        <w:rPr>
          <w:sz w:val="28"/>
          <w:szCs w:val="28"/>
        </w:rPr>
      </w:pPr>
      <w:r>
        <w:rPr>
          <w:sz w:val="28"/>
          <w:szCs w:val="28"/>
        </w:rPr>
        <w:t>Подворье в ту пору находилось на окраине города и население, жившее поблизости и за чертой города, на хуторах, получало возможность обучать детей грамоте и помолиться в храме без необходимости добираться в центральную часть города.</w:t>
      </w:r>
    </w:p>
    <w:p>
      <w:pPr>
        <w:pStyle w:val="Normal"/>
        <w:suppressAutoHyphens w:val="true"/>
        <w:spacing w:lineRule="auto" w:line="360"/>
        <w:ind w:firstLine="709"/>
        <w:jc w:val="both"/>
        <w:rPr>
          <w:sz w:val="28"/>
          <w:szCs w:val="28"/>
        </w:rPr>
      </w:pPr>
      <w:r>
        <w:rPr>
          <w:sz w:val="28"/>
          <w:szCs w:val="28"/>
        </w:rPr>
        <w:t>Начало строительства храма</w:t>
      </w:r>
    </w:p>
    <w:p>
      <w:pPr>
        <w:pStyle w:val="Normal"/>
        <w:suppressAutoHyphens w:val="true"/>
        <w:spacing w:lineRule="auto" w:line="360"/>
        <w:ind w:firstLine="709"/>
        <w:jc w:val="both"/>
        <w:rPr>
          <w:sz w:val="28"/>
          <w:szCs w:val="28"/>
        </w:rPr>
      </w:pPr>
      <w:r>
        <w:rPr>
          <w:sz w:val="28"/>
          <w:szCs w:val="28"/>
        </w:rPr>
        <w:t>Постройка храма началась. История не сохранила имени архитектора и автора проекта храма. Достоверно известно лишь то, что строительство велось не без участия знаменитого архитектора Мальгерба — создателя кафедрального Собора во имя Святой Великомученицы Екатерины в центре Екатеринодара.</w:t>
      </w:r>
    </w:p>
    <w:p>
      <w:pPr>
        <w:pStyle w:val="Normal"/>
        <w:suppressAutoHyphens w:val="true"/>
        <w:spacing w:lineRule="auto" w:line="360"/>
        <w:ind w:firstLine="709"/>
        <w:jc w:val="both"/>
        <w:rPr>
          <w:sz w:val="28"/>
          <w:szCs w:val="28"/>
        </w:rPr>
      </w:pPr>
      <w:r>
        <w:rPr>
          <w:sz w:val="28"/>
          <w:szCs w:val="28"/>
        </w:rPr>
        <w:t>За 10 лет до этого события, в 1885 году, Кавказская епархия была разделена на Ставропольскую, Владикавказскую и Сухумскую. Екатеринодар вошёл в Ставропольскую епархию.</w:t>
      </w:r>
    </w:p>
    <w:p>
      <w:pPr>
        <w:pStyle w:val="Normal"/>
        <w:suppressAutoHyphens w:val="true"/>
        <w:spacing w:lineRule="auto" w:line="360"/>
        <w:ind w:firstLine="709"/>
        <w:jc w:val="both"/>
        <w:rPr>
          <w:sz w:val="28"/>
          <w:szCs w:val="28"/>
        </w:rPr>
      </w:pPr>
      <w:r>
        <w:rPr>
          <w:sz w:val="28"/>
          <w:szCs w:val="28"/>
        </w:rPr>
        <w:t>Епископом Ставропольским стал Преосвященный Владимир (Петров) (1886-1889 гг.). Владыка Владимир оставил значительный след своего пребывания во главе Ставропольской и Екатеринодарской епархии. Он предпринимал экспедиции по изучению христианских памятников на Кавказе, заложил правильную основу миссионерского дела, основав Владимирское Братство, позже преобразованное в Андреево-Владимирское, ставшее авторитетнейшим миссионерским обществом.</w:t>
      </w:r>
    </w:p>
    <w:p>
      <w:pPr>
        <w:pStyle w:val="Normal"/>
        <w:suppressAutoHyphens w:val="true"/>
        <w:spacing w:lineRule="auto" w:line="360"/>
        <w:ind w:firstLine="709"/>
        <w:jc w:val="both"/>
        <w:rPr>
          <w:sz w:val="28"/>
          <w:szCs w:val="28"/>
        </w:rPr>
      </w:pPr>
      <w:r>
        <w:rPr>
          <w:sz w:val="28"/>
          <w:szCs w:val="28"/>
        </w:rPr>
        <w:t>Его преемником, заступившим на Ставропольско-Екатеринодарскую кафедру, стал Преосвященный Евгений (Шерешилов) (1889-1893), заботами которого были организованы первые воскресные народные чтения и открыты читальни с христианской литературой.</w:t>
      </w:r>
    </w:p>
    <w:p>
      <w:pPr>
        <w:pStyle w:val="Normal"/>
        <w:suppressAutoHyphens w:val="true"/>
        <w:spacing w:lineRule="auto" w:line="360"/>
        <w:ind w:firstLine="709"/>
        <w:jc w:val="both"/>
        <w:rPr>
          <w:sz w:val="28"/>
          <w:szCs w:val="28"/>
        </w:rPr>
      </w:pPr>
      <w:r>
        <w:rPr>
          <w:sz w:val="28"/>
          <w:szCs w:val="28"/>
        </w:rPr>
        <w:t>Самое продолжительное служение на Кавказской кафедре выпало на долю Преосвященнейшего Агафадора (Преображенского) (1893-1919 гг.). На своём посту он пробыл 26 лет. Период его правления был ознаменован бурным расцветом церковного строительства на Кубани и Ставрополье. Большинство сохранившихся до наших дней храмов, как и наш Свято-Георгиевский, были построены именно в это время.</w:t>
      </w:r>
    </w:p>
    <w:p>
      <w:pPr>
        <w:pStyle w:val="Normal"/>
        <w:suppressAutoHyphens w:val="true"/>
        <w:spacing w:lineRule="auto" w:line="360"/>
        <w:ind w:firstLine="709"/>
        <w:jc w:val="both"/>
        <w:rPr>
          <w:sz w:val="28"/>
          <w:szCs w:val="28"/>
        </w:rPr>
      </w:pPr>
      <w:r>
        <w:rPr>
          <w:sz w:val="28"/>
          <w:szCs w:val="28"/>
        </w:rPr>
        <w:t>11 марта 1900 года "Кубанские Ведомости" писали: "...епархиальное начальство Таврической Губернии получило надлежащее разрешение передать по взаимному соглашению в ведение Ставропольского епархиального начальства, принадлежащее Балаклавскому Георгиевскому монастырю Таврической епархии в г. Екатеринодаре, подворье. По этому поводу со стороны обеих епархий была образована комиссия для производства оценки имущества подворья и выработки условий, на которых это имущество может быть принято в ведение Ставропольского епархиального начальства.</w:t>
      </w:r>
    </w:p>
    <w:p>
      <w:pPr>
        <w:pStyle w:val="Normal"/>
        <w:suppressAutoHyphens w:val="true"/>
        <w:spacing w:lineRule="auto" w:line="360"/>
        <w:ind w:firstLine="709"/>
        <w:jc w:val="both"/>
        <w:rPr>
          <w:iCs/>
          <w:sz w:val="28"/>
          <w:szCs w:val="28"/>
        </w:rPr>
      </w:pPr>
      <w:r>
        <w:rPr>
          <w:iCs/>
          <w:sz w:val="28"/>
          <w:szCs w:val="28"/>
        </w:rPr>
        <w:t>Из составленной этой комиссией оценочной описи и акта видно, что члены комиссии Таврической епархии оценили всё имущество подворья в 37 480 рублей, а члены комиссии от Ставропольской епархии — в 25 627 рублей. Такую заниженную оценку члены Ставропольской комиссии объясняют тем, что Балаклавское подворье расположено в самом конце Екатеринодара, а потому земля, находящаяся под подворьем, должна цениться ниже, чем в центре города; что здание церкви подворья начато постройкою в 1895 году и до настоящего времени стоит ничем не покрытое, отчего в середине постройки образовалась вода, доходящая даже во время лета у паперти до 1 аршина. Таврическая же епархия руководствовалась оценкой городского архитектора.</w:t>
      </w:r>
    </w:p>
    <w:p>
      <w:pPr>
        <w:pStyle w:val="Normal"/>
        <w:suppressAutoHyphens w:val="true"/>
        <w:spacing w:lineRule="auto" w:line="360"/>
        <w:ind w:firstLine="709"/>
        <w:jc w:val="both"/>
        <w:rPr>
          <w:sz w:val="28"/>
          <w:szCs w:val="28"/>
        </w:rPr>
      </w:pPr>
      <w:r>
        <w:rPr>
          <w:iCs/>
          <w:sz w:val="28"/>
          <w:szCs w:val="28"/>
        </w:rPr>
        <w:t>Ставропольское епархиальное начальство, перед окончательным решением вопроса о приобретении названного Балаклавского подворья в свою собственность, вошло в сношение, как выше объяснено, с Кубанским областным начальством о приобретении зданий подворья на войсковые средства для войсковых надобностей.</w:t>
      </w:r>
    </w:p>
    <w:p>
      <w:pPr>
        <w:pStyle w:val="Normal"/>
        <w:suppressAutoHyphens w:val="true"/>
        <w:spacing w:lineRule="auto" w:line="360"/>
        <w:ind w:firstLine="709"/>
        <w:jc w:val="both"/>
        <w:rPr>
          <w:sz w:val="28"/>
          <w:szCs w:val="28"/>
        </w:rPr>
      </w:pPr>
      <w:r>
        <w:rPr>
          <w:sz w:val="28"/>
          <w:szCs w:val="28"/>
        </w:rPr>
        <w:t>К тому моменту, известный ныне, Троицкий храм ещё не был построен (освящен в 1913 г.) и войсковое казачье начальство имело определённые виды на будущий Свято-Георгиевский храм.</w:t>
      </w:r>
    </w:p>
    <w:p>
      <w:pPr>
        <w:pStyle w:val="Normal"/>
        <w:suppressAutoHyphens w:val="true"/>
        <w:spacing w:lineRule="auto" w:line="360"/>
        <w:ind w:firstLine="709"/>
        <w:jc w:val="both"/>
        <w:rPr>
          <w:sz w:val="28"/>
          <w:szCs w:val="28"/>
        </w:rPr>
      </w:pPr>
      <w:r>
        <w:rPr>
          <w:sz w:val="28"/>
          <w:szCs w:val="28"/>
        </w:rPr>
        <w:t>Каким образом разрешился вопрос о передаче подворья в ведение Ставропольской епархии неизвестно, но с 1900 года постройка храма продолжалась уже с помощью как городских, так и войсковых властей Екатеринодара, а также на пожертвования прихожан и местных городских меценатов. В ту пору подобные пожертвования считались нормальным богоугодным делом и честью для любого преуспевающего промышленника и коммерсанта.</w:t>
      </w:r>
    </w:p>
    <w:p>
      <w:pPr>
        <w:pStyle w:val="Normal"/>
        <w:suppressAutoHyphens w:val="true"/>
        <w:spacing w:lineRule="auto" w:line="360"/>
        <w:ind w:firstLine="709"/>
        <w:jc w:val="both"/>
        <w:rPr>
          <w:sz w:val="28"/>
          <w:szCs w:val="28"/>
        </w:rPr>
      </w:pPr>
      <w:r>
        <w:rPr>
          <w:sz w:val="28"/>
          <w:szCs w:val="28"/>
        </w:rPr>
        <w:t>30 ноября 1903 года, в воскресение, на подворье Балаклавского Георгиевского монастыря в Екатеринодаре был освящен храм во имя Святаго Великомученика и Победоносца Георгия.</w:t>
      </w:r>
    </w:p>
    <w:p>
      <w:pPr>
        <w:pStyle w:val="Normal"/>
        <w:suppressAutoHyphens w:val="true"/>
        <w:spacing w:lineRule="auto" w:line="360"/>
        <w:ind w:firstLine="709"/>
        <w:jc w:val="both"/>
        <w:rPr>
          <w:sz w:val="28"/>
          <w:szCs w:val="28"/>
        </w:rPr>
      </w:pPr>
      <w:r>
        <w:rPr>
          <w:sz w:val="28"/>
          <w:szCs w:val="28"/>
        </w:rPr>
        <w:t>Храм выстроен в византийском стиле — центральная часть и два придела. Северный — в честь преподобного Маркелла и Марии Египетской, южный — в честь Феодоровской иконы Божьей Матери.</w:t>
      </w:r>
    </w:p>
    <w:p>
      <w:pPr>
        <w:pStyle w:val="Normal"/>
        <w:suppressAutoHyphens w:val="true"/>
        <w:spacing w:lineRule="auto" w:line="360"/>
        <w:ind w:firstLine="709"/>
        <w:jc w:val="both"/>
        <w:rPr>
          <w:sz w:val="28"/>
          <w:szCs w:val="28"/>
        </w:rPr>
      </w:pPr>
      <w:r>
        <w:rPr>
          <w:sz w:val="28"/>
          <w:szCs w:val="28"/>
        </w:rPr>
        <w:t>Над центральной частью пять классических куполов в виде луковиц, над притвором - колокольня, всего над храмом 11 куполов. Длина храмовой и алтарной части 26 метров, ширина 20 метров. Размер первого яруса колокольни 5,5 м. Фасады решены в одинаковых архитектурно-художественных приёмах и раскрепованы пилястрами с ширинками на первом ярусе, трёхчетвертными пучками колонн на втором и третьем ярусах. Оконные проёмы имеют трёхцентровые перемычки на галерее, двойные полуциркульные — на втором ярусе и прямоугольные с контрналичниками и сандриками в виде кокошников на третьем. Цветовое решение фасада выполнено из лицевого кирпича местного производства и цветных изразцов оригинальным и интересным способом.</w:t>
      </w:r>
    </w:p>
    <w:p>
      <w:pPr>
        <w:pStyle w:val="Normal"/>
        <w:suppressAutoHyphens w:val="true"/>
        <w:spacing w:lineRule="auto" w:line="360"/>
        <w:ind w:firstLine="709"/>
        <w:jc w:val="both"/>
        <w:rPr>
          <w:sz w:val="28"/>
          <w:szCs w:val="28"/>
        </w:rPr>
      </w:pPr>
      <w:r>
        <w:rPr>
          <w:sz w:val="28"/>
          <w:szCs w:val="28"/>
        </w:rPr>
        <w:t>К 1919 году образовалась самостоятельная Кубанская Епархия, выделившаяся из подчинения Ставропольской кафедры. Новая Кубанская Епархия насчитывала в своём составе 500 приходов.</w:t>
      </w:r>
    </w:p>
    <w:p>
      <w:pPr>
        <w:pStyle w:val="Normal"/>
        <w:suppressAutoHyphens w:val="true"/>
        <w:spacing w:lineRule="auto" w:line="360"/>
        <w:ind w:firstLine="709"/>
        <w:jc w:val="both"/>
        <w:rPr>
          <w:sz w:val="28"/>
          <w:szCs w:val="28"/>
        </w:rPr>
      </w:pPr>
      <w:r>
        <w:rPr>
          <w:sz w:val="28"/>
          <w:szCs w:val="28"/>
        </w:rPr>
        <w:t>После известных исторических событий октября 1917 года наступили непростые взаимоотношения между Православной Церковью и государством, от которого Церковь была отделена. Сложная жизнь началась и для всех верующих. В период с 1922 года по 1939 год большинство храмов в городах и районных станицах епархии фактически было закрыто, многие из них были разрушены до основания. Последней в Краснодаре была закрыта Всесвятская церковь на городском кладбище. Действующим остался только Свято-Георгиевский храм. А с 1937 года по 1943 год на Кубани не было архиерея и епархия управлялась непосредственно Московским Патриархатом.</w:t>
      </w:r>
    </w:p>
    <w:p>
      <w:pPr>
        <w:pStyle w:val="Normal"/>
        <w:suppressAutoHyphens w:val="true"/>
        <w:spacing w:lineRule="auto" w:line="360"/>
        <w:ind w:firstLine="709"/>
        <w:jc w:val="both"/>
        <w:rPr>
          <w:sz w:val="28"/>
          <w:szCs w:val="28"/>
        </w:rPr>
      </w:pPr>
      <w:r>
        <w:rPr>
          <w:sz w:val="28"/>
          <w:szCs w:val="28"/>
        </w:rPr>
        <w:t>Храм пережил трудные времена. В двадцатые годы, во время так называемой национализации и экспроприации, а именно 25 мая 1921 года, по распоряжению ликвидационного подотдела городского Исполкома иеромонаху Афанасию, заведовавшему в то время подворьем, было дано указание составить подробную опись имущества, принадлежавшего церкви и подворью. Храм и строения, принадлежавшие подворью, а также земля, на которой был разбит сад, занимали в ту пору целый квартал между улицами Северной и Ярмарочной, Котляревской и Пластуновской. Не считая здания самой церкви на территории подворья было восемь капитальных строений. И сейчас в юго-восточной части этого квартала, за внутренним двориком техникума, можно видеть два двухэтажных, прекрасно сохранившихся кирпичных здания с каменными крестами на фронтонах и между окнами. В них жили насельники. Сейчас территория храма составляет всего лишь десятую часть бывших владений.</w:t>
      </w:r>
    </w:p>
    <w:p>
      <w:pPr>
        <w:pStyle w:val="Normal"/>
        <w:suppressAutoHyphens w:val="true"/>
        <w:spacing w:lineRule="auto" w:line="360"/>
        <w:ind w:firstLine="709"/>
        <w:jc w:val="both"/>
        <w:rPr>
          <w:sz w:val="28"/>
          <w:szCs w:val="28"/>
        </w:rPr>
      </w:pPr>
      <w:r>
        <w:rPr>
          <w:sz w:val="28"/>
          <w:szCs w:val="28"/>
        </w:rPr>
        <w:t>Несмотря на полные противоречий бурные события XX века, церковь никогда не закрывалась, служба шла ежедневно, двери храма оставались открытыми для прихожан вплоть до нового периода истории Русской Православной Церкви, который начался с празднования 1000-летия крещения Руси.</w:t>
      </w:r>
    </w:p>
    <w:p>
      <w:pPr>
        <w:pStyle w:val="Normal"/>
        <w:suppressAutoHyphens w:val="true"/>
        <w:spacing w:lineRule="auto" w:line="360"/>
        <w:ind w:firstLine="709"/>
        <w:jc w:val="both"/>
        <w:rPr>
          <w:sz w:val="28"/>
          <w:szCs w:val="28"/>
        </w:rPr>
      </w:pPr>
      <w:r>
        <w:rPr>
          <w:sz w:val="28"/>
          <w:szCs w:val="28"/>
        </w:rPr>
        <w:t>К сожалению, история сохранила имена только некоторых настоятелей Свято-Георгиевского храма в XX веке.</w:t>
      </w:r>
    </w:p>
    <w:p>
      <w:pPr>
        <w:pStyle w:val="Normal"/>
        <w:suppressAutoHyphens w:val="true"/>
        <w:spacing w:lineRule="auto" w:line="360"/>
        <w:ind w:firstLine="709"/>
        <w:jc w:val="both"/>
        <w:rPr>
          <w:sz w:val="28"/>
          <w:szCs w:val="28"/>
        </w:rPr>
      </w:pPr>
      <w:r>
        <w:rPr>
          <w:sz w:val="28"/>
          <w:szCs w:val="28"/>
        </w:rPr>
        <w:t>В 1925-1927 гг. настоятелем был священник Александр Маков. В военные годы до апреля 1943 — протоиерей Николай Терновский, у которого, будучи отроком служил иподиаконом ныне здравствующий казначей Епархии Александр Ильич Суслик. В 1945-1946 гг. священник Павел Тройно.</w:t>
      </w:r>
    </w:p>
    <w:p>
      <w:pPr>
        <w:pStyle w:val="Normal"/>
        <w:suppressAutoHyphens w:val="true"/>
        <w:spacing w:lineRule="auto" w:line="360"/>
        <w:ind w:firstLine="709"/>
        <w:jc w:val="both"/>
        <w:rPr>
          <w:sz w:val="28"/>
          <w:szCs w:val="28"/>
        </w:rPr>
      </w:pPr>
      <w:r>
        <w:rPr>
          <w:sz w:val="28"/>
          <w:szCs w:val="28"/>
        </w:rPr>
        <w:t>С 1946 по 1949 гг. — священник Василий Серебряков, в 1949-1950 гг. настоятелем был протоиерей Георгий Скородумов. В 1950-1951 гг. священник Георгий Ляшенко, с 1951 по 1966 гг. -протоиерей Борис Давыдов. В 1966-1972гг. архимандрит Никон (Мозговой). Протоиерей Евгений Околот был настоятелем с 1972 по 1983 гг., с 1983 по 1985гг. протоиерей Петр Гудзь.</w:t>
      </w:r>
    </w:p>
    <w:p>
      <w:pPr>
        <w:pStyle w:val="Normal"/>
        <w:suppressAutoHyphens w:val="true"/>
        <w:spacing w:lineRule="auto" w:line="360"/>
        <w:ind w:firstLine="709"/>
        <w:jc w:val="both"/>
        <w:rPr>
          <w:sz w:val="28"/>
          <w:szCs w:val="28"/>
        </w:rPr>
      </w:pPr>
      <w:r>
        <w:rPr>
          <w:sz w:val="28"/>
          <w:szCs w:val="28"/>
        </w:rPr>
        <w:t>В самом конце XX века в храме служил один из почётных митрофорных протоиереев, имеющий многие воинские и церковные награды Петр Чалый. Почти полвека о. Петр отдал служению Церкви, был любим и почитаем.</w:t>
      </w:r>
    </w:p>
    <w:p>
      <w:pPr>
        <w:pStyle w:val="Normal"/>
        <w:suppressAutoHyphens w:val="true"/>
        <w:spacing w:lineRule="auto" w:line="360"/>
        <w:ind w:firstLine="709"/>
        <w:jc w:val="both"/>
        <w:rPr>
          <w:sz w:val="28"/>
          <w:szCs w:val="28"/>
        </w:rPr>
      </w:pPr>
      <w:r>
        <w:rPr>
          <w:sz w:val="28"/>
          <w:szCs w:val="28"/>
        </w:rPr>
        <w:t xml:space="preserve">С 15 августа 1985 года и поныне — настоятель храма </w:t>
      </w:r>
      <w:r>
        <w:rPr>
          <w:bCs/>
          <w:sz w:val="28"/>
          <w:szCs w:val="28"/>
        </w:rPr>
        <w:t>митрофорный протоиерей Виктор Подгорный</w:t>
      </w:r>
      <w:r>
        <w:rPr>
          <w:sz w:val="28"/>
          <w:szCs w:val="28"/>
        </w:rPr>
        <w:t>, стараниями которого сделаны многочисленные улучшения и преобразования как в храме, так и на прилегающей к нему территории.</w:t>
      </w:r>
    </w:p>
    <w:p>
      <w:pPr>
        <w:pStyle w:val="Normal"/>
        <w:suppressAutoHyphens w:val="true"/>
        <w:spacing w:lineRule="auto" w:line="360"/>
        <w:ind w:firstLine="709"/>
        <w:jc w:val="both"/>
        <w:rPr>
          <w:sz w:val="28"/>
          <w:szCs w:val="28"/>
        </w:rPr>
      </w:pPr>
      <w:r>
        <w:rPr>
          <w:sz w:val="28"/>
          <w:szCs w:val="28"/>
        </w:rPr>
        <w:t>По благословению Владыки Исидора вместо ветхого подсобного помещения, похожего на барак, построен двухэтажный дом, где разместилась воскресная школа, которой руководит протоиерей Тимофей Абрамов и несёт послушание его матушка Елена. Рядом находится музыкальный класс с детским церковным хором.</w:t>
      </w:r>
    </w:p>
    <w:p>
      <w:pPr>
        <w:pStyle w:val="Normal"/>
        <w:suppressAutoHyphens w:val="true"/>
        <w:spacing w:lineRule="auto" w:line="360"/>
        <w:ind w:firstLine="709"/>
        <w:jc w:val="both"/>
        <w:rPr>
          <w:sz w:val="28"/>
          <w:szCs w:val="28"/>
        </w:rPr>
      </w:pPr>
      <w:r>
        <w:rPr>
          <w:sz w:val="28"/>
          <w:szCs w:val="28"/>
        </w:rPr>
        <w:t>Кроме этого, новое здание вместило в себя просфорню, канцелярию, трапезную, магазин церковной утвари и церковную библиотеку, где занимаются изучением Закона Божия взрослые. Занятия с ними проводит монахиня Иоанна (Ершова) и Иоанн Некрылов, имеющий академическое духовное образование.</w:t>
      </w:r>
    </w:p>
    <w:p>
      <w:pPr>
        <w:pStyle w:val="Normal"/>
        <w:suppressAutoHyphens w:val="true"/>
        <w:spacing w:lineRule="auto" w:line="360"/>
        <w:ind w:firstLine="709"/>
        <w:jc w:val="both"/>
        <w:rPr>
          <w:sz w:val="28"/>
          <w:szCs w:val="28"/>
        </w:rPr>
      </w:pPr>
      <w:r>
        <w:rPr>
          <w:sz w:val="28"/>
          <w:szCs w:val="28"/>
        </w:rPr>
        <w:t>Проведено центральное отопление. Сделан капитальный ремонт в цокольном этаже храма, где находится крестильное помещение. Там же устрояется алтарь с Престолом, освященным в честь Праведных Богоотец Иоакима и Анны.</w:t>
      </w:r>
    </w:p>
    <w:p>
      <w:pPr>
        <w:pStyle w:val="Normal"/>
        <w:suppressAutoHyphens w:val="true"/>
        <w:spacing w:lineRule="auto" w:line="360"/>
        <w:ind w:firstLine="709"/>
        <w:jc w:val="both"/>
        <w:rPr>
          <w:sz w:val="28"/>
          <w:szCs w:val="28"/>
        </w:rPr>
      </w:pPr>
      <w:r>
        <w:rPr>
          <w:sz w:val="28"/>
          <w:szCs w:val="28"/>
        </w:rPr>
        <w:t>Во дворе храма разбиты цветники, устроены навесы над боковыми входами, отреставрированы многие иконы, появились настенные росписи в алтаре. В стиле архитектурного ансамбля храма реконструирована паперть. Благоустройство продолжается.</w:t>
      </w:r>
    </w:p>
    <w:p>
      <w:pPr>
        <w:pStyle w:val="Normal"/>
        <w:suppressAutoHyphens w:val="true"/>
        <w:spacing w:lineRule="auto" w:line="360"/>
        <w:ind w:firstLine="709"/>
        <w:jc w:val="both"/>
        <w:rPr>
          <w:sz w:val="28"/>
          <w:szCs w:val="28"/>
        </w:rPr>
      </w:pPr>
      <w:r>
        <w:rPr>
          <w:sz w:val="28"/>
          <w:szCs w:val="28"/>
        </w:rPr>
        <w:t>В 1995 году Свято-Георгиевский храм посетил Патриарх Московский и всея Руси Алексий II. Говоря с амвона приветственное слово Патриарх подчеркнул, что храм Св. Георгия Победоносца города Екатеринодара не прекращал службу на протяжении всего XX века.</w:t>
      </w:r>
    </w:p>
    <w:p>
      <w:pPr>
        <w:pStyle w:val="Normal"/>
        <w:suppressAutoHyphens w:val="true"/>
        <w:spacing w:lineRule="auto" w:line="360"/>
        <w:ind w:firstLine="709"/>
        <w:jc w:val="both"/>
        <w:rPr>
          <w:sz w:val="28"/>
          <w:szCs w:val="28"/>
        </w:rPr>
      </w:pPr>
      <w:r>
        <w:rPr>
          <w:sz w:val="28"/>
          <w:szCs w:val="28"/>
        </w:rPr>
        <w:t>В 1996 году по благословению Архиепископа Екатеринодарского и Новороссийского Исидора и под редакцией настоятеля храма о. Виктора, вышел в свет первый номер ежемесячной церковной газеты "Георгиевский Лис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Перечень храмов и церквей г. Краснодара</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сех скорбящих радость</w:t>
      </w:r>
    </w:p>
    <w:p>
      <w:pPr>
        <w:pStyle w:val="Heading2"/>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рам</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рам в честь иконы божьей матери "Всех скорбящих радость"</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Красная, 103</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597396</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Елизаветинская</w:t>
      </w:r>
    </w:p>
    <w:p>
      <w:pPr>
        <w:pStyle w:val="Normal"/>
        <w:suppressAutoHyphens w:val="true"/>
        <w:spacing w:lineRule="auto" w:line="360"/>
        <w:ind w:firstLine="709"/>
        <w:rPr>
          <w:sz w:val="28"/>
          <w:szCs w:val="28"/>
        </w:rPr>
      </w:pPr>
      <w:r>
        <w:rPr>
          <w:sz w:val="28"/>
          <w:szCs w:val="28"/>
        </w:rPr>
        <w:t>Церковь</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лизаветинская церковь христианского миссионерского союза.</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Широкая, 8</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291933</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Епархиальное Краснодарское управление</w:t>
      </w:r>
    </w:p>
    <w:p>
      <w:pPr>
        <w:pStyle w:val="Normal"/>
        <w:suppressAutoHyphens w:val="true"/>
        <w:spacing w:lineRule="auto" w:line="360"/>
        <w:ind w:firstLine="709"/>
        <w:rPr>
          <w:sz w:val="28"/>
          <w:szCs w:val="28"/>
        </w:rPr>
      </w:pPr>
      <w:r>
        <w:rPr>
          <w:sz w:val="28"/>
          <w:szCs w:val="28"/>
        </w:rPr>
        <w:t>Церковь</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Ленина, 60</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622081, (861) 2620941</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Епархия юга России</w:t>
      </w:r>
    </w:p>
    <w:p>
      <w:pPr>
        <w:pStyle w:val="Normal"/>
        <w:suppressAutoHyphens w:val="true"/>
        <w:spacing w:lineRule="auto" w:line="360"/>
        <w:ind w:firstLine="709"/>
        <w:rPr>
          <w:sz w:val="28"/>
          <w:szCs w:val="28"/>
        </w:rPr>
      </w:pPr>
      <w:r>
        <w:rPr>
          <w:sz w:val="28"/>
          <w:szCs w:val="28"/>
        </w:rPr>
        <w:t>Церковь</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пархия юга России Армянской апостольской церкви.</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проезд Тургенева, 165</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15-42-02, 215-42-00</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Ковчег</w:t>
      </w:r>
    </w:p>
    <w:p>
      <w:pPr>
        <w:pStyle w:val="Normal"/>
        <w:suppressAutoHyphens w:val="true"/>
        <w:spacing w:lineRule="auto" w:line="360"/>
        <w:ind w:firstLine="709"/>
        <w:rPr>
          <w:sz w:val="28"/>
          <w:szCs w:val="28"/>
        </w:rPr>
      </w:pPr>
      <w:r>
        <w:rPr>
          <w:sz w:val="28"/>
          <w:szCs w:val="28"/>
        </w:rPr>
        <w:t>Церковь</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Калинина, 352</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55-42-67</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Свято-Георгиевский</w:t>
      </w:r>
    </w:p>
    <w:p>
      <w:pPr>
        <w:pStyle w:val="Normal"/>
        <w:suppressAutoHyphens w:val="true"/>
        <w:spacing w:lineRule="auto" w:line="360"/>
        <w:ind w:firstLine="709"/>
        <w:rPr>
          <w:sz w:val="28"/>
          <w:szCs w:val="28"/>
        </w:rPr>
      </w:pPr>
      <w:r>
        <w:rPr>
          <w:sz w:val="28"/>
          <w:szCs w:val="28"/>
        </w:rPr>
        <w:t>Храм</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Седина, 170</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555427</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Свято-Духов храм</w:t>
      </w:r>
    </w:p>
    <w:p>
      <w:pPr>
        <w:pStyle w:val="Normal"/>
        <w:suppressAutoHyphens w:val="true"/>
        <w:spacing w:lineRule="auto" w:line="360"/>
        <w:ind w:firstLine="709"/>
        <w:rPr>
          <w:sz w:val="28"/>
          <w:szCs w:val="28"/>
        </w:rPr>
      </w:pPr>
      <w:r>
        <w:rPr>
          <w:sz w:val="28"/>
          <w:szCs w:val="28"/>
        </w:rPr>
        <w:t>Храм</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Сормовская, 126</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2) 230-27-07, 236-95-25</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Свято-Екатерининский кафедральный Собор</w:t>
      </w:r>
    </w:p>
    <w:p>
      <w:pPr>
        <w:pStyle w:val="Normal"/>
        <w:suppressAutoHyphens w:val="true"/>
        <w:spacing w:lineRule="auto" w:line="360"/>
        <w:ind w:firstLine="709"/>
        <w:rPr>
          <w:sz w:val="28"/>
          <w:szCs w:val="28"/>
        </w:rPr>
      </w:pPr>
      <w:r>
        <w:rPr>
          <w:sz w:val="28"/>
          <w:szCs w:val="28"/>
        </w:rPr>
        <w:t>Собор</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етителям Кубани будет интересно посещение Свято-Екатерининского кафедрального Собора, в котором находится чудотворный образ Казанской иконы Божией Матери.</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Коммунаров, 52</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62-56-36</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Свято-Ильинская</w:t>
      </w:r>
    </w:p>
    <w:p>
      <w:pPr>
        <w:pStyle w:val="Normal"/>
        <w:suppressAutoHyphens w:val="true"/>
        <w:spacing w:lineRule="auto" w:line="360"/>
        <w:ind w:firstLine="709"/>
        <w:rPr>
          <w:sz w:val="28"/>
          <w:szCs w:val="28"/>
        </w:rPr>
      </w:pPr>
      <w:r>
        <w:rPr>
          <w:sz w:val="28"/>
          <w:szCs w:val="28"/>
        </w:rPr>
        <w:t>Церковь</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Октябрьская, 149</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596045, (861) 2590315</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Свято-Покровский</w:t>
      </w:r>
    </w:p>
    <w:p>
      <w:pPr>
        <w:pStyle w:val="Normal"/>
        <w:suppressAutoHyphens w:val="true"/>
        <w:spacing w:lineRule="auto" w:line="360"/>
        <w:ind w:firstLine="709"/>
        <w:rPr>
          <w:sz w:val="28"/>
          <w:szCs w:val="28"/>
        </w:rPr>
      </w:pPr>
      <w:r>
        <w:rPr>
          <w:sz w:val="28"/>
          <w:szCs w:val="28"/>
        </w:rPr>
        <w:t>Храм</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ул. Стасова, 180</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313556, (861) 2344220</w:t>
      </w:r>
    </w:p>
    <w:p>
      <w:pPr>
        <w:pStyle w:val="Heading2"/>
        <w:suppressAutoHyphens w:val="true"/>
        <w:spacing w:lineRule="auto" w:line="360" w:before="0" w:after="0"/>
        <w:ind w:firstLine="709"/>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Храм Рождества Христова</w:t>
      </w:r>
    </w:p>
    <w:p>
      <w:pPr>
        <w:pStyle w:val="Normal"/>
        <w:suppressAutoHyphens w:val="true"/>
        <w:spacing w:lineRule="auto" w:line="360"/>
        <w:ind w:firstLine="709"/>
        <w:rPr>
          <w:sz w:val="28"/>
          <w:szCs w:val="28"/>
        </w:rPr>
      </w:pPr>
      <w:r>
        <w:rPr>
          <w:sz w:val="28"/>
          <w:szCs w:val="28"/>
        </w:rPr>
        <w:t>Храм</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г. Краснодар, наб. Рождественская, 1</w:t>
      </w:r>
    </w:p>
    <w:p>
      <w:pPr>
        <w:pStyle w:val="Textal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61) 2611458</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sz w:val="28"/>
          <w:szCs w:val="28"/>
        </w:rPr>
      </w:pPr>
      <w:r>
        <w:rPr>
          <w:sz w:val="28"/>
          <w:szCs w:val="28"/>
        </w:rPr>
        <w:t>6. 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возможно представить современный русский город или село без храма. Эти особенные неповторимые архитектурные сооружения всегда были главным украшением городских и сельских пейзажей России. И не удивительно. Русские люди стараются посвящать Богу всегда самое лучшее, на что они способны.</w:t>
      </w:r>
    </w:p>
    <w:p>
      <w:pPr>
        <w:pStyle w:val="Normal"/>
        <w:suppressAutoHyphens w:val="true"/>
        <w:spacing w:lineRule="auto" w:line="360"/>
        <w:ind w:firstLine="709"/>
        <w:jc w:val="both"/>
        <w:rPr>
          <w:sz w:val="28"/>
          <w:szCs w:val="28"/>
        </w:rPr>
      </w:pPr>
      <w:r>
        <w:rPr>
          <w:sz w:val="28"/>
          <w:szCs w:val="28"/>
        </w:rPr>
        <w:t>Никто никого не обязывает ходить в храм.</w:t>
      </w:r>
    </w:p>
    <w:p>
      <w:pPr>
        <w:pStyle w:val="Normal"/>
        <w:suppressAutoHyphens w:val="true"/>
        <w:spacing w:lineRule="auto" w:line="360"/>
        <w:ind w:firstLine="709"/>
        <w:jc w:val="both"/>
        <w:rPr>
          <w:sz w:val="28"/>
          <w:szCs w:val="28"/>
        </w:rPr>
      </w:pPr>
      <w:r>
        <w:rPr>
          <w:sz w:val="28"/>
          <w:szCs w:val="28"/>
        </w:rPr>
        <w:t>Бывает, ходит человек много лет мимо храма. Может не замечать его вовсе, но наступает момент (обычно в самые трудные минуты жизни), когда и ему приходится о Боге, о смысле собственной жизни. О вечности. И направляется он в храм, и становится ему дом Божий самым главным и родным дом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7. Список используемых источников</w:t>
      </w:r>
    </w:p>
    <w:p>
      <w:pPr>
        <w:pStyle w:val="Normal"/>
        <w:suppressAutoHyphens w:val="true"/>
        <w:spacing w:lineRule="auto" w:line="360"/>
        <w:ind w:firstLine="709"/>
        <w:jc w:val="both"/>
        <w:rPr>
          <w:sz w:val="28"/>
          <w:szCs w:val="28"/>
        </w:rPr>
      </w:pPr>
      <w:r>
        <w:rPr>
          <w:sz w:val="28"/>
          <w:szCs w:val="28"/>
        </w:rPr>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А. Баранец, игумен Иосиф (Марьян), А.В. Саввин СУДЬБА РОССИИ В ЖИЗНИ АСТРАХАНСКИХ СВЯТИТЕЛЕЙ (МИТРОПОЛИТ ИОСИФ АСТРАХАНСКИЙ И АРХИЕПИСКОП МИТРОФАН /КРАСНОПОЛЬСКИЙ/)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еликая Н.Н. (г. Армавир) ОФИЦИАЛЬНОЕ ПРАВОСЛАВИЕ И ГРЕБЕНСКИЕ КАЗАКИ В XVIII -НАЧАЛЕ XX ВВ.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тец Владимир (Тер-Аракельянц) К ВОПРОСУ ОБ ИЗУЧЕНИИ ИСТОРИИ ПРАВОСЛАВНОЙ ЦЕРКВИ НА ДОНСКОЙ ЗЕМЛЕ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оронцов С.А. (г. Ростов-на-Дону) РЕЛИГИЯ И ПРАВО В КОНТЕКСТЕ СОВРЕМЕННОЙ ПОЛИТИЧЕСКОЙ СИТУАЦИИ В РОССИИ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Голованова С.А. (г. Славянск-на-Кубани) РЕЛИГИОЗНАЯ СИТУАЦИЯ В КАЗАЧЬИХ РЕГИОНАХ ТЕРЕКА И КУБАНИ (КОНЕЦ XVIII - XIX ВВ.)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Данилова М.И. (г. Краснодар) СОЦИАЛЬНАЯ ДОКТРИНА ПРАВОСЛАВИЯ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Добаева И.П. (г. Ростов-на-Дону) БОГОСЛУЖЕБНО-ПЕВЧЕСКАЯ КУЛЬТУРА РУССКОЙ ПРАВОСЛАВНОЙ ЦЕРКВИ: ТРАДИЦИИ И СОВРЕМЕННОСТЬ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Лаза В.Д. (г. Пятигорск) ОПЫТ МИССИОНЕРСКОЙ ДЕЯТЕЛЬНОСТИ РУССКОЙ ПРАВОСЛАВНОЙ ЦЕРКВИ НА КАВМИНВОДАХ В КОНЦЕ XIX -НАЧАЛЕ XX ВВ.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Ляушева С.А. ИСТОРИЯ ПРАВОСЛАВИЯ АДЫГОВ </w:t>
      </w:r>
    </w:p>
    <w:p>
      <w:pPr>
        <w:pStyle w:val="Style61"/>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color w:val="333333"/>
      <w:sz w:val="15"/>
      <w:szCs w:val="15"/>
    </w:rPr>
  </w:style>
  <w:style w:type="paragraph" w:styleId="Style14">
    <w:name w:val="Обычный (веб)"/>
    <w:basedOn w:val="Normal"/>
    <w:qFormat/>
    <w:pPr>
      <w:spacing w:before="280" w:after="280"/>
    </w:pPr>
    <w:rPr>
      <w:rFonts w:ascii="Arial" w:hAnsi="Arial" w:cs="Arial"/>
    </w:rPr>
  </w:style>
  <w:style w:type="paragraph" w:styleId="Textall">
    <w:name w:val="text-all"/>
    <w:basedOn w:val="Normal"/>
    <w:qFormat/>
    <w:pPr>
      <w:spacing w:before="0" w:after="150"/>
    </w:pPr>
    <w:rPr>
      <w:rFonts w:ascii="Arial" w:hAnsi="Arial" w:cs="Arial"/>
      <w:color w:val="000000"/>
      <w:sz w:val="18"/>
      <w:szCs w:val="18"/>
    </w:rPr>
  </w:style>
  <w:style w:type="paragraph" w:styleId="Style61">
    <w:name w:val="style6"/>
    <w:basedOn w:val="Normal"/>
    <w:qFormat/>
    <w:pPr>
      <w:spacing w:before="280" w:after="280"/>
    </w:pPr>
    <w:rPr>
      <w:rFonts w:ascii="Verdana" w:hAnsi="Verdana" w:cs="Verdana"/>
      <w:color w:val="333333"/>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1:00Z</dcterms:created>
  <dc:creator>Катя</dc:creator>
  <dc:description/>
  <cp:keywords/>
  <dc:language>en-US</dc:language>
  <cp:lastModifiedBy>SYSTEM</cp:lastModifiedBy>
  <dcterms:modified xsi:type="dcterms:W3CDTF">2011-09-19T00:51:00Z</dcterms:modified>
  <cp:revision>2</cp:revision>
  <dc:subject/>
  <dc:title>Храмы Кубани</dc:title>
</cp:coreProperties>
</file>