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Художник мирозд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ind w:left="241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«Как медленно и неуклонно стираются горы, так же медленно и неуклонно стираются границы между народами. И «Человечество» уже не будет пустым звуком». </w:t>
      </w:r>
    </w:p>
    <w:p>
      <w:pPr>
        <w:pStyle w:val="Normal"/>
        <w:widowControl w:val="false"/>
        <w:autoSpaceDE w:val="false"/>
        <w:spacing w:lineRule="auto" w:line="360"/>
        <w:ind w:left="2410" w:firstLine="7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асилий Кандинский.</w:t>
      </w:r>
    </w:p>
    <w:p>
      <w:pPr>
        <w:pStyle w:val="Normal"/>
        <w:widowControl w:val="false"/>
        <w:autoSpaceDE w:val="false"/>
        <w:spacing w:lineRule="auto" w:line="360"/>
        <w:ind w:left="2410" w:firstLine="720"/>
        <w:rPr/>
      </w:pPr>
      <w:r>
        <w:rPr>
          <w:i/>
          <w:iCs/>
          <w:sz w:val="22"/>
          <w:szCs w:val="22"/>
        </w:rPr>
        <w:t xml:space="preserve">«Весь мир раскрыт перед нами, но неуверенность охватывает нас. Мы не решаемся сделать шаг и обрезать пуповину, связывающую нас с материнским чревом прошлого. Рождается новое время. Лишь один вопрос стоит перед нами: пришла ли уже пора порвать со старым миром? Готовы ли мы к </w:t>
      </w:r>
      <w:r>
        <w:rPr>
          <w:i/>
          <w:iCs/>
          <w:sz w:val="22"/>
          <w:szCs w:val="22"/>
          <w:lang w:val="en-US"/>
        </w:rPr>
        <w:t>vita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nuova</w:t>
      </w:r>
      <w:r>
        <w:rPr>
          <w:i/>
          <w:iCs/>
          <w:sz w:val="22"/>
          <w:szCs w:val="22"/>
        </w:rPr>
        <w:t>?»</w:t>
      </w:r>
    </w:p>
    <w:p>
      <w:pPr>
        <w:pStyle w:val="Normal"/>
        <w:widowControl w:val="false"/>
        <w:autoSpaceDE w:val="false"/>
        <w:spacing w:lineRule="auto" w:line="360"/>
        <w:ind w:left="2410" w:firstLine="7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Франц Марк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опрос, заданный накануне первой мировой войны Францем Марком, одним из наиболее ярких и глубоких мастеров немецкого экспрессионизма, другом и соратником Василия Кандинского по объединению "Синий всадник", так и не получил ответа: Марку не довелось увидеть "новую жизнь" – он погиб под Верденом в 1916 г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асилий Васильевич Кандинский (1866–1944) пережил и первую мировую войну, и обе русские революции, и ужасы второй войны и воочию увидел наступление новой эпохи – той "великой эпохи Духовного", которая и ему, и его друзьям представлялась "с неописуемой прелестью в ускользающих от нас мечтах"</w:t>
      </w:r>
      <w:r>
        <w:rPr>
          <w:rStyle w:val="FootnoteCharacters"/>
          <w:rStyle w:val="FootnoteAnchor"/>
        </w:rPr>
        <w:footnoteReference w:id="2"/>
      </w:r>
      <w:r>
        <w:rPr/>
        <w:t>. Ее приход казался и скорым, и неотвратимым. Ему суждено было увидеть, как эта духовность обернулась "новым средневековьем" (Бердяев), а тот совершенный зритель, который должен был отзываться на произведения творимого небывало прекрасного искусства "тончайшей вибрацией души", чуть не без остатка растворился в варварской толпе, стал непосредственным участником разыгравшейся в Германии драм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Огромные, многотысячные толпы, стоявшие перед входом в выставочный павильон в Мюнхене в 1937 году, где с небывалым успехом демонстрировалась "выставка века" – "Дегенеративное искусство", глумились и над картинами Кандинского. Живописец и теоретик, вписавший одну из лучших страниц в историю немецкого искусства, основатель наиболее влиятельного (с точки зрения будущего) направления искусства </w:t>
      </w:r>
      <w:r>
        <w:rPr>
          <w:lang w:val="en-US"/>
        </w:rPr>
        <w:t>XX</w:t>
      </w:r>
      <w:r>
        <w:rPr/>
        <w:t xml:space="preserve"> века, профессор знаменитого Баухауза, классик, чьи картины украшали многие музеи Германии, был выставлен на всеобщее поругание вместе со своими друзьями и единомышленниками – П.Клее и Э.Нольде, А.Макке и О.Кокошкой, М.Шагалом и М.Пехштейном. Под каждой картиной была обозначена та "непомерно высокая цена", которую платили за эту "мазню" немецкие налогоплательщ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Два десятилетия ожесточенных споров (и в Германии, и в России), борьбы идей и вкусов, сражения за новое искусство на страницах журналов и в стенах многочисленных галерей современного искусства – в первую очередь принадлежавших Х. Вальдену галереи и журнала "Штурм" – казалось бы, закончились решительной победой авангарда. Произведения экспрессионистов, кубистов, футуристов, сторонников дада и супрематизма украшали залы крупнейших музеев Герм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 вдруг это искусство оказывается "чуждым народу", не отвечающим главным критериям официальной художественности – правдивости и доступности: это был, с точки зрения властей, "культур–большевизм" или "еврейское искусство". Лозанна стала местом проведения скандального аукциона, где с молотка продавался Кандинский и Нольде, Кокошка и Либерман, Шмидт–Ротлуф и Бекман. Все, что не шло на аукцион, сжигалось на костр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днажды подобная акция уже была, правда, – не столь катастрофическая по своим последствиям. В 1911 году группа немецких художников во главе с Карлом Финненом опубликовала "Протест немецких художников", в котором выступала против засилья в немецких музеях произведений современных французских художников и закупочной политики директоров музеев. Раздавались голоса и против Кандинского, "этого русского", который возомнил себя руководителем целого направления в немецком искус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 сложности, даже двойственности самоощущения и положения Кандинского писал уже первый биограф художника, Вили Троман, говоривший, что тот не чувствовал себя в полной мере ни русским, ни немцем</w:t>
      </w:r>
      <w:r>
        <w:rPr>
          <w:rStyle w:val="FootnoteCharacters"/>
          <w:rStyle w:val="FootnoteAnchor"/>
        </w:rPr>
        <w:footnoteReference w:id="3"/>
      </w:r>
      <w:r>
        <w:rPr/>
        <w:t>. В действительности это было не так. Родившийся в России, в Москве, воспитанный в русской семье с национальными традициями (особенно он был благодарен сестре матери, Е.И.Тихеевой, которой, как он писал, был обязан "любовью к музыке, сказке, позже к русской литературе и глубокой сущности русского народа") и будучи глубоко религиозным человеком, Кандинский душой – неразрывно и вполне – связан с Россией. И в то же время немецкий язык, на котором говорила бабушка, прибалтийская немка, немецкие детские книжки навсегда связаны для него с образом Германии, ставшей затем второй родиной. Поэтому Мюнхен, когда Кандинский оказался в нем, был узнан им как город из детских снов, а Германия – как источник "туманной учености", но Москва, куда он постоянно возвращался, оставалась родиной души: "Во мне звучал предвечерний московский час, а перед моими глазами развертывалась мощная, красочная, в тенях глубоко грохочущая скала мюнхенского цветового мира", – вспоминал он в изданной в Москве автобиографической книге "Ступени. Текст художника" (1918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оссия и Германия... Хотя сам художник мечтал об искусстве, преодолевающем рамки национальности, традиции и стиля, трудно побороть искушение и не попытаться выделить национальные составляющие его творчества, найти меру его принадлежности к двум национальным культурным традициям. При этом необходимо отдавать себе отчет в том, что такой подход был бесконечно чужд самому Кандинскому, мыслителю об "Искусстве в целом". Единственное его оправдание сегодня – это политические обстоятельства, из-за которых почетное место, занимаемое Василием Кандинским во всех историях немецкого искусства, не уравновешено приличествующим ему положением в историях искусства Ро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андинский окончательно покинул Россию в конце 1921-го. Когда он уезжал, полный творческих планов, после напряженной и увлекательной работы в ИНХУКе, ВХУТЕМАСе, РАХНе, с намерением установить творческие связи с союзом немецких художников, с философами и литераторами страны, казавшейся такой близкой и похожей на Россию, то вряд ли можно было подозревать, что уже через два года начнется массовый отъезд интеллигенции и путь в Россию будет отрезан навсегда. РАХН, продолжавший идеи Кандинского, реорганизованный в ГАХН, в конце 20-х годов будет подвергнут гонениям, а потом закрыт. Начиналась новая эпоха, в которой искусство должно было стать инструментом идеологии и политики, и Кандинскому в ней уже не было места. Не только идеи, но и картины его были надежно упрятаны в дальние углы запасников и архивов, а само имя художника превратилось в леген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"Искусствознание капиталистических стран Запада до сих пор с заслуживающим лучшей участи упорством, хотя и признавая порой "бесформенность и непостижимость" некоторых опусов Кандинского, расценивает его как одного из главных зачинателей и обоснователей ''неизобразительного'', "беспредметного" искусства, – написано в выдержавшей бесчисленное количество переизданий книге "Модернизм", бывшей для нас в течение многих лет едва ли не единственным источником сведений о современном искусстве Запада. – Все значительные музеи современного искусства Европы и Америки хранят образцы его "мистического авангардизма". Не стоим ли мы, однако, перед лицом не столько мистики, сколько мистификации, начальным проявлением той эпидемии художественного безумия, которая теперь уж более полувека свирепствует в искусстве капиталистических стран?"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шестидесятые и семидесятые годы Кандинский приходил к нам в редких попадавших с Запада изданиях, в репродукциях, в пересказах, в машинописных копиях его теоретических трудов. Вспоминаю то ощущение значительности переживаемого момента, когда нас, студентов семидесятых, профессор Д.В. Сарабьянов торжественно ввел в запасник Третьяковской галереи и в тесноте увешанных картинами стендов мы вдруг увидели огромную, сияющую и совершенно тогда не понятную композицию №7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первые же он предстал перед нами во всей полноте и грандиозности своего творчества на выставке, проходившей в Москве весной 1989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андинский пришел к живописи тридцатилетним, будучи уже зрелым человеком, и потому такой выбор означал для него не просто крутой поворот судьбы и отказ от раскрывающейся блестящей академической карьеры (ему было уготовано место профессора права в Дерптском университете). Он означал необходимость быстрой творческой зрелости, достигаемой упорным трудом и стремительным преодолением ученического этапа. Люди, соприкасавшиеся с ним, вспоминали о той особой притягательной силе, что исходила от мастера. В нем видели даже нечто "мистическое", "фантастичное"; патетика парадоксальным образом сочеталась в нем с сухим догматизмом, склонностью к дидактике, а искусство его было "учением"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Живая, бурлящая социальная среда начала века поощряла Кандинского на организацию художественных объединений и целых культурных программ, вовлекавших и русских, и немецких художников. Талант организатора сказался и в его деятельности в революционной России, и в создании общества "Фаланга" в Мюнхене (оно просуществовало с 1901 по 1904 год), а потом – Нового мюнхенского художественного объединения и, наконец, "Синего всадника". Необычайная активность и умение объединять международные творческие силы уравновешивались профессорством в Баухаузе, не менее сильной склонностью к отвлеченной теории искусства. Множественность национально-культурных ориентаций была обеспечена в творчестве Кандинского не только социальным вызовом (слитный шум толпы, рушащиеся империи), но и напряженностью, плодотворным внутренним конфликтом соперничавших личностных ориентаций худож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Говоря о своих первых наиболее сильных и сознательно воспринятых художественных впечатлениях, Кандинский называл три: это "Стог сена" Клода Моне на французской индустриальной и художественной выставке в Москве (1896), это "Лоэнгрин" Вагнера в Большом театре, это Рембрандт в Эрмитаже. Важность этих впечатлений понятна: импрессионисты и особенно постимпрессионисты (а Кандинский неоднократно упоминал об изучении пуантилистской живописи Сера и Синьяка) учили его не только цветным теням и открытому мазку, но и рациональному, даже научному подходу к созданию картины – то, что потом станет его "коньком"; Вагнер, чьи идеи о новом синтетическом мистериальном театре были чрезвычайно популярны во всей Европе, в том числе и в России (увы, с опозданием на полстолетия), заставил его задуматься об идее всеобщего единства всех искусств – живописи, музыки, театра, танца – идее, реализации которой он добивался всю свою жизнь; а Рембрандт поразил тем. что показал, как чисто живописными средствами в живописи воплощается время, как главная красочная живописная тема "открывается углубившемуся внимательному зрителю лишь во времени – вначале неясно и будто бы крадучись, а потом (получая) все большую и большую, все растущую, "жуткую" силу звучания"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андинский упоминает еще об одном важном для него как для художника событии: это впечатления от северной избы во время его поездки в Вологодскую губернию по поручению Общества Естествознания, Антропологии и Этнографии. Вологодская изба поразила будущего художника не просто своей нарядностью, красотой и богатством узорочья, пестротой убранства. Живописец увидел в ней реализованный принцип единства искусства и жизни, принцип бытия искусства не как предмета эстетического наслаждения, существующего отдельно от человека, а как мира, внутри которого находится человек (то, что составляло предмет мучительных раздумий романтиков, особенно К.Д. Фридриха с его стаффажными фигурами-автопортретами, не допущенными в этот мир, а находящимися вне его). "Тут я выучился не глядеть на картину со стороны, – писал Кандинский в "Ступенях", – а самому вращаться в картине – в ней жить. Ярко помню, как я остановился на пороге перед этим неожиданным зрелищем. Стол, лавки, важная и огромная печь, шкафы, поставцы – все было расписано пестрыми, размашистыми орнаментами. По стенам лубки: символически представленный богатырь, сражения, красками переданная песня. Красный угол, весь завешанный писанными и печатными образами, а перед ними – красно-теплящаяся лампадка, будто что-то про себя знающая, таинственно шепчущая скромная и гордая звезда... "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Значение этих впечатлений, отмеченных самим художником, конечно, нельзя отрицать. Но говоря о своих художественных импульсах, Кандинский невольно увлекается поэтической игрой, связанной, возможно, и с ностальгической нотой – возвращения на родину после многих лет жизни за границей (а он прожил в Германии с 1899 года до начала первой мировой войны), и опускает более близкие, более очевидные свои истоки – эстетику "Мира искусства". Хотя Кандинский и не принимал участия в выставках мирискусников и не побуждал их к участию в организуемых им выставках в Европе, но все же был тесно связан с этим движением. Его корреспонденции из Мюнхена появлялись в журнале "Аполлон", "Мир искусства"; дамы в кринолинах, рыцари и замки в его картинках на стекле соседствуют с красавицами в сарафанах и царевичами, напоминающими стилизации Билибина, Сомова и Бенуа, а изданный им в Москве в 1904 году альбом "Стихи без слов" вполне укладывается в стилистику модерна. О том, насколько важна и авторитетна была для него фигура вдохновителя "Мира искусства" А.Н.Бенуа, говорит и тот факт, что уже в Париже, будучи знаменитым мастером, признанным главой целого направления в современном искусстве, он обращался (правда, тщетно) с просьбой к жившему в Париже и не обладавшему такой же европейской известностью Бенуа с просьбой написать рецензию на его выставку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Конечно, не просто "Мир искусства", но вообще символизм как течение в литературе, музыке, философии, во многом определявшее духовную жизнь начала века, был подлинным, глубинным источником Кандинского. Наследие символизма навсегда определило его взгляды и пристрастия, образ мысли и литературный стиль. Кстати, его "югендштильство" как нечто "старомодное" отмечали недоброжелательно относившиеся к нему немецкие кри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пав в Мюнхен, Кандинский тотчас окунулся в стихию модерна ("символистского маньеризма"). Здесь жил К.Эндель, теоретик этого направления и мастер новой архитектуры, использующий орнаментальные линейные формы: его знаменитое "Ателье" – в Мюнхене –одно из первых и наиболее известных произведений, созданных в этом стиле. Здесь выходили журналы – "Югенд", "Декоративе Кунст" и другие, в которых, как и в русских изданиях начала века, господствовала линия – причудливая, прихотливая, асимметричная, то служащая лишь обрамлением, то превращающаяся в арабеску, а то становящаяся самоцелью. Не случайно известный художник П. Беренс в 1903 году пригласил Кандинского преподавать в Школе искусств и дизайна в Дюссельдорфе именно декоративную живопись. Особый интерес к линии, любовь к асимметрии, ощущение линии как живого существа – это у Кандинского, несомненно, от модерна. Да и сама логика перехода от линейной стилизации к самоценности линии, формы, отодвигающей содержание на второй план, становящейся значимой, – была очень близка Кандинскому. Потому он не избежал стилизации и в своих фигуративных картинках на стек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 символизмом его роднит и тот – характерный для эпохи в целом – прорыв к духовному, о котором он неустанно говорил в своих сочинениях, в противовес грубому позитивизму, "материализму" прошлого века. Ощущение кризиса конца века и вместе с ним целой эпохи переживалось всеми очень остро. Кульминацией общего "катастрофического" ощущения стала первая мировая война. В ту пору Кандинский писал об "омрачившемся духовном небе", распаде миров, выражением которого для него, как и для многих других, стало открытие распада атома. Главной задачей его искусства стал поиск нового единства мира на основе еще неясной новой духовности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Здесь следует указать на круг идей, во многом определивших мировоззрение мастера и составивших мистическую подоплеку его искусства, – идей теософии. Теософия – мистическое учение, основанное Е.П. Блаватской и ее последователями ("Теософское общество" было создано в 1875 году в Нью-Йорке Блаватской и Г. Олкоттом), интересовала Кандинского не столько в том экзальтированно-мистическом варианте, которое она приобрела под руководством Анни Безант, нового президента "Теософского общества", сколько в облике отпочковавшейся от теософии антропософии Рудольфа Штайнера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Личность Штайнера и его учение получили невероятно широкое распространение во всей Европе. Комментатор Гете и издатель его естественнонаучных трудов, Р. Штайнер во главу угла поставил идею воспитания духовности в человеке с помощью системы особых упражнений, включающих занятия музыкой, участие в мистериальных действах, танец. "Очерки тайной науки" Штайнера были в начале века напечатаны в России и оказали сильное воздействие на общую духовную атмосферу, на литераторов и философов, относящихся к кругу символистов (А.Белый, Вяч. Иванов и другие)11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сочинениях Кандинского, прежде всего в его книге "О духовном в искусстве", опубликованной в 1911 году, а написанной в 1910-м, не только встречаются упоминания о Р. Штайнере и оккультном знании, тайных науках брахманов и ведийских мистериях, но и многие используемые слова и понятия, такие как "царство Духовного", "вибрация души", "духовное восхождение"– из лексикона антропософов. От Штайнера идет и сам тип теоретических построений Кандинского, мистический характер его философии искусства и идеи предназначения художника. С кругом антропософских идей, несомненно, связана и убежденность Кандинского в возможности создания совершенного зрителя, способного отзываться на произведение искусства "вибрациями души". От зрителя требуется способность "внутренне переживать художественную форму". Более того, как писал сам художник, "желание вызвать к жизни эту радостную способность" и было основной задачей его сочинений. С идеями антропософии соприкасаются и представления о синтезе всех искусств, и космическая сопряженность явлений искусства, когда образы рождаются, как рождаются новые миры: "Живопись есть грохочущее столкновение различных миров, призванных путем борьбы и среди этой борьбы миров между собой создать новый мир, который зовется произведением. Каждое произведение возникает и технически так, как возник космос – оно проходит путем катастроф, подобных хаотическому реву оркестра, выливающемуся в конце концов в симфонию, имя которой – музыка сфер. Создание произведения есть мироздание"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такой космической масштабности мышления, в символической взаимосвязанности всех вещей мира, пророческой миссии своего искусства видна перекличка с идеями, прозвучавшими впервые за сто лет до этого – с идеями немецких романт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Не случайно в начале двадцатого века одним из наиболее популярных в Германии мыслителей вновь стал немецкий мистик </w:t>
      </w:r>
      <w:r>
        <w:rPr>
          <w:lang w:val="en-US"/>
        </w:rPr>
        <w:t>XVII</w:t>
      </w:r>
      <w:r>
        <w:rPr/>
        <w:t xml:space="preserve"> века Якоб Беме, говоривший о божественной природе и символическом характере света и цветов. Но помимо Штайнера, антропософов и Беме у Кандинского был еще один учитель, знакомство с творчеством которого художник никогда не подтверждал, но его можно считать доказанным. Его звали Филипп Отто Рунг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новь открытый, как и другие немецкие романтики, в начале века, Рунге оказался духовно сродни Кандинскому. Как и он, Рунге мучительно размышлял о судьбах и природе искусства, как и Кандинский, составлял симболяриум цветов и линейных форм – в первую очередь треугольника и круга, а свои размышления о символической и физической природе цветов он изложил в обсуждавшемся им с Гете сочинении "Шар цветов", увидевшем свет уже после его смер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столетия Рунге размышлял об искусстве, не связанном рамками традиции сюжета. Он впервые заговорил об абстракции. Путь от линейной арабески к картине, отрешенной от традиционной сюжетности, проходит и продумывает до конца Кандинск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аковы общие очертания духовных горизонтов Кандинс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Мюнхене, куда он отправился в 1897 году, Кандинский поступил в знаменитую частную школу живописца А. Ашбе, которую посещали русские художники (вместе с ним там учились Д.Н. Кардовский, И.Э.Грабарь, В.Г. Бехтеев, А.Г. Явленский); после неудачной попытки он со второго раза все же поступил в Академию художеств, в класс знаменитого Франца фон Штука, оценившего своеобразие русского художника. Но главное – мучительный, упорный, изнурительный труд, погоня за мотивом в окрестностях Мюнхена, поиски формы. (Блуждание по Швабингу "с чувством охотника в сердце до изнеможения"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Этюды и картины, написанные в окрестностях Мюнхена в начале 1900 годов, особенно в Мурнау, где он поселился вместе со своей ученицей и спутницей Габриэлой Мюнтер, продолжают отчасти то, что было начато в Москве ("Усадьба Ахтырка", "Подмосковье"), но в них появляется и новое – удивительный, сияющий звонкий цвет. Обобщенность формы, резкое сопоставление плотных, локальных цветов – желтого, синего, красного и зеленого, предельная обобщенность натурного мотива – все это заставляет вспомнить и об опыте французских фовистов (а Кандинский очень высоко ценил Матисса), живопись художников группы "Мост", уже с 1905 года выступавших со своими шокирующими публику картинами, поражающими резким, кричащим, вызывающим колоритом, и, конечно, народную баварскую живопись на стекле, которой увлекался Кандинский в эти мюнхенские г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степенно удаляясь от натурных этюдов, художник приходит к обобщенной "композиции" – это слово имело для него особое значение и звучало "как молитва". И в книге "Ступени", и в сочинении "О духовном в искусстве", в других трудах Кандинский неоднократно пытался анализировать и теоретически обосновывать тот шаг от «предметного» искусства к «абстрактному», который он сделал к 1910 году. Стремясь реконструировать процесс рождения абстракций в своем творчестве, живописец невольно мистифицировал читателя, пытаясь представить появление новых идей в виде внезапного озарения, пришедшего в мюнхенской мастерской, когда он взглянул на холст, поставленный вверх ногами. Конечно, путь кристаллизации новых идей был не так прост. В картинах 1910–х годов натурные мотивы постоянно чередуются с абстракциями и постепенно, далеко не сразу нефигуративная живопись побежда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Мысль художника неотделима от поисков новой пластической формы, новых средств выражения. Это редкое качество – объединение таланта мыслителя и гениального живописца – и сделало из Кандинского одного из величайших мастеров </w:t>
      </w:r>
      <w:r>
        <w:rPr>
          <w:lang w:val="en-US"/>
        </w:rPr>
        <w:t>XX</w:t>
      </w:r>
      <w:r>
        <w:rPr/>
        <w:t xml:space="preserve"> века. Первым теоретическим трактатом, где все его поиски нашли словесное воплощение, стало сочинение «О духовном в искусстве». (По-русски оно было прочитано на Всероссийском съезде художников в 1911 году Н. Кульбиным). В этой небольшой книжке, иллюстрированной несколькими картинами художника, впервые сформулированы основные положения его эстетики, практически оставшиеся неизменными и в дальнейшем. Здесь были идеи пророческого предназначения искусства, мысли о наступлении царства духовности, первые попытки самоинтерпретации и самоанализа. И во всем тексте жило ощущение абсолютной новизны пути и невозможности следования традициям. «Благодаря сегодняшнему моменту в настоящее время все представлено для пользования художника. Сегодня – день свободы, которая мыслима только на заре великой эпох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Эта свобода, заключающаяся в полном произволе художника в выборе художественных средств, стилей, манеры, проверяется, по Кандинскому, только одним критерием – мерилом «внутренней необходимости». Признавая шаткость такого критерия, художник все же не мог предложить ничего другого, кроме этой внутренней закономерности развития самого искусства, «чисто и вечно художественного». «Цвет – это клавиши; глаз – молоточек; художник есть рука, которая посредством того или иного клавиша целесообразно приводит в вибрацию человеческую душ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Любимая идея Кандинского – это поиски, вслед за Гете, «генерал–баса» живописи, то есть тех общих закономерностей существования, которые роднят живопись с другими искусствами, в первую очередь с музыкой и танцем. Цвета для него обладают звучанием, а то и запахом: «от лимонно–желтого уху больно, как от высокого звука флейты, киноварь притягивает как огонь, глаз ищет покоя в синем и зеленом». Опираясь на искания музыкантов, психологов, поэтов (Скрябин, Сабанеев, Андрей Белый). Кандинский искал не просто аналогии, но и пытался выявить внутреннее родство, единство всех искусств. В своей опере «Желтый звук» (написанной с помощью композитора Хартмана) он создает первую «бессюжетную» драму, где героями выступали гора, волшебный цветок, таинственные формы (напоминающие Ужасы из «Синей птицы» Метерлинка) и символический св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от же поиск связи искусств, в данном случае музыки и поэзии, выразился и в книге «Звуки», изданной в Мюнхене в 1913 году. В стихах Кандинского музыка слова и словесные образы не имеют никакого сюжетного обоснования, это беспредметная поэзия. Вряд ли эти опыты можно было признать удачными. Немецкие стихи Кандинского вызвали негативную оценку критиков, даже принадлежавших к авангардистскому направлению. Хаузенштенйн, например, видел в них стилистическую небрежность, произошедшую, по его мнению, от недостаточно свободного владения немецким языком</w:t>
      </w:r>
      <w:r>
        <w:rPr>
          <w:rStyle w:val="FootnoteCharacters"/>
          <w:rStyle w:val="FootnoteAnchor"/>
        </w:rPr>
        <w:footnoteReference w:id="14"/>
      </w:r>
      <w:r>
        <w:rPr/>
        <w:t>. И все же живопись мастера не может быть понятна и доступна зрителю во всем своем размахе без знания основных устремлений ее создателя – создания искусства вне границ различных его видов. И потому даже неудачи Кандинского безусловно важны для на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мюнхенские годы и во время работы в Советской России главным для Кандинского было объединение трех искусств – живописи, музыки и танца. Прежде всего, конечно, живописи и музыки: многие его картины, что явствует из названия, живописными средствами воплощают музыку: «Впечатление. Концерт» (1914, Мюнхен), «Музыкальная увертюра. Фиолетовый клин» (1919, Тульский художественный музей). Попытки Кандинского теоретически осмыслить эти поиски совпадают по времени с поисками австрийским композитором Арнольдом Шенбергом нового музыкального языка – создания атональной музыки. «О духовном в искусстве» Кандинского и теоретические сочинения Шенберга вышли из печати одновременно. Шенберг сам был одаренным художником и искал пластические аналогии своим музыкальным образам. И композитора, и живописца сближал интерес к «диссонансу», к такому нарушению традиционных правил и норм красоты, из которого рождается новая эстетика и новая красота. «Новая гармония и красота выглядят вначале как дисгармония и безобразие». Для друга и коллеги Кандинского Франца Марка диссонанс – основа современного мышления, как в живописи, так и в музы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анец также интересовал Кандинского как «движение абстрактных форм». Во время работы в Баухаузе Кандинский осуществил свою мечту о постановке в таком отвлеченном виде «Картинок с выставки» Мусоргского с собственными декорациями и с героями –светом, цветом и геометрическими формами. В Баухаузе к единству трех искусств присоединилась еще и архитекту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Еще одна важная идея Кандинского – создание искусства, переходящего национальные границы. Ядром нового направления стало сообщество «Синий всадник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сущности, «Синий всадник» не был объединением. Возникшая для создания нового журнала группа, собранная по инициативе Кандинского и Марка, вскоре стала стержнем целого направления. Много позже, в 1930 году, вспоминая об этом времени, Кандинский писал, что задачи «всадников» были таковы: «никакой пропаганды какого-либо направления, противопоставление различных явлений в новом искусстве на интернациональной почв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менно «интернациональная почва» отличала «Синий всадник» от многих других течений в искусстве, прежде всего от параллельно существовавшей и влиятельной экспрессионистской группы «Мост». Задачей Марка и Кандинского было «показать, что всюду что–то происходит» – в Мюнхене и Париже, Берлине и Москве. И хотя идею журнала так и не удалось воплотить в жизнь – вышел всего один номер (1912 год), а выпуску второго номера помешала война, но все же тот круг художников и тот круг идей, который сложился вокруг этого единственного номера, оказался очень влиятельным и определил во многом дальнейшее развитие европейского искусства в цел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Хотя инициаторы издания решительно и безапелляционно заявляли о своем намерении «поставить все с ног на голову» (Марк) и полностью порвать с предшествующей традицией, все же это было не совсем так. Помимо существующей генетической связи со стилем модерн и с европейским символизмом, о которой уже шла речь, были и другие зависимости и привязанности. Сезанн и Матисс, Пикассо и Анри Руссо, а из старых мастеров – «духовидцы» Грюневальд, недавно открытый Эль Греко – круг «предшественников» был весьма избирательным. Детский рисунок и древнеегипетское искусство, персидская миниатюра и французские лубочные картинки из Эпиналя, народная немецкая живопись на стекле, и африканские идолы, и китайские рисунки тушью, работы профессиональных художников и произведения дилетантов – здесь не существовало границы между высоким искусством и народным творчеством, «искусством и этнографией». Альманах должен был объединить художников и музыкантов, литераторов и театральных деятелей. Не допускались лишь профессиональные художественные критики – «злейшие враги искусства», роль критиков и аналитиков нового творчества брали на себя сами художники. Провозглашалась полная свобода формальных поисков, а единственным мерилом качества была «внутренняя необходимость». В двух больших выставках, организованных «Синим всадником», участвовали, помимо главных инициаторов – Кандинского, Марка, Габриэлы Мюнтер и Августа Макке, П.Клее и А.Кубин, А.Шенберг, братья Давид и Владимир Бурлюки, представлявшие «Диких» России, Ларионов, Малевич, Р.Делоне, Вламинк, Пикассо, Дерен, Брак и многие другие художники; были показаны также работы А.Руссо, оказавшего очень большое влияние на развитие современного искусства авангарда начала века, а также русские луб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дни художники, входившие в круг "Синего всадника", тяготели к беспредметному искусству, каждый на свой лад, другие, как Ф.Марк, О. Кокошка или А.Т. Кубин, сохраняли связь с предметной реальностью, хотя Ф.Марк писал, что «раньше искусство отражало трансцендентную реальность в формах, взятых из видимого мира, сегодня мы больше не привязаны к объектам, так как проникли в их внутреннюю жизнь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есмотря на большой успех альманаха и выставок, идеи нового искусства далеко не всегда встречали понимание даже среди коллег. Так, Эрнст Бардах, познакомившись с сочинением Кандинского «О духовном в искусстве», говорил, что новое интернациональное искусство отличается от подлинного так же, как эсперанто от настоящего, народного языка. «Именно вульгарное, общечеловеческое, первородное ощущение расы (крови) – вот истинное, вечное...». И еще: «Я не думаю, что новое искусство можно представить логически, как это делает г–н Кандинский. Это все равно будет литература, нечто из области мысли»</w:t>
      </w:r>
      <w:r>
        <w:rPr>
          <w:rStyle w:val="FootnoteCharacters"/>
          <w:rStyle w:val="FootnoteAnchor"/>
        </w:rPr>
        <w:footnoteReference w:id="16"/>
      </w:r>
      <w:r>
        <w:rPr/>
        <w:t>. Эти соображения, высказанные большим художником, сумевшим передать и ощутить душу народа, художником, который так же, как его оппонент не встретил понимания у новых властей, стоит обдумать серьез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Здесь таится главный вопрос искусства </w:t>
      </w:r>
      <w:r>
        <w:rPr>
          <w:lang w:val="en-US"/>
        </w:rPr>
        <w:t>XX</w:t>
      </w:r>
      <w:r>
        <w:rPr/>
        <w:t xml:space="preserve"> столетия – вопрос о его элитарности. В какой степени это искусство может выходить за свои пределы, в чем, собственно, заключена сила его воздействия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Пауль Клее, один из самых глубоких мастеров </w:t>
      </w:r>
      <w:r>
        <w:rPr>
          <w:lang w:val="en-US"/>
        </w:rPr>
        <w:t>XX</w:t>
      </w:r>
      <w:r>
        <w:rPr/>
        <w:t xml:space="preserve"> века, сподвижник Кандинского по «Синему всаднику» и коллега и друг по Баухаузу, размышляя о тех путях, которыми они шли, воспринимал этот путь как глубоко трагический. Он так же, как Кандинский, мечтал о создании «искусства в целом», охватывающего элементарное и предметное, содержание и стиль. «Частично мы подошли к этому, но целое еще не найдено. Мы не способны на последнее решительное усилие, ибо – мы не нужны народу»</w:t>
      </w:r>
      <w:r>
        <w:rPr>
          <w:rStyle w:val="FootnoteCharacters"/>
          <w:rStyle w:val="FootnoteAnchor"/>
        </w:rPr>
        <w:footnoteReference w:id="17"/>
      </w:r>
      <w:r>
        <w:rPr/>
        <w:t xml:space="preserve"> (</w:t>
      </w:r>
      <w:r>
        <w:rPr>
          <w:lang w:val="en-US"/>
        </w:rPr>
        <w:t>uns</w:t>
      </w:r>
      <w:r>
        <w:rPr/>
        <w:t xml:space="preserve"> </w:t>
      </w:r>
      <w:r>
        <w:rPr>
          <w:lang w:val="en-US"/>
        </w:rPr>
        <w:t>tragt</w:t>
      </w:r>
      <w:r>
        <w:rPr/>
        <w:t xml:space="preserve"> </w:t>
      </w:r>
      <w:r>
        <w:rPr>
          <w:lang w:val="en-US"/>
        </w:rPr>
        <w:t>kein</w:t>
      </w:r>
      <w:r>
        <w:rPr/>
        <w:t xml:space="preserve"> </w:t>
      </w:r>
      <w:r>
        <w:rPr>
          <w:lang w:val="en-US"/>
        </w:rPr>
        <w:t>Volk</w:t>
      </w:r>
      <w:r>
        <w:rPr/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Это главная проблема и главное противоречие искусства нашего времени –та самая "кровь и почва", которая заставляла Барлаха говорить о расе и народе, почти в тех же словах, какими позже заговорят "грядущие хамы" (Мережковский), а Эмиля Нольде какое–то время сочувствовать идеям национал–социализма. Действительность оказалась намного страшнее и проще. Новому режиму в нацистской Германии и в сталинистской России окажутся одинаково непонятны, ненужны и чужды как идеи интернационального братства художников на основе высшей духовности, так и глубоко национальное, почвенное искусство немецких экспрессионистов. На смену одной утопии, художественной, пришла другая – социальная, которая в отличие от всех прочих, воплотилась в жизнь, ибо именно она была «понятна народу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ознавая труднодоступность своего искусства, Кандинский с поразительной последовательностью в своих теоретических сочинениях, в своей педагогической деятельности занимался тем, что он называл созданием «грамматики искусства». Он был уверен в том, что искусство не только можно «расчленить», но что анализ элементов художественного языка может быть шагом к пониманию «внутренней пульсации» произведения. На помощь должна прийти новая наука об искусстве, созданная на подлинно интернациональной основе, которая должна начать с анализа «конструкции и композиции разных времен, разных народов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Небывалые возможности открывались перед художником в Советской России. Член художественной коллегии Отдела ИЗО наркомпроса, председатель Всероссийской закупочной комиссии при Музейном бюро Отдела ИЗО, заведующий музеем живописной культуры, преподаватель Института художественной культуры и ВХУТЕМАСа, организатор и вице–президент вновь созданной Российской академии художественных наук – вот далеко не полный перечень должностей Кандинского. Никогда еще, казалось, его планы не были так близки к осущест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1919 году в газете "Искусство" среди сумятицы и разноголосицы сообщений о многочисленных создаваемых комиссиях, событиях и планах диссонансом прозвучали "Маленькие статейки по большим вопросам" Кандинского: "О точке" (№ 3) и "О линии" (№ 4). Это было начало работы по созданию Энциклопедии изобразительного искусства и словаря художественных форм. Кандинский готовил раздел живописи, и вполне в духе того времени вся работа должна была быть завершена через «1–1,5 месяца». Стиль и терминология статьи не совсем обычны для Кандинского – революционный дух лишил его академической сухости: «Точка, освобожденная от своей насильственной службы, сделалась гражданином нового мира искусств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очка и линия – предмет раздумий еще одного преподавателя ВХУТЕМАСа – о. Павла Флоренского, который в то же время, в начале 20-х годов, занят работой над составлением «Словаря символов» – грандиозного неосуществленного труда, который должен был вместить в себя знаки всех символических форм – всего мироздания. Флоренский, вероятно, был знаком с книгой «О духовном в искусстве», во всяком случае, графический алфавит его тот же, что у Кандинск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 Кандинскому, единственным путем к достижению цели было "соединение искусства и позитивной науки". Главное – выяснение закономерностей воздействия на человека различных цветов и геометрических форм. Опыты были начаты художником в секции монументального искусства ИНХУКа, а продолжены «в государственном масштабе» на физико–психологическом отделении РАХНа, которым Кандинский руководи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осле приезда в Германию, его теоретическая программа стала основой пропедевтического курса, который художник читал в Баухаузе, куда был приглашен директором Гропиус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«Работа в Баухаузе подчинена в целом идее единства различных областей, которые ранее существовали раздельно. Эти стремящиеся ныне друг к другу области следующие: искусство вообще, в первую очередь так называемое изобразительное искусство (архитектура, живопись, пластика), наука (математика, физика, химия, психология) и промышленность, включающая как технические возможности, так и экономические факторы. Работа в Баухаузе – синтетического характера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И действительно, работы Кандинского начала 20-х годов – наиболее рациональные, построенные, логические продуманные. Сам он назовет этот период "холодным". Излюбленные мотивы – треугольники, квадраты, равновесие форм. Заметно влияние супрематизма Малевича и Лисицкого, некоторый сухой геометризм конструкций. Позже, после переезда Баухауза из Веймара в Дессау, этот период сменился иным, романтическим, где главной темой стал круг – как знак мироздания. Кандинский работает бок о бок с И. Иттеном, О. Шлеммером, и, что очень важно, с П.Клее. Особенно заметно влияние Клее с его интересом к органической жизни форм, к интуициям души, способностью передачи тончайших нюансов эмоционального состояния. Кандинский и Клее жили рядом, в одном доме, спроектированном Гропиусом для профессоров Баухауза, соединенным подвальным переходом. Аскетически строгая обстановка комнат Кандинского – со специально спроектированной для него мебелью – была идеальной рамой для его картин и контрастировала со старомодным уютом дома Клее, с привезенной из Цюриха мебелью, доставшейся ему в наслед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это время Кандинский уже не довольствуется обозначением, «абстрактная живопись»; его живопись – это «язык универсума». «Становится все более ясным, – писал он в 1931 году, – что абстрактное искусство не исключает связей с природой, но, напротив, эта связь более прочная и более глубокая, чем раньше... Бегство от предмета не означает бегства от природы как таковой. Все подчиняется ее законам. Можно освободиться от посредничества предметности, если нам удастся вступить в прямую связь с Универсумом». Из трех элементарных форм (треугольник, квадрат, круг) круг для Кандинского этого времени единственная форма, способная воспроизвести «четвертое измерени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письмах к Громану он писал о круге как "романтической форме", это "лед, внутри которого бушует пламень". Он пророчески предвидел "грядущий романтизм", видя те изменения, которые происходили в жизни и в современном искусстве. Он уже не был проповедником, человеком, идущим впереди всех. Конечно, он не мог не отозваться на некоторые новшества; в его искусстве можно увидеть и влияние дадаизма с его интересом к "случайному объекту", взятому из обыденной жизни, в поздние, парижские годы, он не избежал влияния сюрреализма – Макса Эрнста, Хуана Миро; он неодобрительно относился к новой тенденции – возвращению предмета в живописи "новой вещественности", считая, что у "новых ретроспективных" устремления бесперспективны, "будущее для них пусто". Но в этом он ошибался. Ближайшее будущее принадлежало плоскому реализму, пошлости и расхожему вкусу, в чем он и мог убедиться, пережив свой "1937 год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Россия и Германия – две страны, с которыми Кандинский был связан всей своей жизнью. В Россию ему не суждено было вернуться. Из Германии он был изгнан, когда, в 1932 году, по решению властей, Баухауз был закрыт, как оплот «культурбольшевизма». Мис ван дер Роэ, ставший директором после Гропиуса и Ханнеса Мейера, пытался спасти Баухауз, перенеся его в Берлин, но единственным условием его сохранения было удаление Кандинского. Шлеммер и Клее ушли еще раньше. Осенью 1933 года Кандинский покинул Германию. РАХН, где в какой–то мере развивались его идеи, был к тому времени тоже закрыт. Сбывались пророческие слова Клее "Мы не нужны народу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 наступившей "европейской ночи" художнику, жаждавшему быть "всем родным", оставалось стать "всем чужим". Так вышло, что сначала он вернулся в историю немецкого искусства и только теперь, по пути в Россию, творческое наследие всем чужого "гражданина мира" осознается как неотъемлемое достояние нескольких культурных тради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b/>
          <w:bCs/>
        </w:rPr>
        <w:t>Марина Дмитриева. Наше Наследие. №</w:t>
      </w:r>
      <w:r>
        <w:rPr>
          <w:b/>
          <w:bCs/>
          <w:lang w:val="en-US"/>
        </w:rPr>
        <w:t>III</w:t>
      </w:r>
      <w:r>
        <w:rPr>
          <w:b/>
          <w:bCs/>
        </w:rPr>
        <w:t>, 1990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нский В. Ступени. Текст художника. М., 1918, с.5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Grohmann W. Kandinsky. Sa vie, son oeuvre. P</w:t>
      </w:r>
      <w:r>
        <w:rPr/>
        <w:t xml:space="preserve">., 1961, </w:t>
      </w:r>
      <w:r>
        <w:rPr>
          <w:lang w:val="en-US"/>
        </w:rPr>
        <w:t>p</w:t>
      </w:r>
      <w:r>
        <w:rPr/>
        <w:t>.27. Сам художник писал об этом: Мюнхенская критика объясняла мое «красочное богатство» «византийскими влияниями». Русская же критика находила, либо, что я преподношу России западноевропейские ценности в разбавленном виде, либо, что я погибаю под вредным мюнхенским влиянием» (Ступени, с. 27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рнизм. Анализ и критика основных направлений. Под ред. В. Вансалова. М</w:t>
      </w:r>
      <w:r>
        <w:rPr>
          <w:lang w:val="en-US"/>
        </w:rPr>
        <w:t xml:space="preserve">., 1973, </w:t>
      </w:r>
      <w:r>
        <w:rPr/>
        <w:t>с</w:t>
      </w:r>
      <w:r>
        <w:rPr>
          <w:lang w:val="en-US"/>
        </w:rPr>
        <w:t>. 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Der Blaue Reiter. Dokumente einer geistigen Bewegung. Leipzig</w:t>
      </w:r>
      <w:r>
        <w:rPr/>
        <w:t xml:space="preserve">, 1986, </w:t>
      </w:r>
      <w:r>
        <w:rPr>
          <w:lang w:val="en-US"/>
        </w:rPr>
        <w:t>S</w:t>
      </w:r>
      <w:r>
        <w:rPr/>
        <w:t>. 8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упени, с. 2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и их взаимоотношений был посвящен доклад В.И. Асварища на Лазанских чтениях 1988 год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Kandinsky W. Uber das Geistige in der Kunst. Munchen, 191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Ringbom S. The Sounding Cosmos. A Study in the abstract painting. ABO</w:t>
      </w:r>
      <w:r>
        <w:rPr/>
        <w:t>, 197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черки тайной науки» Штуйнера увидели свет в 1910 году, то есть во время работы Кандинскго над книгой. В 1916 году под названием «очерки тайновидения» были напечатаны в России. А. Белый, приверженец идей Штайнера, в 1917 году опубликовал книгу «Рудольф Штайнер и Гете в мировоззрении современности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тупени</w:t>
      </w:r>
      <w:r>
        <w:rPr>
          <w:lang w:val="en-US"/>
        </w:rPr>
        <w:t xml:space="preserve">, </w:t>
      </w:r>
      <w:r>
        <w:rPr/>
        <w:t>Сю</w:t>
      </w:r>
      <w:r>
        <w:rPr>
          <w:lang w:val="en-US"/>
        </w:rPr>
        <w:t xml:space="preserve"> 3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er Blaue Reiter, S. 310 – 31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Ringbom S. Op. cit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 цитата из письма к издателю Пиперу, приславшему Барлаху книгу Кандинского. См</w:t>
      </w:r>
      <w:r>
        <w:rPr>
          <w:lang w:val="en-US"/>
        </w:rPr>
        <w:t>.: Der Blau Reter, S. 310 – 3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lee P. Wege des Naturstudium. – In: Staatliches Bauhhaus Weimar. 1919 – 1923. Weimar-Munnchen, 1965, S. 2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Kandinsky W. Punct und Linie zu Flache. Munchen, 1926.  Kandinsky W. Die Grundelemente der Form. – In: Staattliche Bauhaus Weimar. 1919 – 1923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andinsky W. Die Grundelemente der Form. – In: Staattliche Bauhaus Weimar. 1919 – 1923. Weimar-Munchen, 1923, S. 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3:00Z</dcterms:created>
  <dc:creator>Martynova</dc:creator>
  <dc:description/>
  <cp:keywords/>
  <dc:language>en-US</dc:language>
  <cp:lastModifiedBy>SYSTEM</cp:lastModifiedBy>
  <dcterms:modified xsi:type="dcterms:W3CDTF">2011-09-19T00:43:00Z</dcterms:modified>
  <cp:revision>2</cp:revision>
  <dc:subject/>
  <dc:title>Вопрос, заданный накануне первой мировой войны Францем Марком, одним из наиболее ярких и глубоких мастеров немецкого экспресси</dc:title>
</cp:coreProperties>
</file>