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Шестидневная война" 1967 года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III Арабо-израильская вой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ытия 1956 года египетское руководство расценило как победу. Насер, заручившись поддержкой СССР (помогали оружием и военными советниками), берет курс с конечной целью физического уничтожения еврейства. Насер, в частности, публично поклялся, что отомстит евреям за арабские потери на Синае. В 1966 Сирия и Египет подписали пакт про совместную оборону. В 1967 аналогичные соглашения были подписаны Египтом и с Иорданией и Ираком. Египтом были предприняты конкретные меры, блокирован выход Израиля к Красному морю (22 мая 1967 президент Насер огласил про закрытие Аккабского залива для израильских и других кораблей, которые поставляли Израилю стратегические грузы). В развязывание войны большая вина была и Израиля, провозгласившего цель создания "Большого Израиля", который должен был включить территории ряда арабских стран. Война была неизбежн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чале 1967 были усилены бомбардировки сирийцами израильских деревень. Когда в отместку израильские ВВС сбили 6 сирийских мигов, Насер мобилизировал свои силы около синайской границы (80 000 тыс. чел.). 5 июня 1967 года около 8 утра вся израильская авиация была поднята в воздух. Были разбомблены военные аэродромы в Каире (Каиро-Вест) и в Аль-Арише... Египетские самолеты были уничтожены прямо на аэродромах. Израильское командование выбрало для нападения именно те несколько минут, когда происходила смена ночных и дневных дежурных, сидевших в кабинах самолетов. Таким образом за короткое время были уничтожены египетские ВВС и Израиль установил свое превосходство в воздухе. Затем началась наземная атака. Основную ударную силу израильтян  представляли бронетанковые части. Израильские войска наступали в четырех направлениях: на Газу, Абу-Агилу, Аль-Кантару и Шарм-аль-Шейх. На дальнейшем развитии событий сказался и тот факт, что значительная часть египетской армии находилась далеко от родины, в Йем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йне тяжелая ситуация сложилась и на иорданском фронте. 6 июня израильскими войсками был захвачен весь Иерусалим. В этот же день Совет Безопасности ООН потребовал прекращения военных действий однако израильские войска продолжали наступление. Через катастрофическое положение египетской армии, был отдан приказ о немедленном отводе войск на западный берег Суэцкого канала. 10 июня израильские войска наносят удар по Сирии и занимают Голландские высоты. В этот же день Израиль прекращает военные действия, захватив большую территорию. 10 июня СССР разрывает дипломатические отношения с Израилем. </w:t>
      </w:r>
    </w:p>
    <w:p>
      <w:pPr>
        <w:pStyle w:val="Normal"/>
        <w:widowControl w:val="false"/>
        <w:spacing w:before="120" w:after="0"/>
        <w:ind w:firstLine="567"/>
        <w:jc w:val="both"/>
        <w:rPr>
          <w:rStyle w:val="Emphasis"/>
          <w:i w:val="false"/>
          <w:i w:val="false"/>
          <w:i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 1967 окончилась серьезным поражением арабов. Она стоила арабам Старого города Иерусалима (арабской его части), Синая, Сектора Газа, Западного берега реки Иордан (территория Иордании) и Голландских высот (на сирийско-израильской границе). Количество палестинских беженцов возросло еще на 400 000 человек. 22 ноября 1967 Совет Безопасности ООН принимает резолюцию 242 осуждающую израильскую агрессию и тебующую вывода израильских войск с оккупированных ими территорий. Израиль выполнять резолюцию отказался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iddleeast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;Times New Roman" w:hAnsi="Times;Times New Roman" w:cs="Times;Times New Roman"/>
      <w:color w:val="D7B169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4:00Z</dcterms:created>
  <dc:creator>USER</dc:creator>
  <dc:description/>
  <cp:keywords/>
  <dc:language>en-US</dc:language>
  <cp:lastModifiedBy>Mage</cp:lastModifiedBy>
  <dcterms:modified xsi:type="dcterms:W3CDTF">2011-10-10T19:34:00Z</dcterms:modified>
  <cp:revision>2</cp:revision>
  <dc:subject/>
  <dc:title>"ШЕСТИДНЕВНАЯ ВОЙНА" 1967 ГОДА</dc:title>
</cp:coreProperties>
</file>