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етчатая бо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боций (коренное население Юго-Восточной Азии называет их рыбами-кабанами - за острые складные шипы под глазами) самая мелкая - Botia sidthimunki Klauzewitz, 1959. Родина ее - водоемы Таиланда, Камбоджи и Инд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Европу стайку этих нарядных рыбок впервые доставил в 1959 году мюнхенский натуралист А.Вернер. За шоколадную сетку на золотистом теле он окрестил своих новых питомцев шахматными вьюнками. Сегодня встречаются и другие синонимы: боция -колибри, карликовый вьюн, боция Сидтхимунка. В отличие от остальных боций, предпочитающих ночной образ жизни, В.sidthimunki активны весь день. Особенно эффектно выглядит группа из десяти-пятнадцати особей. Рыбки находятся в постоянном движении, что-то выискивают на дне или в гуще плавающих растений, образуя пестрый хоров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тчатые боции быстро привыкают к любому корму - от планктона и личинок насекомых до хлебных крошек, скобленого мяса и любых комбикормов. Следует помнить, что они склонны к обжорству. Кроме расстройства пищеварения, это неотвратимо приводит к ожирению внутренних органов, включая гонады, и преждевременной гибели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возрелыми сетчатые боции становятся в возрасте года (максимальная длина 5.5см). Самки несколько крупнее и округлее самц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 сезонный. В брачную пору самка выметывает до трех порций икры. Средняя плодовитость - 300-500 икринок. Производители предрасположены к каннибализ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апазон параметров воды для сетчатых боций достаточно широк: жесткость 5-20°, рН 6-8, температура 22-28°. Рыбки могут довольствоваться маленьким аквариумом (от 50 литров на группу) с мягким песчаным грунтом, обилием растений и чистой водой. Они считаются идеальными соседями для общего аквариу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содержании сетчатых боций надо соблюдать следующие меры предосторожности: не ловить рыб голыми руками, так как своими колючками под глазами они могут нанести болезненные уколы; для сачков (во избежание запутывания в них рыб) лучше применять мельничное сито (в просторечье -"газ") или пользоваться стеклянным рыбоуловителем (можно и полиэтиленовым пакето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квариумах В.sidthimunki доживают до десятилетнего возрас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очетов. Сетчатая боция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4:00Z</dcterms:created>
  <dc:creator>USER</dc:creator>
  <dc:description/>
  <cp:keywords/>
  <dc:language>en-US</dc:language>
  <cp:lastModifiedBy>Mage</cp:lastModifiedBy>
  <dcterms:modified xsi:type="dcterms:W3CDTF">2011-10-10T19:34:00Z</dcterms:modified>
  <cp:revision>2</cp:revision>
  <dc:subject/>
  <dc:title>Сетчатая боция</dc:title>
</cp:coreProperties>
</file>