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ир глазами Поля Дирака: объединение идей квантовой механики и релятивизм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едостаточность “классической” квантовой механ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воему построению квантовая механика является существенно нерелятивистской теорией: используемое в уравнении Шредингера выражение для оператора Гамильтона является обобщением классической формулы для энергии. Для множества реальных приложений теории (физика кристаллов, химия, биология) требование малости скоростей не является существенным ограничением: диапазон энергий, с которыми приходится иметь дело в земных условиях недостаточен для разгона объектов до релятивистских скоростей. Однако существует целый ряд разделов естествознания, развитие которых сделало актуальным вопрос о разработке релятивистской квантовой теории. К ним прежде всего следует отнести разделы физики, занимающиеся взаимодействием света с веществом: зародившаяся в результате попыток понять физическую природу света квантовая механика оказалась неспособной адекватно описать ультрарелятивистскую частицу - фотон. Релятивистская теория микромира необходима физике ядра и элементарных частиц, поскольку изучаемые в ее рамках процессы с участием сильных взаимодействий сопровождаются обменом большими порциями энергии, что неизбежно связано с возникновением высоких скоростей. Космологические теории эволюции Вселенной и Большого Взрыва требуют развития аппарата описания вещества в экстремальных (с нашей точки зрения) состояниях. Наконец, наличие плохо связанных друг с другом релятивистской и квантовой теорий, каждая из которых по-своему “объясняла” классическую концепцию, являющуюся предельным случаем каждой из них, неизбежно ставило вопрос об их объединении. Попытки обобщения квантовой механики и придания ей релятивистски инвариантной формы делались буквально с первых шагов ее создания, но до сих пор еще не привели к созданию законченной и полностью свободной от внутренних противоречий теор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-матрица. Дополнительной сложностью, присущей релятивистской теории является несохранение числа частиц, участвующих в процессе. В частности это означает, что любая рассматриваемая система должная обладать бесконечным числом степеней свободы. Поскольку сама процедура измерения координат частицы в принципе может приводить к рождению новых частиц, она становится принципиально бессмысленной. Релятивистская квантовая теория отказывается не только от описания пространственного положения микрообъектов, но и от описания процессов с их участием в виде происходящих последовательно (друг за другом) промежуточных событий. Расчеты поддаются лишь амплитуды вероятностей переходов системы из исходного состояния при </w:t>
      </w:r>
      <w:r>
        <w:rPr>
          <w:color w:val="000000"/>
          <w:sz w:val="24"/>
          <w:szCs w:val="24"/>
        </w:rPr>
        <w:drawing>
          <wp:inline distT="0" distB="0" distL="0" distR="0">
            <wp:extent cx="4572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в котором все входящие в нее частицы находятся так далеко друг от друга, что взаимодействие между ними пренебрежимо мало в одно из допустимых законами сохранения конечное состояние при </w:t>
      </w:r>
      <w:r>
        <w:rPr>
          <w:color w:val="000000"/>
          <w:sz w:val="24"/>
          <w:szCs w:val="24"/>
        </w:rPr>
        <w:drawing>
          <wp:inline distT="0" distB="0" distL="0" distR="0">
            <wp:extent cx="4572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в котором продукты реакции вновь являются практически свободными объектами. Набор амплитуд таких переходов образует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-матрицу, вычисление которой и является задачей релятивистской квантовой тео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внение Клейна-Гордона было первой удачной попыткой обобщения уравнения Шредингера на случай релятивистского описания электромагнитных взаимодействий микрообъектов. В основе предложенного вывода лежала идея заменить нерелятивистский оператор Гамильтона в уравнении Шрединге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8194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его релятивистский аналог, вид которого устанавливался на основании сравнения классических (не квантово-механических) выражений для релятивистской и нерелятивистской функций Гамильтон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7399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374265" cy="545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де учтена возможность взаимодействия зарядов с электрическим и магнитным полями, описываемыми потенциалами </w:t>
      </w:r>
      <w:r>
        <w:rPr>
          <w:color w:val="00000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и A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ая математическая трудность, возникающая при попытке перевести релятивистскую формулу (3) на язык квантово-механических операторов состояла в том, что операция извлечения корня из оператора не определена. Предложенный выход состоял в переходе к уравнению второго порядка, возникающего при возведении в квадрат операторного аналога уравнения (3), где сам оператор Гамильтона согласно (1) заменялся на оператор дифференцирования по времен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8575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лученное таким образом уравнение могло быть легко протестировано на хорошо изученном частном случае описания фотона (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=0,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=0). Подстановка указанных значений приводит к обыкновенному уравнению Д’Аламбера, описывающему распространение света в вакуу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внение Клейна-Гордона в настоящее время считается правильным релятивистским обобщением уравнений квантовой механики, не учитывающих наличие спина у микрообъектов. Оно адекватно оисывает поведение частиц с нулевым спино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study.online.ks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30:00Z</dcterms:created>
  <dc:creator>poch ol</dc:creator>
  <dc:description/>
  <cp:keywords/>
  <dc:language>en-US</dc:language>
  <cp:lastModifiedBy>Mage</cp:lastModifiedBy>
  <dcterms:modified xsi:type="dcterms:W3CDTF">2011-10-10T19:30:00Z</dcterms:modified>
  <cp:revision>2</cp:revision>
  <dc:subject/>
  <dc:title>                                                                                  Раздел - 4</dc:title>
</cp:coreProperties>
</file>