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РЕФЕРАТ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0"/>
        </w:rPr>
        <w:t>ПО ЛИТЕРАТУР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в произведениях Ахматовой, сатира Булгакова</w:t>
      </w:r>
    </w:p>
    <w:p>
      <w:pPr>
        <w:pStyle w:val="Normal"/>
        <w:tabs>
          <w:tab w:val="clear" w:pos="708"/>
          <w:tab w:val="left" w:pos="682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Киров,2008г.</w:t>
      </w:r>
      <w:r>
        <w:br w:type="page"/>
      </w:r>
    </w:p>
    <w:p>
      <w:pPr>
        <w:pStyle w:val="Normal"/>
        <w:tabs>
          <w:tab w:val="clear" w:pos="708"/>
          <w:tab w:val="center" w:pos="51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ЛАН</w:t>
      </w:r>
    </w:p>
    <w:p>
      <w:pPr>
        <w:pStyle w:val="Normal"/>
        <w:tabs>
          <w:tab w:val="clear" w:pos="708"/>
          <w:tab w:val="center" w:pos="51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АХМАТОВА "РЕКВИЕМ". ТРАГЕДИЯ НАРОДА И ПОЭ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ТИРА БУЛГАКОВА. ИДЕЙНО-ХУДОЖЕСТВЕННОЕ СВОЕОБРАЗИЕ ПОВЕСТИ "СОБАЧЬЕ СЕРДЦЕ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АТИРА БУЛГА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2.2 ПОВЕСТЬ "СОБАЧЬЕ СЕРДЦЕ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. АХМАТОВА "РЕКВИЕМ". ТРАГЕДИЯ НАРОДА И ПОЭ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ые репрессии стране, трагические события личной жизни ( неоднократные аресты и ссылки сына и мужа) вызвали к жизни поэму “Реквием”(1934-1940). Поэма сложилась из отдельных стихотворений, созданных в основном в предвоенный период. Пять лет с перерывами работала Ахматова над этим произведением. Создавалась эта поэма в нечеловеческих услов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дисловии к поэме Ахматова написала: “В страшные годы ежовщины я провела семнадцать месяцев в тюремных очередях в Ленинграде”. Эти очереди вытягивались вдоль мрачных стен старой  петербургской тюрьмы “Кресты”. Стоя в такой очереди Ахматова услышала шепотом произнесенный вопрос: “А это вы можете описать?” И ответила: “Могу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рождались стихотворения, вместе составившие поэму. Стихотворения эти не записывались- запоминались накрепко надежными друзьями Ахматовой. Окончательно единое произведение было скомпоновано лишь осенью 1962 года, когда оно было впервые написано  на бумаге. Л. Чуковская в “Записках об Анне Ахматовой” сообщает, что в этот день Ахматова торжественно сообщила: “Реквием” знали наизусть 11 человек, и никто меня не предал”. При знакомстве с поэмой и ее структурными частями  поражает чересполосица дат: “Вместо предисловия” датировано 1957 годом, эпиграф “Нет, и не под чуждым небосводом…”- 1961-м, “Посвящение”-1940-м, “Вступление”-1935-м и т.д. Известно также, что вариант “Эпилога” был продиктован автором ее подруге Л.Д. Большинцовой в 1964 году. Следовательно, даты эти - своеобразные знаки того, что к этому творению Ахматова обращалась постоянно на протяжении последних тридцати лет жизни. Важно уметь отвлечься от этих цифр и воспринимать “Реквием” как целостное произведение, рожденное трагическим времен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о “Реквием” переводится как “заупокойная месса”, католическое богослужение по умершему. Одновременно это- изображение траурного музыкального произведения. Исследовательница Е.С.Абелюк сопоставила латинский текст заупокойной мессы с поэмой и нашла ряд параллелей, что свидетельствует о глубоком воздействии текста мессы на Ахматову. Есть переклички поэмы и с текстом молитвы, обращенной к скорбящей матери,-</w:t>
      </w:r>
      <w:r>
        <w:rPr>
          <w:rFonts w:cs="Times New Roman" w:ascii="Times New Roman" w:hAnsi="Times New Roman"/>
          <w:sz w:val="28"/>
          <w:lang w:val="en-US"/>
        </w:rPr>
        <w:t>Stab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ter</w:t>
      </w:r>
      <w:r>
        <w:rPr>
          <w:rFonts w:cs="Times New Roman" w:ascii="Times New Roman" w:hAnsi="Times New Roman"/>
          <w:sz w:val="28"/>
        </w:rPr>
        <w:t>. Это позволяет нам сделать выводы о том,  что произведение Ахматовой можно рассматривать в общем контексте мировой культуры и что поэма эта имеет ярко выраженное музыкальное нача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НАЛИЗ ПОЭМЫ РЕКВ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в 1961 году поэме был предпослан эпиграф, строго, точно и лаконично отразивший гражданскую и творческую позицию автора. Дважды повторяется слово “чуждый”, дважды - слово “народ”: прочность сплочения судеб народа и его поэта проверяется общим для них несчастьем. Эпиграф к поэме взят из стихотворения самой Ахматовой “Так не зря мы вместе бедовали…”, впервые опубликованного в журнале “Знамя”(1987). С самого начала автор подчеркивает, что поэма затрагивает не только ее несчастья как матери, но касается общенародного горя. Этот сплав личного и общего выделен в афрористических строчках эпиграф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коничное “Вместо предисловия” написано прозой: и содержание, и непривычная форма этого текста приковывают к себе особое внимание. Рассказ о семнадцати  месяцах, проведенных в очередях возле тюрьмы, как бы  конкретизирует эпиграф. Поэт клянется, что сможет написать о пережитом, и сам текст “Реквиема” служит этому подтверждением. Значит, поэма - овеществленная клятва, реализация высочайшей миссии, взятой на себя художн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Посвящение” содержит ряд конкретных картин общенародного несчастья осатанелых лет. Но эта конкретность поразительно соединена с высоким обобщением. Поэтому закономерным становится введение в текст образов, восходящих к отечественным “первенцам свободы” и Пушкину: “Но крепки тюремные затворы,/А за ними “каторжные норы” и смертельная тоска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ступление” обнажает правду на грани фантастики. И очень естественно здесь возникают гротескные образы: “…улыбался/Только мертвый, спокойствию рад./И ненужным привеском болтался/Возле тюрем своих Ленинград”; “безвинная корчилась Русь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“…Уводили тебя на рассвете” причитание матери по уводимому в тюрьму сыну неожиданно объединятся с крестьянским плачем по покойнику(представление о нем возникает благодаря соответствующей лексике: “темная… горница”, “плакали дети”, “божница”, “свеча оплыла”, “холод иконки”). И еще одно: это услышанные из глубины веков крики и стоны стрелецких жен. Но все эти голоса сливаются в один общий вой, невыносимый в своем трагиз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й части произведения, датированной 1939 годом, получает свое выражение склонность Ахматовой к космическим образам. Земное обозревается глазами “желтого месяца”. Но теперь лирический гоголевский образ (“желтый месяц входит в дом”) неожиданно сопрягается с трагедийной земной реальностью. Свое личное горе Ахматова выразила в коротких строчках стихотворения, корнями уходящего в фолькло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льется тихий Дон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тый месяц входит в 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ит в шапке набекр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т желтый месяц т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женщина больн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женщина од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ж в могиле, сын в тюрьм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литесь обо м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ебе автор пишет в третьем лице. Это уже не женщина- тень. Человеку невозможно вынести тако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, это не я. Кто-то другой страд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бы так не могла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штабы трагедии заданы уже первыми строками “Посвящения”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этим горем гнуться горы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ечет великая река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хматова пробует увидеть страдания других людей со стороны, но от этого они не менее трагедийны. Выражением всеобщего горя становится страшная ночь. Героиня поэмы словно заглядывает в зеркало и с ужасом замечает себя, былую “веселую грешницу”, в толпе под Крестами, где столько  “неповинных жизней кончается…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х обрывается на полуслове, на многоточ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м отрывке(1939) отчаяние матери, кажется, достигает высшей точ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надцать месяцев кричу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ву тебя домо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дались в ноги палачу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сын и ужас 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ерепуталось в ее сознании, ей слышится “звон кадильный”, видятся  “пышные цветы” и “следы куда-то в никуда”. И светящая звезда становится роковой и “скорой гибелью грози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рофа “Легкие летят недели…” датирована тем же 1939 годом. Героиня пребывает в каком-то оцепенении. Все ее мысли о сыне,  общее у них сейчас- белые ночи, которые глядят в тюрьму, но приносят не свет и радость, а говорят о кресте и смерти. И в этом состоянии оцепенения на героиню обрушивается очередной удар-приговор сыну. Эта часть “Реквиема” так и называется – “Приговор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ало каменное сло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мою, еще живую груд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щина находится на грани жизни и смерти и как бы в полубреду пытается все-таки найти вых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память до конца убить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, чтоб душа окаменел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снова научиться ж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у героини нет сил жить в “опустелом доме”, и она зовет смер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все-равно придешь- зачем же не тепер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Я жду тебя - мне очень труд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начинается следующая часть- “К смерти”. Героиня готова принять любую смерть: отравленный снаряд, гирьку бандита, тифозный чад и даже увидеть “верх шапки голубой”- самое страшное в то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мерть не приходит- приходит безумие( “Уже безумие крылом…”- первая строка новой ч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амо страдание становится окаменелым. Все происходящее в жизни и в сердце сводит с ума. И теперь смерть обретает свою новую форму - душевной болезн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безумие кры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и накрыло полови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мену разуму приходит его затмение, былая стойкость сменяется слабостью, речь превращается в бред, память - в беспамятство , а богатство жизни- в предельную пустоту. И если мелькают еще признаки чего-то святого, то это смутные наплывы из прошл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мо название- “Реквием”- настраивает на торжественно- траурный, мрачный лад, оно связано со смертью, скорбным молчанием, которое происходит от непомерности и страд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смерти обусловливает тему безумия, которое выступает как последний предел глубочайшего отчаяния и горя, невыносимого здравым умом, а потому отстраненного: “Прислушавшись к своему// Уже как бы чужому бреду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гедия народа так велика, что не вмещается в рамки траурного реквиема. Трагедия вызывает в памяти самое страшное из преступлений в истории человечества - распятие Христа. Трагедия подключает сознание читателя к судьбе Матери,  принесшей в мир Сына- Искус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ейская тема воплощена в 10 главе “Распятие”, хотя в смысловом отношении охватывает все пространство поэмы. Ей предпослан евангельский эпиграф: “Не рыдай Мене, Мати, во гробе зрящи”. Этот эпиграф  обрывается на полуслове в коротком четверостишии: “О, не рыдай Мене…” Молчаливое же страдание Матери таково, что “туда, где молча Мать стояла,// Так никто взглянуть и не посмел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Богоматерь- заступница за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тив заступничества пронизывает эпилог поэмы: “И я молюсь не о себе одной,//А обо всех, кто там стоял со мною…”.  Этот мотив углубляется и упоминанием “широкого покрова”, сотканного для людей. Страдания не искупит даже смерть, невозможно забыть “громыхание черных марусь,// Забыть, как постылая хлопала дверь// И выла старуха, как раненный зверь”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ми поэта гласит народ, об этом впрямую говорится в поэме: “И если зажмут мой измученный рот,// Которым кричит стомильонный народ…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ихотворении “Распятие” автор оперирует высокими общечеловеческими символами Матери, Магдалины и Распятия Христа. Это логическое завершение мотива несения креста на Голгофу. Каменеет ныне уже и Сын, и оттого горе Матери беспредельно. Ранее звучавшие одинокие голоса теперь превращаются в хор, сопровождающий  последние реплики Сына. Личность Христа по-особому волновала Ахматову и человеческой сутью своей, и судьбой. И вот теперь она соединяет историю Божьего Сына с судьбой собственного, и оттого частное и общее, личное и общечеловеческое вновь- в соответствии с темой эпиграфа и “Посвящения”- сливаются воед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ихи начинают теперь звучать как удары набатного колокола. Безгранично отчаяние матери, но она одерживает победу над палачами сына. Идут твердые, как железо, двустишия с мужскими рифмами, которые свидетельствуют о стойкости. Непреклонности и победительной силе женщины-поэта. И потому она достойна монумента, этого воплощения памяти, несгибаемости и еще одного символа окаме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традиционных в русской поэзии тем является тема памятника. Продолжая эту традиционную тему, Ахматова трактует ее очень ярко, мощ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сли когда-нибудь в  этой стра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двигнуть задумают памятник мн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ье на это даю торжество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о этот памятник должен стоять по желанию поэта не в милых ее сердцу местах, где она была счастли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здесь, где стояла я триста часо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где для меня не открыли з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, что и в смерти блаженной бою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ыть громыхание черных Мару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ыть, как постылая хлюпала две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 выла старуха, как раненный звер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усть с неподвижных и бронзовых век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лезы, струится подтаявший сне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голубь тюремный пусть гулит вдал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ихо идут по Неве кораб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амятник у стен тюрьмы- монумент не только поэту, но всем матерям и женам, всем жертвам произвола, самому Мужеству. Тема памятника приобретает трагически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хматова видит свою человеческую и поэтическую миссию в том, чтобы выразить и донести скорбь и страдания “стомильонного народа”. Она становится “голосом людей” в годы тотального и вынужденного молчания всех. Мотив возмездия, мести, казалось бы, оправданный, нигде в поэме не звучит. Страшным обвинением эпохе беззакония и бесчеловечности является вся поэ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эма Ахматовой отличается мощным эпическим размахом, раскрытием современности на широком всемирно-историческом фоне. Отсюда та внутренняя патетика, которая звучит в ее строках. Полифонизм, многоголосье и распевность позволяют воспринимать это произведение и как траурное музыкальное творение. Основанное на народных плачах, оно несет и глубокую лирическую интонацию, что делает поэму воистину уникальным художественным явлением. Только одно это произведение позволило бы Ахматовой войти в сонм классиков отечественной слове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пилоге как бы смыкаются функции поэта и поэзии с идеей великого заступничества за людей. А это и есть великое наследие русской литературы, которое  делает Ахматову национальным, народным поэ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АТИРА БУЛГАКОВА. ИДЕЙНО-ХУДОЖЕСТВЕННОЕ СВОЕОБРАЗИЕ ПОВЕСТИ "СОБАЧЬЕ СЕРДЦЕ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АТИРА БУЛГАК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атирические произведения Булгакова слишком откровенно критиковали советскую власть и , конечно, не могли быть опубликованы. В “Дьяволе” (1924год) писатель обращается не столько к мистицизму нечистой силы, сколько к мистике повседневного быта, социального бытия. Маленький чиновник с "говорящей" фамилией Коротков гоняется по этажам и комнатам за мифическим заведующим Кальсонером, который то раздвоится, то "соткнется" пред ним, то вновь исчезнет. В этой неустанной погоне за тенью он постепенно дематериализуется, теряет себя и свое имя. Утрата бумажки, документа, удостоверяющего, что это он, делают его беззащитным, как бы вовсе несуществующим. Ненавистная и, казалось, старая поверженная бюрократия возникает в каком-то обновленном, пародийно- уродливом виде, так что "маленькому" человеку Короткову с психикой гоголевского чиновника, остается одно- броситься с крыши московского "небоскреб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итика считала, что повесть в целом не удалась. Но опыт ее пригодился - вскоре появляется новая повесть, "Роковые яйца"(1925). Александр Семенович Рокк, человек эпохи военного коммунизма, с маузером в кобуре, реквизирует у профессора Персикова сенсационное научное изобретение в самых благих целях - возместить урон от куриного мора в стране. Но обычное невежество, хаос и халатность, из-за которых куриные яйца были перепутаны с теми, что предназначались для научных опытов, приводят к неизбежной беде. От захваченного, силком отнятого добра удачи не бывает. Луч жизни, открытый профессором Персиковым, в чужих неумелых руках становится лучом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тест против невежественных “кавалерийских” наездов на науку- лишь первый слой мысли Булгакова. Персиков находит, что из Рока вышел бы “очень смелый экспериментатор”. При отсталости, невежестве масс социальный эксперимент всегда грозит дать противоположный ожидаемому результат. Речь не о случайной ошибке, а о своего рода ро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тирическая фантастика Булгакова предупреждает - не оказаться жертвами “иронии истори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у ответственности науки (и теории вообще) перед живой жизнью Булгаков по-новому повернул в “Собачьем сердце”(1925). Автор так и не увидел повесть напечатанной. Рукопись вместе с дневниками была изъята сотрудниками ОГПУ во время обыска 7 мая 1926 года. Впоследствии рукопись вернули в обмен на то, что Булгаков забрал заявление о выходе из Всероссийского союза писа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ая интуиция и здравый смысл дают сбой, когда профессор пересаживает уличной дворняжке гипофиз человека. По прихоти науки возникает чудовищный гомункулюс с собачьим нравом и замашками хозяина жизни. Булгаков с большим скептицизмом смотрел на попытки искусственного и ускоренного воспитания “нового человек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итик Леопольд Авербах утверждал, что фантастические повести Булгакова - “злая сатира на советскую страну, откровенное издевательство над  ней, прямая враждебность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улгаков не считал себя противником нового, считал, что помогает ему, помогает правдой. Другое дело, что новой власти такая правда была не нужна, даже опас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35-36 годах Булгаков пишет пьесы, в том числе “Иван Васильевич”, которая была доведена в театре Сатиры до генеральной репетиции и снята накануне премье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Булгаков оказался выключенным из литературного процесса. Произведения его не печатали, пьесы не ставили. Он оказался в настолько бедственном положении, что написал письмо правительству с просьбой о предоставлении ему любой работы в театре: режиссером, статистом, даже рабочим с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весть “Собачье сердце” не публиковалась в России до 1987 г. 60-летний запрет на публикацию объясняется, например, отзывом Л.Б. Каменева: “Это острый памфлет  на современность, печатать ни в коем случае нельзя”. Фабула повести связана с идеей очеловечивания животных. Эксперимент профессора Преображенского по очеловечиванию собаку и заканчивается провалом:  милый и добродушный пес Шарик воспринимает худшие черты своего человеческого донора и превращается в зловещую фигуру Полиграфа Полиграфовича Шарикова, быстро вписавшегося в советскую номенклатуру и угрожающего погубить доносом своего создателя. У профессора Преображенского и его ассистента не остается другого выхода, как сделать все возможное для исправления фундаментальной ошибки, допущенной ими в увлечении сугубо научной стороной эксперимента при неумении предвидеть его ближайши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“Собачьем сердце” выясняется, что на уровне отдельной личности идеалы революции оказались низведены до грубого уравнительства  всех и вся, которое господствует в сознании Шарикова. Именно безграмотные Шариковы оказались приспособлены для жизни, именно они формируют новое чиновничество, становятся послушными винтиками административного механизма, осуществляют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улгаков поставил под сомнение одну из главных официальных идей того времени, основанную на фетише “пролетарского происхождения” и послужившую основанием для нового раскола общества по социаль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наружив в обществе “феномен Шарикова”, Булгаков угадал наиболее массовую низовую фигуру, которая была необходима сталинской бюрократии для осуществления ее власти над всеми без исключения социальными группами, слоями и классами нового государства. Без Шарикова и ему подобных в России были бы невозможны массовые раскулачивания, организованные доносы, истязания людей по тюрьмам и лагерям, что требовало огромного исполнительского аппарата, состоящего из полулюдей с “собачьим сердце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т ничего удивительного, что изображенное Булгаковым нутро социального типа Шарикова было оценено как вызов всему существующему порядку, оценено как “антисоветчина” и запрещено к публикации. Запрет “Собачьего сердца” побудил Булгакова вплоть до конца 20-х годов основное внимание уделить драматур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ОВЕСТЬ СОБАЧЬЕ СЕРД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ь  написана в 1925 году, а опубликована в нашей стране только в 1987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ить, что было бы, если бы повесть попала на страницы печати сразу после ее создания, пожалуй, невозможно. В новой России свобода  слова и печати была под запретом. Строжайший идеологический отбор литературных  произведений велся на самом высоком уровне. Показателен отзыв о булгаковской повести Л.Б. Каменева: “Это острый памфлет на современность, печатать ни в коем случае нельзя”. Значит, было чего бояться властям. Посмотрим, каким образом  создает писатель гротескный образ современной ему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е повести лежит мотив превращения, мотив оборотничества. Это почти сказочная история о том, как добрый бродячий пес превратился в злобное человекообразное существо. Сюжет восходит к фольклор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 профессора говорит о его даре преображать. Это церковная по происхождению фамилия. Действие повести начинается под Рождество и заканчивается весной, на Пасху. В этом явные реминисценции из Библии. Булгаков вырос в семье профессора духовной академии, рассматривать эти реминисценции как кощунство, видимо, не следует. Скорее это сатира, пародия на претензии человека вмешиваться в то, что подвластно лишь Б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Шарик, чуть не околевший от холода и голода, готов был обменять свою свободу на кусок  колбасы. Он был счастлив, попав в теплый дом, и готов на все, чтобы в нем остаться. После операции он становится все более уверенным, все более наглеет - в нем сидит трижды судимый алкоголик и бездельник Клим Чугункин. Этому существу покровительствует  председатель домкома Швондер, который выправил ему “бумаги”, дал право на прописку и устроил на работу в качестве заведующего подотделом очистки города от бродячих котов. Заметим, что само название этой должности, поднимающей самомнение Шарикова, претенциозно и нелепо. Недавний пес приводит на “площадь” профессора барышню, пишет донос на профессора, пытается вести себя по-хозяйски, распоряжаясь как у себя до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ор, сам того не желая, вызывает к жизни силы зла, которые едва не губят его самого. Он несет ответственность за свое вмешательство в природу, в то, что вовсе не находится в его ведомстве. Слишком интеллигентный профессор лишь с помощью своего ассистента сумел справиться с распоясавшимся “новым человеком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домкома Швондер подобен сказочному злому гному, и возможности у него почти такие же сказочные. Швондер придает Шарикову социальный статус, дает бывшему псу права. Это он делает не из человеколюбия, а лишь для того, чтобы показать свою власть. Для этого он провоцирует Шарикова, настраивает его на профессора, спускает собаку. Это прием реализации метафоры: фразеологизм приобретает буква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улгаков применяет композиционное соотнесение парадоксально несхожих ситуаций: Преображение Господне - операция по пересадке половых желез. Соотносятся и последствия ситуаций: просветление- усиление темного, злого, агрессивного начала. Этот прием подчеркивает абсурдность происходящего, абсурдность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весть “Собачье сердце” стала необыкновенно популярна после своего 60-ти летнего запрета. Она много раз переиздавалась, приобрело и счастливую кинематографическую судьбу, что не характерно для булгаковских произведений. Булгакова экранизировать очень трудно, удач бывает мало. Одна из них - экранизация “Собачьего сердца”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Georgia" w:hAnsi="Georg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4:00Z</dcterms:created>
  <dc:creator>Валера</dc:creator>
  <dc:description/>
  <cp:keywords/>
  <dc:language>en-US</dc:language>
  <cp:lastModifiedBy>SYSTEM</cp:lastModifiedBy>
  <dcterms:modified xsi:type="dcterms:W3CDTF">2011-09-18T16:24:00Z</dcterms:modified>
  <cp:revision>2</cp:revision>
  <dc:subject/>
  <dc:title>Массовые репрессии стране, трагические события личной жизни( неоднократные аресты и ссылки сына и мужа) вызвали к жизни поэму </dc:title>
</cp:coreProperties>
</file>