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езбол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тия Аллаха, Ливан. Организация исламских фундаменталистов шиитсткого тол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зародилась в среде священников-шиитов около 1980. Лидером кружка, изучающего опыт Иранской революции был шейх Сейид Мухаммед Хуссейн Фадлалла. В современном виде организация создана в 1982 в Баальбеке, куда для отражения агрессии Израиля из Ирана прибыло несколько сотен "стражей исламской революции". Здесь провозглашается создание военно-политической организации ливанских шиитов. Руководит организацией Высший Консультативный совет, состоящий из 12 религиозных, политических и военных деятелей. При разногласиях в ВКС вопрос передаётся на решение в Тегеран (имаму Хомейни, позже - его приемнику). Деятельность организации распространяется на шиитскую часть Бейрута, долину Бекаа, южный Ливан. В каждом регионе существует свой Консультативный со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здании был провозглашён джихад против сионизма и империализма. Целью борьбы объявили изгнание интервентов из Ливана - Шейх Ибрагим аль-Амин: "Мы боремся против военного и политического присутствия Израиля, против США и Франции". Цель организации - уничтожение Израиля, установление исламского контроля над Иерусалимом, создание в Ливане исламского государства по образцу Ирана. В декларации "Хезболлы" от 1985 года сказано: "решение Ливанских проблем - учреждение Исламской республики, так как только этот тип режима может гарантировать правосудие и равенство для всех Ливанских граждан". Шейх Хусейн Фадлала (духовный глава организации) заявил: "Что же касается военной области, то Хезболлах не хочет ввязываться в международную войну, её члены не желают превращаться в армейские подразделения. Они только хотят остаться активными бойцами джихада". До 1985 Фадлалла возглавлял организацию. В 1985 израильские спецслужбы совершают покушение на Фадлалла, после чего он покинул все посты в организации, оставшись её духовным лидером. Его место занял Аббас Муссави (убит в 1992 вместе с женой и сыном). После Муссави место Генерального секретаря занял шейх Хасан Насру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ная на территориях, оккупированных Израилем, Хезболлах немедленно переходит к вооружённым действиям против армии Израиля. Неотъемлемой частью деятельности становится терроризм, в т.ч. международный. Наиболее известный боевик организации - Ишад Мугние. Первые террористические акции, приписываемые Хезболлах - взрывы 23.Х.1983 казарм американского (погибло 240 человек) и французского (гибель 58 человек) контингентов в Ливане. Взрывы были осуществлены смертниками, направившими грузовики, начинённые взрывчаткой, на казармы. В 1984 Хезболлах предпринимает аналогичную акцию в отношении посольства США в Бейруте, что повлекло гибель 24 человек (при 90 раненых). В течении 1980-х Хезболлах постоянно осуществляло захваты заложников - граждан западных стран осуществили несколько захватов самолётов в Европе и на Ближнем Востоке (14.6.1985 и др.). Фадлалла западными спецслужбами внесён в список 18 опаснейших террористов мира. Численность организации на конец 1980-х - до 5000 человек, ныне составляет 2200 человек. Имеют на вооружении различное вооружение, в т.ч. технику. Организация ведёт партизанскую войну в Южном Ливане против Израильского присутствия, постоянно подвергает обстрелам территории севера Израиля. В своей деятельность Хезболлах использует ряд псевдонимов: Исламский Jihad, Революционная Организация Правосудия и Исламское Сопротивление. В 1990 году организация предприняла 19 атак; в 1991 году Хэзболлах несла ответственность за 52 нападения; в 1992 - 63 нападения и в 1993 - 158 вооружённых операций. Боевики организации подвергаются интенсивной идеологической обработке, им внушается, что мученическая смерть во имя Аллаха искупит их грехи и грехи членов их семей. Финансируется Ираном, предоставляющим до 100000000$ ежегодно, что позволяет Хезболлах осуществлять благотворительную деятельность, заниматься хозяйственной деятельность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iddleeast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;Times New Roman" w:hAnsi="Times;Times New Roman" w:cs="Times;Times New Roman"/>
      <w:color w:val="D7B16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4:00Z</dcterms:created>
  <dc:creator>USER</dc:creator>
  <dc:description/>
  <cp:keywords/>
  <dc:language>en-US</dc:language>
  <cp:lastModifiedBy>Mage</cp:lastModifiedBy>
  <dcterms:modified xsi:type="dcterms:W3CDTF">2011-10-10T19:24:00Z</dcterms:modified>
  <cp:revision>2</cp:revision>
  <dc:subject/>
  <dc:title>ХЕЗБОЛЛА</dc:title>
</cp:coreProperties>
</file>