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едметом внимания лирики, как и других литературных родов, является характер человека, его духовная жизнь. Лири</w:t>
        <w:softHyphen/>
        <w:t>ческое произведение — это прежде всего картина внутрен</w:t>
        <w:softHyphen/>
        <w:t>ней жизни человека, его индивидуальных конкретных пережи</w:t>
        <w:softHyphen/>
        <w:t>ван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ирика обращается непосредственно к чувствам человека, его духовному миру. Читая лирические произведения, школь</w:t>
        <w:softHyphen/>
        <w:t>ники учатся разбираться в человеческом характере, сокровен</w:t>
        <w:softHyphen/>
        <w:t>ных движениях души, оценивать с точки зрения высоких нрав</w:t>
        <w:softHyphen/>
        <w:t>ственных критериев свои поступки.. Поэтому поэзия обладает большой силой воздействия на умы и сердца людей. Особенно нуждаются в приобщении к ней и ее воздействии учащиеся старших классов, так как именно в этом возрасте активно формируется личность, ее нравственные и эстетические пред</w:t>
        <w:softHyphen/>
        <w:t>ставл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этические тексты — совершенные образцы эмоционально-выразительной, образной речи. Изучая их, учащиеся  школы познают выразительные возможности языка, прямые и переносные значения слов, их многообразные семантические оттенки и многозначность в контексте. В этом смысле язык поэтических произведений по праву можно считать худо</w:t>
        <w:softHyphen/>
        <w:t>жественной речью в ее высшем воплощен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обиваясь эмоционального отношения учащихся к художе</w:t>
        <w:softHyphen/>
        <w:t>ственным произведениям и в особенности к лирической поэзии, мы должны подумать над тем, как, при каких условиях воз</w:t>
        <w:softHyphen/>
        <w:t xml:space="preserve">никают эмоции в процессе восприятия произведений искусства и что в искусстве постигается учащимися с затруднением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чевидно, что восприятие художественных произведений происходит, прежде всего, путем осмысления их, и первым необходимым условием возникновения эмоции при знакомстве с художественным произведением является глубокое понимание конкретно-исторического содержания, выраженного в художест</w:t>
        <w:softHyphen/>
        <w:t xml:space="preserve">венной форме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ктуальность работы состоит в том, именно в школе посредством лирики мы можем научить видеть прекрасное в обыденном, то , что не замечается. Но самое главное, именно лирика может научить ребят чувствам  как нежность, любовь, сострадание, радость, сопереживание. Поэтому сейчас немаловажно уделять внимание поэзии,  изучению лирических произведений в школ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ль данной работы – изучить методику анализа лирического произведения на примере творчества А.А. Ахматов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осуществления поставленной цели необходимо решить следующие задач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- охарактеризовать основные положения методики изучения  лирики -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ссмотреть принципы анализа лирического произведения в школе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описать методику школьного  анализа стихотворений А.А. Ахматовой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аучная новизна заключается в том, в исследовании  изучались основы работы  над лирическим произведением в школ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ая значимость основана на системности подхода к изучению лирики .А.Ахматов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зультаты работы могут быть использованы при работе в школе- это и является практической значимость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одготовке к работе исполь</w:t>
        <w:softHyphen/>
        <w:t>зовались  литературоведческие работы: В. И. Сорокина «Теория литературы», В. В. Виноградов «Сюжет и стиль», Г. А. Гуковский «Изучение литературного произведения в школе», сборник статей «Теория литературы» под ред. Абрамовича, Эльсберга и др., книгу Н. Я. Мещеряковой «Изучение стиля писателя в средней школе».и др методисто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, заключения и литератур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Методика изучения лирики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Стиховедческие методические аспекты изучения лирики в школе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Лирика как литературный род противостоит- эпосу, и драматургии, поэтому при ее анализе следует в высшей степени учитывать родовую специфику. Если эпос и драма воспроизводят человеческое бытие, объективную сторону жизни, то лирика — человеческое сознание и подсознание, субъективный момент. Эпос и драма изображают, лирика выражает. Можно даже сказать, что лирика принадлежит совсем к другой группе искусств, чем эпос и драматургия — не к изобразительным, а к экспрессивным[1,38]. Поэтому к лирическому произведению, особенно что касается его формы, неприменимы многие приемы анализа эпи</w:t>
        <w:softHyphen/>
        <w:t>ческих и драматических произведений, и для анализа лирики лите</w:t>
        <w:softHyphen/>
        <w:t>ратуроведение выработало свои приемы и подход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казанное касается в первую очередь изображенного мира, кото</w:t>
        <w:softHyphen/>
        <w:t>рый в лирике строится совсем не так, как в эпосе и драме. Стилевая доминанта, к которой тяготеет лирика. — это психологизм, но пси</w:t>
        <w:softHyphen/>
        <w:t>хологизм своеобразный. В эпосе и отчасти в драме мы имеем дело с изображением внутреннего мира героя как бы со стороны, в лирике же психологизм экспрессивен, субъект высказывания и объект пси</w:t>
        <w:softHyphen/>
        <w:t>хологического изображения совпадают. Вследствие этого лирика ос</w:t>
        <w:softHyphen/>
        <w:t xml:space="preserve">ваивает внутренний мир человека в особом ракурсе: она берет по преимуществу сферу переживания, чувства, эмоции и раскрывает ее, как правило, в статике, но зато более глубоко и живо, чем это делается в эпосе. Подвластна лирике и сфера мышления; многие лирические произведения построены на развертывании не переживания  а размышления (правда, оно всегда окрашено тем или иным чувством). Такая лирика («Брожу ли я вдоль улиц шумных...» Пушкина, «Дума» Лермонтова, «Волна и-дума» Тютчева и т.п.) называется медитативпой. Но в любом случае изображенный мир лирического, произведения — это прежде всего психологический мир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о же самое можно сказать и о встречающихся в лирических   произведениях деталях портрета и мира вещей — они выполняют в лирике исключительно психологическую функцию. Так, «красный тюльпан, Тюльпан у тебя в петлице» в стихотворении А. Ахматовой «Смятение» становится ярким впечатлением лирической героини, косвенно обозначая напряженность лирического переживания; в ее же стихотворении «Песня последней встречи» предметная деталь («Я на правую руку надела Перчатку с левой руки») служит формой косвенного выражения эмоционального состоя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ибольшую сложность для анализа представляют те лиричес</w:t>
        <w:softHyphen/>
        <w:t xml:space="preserve">кие произведения, в которых мы встречаемся с некоторым подобием  </w:t>
      </w:r>
    </w:p>
    <w:p>
      <w:pPr>
        <w:sectPr>
          <w:headerReference w:type="default" r:id="rId2"/>
          <w:type w:val="nextPage"/>
          <w:pgSz w:w="11906" w:h="16820"/>
          <w:pgMar w:left="1701" w:right="560" w:gutter="0" w:header="720" w:top="1276" w:footer="0" w:bottom="72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южета и системы персонажей. Здесь возникает соблазн перенести на лирику принципы и приемы анализа соответствующих явлений в эпосе и драме, что принципиально неверно, потому что и «пссвдосюжет», и «псевдоперсонажи» имеют в лирике совсем другую природу и другую функцию — прежде всего опять же психологическую. Так, в стихотворении Лермонтова «Нищий», казалось бы, возникает образ персонажа, у которого есть определенное социальное положе</w:t>
        <w:softHyphen/>
        <w:t>ние, внешность, возраст, то есть приметы бытийной определенности, что характерно для эпоса и драмы. Однако на самом деле бытие этого «героя» несамостоятельно, призрачно: образ оказывается лишь частью развернутого сравнения и, стало быть, служит для того, чтобы более убедительно и экспрессивно передать эмоциональный накал произведения. Нищего как факта бытия здесь нет, есть лишь отвергнутое чувство, переданное с помощью иносказ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тихотворении Пушкина «Арион» возникает нечто вроде сю</w:t>
        <w:softHyphen/>
        <w:t>жета, намечена какая-то динамика действий и событий. Но бессмыс</w:t>
        <w:softHyphen/>
        <w:t>ленно и даже нелепо было бы искать в этом «сюжете» завязки, кульминации и развязки, искать выраженный в нем конфликт и т.п. Событийная цепь — это осмысление лирическим героем Пушкина событий недавнего политического прошлого, данное в аллегоричес</w:t>
        <w:softHyphen/>
        <w:t>кой форме; на первом плане здесь не поступки и события, а то, что этот «сюжет» имеет определенную эмоциональную окрашенность. Следовательно, и сюжет в лирике не существует как таковой, а вы</w:t>
        <w:softHyphen/>
        <w:t>ступает лишь средством психологической выразительност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так, в лирическом произведении мы не анализируем ни сюже</w:t>
        <w:softHyphen/>
        <w:t>та, ни персонажей, ни предметных деталей вне их психологической функции, - то есть не обращаем внимания на то, что принципиаль</w:t>
        <w:softHyphen/>
        <w:t>но важно в эпосе. Зато в лирике принципиальную значимость при</w:t>
        <w:softHyphen/>
        <w:t>обретает анализ лирического героя. Лирический герой — это образ человека в лирике, носитель переживания в лирическом произведе</w:t>
        <w:softHyphen/>
        <w:t>нии. Как всякий образ, лирический герой несет в себе не только уникально-неповторимые черты личности, но и определенное обоб</w:t>
        <w:softHyphen/>
        <w:t>щение, поэтому недопустимо его отождествление с реальным авто</w:t>
        <w:softHyphen/>
        <w:t>ром. Часто лирический герой бывает весьма близок к автору по складу личности, характеру переживаний, но тем не менее различие между ними является принципиальным и сохраняется во всех слу</w:t>
        <w:softHyphen/>
        <w:t>чаях, так как в каждом конкретном произведении автор актуализи</w:t>
        <w:softHyphen/>
        <w:t>рует в лирическом герое какую-то часть своей личности, типизируя и обобщая лирические переживания. Благодаря этому читатель легко отождествляет себя с лирическим героем. Можно сказать, что лирический герой — это не только автор, но и всякий, читающий данное произведение и вчуже испытывающий те же переживания и эмоции, что и лирический герой. В ряде случаев лирический герой лишь в очень слабой мере соотносится с реальным автором, обнару</w:t>
        <w:softHyphen/>
        <w:t>живая высокую степень условности этого образа. Так, в стихотворении Твардовского «Я убит подо Ржевом...» лирическое повествовние ведется от лица павшего солдата. В редких случаях лирически герой предстает даже антиподом автора («Нравственный человек Некрасова). В отличие от персонажа эпического или драматического произведения лирический герой не обладает, как правило, бытийное определенностью: у него нет имени, возраста, черт портрета, даже неясно, к мужскому или женскому полу он принадлежит. Лирический герой почти всегда существует вне обычного времени пространства: его переживания протекают «везде» и «всегда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ирика тяготеет к малому объему и, как следствие, к напряженной и сложной композиции. В лирике чаще, чем в эпосе и драм применяются композиционные приемы повтора, противопоставления, усиления, монтажа. Исключительную важность в композиции лирического произведения приобретает взаимодействие образа часто создающее двуплановость и многоплановость художественного смысла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тилевые доминанты лирики в области художественной речи -это монологизм, риторичность и стихотворная форма. Лирическое произведение в подавляющем большинстве случаев построено на монологе лирического героя, поэтому нам нет необходимости  искать в нем речь повествователя (она отсутствует) или давать речевую характеристику персонажей (их тоже нет). Однако некоторые лирические произведения построены в форме диалога «действую</w:t>
        <w:softHyphen/>
        <w:t>щих лиц» («Разговор книгопродавца с поэтом», «Сцена из «Фауста» Пушкина, «Журналист, читатель и писатель» Лермонтова). В этом случае вступающие в диалог «персонажи» воплощают в себе разные грани лирического сознания, поэтому не имеют своей собственной речевой манеры; принцип монологизма выдерживается и здесь. Как правило, речь лирического героя характеризуется литературной правильностью, поэтому анализировать ее с точки зрения особой ре</w:t>
        <w:softHyphen/>
        <w:t>чевой манеры также нет необходимост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Лирическая речь, как правило, — речь с повышенной экспрес</w:t>
        <w:softHyphen/>
        <w:t>сивностью отдельных слов и речевых конструкций. В лирике на</w:t>
        <w:softHyphen/>
        <w:t>блюдается больший удельный вес тропов и синтаксических фигур по сравнению с эпосом и драматургией, но эта закономерность про</w:t>
        <w:softHyphen/>
        <w:t>сматривается лишь в общем массиве всех лирических произведений. Отдельные же лирические стихотворения, особенно XIX—XX вв. могут отличаться и отсутствием риторичности, номинативностью. Есть поэты, чья стилистика последовательно чуждается риторич</w:t>
        <w:softHyphen/>
        <w:t>ности и тяготеет к номинативности — Пушкин, Бунин, Твардов</w:t>
        <w:softHyphen/>
        <w:t>ский, - но это, скорее, исключение из правила. Такие исключения, как выражение индивидуального своеобразия лирического стиля, подлежат обязательному анализу. В большинстве же случаев требу</w:t>
        <w:softHyphen/>
        <w:t>ется анализ и отдельных приемов речевой экспрессивности, и обще</w:t>
        <w:softHyphen/>
        <w:t>го принципа организации системы речи. Так, для Блока общим принципом будет символизация, для Есенина — олицетворяющий метафоризм, для Маяковского — овеществление и т.д. В любом слу</w:t>
        <w:softHyphen/>
        <w:t>чае лирическое слово очень емко, заключает в себе «сгущенный» эмоциональный смысл. Например, в стихотворении Анненского «Среди миров» слово «Звезда» имеет смысл, явно превосходящий словарный: оно не зря пишется с заглавной буквы. Звезда имеет имя и создает многозначный поэтический образ, за которым можно ви</w:t>
        <w:softHyphen/>
        <w:t>деть и судьбу поэта, и женщину, и мистическую тайну, и эмоцио</w:t>
        <w:softHyphen/>
        <w:t>нальный идеал, и, возможно, еще ряд других значений, приобретае</w:t>
        <w:softHyphen/>
        <w:t>мых словом в процессе свободного, хотя и направляемого текстом хода ассоциаци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силу «сгущенности» поэтической семантики лирика тяготеет к ритмической организации, стихотворному воплощению, поскольку слово в стихе более нагружено эмоциональным смыслом, чем в прозе. «Поэзия, по сравнению с прозой, обладает повышенной емкос</w:t>
        <w:softHyphen/>
        <w:t>тью всех составляющих ее элементов. Само движение слов в стихе, их взаимодействие и сопоставление в условиях ритма и рифм, отчетливое выявление звуковой стороны речи, даваемое стихотвор</w:t>
        <w:softHyphen/>
        <w:t>ной формой, взаимоотношения ритмического и синтаксического строения и т.п. — все это таит в себе неисчерпаемые смысловые воз</w:t>
        <w:softHyphen/>
        <w:t>можности, которых проза, в сущности, лишена  Многие пре</w:t>
        <w:softHyphen/>
        <w:t>красные стихи, если их переложить прозой, окажутся почти ничего не значащими, ибо их смысл создается главным образом самим вза</w:t>
        <w:softHyphen/>
        <w:t>имодействием стихотворной формы со словами» [10,149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лучай, когда лирика использует не стихотворную, а прозаичес</w:t>
        <w:softHyphen/>
        <w:t>кую форму (жанр так называемых стихотворений в прозе в творче</w:t>
        <w:softHyphen/>
        <w:t>стве А. Бертрана, Тургенева, О. Уайльда), подлежит обязательному изучению и анализу, поскольку указывает на индивидуальное ху</w:t>
        <w:softHyphen/>
        <w:t>дожественное своеобразие. «Стихотворение в прозе», не будучи рит</w:t>
        <w:softHyphen/>
        <w:t>мически организовано, сохраняет такие общие черты лирики, как «небольшой объем, повышенную эмоциональность, обычно бессю</w:t>
        <w:softHyphen/>
        <w:t>жетную композицию, общую установку на выражение субъектив</w:t>
        <w:softHyphen/>
        <w:t>ного впечатления или переживания»[4, 65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нализ стихотворных особенностей лирической речи — это во многом анализ ее темповой и ритмической организации, что чрез</w:t>
        <w:softHyphen/>
        <w:t>вычайно важно для лирического произведения, так как темпоритм обладает способностью опредмечивать в себе определенные настро</w:t>
        <w:softHyphen/>
        <w:t>ения и эмоциональные состояния и с необходимостью вызывать их в читателе. Так, в стихотворении А.К. Толстого «Коль любить, так без рассудку...» четырехстопный хорей создает бодрый и жизнера</w:t>
        <w:softHyphen/>
        <w:t>достный ритм, чему способствует также смежная рифмовка, син</w:t>
        <w:softHyphen/>
        <w:t>таксический параллелизм и сквозная анафора; ритм соответствует бодрому, веселому, озорному настроению стихотворения. В стихо</w:t>
        <w:softHyphen/>
        <w:t>творении же Некрасова «Размышления у парадного подъезда» со</w:t>
        <w:softHyphen/>
        <w:t>четание трех- и четырехстопного анапеста создает ритм медленный, тяжелый, унылый, в котором и воплощается соответствующий пафос произвед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пецифика лирического рода оказывает влияние и на содержа</w:t>
        <w:softHyphen/>
        <w:t>тельный анализ. Имея дело с лирическим стихотворением, важно прежде всего осмыслить его пафос, уловить и определить ведущий эмоциональный настрой. Во многих случаях верное определение па</w:t>
        <w:softHyphen/>
        <w:t>фоса делает ненужным анализ остальных элементов художествен</w:t>
        <w:softHyphen/>
        <w:t>ного содержания, особенно идеи, которая зачастую растворяется в пафосе и не имеет самостоятельного существования: так, в стихотво</w:t>
        <w:softHyphen/>
        <w:t>рении Лермонтова «Прощай, немытая Россия» достаточно опреде</w:t>
        <w:softHyphen/>
        <w:t>лить пафос инвективы, в стихотворении Пушкина «Погасло дневное светило...» — пафос романтики, в стихотворении Блока «Я Гамлет; холодеет кровь...» — пафос трагизма. Формулирование идеи в этих случаях становится ненужным, да практически и невозможным (эмоциональная сторона ощутимо преобладает над рациональной), а определение других сторон содержания (тематики и проблематики в первую очередь) факультативным и вспомогательны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ринципы школьного анализа лирического произведени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месте с тем изучение лирических произведений—один из сложнейших вопросов методики. Восприятие лирики дается учащимся труднее, чем усвоение эпоса и драмы, т. к. поэтиче</w:t>
        <w:softHyphen/>
        <w:t>ские образы отличаются неизмеримо большей обобщенностью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ждое отдельное слово в лирике «весомее», чем в прозаиче</w:t>
        <w:softHyphen/>
        <w:t>ском произведении, язык поэзии характеризует смысловая и эмоциональная насыщеннос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вязи с этим по мнению  методистов, встает вопрос о подготовке учащихся к восприятию лирики Цель их прове</w:t>
        <w:softHyphen/>
        <w:t>дения в школе,  заключа</w:t>
        <w:softHyphen/>
        <w:t>ется в том, чтобы предупредить трудности восприятия, эмоцио</w:t>
        <w:softHyphen/>
        <w:t>нально настроить учащихся, расширить круг ассоциаций, спо</w:t>
        <w:softHyphen/>
        <w:t>собствовать возникновению интереса к изучаемому поэтическо</w:t>
        <w:softHyphen/>
        <w:t>му произведени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зависимости от особенностей изучаемого произведения вступительные занятия могут носить различный характер. По</w:t>
        <w:softHyphen/>
        <w:t>этические произведения требуют прежде всего рассмотрения в контексте своего времен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ногда необходимо не только сообщить дополнительные историко-литературные сведения, но и активизировать прежние   знания и впечатления учащих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, перед изучением стихотворения Пушкина «К морю» следует вспомнить некоторые обстоятельства жизни поэта, на</w:t>
        <w:softHyphen/>
        <w:t>пример: неприязненное отношение к нему графа Воронцова, то, как остро переживал Пушкин трагическую судьбу освобо</w:t>
        <w:softHyphen/>
        <w:t>дительного движения на Западе. Мрачные настроения часто овладевали поэтом, он называл себя «ссылочным невольником». Перед отъездом с юга он пишет стихотворение «К морю», в ко</w:t>
        <w:softHyphen/>
        <w:t>тором прощается с морской стихией, представляющейся поэту символом свобод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методической литературе достаточно полно разработан вопрос о вступительном слове и беседе, сообщающих историко-литературные сведения. Но следует помнить, что привлечение дополнительных сведений требует чувства мер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 будем перечислять все известные в методике виды всту</w:t>
        <w:softHyphen/>
        <w:t>пительных занятий, остановимся лишь на тех дополнительных возможностях, которыми располагает школа для активизации первоначального восприятия поэтических про</w:t>
        <w:softHyphen/>
        <w:t>изведений, в первую очередь таких их сторон, как связь и взаимодействие литерату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ращение к произведениям литературы, близким по идейно-тематическому звучанию, активизирует ассоциатив</w:t>
        <w:softHyphen/>
        <w:t>ные связи, содействует более глубокому и полному восприятию русского поэтического произвед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ейственный прием, повышающий эффективность вступи</w:t>
        <w:softHyphen/>
        <w:t>тельных занятий при изучении лирики — привлечение литера</w:t>
        <w:softHyphen/>
        <w:t>турно-краеведческого материала. Литературно-краеведческий материал «усиливает интерес к личности писателя, а интерес к личности писателя обычно возбуждает интерес к его творче</w:t>
        <w:softHyphen/>
        <w:t>ству, произведениям»'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ред изучением стихотворений целесообразно провести экскурсию по историческим местам, связанным с именем рус</w:t>
        <w:softHyphen/>
        <w:t>ского поэта. Если совершить такую экскурсию не представится возможным, можно принести на урок фотографии памятных мест и рассказать о времени и обстоятельствах пребывания поэта на территории родного края учащихся. Проявление инте</w:t>
        <w:softHyphen/>
        <w:t>реса или сочувственного отношения к их народу со стороны поэта вызовет чувство любви и признательности учащих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водные занятия перед изучением поэтического произведе</w:t>
        <w:softHyphen/>
        <w:t>ния в национальной школе, как правило, включают в себя и словарную работу, поскольку недостаточно усвоенная лекси</w:t>
        <w:softHyphen/>
        <w:t>ка мешает постигнуть «таинство художественности» произве</w:t>
        <w:softHyphen/>
        <w:t>д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отборе словарного материала, выносимого во вступи</w:t>
        <w:softHyphen/>
        <w:t>тельное занятие, необходимо учитывать значимость слова в раскрытии идейно-художественного содержания произведе</w:t>
        <w:softHyphen/>
        <w:t>ния. Обычно комментируются слова, несущие наибольшую идей</w:t>
        <w:softHyphen/>
        <w:t>но-художественную нагрузк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анализу стихотворения должно предшество</w:t>
        <w:softHyphen/>
        <w:t>вать или сопутствовать освоение его лексик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сле вступительных занятий учитель переходит к вырази</w:t>
        <w:softHyphen/>
        <w:t>тельному чтению, основная цель которого сформировать первое впечатление об изучаемом произведении. Многое зависит от того, насколько эмоционально и выразительно прочтет его учи</w:t>
        <w:softHyphen/>
        <w:t>тель. Хорошее чтение высвечивает красоту поэтического произ</w:t>
        <w:softHyphen/>
        <w:t>ведения, помогает постичь его эмоциональное и эстетическое содержание, ощутить интонационное и ритмическое своеобра</w:t>
        <w:softHyphen/>
        <w:t>зие. При первом знакомстве учащихся со стихотворением учи</w:t>
        <w:softHyphen/>
        <w:t>тель читает его без каких-либо, комментариев, не прерывая ими чтения. Стихотворные тексты, небольшие по объему, луч</w:t>
        <w:softHyphen/>
        <w:t>ше читать наизусть. Чтение учителя в этом случае принимает характер живого общения, и его не может заменить прослуши</w:t>
        <w:softHyphen/>
        <w:t>вание исполнения мастеров художественного слова в грамзапи</w:t>
        <w:softHyphen/>
        <w:t>си, которое целесообразно использовать на заключительных занятия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амый сложный и трудный в методическом отношении этап работы над поэтическим произведением — это его анализ. Успешно проведенный анализ не убивает художественное слово, а помогает открывать в нем незаметные на первый взгляд художественные и смысловые ценности. Разбор произведения приводит к углубленному прочтению и пониманию, т. е. «обна</w:t>
        <w:softHyphen/>
        <w:t>жению смысла там, где он не лежит на поверхности»[3,121]. В свою очередь, «раскрытие смысла—это не навязанное учителем со</w:t>
        <w:softHyphen/>
        <w:t>общение о том, что хотел показать этим стихотворением автор, а разбор текста, работа с ним»[8,51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дейно-художественный анализ поэтического текста — это анализ его тематики, идейного содержания, композиции, сюже</w:t>
        <w:softHyphen/>
        <w:t>та, языка и стиля—всего того, что носит название анализа «на всех уровнях»[5,94]. Однако учитель не имеет возможности дать исчерпывающий анализ всех сторон произведения. Имея в виду особенности данного стихотворения, он определяет, на каких элементах следует остановиться и сосредоточить особое вни</w:t>
        <w:softHyphen/>
        <w:t>ма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едметом анализа поэтического произведения может стать и его язык, и любой значимый элемент художественной струк</w:t>
        <w:softHyphen/>
        <w:t>туры, и изобразительные и стилевые средства, если они поз</w:t>
        <w:softHyphen/>
        <w:t>воляют проникнуть в идейное содержание произведения. Реша</w:t>
        <w:softHyphen/>
        <w:t>ющее условие успешного изучения лирических произведений заключается в правильном, методически обоснованном выборе приемов анализа с учетом особенностей изучаемого произведе</w:t>
        <w:softHyphen/>
        <w:t>ния. Своеобразие литературного произведения определяет со</w:t>
        <w:softHyphen/>
        <w:t>держание и методику анализа произведения: «Методические приемы диктуются природой художественного произведения. Каждое произведение должно быть прочитано и разработано соответственно его природе» [8,93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На примере анализа стихотворения А. С. Пушкина «Обвал» можно показать учащимся, как средством выражения содержа</w:t>
        <w:softHyphen/>
        <w:t>ния стихотворения становится рит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ервой строфе создается образ буйной, неукротимой гор</w:t>
        <w:softHyphen/>
        <w:t>ной реки, пробивающейся через скалистое ущель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робясь о мрачные скалы, Шумят и пенятся валы, И надо мной кричат орлы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ропщет бор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блещут средь волнистой мглы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ершины го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ервой строфе строки ритмически неоднородны. Четыре строки имеют три ударения, две строки—по два. Порывистый ритм стихотворения выражает стремительную быстроту движе</w:t>
        <w:softHyphen/>
        <w:t>ния. Энергично звучат мужские рифмы. Динамичный ритм соз</w:t>
        <w:softHyphen/>
        <w:t>дает впечатление шумной горной реки, буйно рвущейся через ущелье. Конечно, сама по себе ритмика не имеет непосред</w:t>
        <w:softHyphen/>
        <w:t>ственного изобразительного значения. Но поэт выбрал ту ме</w:t>
        <w:softHyphen/>
        <w:t>лодию, которая наиболее соответствует описываемому. Рит</w:t>
        <w:softHyphen/>
        <w:t>мика «Обвала» привносит дополнительные эмоциональные краски в произведение, заставляя зримо ощущать неукротимый бег разбушевавшейся реки. Ритмическое движение нарастает в следующих строфах стихотворения, где дается описание снежного обвала. Огромная глыба неотвратимо сползает, пытаясь преградить дорогу свирепому, дикому Тереку. Движение обва</w:t>
        <w:softHyphen/>
        <w:t>ла поддержано и передано ритмическим строем стро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толь сорвался раз обвал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с тяжким грохотом упал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всю теснину между скал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городил. - "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Терека могучий вал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танови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троках второй строфы количество ударений разно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четырех строках по 3 ударения, а в 4-й и 6-й — по одному. Неоднородность ритмического звучания создает движение стиха. Так же строятся и следующие три строфы. Все ударения инто</w:t>
        <w:softHyphen/>
        <w:t>национно обоснованы, логически подготовлены. Ритмическое своеобразие и создает тот метрический рисунок, с помощью которого поэт передает движение обвала. Мы как бы ощущаем это нарастающее движение: сначала медленное, но зловещее дыхание снежной лавины, а затем оглушающий грохот обвала. Этой картине соответствует ритмическая организация стиха. В резкой смене ритмов, в звукописи рифмующихся слов сила и стремительность движ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примере разбора ритмической организации стихотворе</w:t>
        <w:softHyphen/>
        <w:t>ния «Обвал» учащиеся убеждаются, что ритм, создавая общую эмоциональную окраску речи, позволяет ярче и полнее высту</w:t>
        <w:softHyphen/>
        <w:t>пить его смысловому содержани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Глава 2. Рассмотрение поэзии А.А.Ахматовой на уроках литературы в XI классе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Путь индивидуального подхода к лирическому произведению как основной при работе над поэзией А.А.Ахматово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эзия Ахматовой являет собой небывалый синтез нежной женст</w:t>
        <w:softHyphen/>
        <w:t>венности и доходящей до героизма мужественности, тонкого чувства и глубокой мысли, эмоциональной выразительности и редкой для лири</w:t>
        <w:softHyphen/>
        <w:t>ки изобразительности (наглядности, представимости образов), крат</w:t>
        <w:softHyphen/>
        <w:t>кости и исключительной смысловой емкости, предельной словесной точности и недоговоренности, предполагающей широчайшие ассоциа</w:t>
        <w:softHyphen/>
        <w:t>ции, острого ощущения современности, "бега времени", постоянной памяти о прошлом (своем личном и общезначимом) и поистине пророческого предвидения, неповторимо индивидуального и социаль</w:t>
        <w:softHyphen/>
        <w:t>ного, имеющего важнейшее значение для народа и всего человечества, национального и приобщающего к мировой культуре, смелого нова</w:t>
        <w:softHyphen/>
        <w:t xml:space="preserve">торства и укорененности в традициях. Такой многослойный синтез характеризует ахматовскую поэзию как одно из вершинных явлений литературы XX века, который сделал возможным соединение того, что прежде казалось несоединимым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лассичность стихов Ахматовой по сравнению с тем, что писали ее выдающиеся современники, связана с ее ориентацией на другого человека, другую личность. "Есть поэты, которые общаются с культу</w:t>
        <w:softHyphen/>
        <w:t xml:space="preserve">рой, с природой, с Богом — не обязательно через посредство другого. Ахматова же всегда через "ты". "Ты" ей необходимо для выделения гармонии, для осуществления связи с миром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ногим критикам-современникам, анализирующим  творчество А.А. Ахматовой, удалось услышать в голосе поэтессы яркую индивидуальность — свою собственную манеру. Некоторые из них (М.Кузмин) слышали в стихах Ахматовой «женский голос, отличный от других и слышимый, несмотря на очевидную, как бы желаемую обладателем его, слабость тона»[8,141]. Другие (Н.Недоброво) подчёркивали «при</w:t>
        <w:softHyphen/>
        <w:t>сутствие в её творчестве властной над душою силы», видели в ней душу «скорее жёсткую, чем слишком мягкую, скорее жестокую, чем слезли</w:t>
        <w:softHyphen/>
        <w:t>вую, и уж явно господствующую, а не угнетённую»[10,86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все в один голос твердят об особой разговорной манере, внут</w:t>
        <w:softHyphen/>
        <w:t>ренней музыкальности, новеллистичности, сюжетности, исповедальности, глубине переживаний. Многие видят в стихах Ахматовой «лириче</w:t>
        <w:softHyphen/>
        <w:t>ский дневник» и подчёркивают его символический смысл, когда «героиня предстаёт перед нами как символ своей — прекрасной и вместе с тем трагической — эпохи», о насыщенности «её интимно-психологической лирики широким, эпохальным содержанием»[6,90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Для изучения творчества поэтессы необходимо познакомиться и с ранним и поздним творчеством, потому что изучение этих  двух  периодов помогут услышать своеобразие авторского голоса, а «Реквием» - это итог всей жизни А.Ахматовой. На наш взгляд, изучая творчества поэтессы учитель должен внимательно подойти к выбору ахматовских стихов, чтобы ученики могли увидеть близость их к другим литературным жанрам, что подчеркнет индивидуальность творчества.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зможные стихи для анализ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 сб. «Вечер»: «Читая «Гамлета», «Памяти, о солнце в сердце сла</w:t>
        <w:softHyphen/>
        <w:t>беет», «Хочешь знать, как всё это было?», «Песня последней встречи», «Белой ночью», «Три раза пытать приходила», «Песенка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 сб. «Чётки»: «Вечером», «Безвольно пощады просят // Глаза», «Проводила друга до передней», «Сколько просьб у любимой всегда», «Я научилась просто, мудро жить», «Помолись о нищей, о потерянной...»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мимо этого учащиеся могут проводить свои исследования под руководством учителя. Учитель дает для этого  предварительные задания и рекомендуемую литературу, а в слабом классе один или несколько учеников готовят сообщения, которые предоставит учител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 же в дальнейшем, поделив класс на группы учитель дает каждой задания проанализировать по одному стихотворению, опираясь на выдержки из материалов исследователей, предоставленные преподавателем. При подготовке сообщений рекомендуется использовать план анализа стихотворений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лан анализа стихотвор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Близость к одному из литературных жанров: новелле, балладе; жанров из других видов искусства: кино, живописи, музыки. Для доказательства этой близости следует представить свою ин</w:t>
        <w:softHyphen/>
        <w:t>терпретацию текста: музыкальную, иллюстрированную, сценарную, про</w:t>
        <w:softHyphen/>
        <w:t>заическую. Можно подобрать уже существующие иллюстрации, сцена</w:t>
        <w:softHyphen/>
        <w:t>рии, рассказ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Время действия. Как оно представлено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Место действия. Как оно представлено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 Герои. Как они представлены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 Мысли, чувства, вызванные всем строем произведения, особенно</w:t>
        <w:softHyphen/>
        <w:t>сти его цветовой гаммы, мелодики, ритм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 Художественные детали (конкретные и обобщенные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7. Роль и место монолога (диалога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наш взгляд, большое внимание нужно уделять сложной биографии женщины – поэта, соотношению реальных жизненных фактов и воссоздающих их ахматовских образов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Рассмотрим пример фрагмент урока по раннему творчеству поэтессы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Цель. Познакомиться с жизнью и ранним периодом творчества А.Ахматовой, с работами критиков и литературоведов, посвящёнными этому периоду. Проанализировать раннюю лирику Ахматовой (из двух сборников — «Вечер» и «Чётки») через сопоставление стихотворений с другими жанрами, услышать своеобразие авторского голоса, проникнуть в поэтический мир юной Ахматовой и осознать её пророческий дар, пре</w:t>
        <w:softHyphen/>
        <w:t>дощущение будущей трагед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странной лирики, где каждый шаг — секрет, Где пропасти налево и направо, Где под ногой, как лист увядший, слава, По-видимому, мне спасенья нет (I, 301)'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ab/>
        <w:t>Слово учителя. Сегодня вы познакомитесь с двумя первыми сборниками А.Ахматовой. Ваша задача— выслушать сообщения своих товарищей, теперь исследователей жизни и творчества поэтессы, и сде</w:t>
        <w:softHyphen/>
        <w:t>лать записи об основных событиях и фактах её биографии. После про</w:t>
        <w:softHyphen/>
        <w:t>слушивания нужно будет ответить на вопрос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необычного и привлекательного вы находите в жизни Ах</w:t>
        <w:softHyphen/>
        <w:t>матовой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задания учитель проверит и выборочно оценит работы. Эта учебная ситуация завершится беседой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ие события вы сочли важными и интересными? Какие источники вы указали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необычного и привлекательного вы находите в жизни Ах</w:t>
        <w:softHyphen/>
        <w:t>матовой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лово учителя. Теперь оставшаяся часть класса вступает в работу. Задание состоит из двух частей. Сначала мы прослушиваем чтение сти</w:t>
        <w:softHyphen/>
        <w:t>хов — как бы перелистываем страницы альбома. Выразительное чтение стихов будет оценивать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торой этап— сообщения групп. Каждая группа представляет свой анализ стихотворения.( план анализа дан выше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ль этого задания — доказать или опровергнуть на практическом материале утверждения исследователей, услышать неповторимый автор</w:t>
        <w:softHyphen/>
        <w:t>ский голос. Задача слушателей — делать краткие заметки по имеющему</w:t>
        <w:softHyphen/>
        <w:t>ся плану. В конце прослушивания нужно будет ответить на вопрос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ем очаровывали и продолжают очаровывать наших современни</w:t>
        <w:softHyphen/>
        <w:t>ков ранние стихи Ахматовой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После беседы сообщения групп анализа стихотворен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 xml:space="preserve">Вариант сообщения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ННЯЯ ЛИРИКА А.АХМАТОВОЙ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 свидетельству Л.Чуковской, Ахматова сначала хотела сборник «Вечер» назвать «Лебеда», и тогда первым произведением было бы «Я на солнечном восходе // Про любовь пою...» Но её отговорил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ариант сообщения группы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ама Ахматова назвала это стихотворение песенкой. (Интересно, что в её наследии несколько стихотворений имеют такое же название. Они написаны в разное вре</w:t>
        <w:softHyphen/>
        <w:t>мя: в 1916 г., 1943, 1959, 1964, время неизвестно—печатается по руко</w:t>
        <w:softHyphen/>
        <w:t>писи). Очевиден его фольклорный источник. Заявленное место и занятие героини (явно стилизованные) вряд ли кого-нибудь введут в заблуждение: несмотря на сельские простонародные реалии («в огороде», «лебеду по</w:t>
        <w:softHyphen/>
        <w:t>лю», «у плетня»), перед нами не крестьянка «на коленях в огороде», а поэтесса, слышащая «голос беды», от которого не спасёт «голос твой» — голос возлюбленного. О страшном и неведомом, надвигающемся неотвратимо, свидетельствуют видения «награды злой», «мёртвой ле</w:t>
        <w:softHyphen/>
        <w:t>беды» и предчувствия — «страшно мне». Ритм «Песенки», монотонный, шарманочный, успокаивает и примиряет с будущим, делает трагедию будничной, рядов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Песенка» построена на антитезе: он и она, и выстраивается антонимический ряд: пою — полю; камень — хлеб; небо — голос твой. Подчёркивают драматизм ситуации оксюморонные образы: «награды злой», «запах тёплый мёртвой лебеды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лово учителя. Теперь вы познакомились со всеми сообщениями, выслушали все точки зрения. Следующее задание непростое, поэтому вы будете выполнять его дома: использовав все свои записи, познакомив</w:t>
        <w:softHyphen/>
        <w:t>шись с некоторыми мыслями исследователей, дайте краткую характери</w:t>
        <w:softHyphen/>
        <w:t>стику, творческий портрет ранней Анны Ахматов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мерный вариант отве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пиграф из Е.Баратынского к «Чёткам» определяет героев ранних стихов Ахматовой: «Прости ж на</w:t>
        <w:softHyphen/>
        <w:t>век! но знай, что двух виновных, // Не одного, найдутся имена // В стихах моих, в преданиях любовных»[6,43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тема стихов заявлена открыто: трагедия любви. Многие исследователи отмечали эту особенность ранней поэзии, говоря об «унылой монотонности повторения по существу только одной те</w:t>
        <w:softHyphen/>
        <w:t>мы». Многие упрекали автора в «погруженности в мир интимных пере</w:t>
        <w:softHyphen/>
        <w:t>живаний», в оторванности от «потока времени, которому она была современницей »[4,98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идимо, так рано осознанная поэтессой трагическая истина: мудрость в том, чтобы почувствовать себя гостем на земле («в то время я гостила на земле»), осознать тленность бытия, ибо в этом высший смысл жизни, — предопределила трагический пафос её ранней поэзии. И это не «прекрасный юношеский пессимизм»[9,56], а пророческий дар, осознание тяжкого бремени, взятого добровольно, бремени быть «трагическим голосом эпохи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Система уроков по лирике А.А. Ахматово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истему уроков пр лирике А.Ахматовой можно построить по типу лекция – семина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екции обеспечивают передачу знаний, порождают интерес к изучаемому предмету, координируют использование других организационных форм. Семинар как организационная форма обучения представляет собой особое звено процесса обучения. Его отличие от других форм состоит в том, что он ориентирует школьников на проявление большей самостоятельности в учебно-познавательной деятельности, так как в ходе семинара углубляются, систематизируются и контролируются знания, полученные в результате самостоятельной внеклассной работы над первоисточниками, документами, дополнительной литератур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дактические цели семинарских занятий состоят в углублении, систематизации, закреплении знаний, превращении их в убеждения; в проверке знаний; привитии умений и навыков самостоятельной работы с книгой; в развитии культуры речи, формировании умения аргументированно отстаивать свою точку зрения, отвечать на вопросы слушателей, слушать других, задавать вопрос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минарские занятия тесно взаимосвязаны с лекциями, уроками изучения нового учебного материала и самостоятельной работой, и в этом их существенная особенность. Учебный материал семинаров не дублирует материал, изложенный преподавателем на лекции и на уроке, но сохраняет тесную связь с его принципиальными положения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перь рассмотрим систему урок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. Цикл уроков по изучению творчества А.А.Ахматовой.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I.Анна Андреевна Ахматова (урок-лекция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лан лек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Страницы жизни и творчества поэ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Художественный мир поэ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на уро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Записать основные положения лекции учител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Быть готовыми к ответу на вопросы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чем особенность лирической героини ахматовской поэзии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чем видит Ахматова предназначение поэта, почему ее можно назва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голосом своего поколения»?</w:t>
      </w:r>
    </w:p>
    <w:p>
      <w:pPr>
        <w:pStyle w:val="Normal"/>
        <w:tabs>
          <w:tab w:val="clear" w:pos="720"/>
          <w:tab w:val="left" w:pos="4185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Ход урок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Лекция учител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латоустой Анной Всея Руси» назвала Ахматову Марина  Цветаева. Гениальное пророчество Цветаевой оправдалось: Анна Ахматова стала не только поэтическим, но и этическим, нравственным знаменем своего века. Она приняла и разделила трагическую долю России, не пошла на компромисс с «железным веком», не уступила его моральному пресс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автобиографии1965 года - «Коротко о себе»- Анна Андреевна скупо перечисляет факты жизни. Родилась она 11(23) июня 1889 года под Одессой. Ее отец, Андрей Антонович Горенко был в то время отставным инженером- механиком флота. Через год семья переехала в Царское Село, где будущая поэтесса прожила до 16 лет. «Мои первые воспоминания – царскосельские: зеленое, сырое великолепие парков, выгон, куда меня водила няня, ипподром, где скакали маленькие пестрые лошадки, старый вокзал и нечто другое, что вошло впоследствии в «Царскосельскую оду»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орон криком прославил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Этот праздничный мир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на розвальнях правил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еликан-кираси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очество и юность Ахматовой - это учеба в Царскосельской и Киевской гимназиях, стихи, начавшиеся «не с Пушкина и Лермонтова, а с Державина («На рождение порфирородного отрока») и Некрасова («Мороз, Красный нос»)». Лето семья Горенко проводила обычно под Севастополем, впечатления этих лет нашли отражения в ее ранней поэме «У самого моря»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ухты изрезали низкий берег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се паруса убежали в море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я сушила соленую косу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 версту от земли на плоском камн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о мне приплывала зеленая рыба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о мне приплывала серая чайка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я была дерзкой, злой, весело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вовсе не знала, что это- счасть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и отмеченных Ахматовой в автобиографии событий жизни - учеба на Высших женских курсах в Киеве, свадьба с поэтом Николаем Степановичем Гумилевым 25 апреля (по ст. стилю.) 1910 года, поездка в Париж, знакомство со стихами Иннокентия Анненского («Когда мне показали корректуру «Кипарисового ларца»…я была поражена и читала ее, забыв все на свете»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се же главные вехи жизни Ахматова связывает со своими лирическими стихами. 1912 год стал знаменательным и «первым»: в этом году вышел ее первый сборник «Вечер», родился ее единственный сын, будущий ученый Лев Николаевич Гумилев. В 1914 году появилась « вторая книга - «Четки», «Белая стая» вышла в сентябре 1917года». «После Октябрьской революции,- пишет Ахматова в автобиографии,- я работала в библиотеке Агрономического института. В 1921 году вышел сборник моих стихов «Подорожник», а в 1922 году - книга «Anno Domini» («В лето Господне»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середины 20-х годов Ахматова внимательно изучает архитектуру старого Петербурга, а так же жизнь и творчество А.С.Пушкина: «Результатом моих пушкинских штудий были три работы - о « Золотом петушке», об «Адольфе» Бенжамена Констана и о «Каменном госте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 гибели «серебряного века» и торжестве века «железного» Ахматова вспоминает очень сдержанно: «С середины двадцатых годов мои новые стихи почти перестали печатать, а старые - перепечатывать». И ни слова осуждения или упрека. Потом  была война, ленинградская блокада, выступления в госпиталях, эвакуация в Ташкент, где она «впервые узнала, что такое в палящий жар древесная тень и звук воды». Но запомнила Ахматова не тяготы эвакуации, а человеческую доброт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1944году она вернулась в Ленинград: «Страшный призрак, притворяющийся моим городом, так поразил меня, что я описала эту мою с ним встречу в прозе. Тогда возникли «Три сирени» и «В гостях у смерти»- второе  о чтении стихов на фронте и в Териоках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оследние годы жизни Ахматову публиковали мало и, чтобы заработать на жизнь, она много занималась художественным переводом. В 1962 году ею закончена «Поэма без героя», которая писалась на протяжении 22 лет. О своих успехах и наградах Ахматова пишет более , чем скромно: отмечает, как критика откликнулась на сборники стихов, и даже не упоминает о крупнейших международных премиях. Так, она упоминает в автобиографии о посещении в 1964 году Италии, а в 1965-м, за год до смерти, - Англии, говорит о стране Данте и о стране Шекспира. Между тем, в Италии ей вручили международную премию «Этна - Таормина» - «за 50-летие поэтической деятельности и в связи с недавним изданием в Италии сборника стихов», в Англии же присудили степень почетного доктора Оксфордского университе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матова приняла, разделила и по мере сил старалась облагородить, гуманизировать свое время: «Я не переставала писать стихи. Для меня в них – связь моя с временем, с новой жизнью моего народа. Когда я писала их, я жила теми ритмами, которые звучали в героической истории моей страны. Я счастлива, что жила в эти годы и видела события, которым не было равных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евдоним, ставший именем великого поэта,- Ахматова,- достался юной Ане Горенко «в наследство» от прабабушки, татарской княжны, увековеченной в «Сказке о черном кольце»: «Мне от бабушки – татарки были редкостью подарки». Отец не желал, чтобы фамилия Горенко была «опозорена» подписью под стихами. И сразу же после выхода первого сборника «Вечер» в русской литературе произошла своеобразная революция – появилась Анна Ахматова, «вторая великая лирическая поэтесса после Сапфо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же революционного было в появлении Ахматовой? Во-первых, у нее практически не было поры литературного ученичества: после выхода «Вечера» критики сразу поставили ее в первый ряд русских поэтов. Во-вторых, современники признавали, что именно Ахматовой после смерти Блока бесспорно принадлежит первое место среди поэтов. Для Ахматовой Блок был высшим проявлением сути «серебряного века». «Блока я считаю не только величайшим европейским поэтом первой четверти двадцатого века, но и человеком-эпохой, т.е. самым характерным представителем своего времени»,- сказала она.  Современный литературовед Н.Н. Скатов тонко подметил: «…если Блок  действительно самый характерный герой своего времени, то Ахматова, конечно, самая характерная ее героиня, явленная в бесконечном разнообразии женских судеб». И в этом третья черта революционности ее творчества. До Ахматовой история знала много женщин-поэтесс, но только ей удалось стать женским голосом своего времени, женщиной-поэтом вечного, общечеловеческого знач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е лирическая героиня – не окружённая бытом и сиюминутными тревогами, но бытийная , вечная женщина. Она предстает в стихах поэта не отражением ее персональной судьбы, а всеми проявлениями женской доли и женского голоса. Это и юная девушка в ожидании любви (сб. «Вечер»- «Молюсь оконному лучу», «Два стихотворения» и др.); и зрелая женщина, соблазненная и соблазняемая, поглощенная сложной любовью- борьбой, долей- мукой («Сколько просьб…», «Как велит простая учтивость», «Смятение» и т. д.); и неверная жена, утверждающая правоту  своей «преступной» любви и готовая на любые муки и расплату за мгновение страсти и свободного выбора («Сероглазый король», «Муж хлестал меня узорчатым…», «Я и плакала и каялась…»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рическая героиня не совпадает с личностью автора, она - лишь своеобразная маска, представляющая ту или иную грань женской души, женской судьбы. Естественно, Ахматова не переживала всех тех ситуаций, которые присутствуют в ее поэзии, но она сумела воплотить их силой художественного воображения. Она не была бродячей циркачкой («Меня покинул в новолунье…») или крестьянкой («Песенка»), отравительницей («Сжала руки под темной вуалью…») или староверкой («Я с тобой не стану пить вино…»), «бражницей и блудницей». О своем предполагаемом вдовстве («Как соломинкой, пьешь мою душу…») она написала задолго до расстрела Гумилева (к моменту гибели первого мужа они давно уже были в разводе). Просто Ахматова благодаря своему особому дару сумела воплотить в стихах все ипостаси русской женщин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Ахматова не ограничилась воплощением одной грани лирической героини – сферой ее любви. Она затронула все грани женской доли: сестры, жены, матери («Магдалина билась и рыдала», «Реквием» и др.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релом творчестве Анны Ахматовой лирическая героиня предстает в необычном для женской поэзии ракурсе поэта и гражданина. Необычна героиня Ахматовой и для мировой поэзии - это первая женщина-поэт, раскрывшая свою высокую и трагическую участь. Если основой женской поэзии всегда считалась любовь, то Ахматова показала трагический путь женщины- поэта. Этот трагизм был заявлен ею уже в раннем стихотворении «Музе», где она писала о несовместимости женского счастья и судьбы творца. Однозначный же «монашеский» выбор, отказ от вечной земной доли – любви в поэтическом мире Ахматовой тоже невозможен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ее лирике благополучное в житейском смысле разрешение конфликта любви и творчества для поэта- женщины невозможно. Трагизм ахматовской лирической героини углубляется постоянным мотивом непонимания, неприятия лирическим адресатом- мужчиной женщины-поэта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н говорил о лете и о том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 быть поэтом женщине - нелепос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к я запомнила высокий царский дом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Петропавловскую крепость!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В последний раз мы встретились тогда…,1914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сталкиваемся здесь с постоянным приемом Ахматовой- художника: глубина психологизма достигается с помощью единичных бытовых деталей, извлеченных из памяти. Узнаваемые, сопутствующие напряженной лирической ситуации, они становятся знаком глубокого обострения чувств. В данном случае неизменные приметы Петербурга остаются в памяти героини как знак разлуки, но потеря любви трактуется особо: мужчина не может вынести силы и превосходства женщины-поэта, он не признает за ней творческого равноправия и равнозначности. Отсюда - один из постоянных в ахматовской лирике мотивов убийства или попытки убийства любимым ее песни-птицы из ревности, из нежелания делить ее любовь с Музой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глем наметил на левом боку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есто, куда стрелять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б выпустить птицу - мою тоску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пустынную ночь опя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Сб. «Чётки»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ыл он ревнивым, тревожным и нежным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к Божие солнце меня любил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чтобы она не запела  о прежнем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н белую птицу мою уби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СБ. «Белая стая»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выносимые муки любви поэта получили «права гражданства» в мужской поэз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овную лирику Ахматовой отличает глубочайший психологизм. Ей, как никому, удалось раскрыть самые заветные глубины женского внутреннего мира, переживаний, настроений. Для достижения потрясающей психологической убедительности она пользуется очень емким и лаконичным художественным приемом говорящей детали, которая, западая в память участников кульминации личной драмы, становится «знаком беды». Такие  «знаки» Ахматова находит в неожиданном для традиционной поэзии обыденном мире. Это могут быть детали одежды ( шляпа, вуаль, перчатка, кольцо и т. п.), мебели (стол, кровать и прочее), меха, свечи, времена года, явления природы (небо, море, песок, дождь, наводнение и т. п.), запахи и звуки окружающего, узнаваемого мир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хматова утвердила «права гражданства» «непоэтических» обыденных реалий и высокой поэзии чувств. Использование таких деталей не снижает, не «заземляет» и не опошляет традиционно высоких тем. Ахматова воздает должное высокой общечеловеческой роли любви, ее способности окрылять любящих. Когда люди попадают под власть этого чувства, их радуют повседневные мельчайшие детали, увиденные влюбленными глазами: липы, клумбы, темные аллеи и проче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все же ахматовская любовная поэзия – прежде всего лирика разрыва, завершения отношений или утраты чувства. Почти всегда ее стихотворение о любви – это рассказ о последней встрече или о прощальном объяснении, своеобразный лирический «пятый акт драмы». Даже в стихах, основанных на образах и сюжетах мировой культуры, Ахматова предпочитает обращаться к ситуации развязки, как, например, в стихотворениях о Дидоне и Клеопатре. Но и состояния расставания у нее удивительно разнообразны и всеобъемлющи: это и остывшее чувство, и непонимание, и соблазн, и ошибка, и трагическая любовь поэта. Словом, все психологические грани разлуки нашли воплощение в ахматовской лирик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ним из основных достоинств творчества Ахматовой современники считали созданную ею «поэтику женских волнений и мужских обаяний» (Н.В.Недоброво). На протяжении всей истории мировой литературы поэтами-мужчинами создавались всевозможные образы дамы сердца - от абсолютного ангела до исчадия ада. Женская же поэзия до Ахматовой ограничивалась, как правило, лирическим излиянием ситуативных переживаний, когда «он» - объект и адресат любви - едва угадывался и был почти совершенно лишен в стихотворении каких-либо определенных черт. Именно Ахматовой удалось дать любви «право женского голоса» («Я научила женщин говорить…») и воплотить в лирике женские представления об идеале мужественности, представить, по словам современников, богатую палитру «мужских обаяний» - объектов и адресатов женских чувст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всем богатстве лирических ситуаций в мире Ахматовой она очень сдержанна в выборе средств художественной выразительности. Так в ее поэзии преобладает матовый колорит: яркие краски (изумруд листвы, лазурь неба и моря, золото или багряный пожар осени) светятся единичными мазками на общем фоне сдержанных, даже тусклых тон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овый колорит оттеняет трагический характер лирической героини Ахматовой в ее стремлении к недостижимой гармонии, в доминирующем настроении печали («Муза плача») . Этому настроению сопутствует частое использование мотива камня( унылые валуны, каменные склепы, камень на сердце, «камень вместо хлеба»; библейские камни, которые приходит время «разбрасывать» и время «собирать»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ую роль в ее поэзии играет мотив смерти(похороны, могила, самоубийства, смерть сероглазого короля, умирание природы, погребение всей эпохи). Смерть трактуется у Ахматовой в христианских и пушкинских традициях. В христианских - как закономерный акт бытия, в пушкинских - как заключительный акт творчества: творчество для Ахматовой- это ощущение единства с творцами прошлого и современности, с Россией, с ее историей и судьбой народа. Поэтому в стихотворении «Поздний ответ», посвященном Марине Цветаевой, звучит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ы с тобою сегодня, Марина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 столице полночной идем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за нами таких миллионы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безмолвнее шествия нет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вокруг погребальные звоны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а московские дикие стоны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ьюги, наш заметающей след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ристианское мировосприятие проявляется во всем творчестве Ахматовой. По-христиански воспринимает она свой творческий дар- это для нее Горний свет, величайшая Божья милость и величайшее Божье испытание, аналог крестного пут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убокое религиозное начало ахматовского творчества сказывается и в частом обращении к теме христианских праздников ( Крещение, Рождество, Пасха, дни святых), к библейским сюжетам и образам( царь Давид, Магдалина, Лотова жена, Песнь Песней и т.д.), к религиозным обрядам (исповедь, литургия, венчание…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тийный, общечеловеческий характер творчества и его глубокая религиозная основа сделали Ахматову великим национальным поэтом. Многие ахматовские стихотворения - это обращения к трагической судьбе России. В разработке этой темы властно заявляют о себе дантовские традиции. О.Мандельштам, близкий друг Ахматовой, увидел в ее облике, в ее судьбе и поэтическом пути «все муки Дантэ»; сама Ахматова, размышляя о предназначении поэта, отвергнутого сиюминутными требованиями власти, обращается к образу флорентийского изгнанника. Данте через свой религиозно-эстетический идеал вечноженственного (образ Беатриче) смог прикоснуться к самым болевым точкам мира и сложнейшим философско-христианским проблемам. Ахматова создает свой идеал вечномужественного, персонифицированный в образах Пушкина и Блока, через который раскрывает свое понимание судьбы России. И это дает ей право видеть себя наследницей дантовской Музы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ип Мандельштам считал, что в эпоху грандиозных исторических катастроф каждый поэт должен быть «мужем». Это слово «высокого стиля» он понимал как синоним гуманистической гражданственности, ответственности за свое время и судьбу своей страны. Из всех русских поэтесс единственной, достойной звания « жены» - женщины берегущей и гуманизирующей свое время - он считал Ахматов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гическое время потребовало от Ахматовой обращения к прошлому, к мировым гуманистическим традициям, к величественной и страшной истории России. Судьба России становится центром ахматовской скорби. Картины войны даются через скупые зарисовки пожарищ: «можжевельника запах сладкий// от горящих лесов летит». Муки окровавленной земли сопоставимы только с мучениями христианских святых: «Ранят тело твое святое,// Мечут жребий о ризах твоих». А вера Ахматовой в Россию соотносима с милосердием Божьей Матер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е Муза становится народным воплощение общенациональной скорби: «дырявый платок» Музы, плат Богородицы и высокое самоотречение Ахматовой слились в «Молитве», написанной в Духов день 1915 года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чаль Музы порождается трагической участью поэта, вобравшего в себя и муки современности, и всю скорбь мира. В лирике Ахматовой властно набирает силу мотив осиротевшей матери, который достигнет вершины в «Реквиеме» как христианский мотив вечной материнской участи - из эпохи в эпоху отдавать сыновей в жертву миру, а вечноженственное начало ахматовской лирической героини найдет всшее воплощение в образе Марии:   Магдалина билась и рыдала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ченик любимый каменел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туда, где молча Мать стояла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ак никто взглянуть и не посме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еквием,1940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новь личное (арест сына) соединяется с общенациональным (трагическая история России) и вечным (Богородица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еобразие Ахматовой в том, что она особенно остро ощущала боль своей эпохи как свою собственную, а трагедия России отразилась в трагедии личной судьбы поэтессы. Ахматова стала голосом своего времени, ибо она не участвовала в преступлениях власть имущих, но и не клеймила свою страну, а мудро, просто разделила ее судьбу, отразив в своих стихах российскую катастрофу. Сохраняя трагическую национальную память, Ахматова видит свой поэтический памятник, в отличие от мировых и русских предшественников, в тюремных очередях- знаке новой России(«Здесь, где стояла я триста часов // И где для меня не открыли засов»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лос Ахматовой стал голосом всего русского народа, голосом его совести, его веры, его правды. Всей своей жизненной и творческой судьбой она оправдала произнесенные еще в 1922 году слова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Я - голос ваш, жар вашего дыханья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Я – отраженье вашего лиц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прасных крыл напрасны трепетанья,-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едь все равно я с вами до конц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 Многим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ТОГ УРОКА: ответы на вопросы, поставленные в начале уро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ОМАШНЕЕ ЗАДАНИЕ: подготовка к семинару по творчеству А.А.Ахматово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II. «Великая земная любовь» в лирике Анны Андреевны Ахматово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урок-семинар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и: сделать обзор первых пяти сборников поэта, проследить, как просматривается в них названная тема, подробнее остановиться на  «библейских стихах», прививать интерес к поэз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: семина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удование: портрет А.А.Ахматовой, грамзапись с романсами на слова Ахматов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Изучение новой тем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учит музыка. Бах И. С. Месса си мино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ель: Как черный ангел на снегу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ы показалась мне сегодня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утаить я не могу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Есть на тебе печать Господня,-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 писал Осип Мандельштам, передавая то потрясение, которое испытывали современники даже при первом знакомстве с поэзией Анны Ахматовой. Марина  Цветаева тоже отметила  «печать господню», но еще и царственную гордость, человеческую простоту одновременно:     Вам предстоит постичь духовный и художественный мир Анны Ахматовой, разобраться в особенностях ее поэзии. И может быть, сегодняшний урок  вам поможет в этом. А художественный мир поэта богат и разнообразен. « При общем  охвате всех впечатлений, даваемых лирикой Ахматовой, получается переживание очень яркой и очень напряженной жизни. Прекрасные движения души, разнообразные и сильные волнения, муки, которым впору позавидовать, гордые и свободные отношения людей,- все это, по мнению Николая  Владимировича  Недоброво (литературоведа и поэта, сыгравшего большую роль в творческой судьбе Ахматовой) нашло отражение в творчестве великой поэтессы. «Великая земная любовь» - вот движущее начало ее лирики. «Великая земная любовь» в лирике Анны Ахматовой станет предметом нашего сегодняшнего разговора. От сборника к сборнику мы с вами проследим, какую роль в поэзии и в жизни играло это чувство, какие изменения оно претерпевало. Характеризуя каждый сборник, попробуйте сделать вывод о том, что же является его главной иде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пишите свои выводы в тетрадь. 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    Сообщения учащихся по заранее выбранным тема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зор сборника «Вечер».  Сборник вышел в 1912 году. Эпиграфом к нему Ахматова взяла слова из стихотворения  французского поэта Андре Перье: «Цветок виноградной лозы растет, и мне сегодня вечером 20 лет».          Это, наверное, не случайно, потому что первые стихи пронизаны грустью, трагедией одиночества. Любовь предстает  как пытка, страдание, смута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о змейкой, свернувшись клубком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У самого сердца колдует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о целые дни голубком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белом  окошке воркует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о в инее ярком блеснет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очудится в дреме левкоя…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о верно и тайно ведет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радости и от поко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 «Любовь»,1911г.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ще всего в стихотворениях этого сборника дан миг прощания, разрыва, рокового конца. При чтении таких стихотворений представляется определенная «картинка», которая заставляет читателя сопереживать героин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хматова не отвергает любви, но чувствует ее, как рок: «Должен на этой земле испытать каждый любовную пытку». Так сказано в стихотворении 1911 года «Музе», где любовь оказывается соперницей поэзии, накладывая на душу «оковы». А поэт немыслим без свободы. Любя, Ахматова становится пленницей и рвется из сетей: «Лучше погибну на  колесе – только не эти оковы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читель. Этот поединок любви и поэзии продлится всю жизнь, и в 60-е годы в «Веренице четверостиший» Ахматова напишет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слава лебедью плыл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квозь золотистый ды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 ты, любовь, всегда был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чаяньем мои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сборнике любовь предстает как страдание, как соперница поэзии. Также ученики выступает дальше, делая обзор других сборников стихов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) Обзор сборника « Четки» (1914год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) Обзор сборника «Белая стая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бзор учеником сборника «Подорожник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ледующий этап урока: чтение и анализ стихотворений «Лотова жена» и «Рахиль» заранее подготовленными учащимися. Перед чтением стихотворений предлагается послушать сюжеты из «Библии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ой неожиданный женский и резко полемический поворот приобретают  древние «библейские» сюжеты! Веками рассказ о жене Лота понимался лишь как притча о неистребимом женском любопытстве и непослушании. Ахматовская жена Лота не могла не обернуться. Поэтесса рассказывает о самоотвержении, исходящем из самой сути женского характера не любопытного, а любящего. В «Лотовой жене» воплощена мучительность прощания с родным прошлым, осужденным на погибель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то женщину эту оплакивать будет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е меньшей ли мнится она из утрат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ишь сердце мое никогда не забудет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давшую жизнь за единственный взгляд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ихотворении «Рахиль» Ахматова романтизирует и оживляет библейский сюжет. Сердце  Иакова «как открытая рана», семь лет для него словно «семь ослепительных дней» (счастливые часов не наблюдают). Анна Ахматова чисто по-женски понимает, что испытывает Рахиль в порывах ревности: «сестру проклинает» и «Бога хулит». Для нее этот обман хуже смерти. А Иаков, еще не подозревая обмана, видит сладостный сон о Рахиль, слышит «голос ее голубиный». Ахматова показывает не небесную любовь, а чувственную, земную, всем понятную. Поэт не проклинает пытку чувств, а благословляет верность в любв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Ахматова знала Библию превосходно, ориентировалась в ней свободно, нужное место находила сразу, но распахнуться книга сама готова на Песни Песней, лирико – драматическом сюжете, описывающем любовь пастушки и царя. Этот сюжет мы уже встречали у Куприна («Суламифь»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сследователь Найман  считает, что в этом стихотворении Ахматова обращается к Богу (« Ты, росой окаймляющий травы»). Если это так, то в трех последних строках под словом любовь можно и нужно понимать любовь к людям, к Отечеству и воспринимать это чувство как возвышенное. Это не значит, что Ахматова отказалась от той, прежней любви. Ей по-прежнему знакомо чудо, когда природа исполняет музыку сердец (« Небывалая осень»), по-прежнему святы заветы любви, по-прежнему она мечтает о спасительном примирении. Послушайте романс «Орган» на слова Анны Ахматовой («Пусть голоса органа снова грянут»). Она достигла равновесия чувств и научилась судить себя со строгостью рокового времени. Наступила пора гражданской и поэтической зрелости, как поэт от Бога, она разделяет судьбу своего народа. В поэме «Реквием» она скажет: «Я была тогда с моим народом, там, где мой народ, к несчастью, был» «Великая земная любовь» ведет Ахматову по жизни и приводит на трон поэт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было интересным на уроке, что запомнилось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 изменяется представление Ахматовой о любви? Прочитайте свои вывод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ОМАШНЕЕ ЗАДАНИЕ. Индивидуальные задания по оставшимся сборникам. Прочитать поэму «Реквием»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ы знаем, лирика обладает удивительным педагогическим свойством; она способна активизировать эмоционально – нравственные  возможности учеников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третившись в стихах Ахматовой  пережитыми лично чув</w:t>
        <w:softHyphen/>
        <w:t>ствами, задача учителя дать детям услышать, понять эмоциональное настроение поэта в тот или иной период жизни. посредством поэзии. Отсутствие у ребят дара сопереживаний, эмоцио</w:t>
        <w:softHyphen/>
        <w:t>нальная глухота и невнимание к чужому внутреннему миру ста</w:t>
        <w:softHyphen/>
        <w:t>новятся препятствием в восприятии лирики. Поэтому при работе над поэтическими произведениями наряду с решением образова</w:t>
        <w:softHyphen/>
        <w:t>тельных и воспитательных задач нельзя не заботиться о разви</w:t>
        <w:softHyphen/>
        <w:t xml:space="preserve">тии у учащихся способности к сопереживанию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лассичность стихов Ахматовой по сравнению с тем, что писали ее выдающиеся современники, связана с ее ориентацией на другого человека, другую личность. "Есть поэты, которые общаются с культу</w:t>
        <w:softHyphen/>
        <w:t xml:space="preserve">рой, с природой, с Богом — не обязательно через посредство другого. Ахматова же всегда через "ты". "Ты" ей необходимо для выделения гармонии, для осуществления связи с миром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внимания лирики, как и других литературных родов, является характер человека, его духовная жизнь. Лири</w:t>
        <w:softHyphen/>
        <w:t>ческое произведение — это прежде всего картина внутрен</w:t>
        <w:softHyphen/>
        <w:t>ней жизни человека, его индивидуальных конкретных пережи</w:t>
        <w:softHyphen/>
        <w:t>ван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амой специфичной особенностью лирики является то, что человек, присутствует в ней не только как автора не, только как объект, изображения, но и как его субъект включенный  в эстетическую структуру произведения в качестве действенного ее элемента»[1,75]. Следствием этого оказывается сосредоточенность лирики на внутреннем состоянии, переживании человека. Ее характеризует открыто эмоциональ</w:t>
        <w:softHyphen/>
        <w:t xml:space="preserve">ное отношение автора к высказываемому, сжатость поэтической, мысли и чувства. Известно, что слово в стихотворении «нагружено» больше, чем в прозе, а значение его всегда шире непосредственно прямого смысла. Художественное содержание лирического произведения создает и звучание слов, их расположение  в строке, ритмическое чередование. Единство переживаний и речи в лирике — непременное условие ее эстетического воздействия на читателя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ические тексты — совершенные образцы эмоционально-выразительной, образной речи. Изучая их, учащиеся  познают выразительные возможности языка, прямые и переносные значения слов, их многообразные семан</w:t>
        <w:softHyphen/>
        <w:t>тические оттенки и многозначность в контексте. В этом смысле язык поэтических произведений по праву можно считать худо</w:t>
        <w:softHyphen/>
        <w:t>жественной речью в ее высшем воплощени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зучение лирических произведений—один из сложнейших вопросов методики. Восприятие лирики дается учащимся труднее, чем усвоение эпоса и драмы, т. к. поэтиче</w:t>
        <w:softHyphen/>
        <w:t>ские образы отличаются неизмеримо большей обобщенностью: каждое отдельное слово в лирике «весомее», чем в прозаиче</w:t>
        <w:softHyphen/>
        <w:t>ском произведении, язык поэзии характеризует смысловая и эмоциональная насыщеннос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того чтобы осознанно и полноценно воспринимать поэ</w:t>
        <w:softHyphen/>
        <w:t>зию, нужно обладать некоторыми теоретико-литературными зна</w:t>
        <w:softHyphen/>
        <w:t>ниями о стихе. Эти знания должны охватить три основных раз</w:t>
        <w:softHyphen/>
        <w:t>дела: 1) образность поэтической речи (и вообще язык поэзии), 2) поэтический синтаксис и 3) стихосложение (ритмические осо</w:t>
        <w:softHyphen/>
        <w:t>бенности стиха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 же мы выяснили,  об особой разговорной манере, внут</w:t>
        <w:softHyphen/>
        <w:t>ренней музыкальности, новеллистичности, сюжетности, исповедальности, глубине переживаний.в твочестве А.Ахматовой. Многие видят в стихах Ахматовой «лириче</w:t>
        <w:softHyphen/>
        <w:t>ский дневник» и подчёркивают его символический смысл, когда «героиня предстаёт перед нами как символ своей — прекрасной и вместе с тем трагической — эпохи», о насыщенности «её интимно-психологической лирики широким, эпохальным содержанием»[6,90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426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>Абрамович Г. Л. Введение в литературоведение.- М.: Просвещение, 1975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 xml:space="preserve">Анализ художественного текста. Сб. статей. Вып. I.- М.: Педагогика, 1975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 xml:space="preserve">Анализ художественного текста. Вып. II. М.: Педагогика, 1976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>Ахматова А.. Стихотворения и поэмы. Библиотека поэта. Большая серия. /Сост., подготовка текста и примечания В.Жирмунского. Советский писатель, ЛО, 1977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 xml:space="preserve">Бахтин М. Вопросы литературы и эстетики. М..: Худож. лит., 1975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>Беленький Г. И. Теория литературы в средней школе. М.: Просвещение, 1976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 xml:space="preserve">Бердников Г. П. Чехов-драматург. М.: «Искусство», 1972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 xml:space="preserve">Богданов А. Н., Юдкевич Л. Г. Методика литературоведческого анализа. М.: «Просвещение», 1969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 xml:space="preserve">Браже Т. Г. Целостное изучение эпического произведения. М.: Просвещение, 1964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 xml:space="preserve">Вопросы преподавания русской литературы в национальной школе/Сб. статей  Вып. I.-  М: «Просвещение», 1972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 xml:space="preserve">Восприятие учащимися литературного произведения и методика школьного анализа. М., «Просвещение», 1974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>Гинзбург Л. О лирике. М.—Л.,Сов. писатель, 1964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>Гуковский Г. А. Изучение литературного произведения в школе. М.—Л., «Про</w:t>
        <w:softHyphen/>
        <w:t>свещение», 1966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 xml:space="preserve">Жирмунский В. Поэзия Анны Ахматовой // А.Ахматова. Стихотворения и поэмы. Библиотека поэта. Большая серия. / Сост., подготовка текста и примечания В.Жирмунского. Советский писатель, ЛО, 1977. С. 5-22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 xml:space="preserve">Искусство анализа художественного произведения. М.: Просвещение, 1971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>Коржавин Н. Анна Ахматова и "серебряный век" // Новый мир. 1989. № 7. С. 240, 250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>Кралин М. Времена Ахматовой // А.Ахматова. Собрание сочинений в 2 то</w:t>
        <w:softHyphen/>
        <w:t>мах. Т. 1, М.: Цитадель, 1997. С. 16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 xml:space="preserve">Ларин Б. А. Эстетика слова и язык писателя. Л.:.Худож. лит. 1974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 xml:space="preserve">Маймин Е. А. Опыты литературного анализа. М.:.Просвещение, 1972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/>
      </w:pPr>
      <w:r>
        <w:rPr>
          <w:sz w:val="28"/>
          <w:szCs w:val="28"/>
        </w:rPr>
        <w:t>Медведев В. П. Пьесы Островского в школьном изучении. М. Просвещение, 1971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>Мещерякова Н. Я. Изучение стиля писателя в средней школе. М.: Просве</w:t>
        <w:softHyphen/>
        <w:t>щение, 1965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давская Н. Д. Литературное развитие школьников в процессе обучения. М., Педагогика, 1976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 xml:space="preserve">Одинцов В. В. О языке художественной прозы. М., Наука, 1973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>Ревякин А. И. Проблемы изучения и преподавания литературы. М., Просве</w:t>
        <w:softHyphen/>
        <w:t>щения, 1972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 xml:space="preserve">Рез 3. Я. Изучение лирики в школе. Л.,Просвещение, 1968. 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>Теория литературы. Основные проблемы в историческом освещении. М„ 1964. Кн. 2. С. 44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>Чуковский К. Анна Ахматова // К. Чуковский. Современники: Портреты и этюды. Минск, Нар. Асвета, 1985. С. 292-315.</w:t>
      </w:r>
    </w:p>
    <w:p>
      <w:pPr>
        <w:pStyle w:val="Normal"/>
        <w:numPr>
          <w:ilvl w:val="0"/>
          <w:numId w:val="1"/>
        </w:numPr>
        <w:spacing w:lineRule="auto" w:line="360"/>
        <w:ind w:left="426" w:firstLine="141"/>
        <w:rPr>
          <w:sz w:val="28"/>
          <w:szCs w:val="28"/>
        </w:rPr>
      </w:pPr>
      <w:r>
        <w:rPr>
          <w:sz w:val="28"/>
          <w:szCs w:val="28"/>
        </w:rPr>
        <w:t>Хмарский И. Д. Анализ литературного произведения в старших классах. Улья</w:t>
        <w:softHyphen/>
        <w:t xml:space="preserve">новск, 1974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 по глав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так, из первой главы, в которой мы исследуем изучение лирики, можно сделать вывод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ирика ос</w:t>
        <w:softHyphen/>
        <w:t xml:space="preserve">ваивает внутренний мир человека в особом ракурсе: она берет по преимуществу сферу переживания, чувства, эмоции и раскрывает ее, как правило, в статике, но зато более глубоко и живо, чем это делается в эпосе. Подвластна лирике и сфера мышления; многие лирические произведения построены на развертывании не переживания  а размышления (правда, оно всегда окрашено тем или иным чувством).. Но в любом случае изображенный мир лирического, произведения — это прежде всего психологический мир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этому к лирическому произведению, особенно что касается его формы, неприменимы многие приемы анализа эпи</w:t>
        <w:softHyphen/>
        <w:t>ческих и драматических произведений, и для анализа лирики лите</w:t>
        <w:softHyphen/>
        <w:t>ратуроведение выработало свои приемы и подход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лирическом произведении мы не анализируем ни сюже</w:t>
        <w:softHyphen/>
        <w:t>та, ни персонажей, ни предметных деталей вне их психологической функции, - то есть не обращаем внимания на то, что принципиаль</w:t>
        <w:softHyphen/>
        <w:t>но важно в эпосе. Зато в лирике принципиальную значимость при</w:t>
        <w:softHyphen/>
        <w:t>обретает анализ лирического героя. Лирический герой — это образ человека в лирике, носитель переживания в лирическом произведе</w:t>
        <w:softHyphen/>
        <w:t>нии. Как всякий образ, лирический герой несет в себе не только уникально-неповторимые черты личности, но и определенное обоб</w:t>
        <w:softHyphen/>
        <w:t>щение, поэтому недопустимо его отождествление с реальным авто</w:t>
        <w:softHyphen/>
        <w:t>ром. Часто лирический герой бывает весьма близок к автору по складу личности, характеру переживаний, но тем не менее различие между ними является принципиальным и сохраняется во всех слу</w:t>
        <w:softHyphen/>
        <w:t>чаях, так как в каждом конкретном произведении автор актуализи</w:t>
        <w:softHyphen/>
        <w:t>рует в лирическом герое какую-то часть своей личности, типизируя и обобщая лирические пережив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тилевые доминанты лирики в области художественной речи -это монологизм, риторичность и стихотворная форм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ирическая речь, как правило, — речь с повышенной экспрес</w:t>
        <w:softHyphen/>
        <w:t>сивностью отдельных слов и речевых конструкций. В лирике на</w:t>
        <w:softHyphen/>
        <w:t>блюдается больший удельный вес тропов и синтаксических фигур по сравнению с эпосом и драматургией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амый сложный и трудный в методическом отношении этап работы над поэтическим произведением — это его анализ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дейно-художественный анализ поэтического текста — это анализ его тематики, идейного содержания, композиции, сюже</w:t>
        <w:softHyphen/>
        <w:t>та, языка и стиля—всего того, что носит название анализа «на всех уровнях»[5,94]. Однако учитель не имеет возможности дать исчерпывающий анализ всех сторон произведения. Имея в виду особенности данного стихотворения, он определяет, на каких элементах следует остановиться и сосредоточить особое вни</w:t>
        <w:softHyphen/>
        <w:t>ма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едметом анализа поэтического произведения может стать и его язык, и любой значимый элемент художественной струк</w:t>
        <w:softHyphen/>
        <w:t>туры, и изобразительные и стилевые средства, если они поз</w:t>
        <w:softHyphen/>
        <w:t>воляют проникнуть в идейное содержание произведения. Реша</w:t>
        <w:softHyphen/>
        <w:t>ющее условие успешного изучения лирических произведений заключается в правильном, методически обоснованном выборе приемов анализа с учетом особенностей изучаемого произведе</w:t>
        <w:softHyphen/>
        <w:t>ния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 по глав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 всего вышеизложенного по изучению  творчества  А. Ахматовой  можно сделать вывод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ногим критикам-современникам, анализирующим  творчество А.А. Ахматовой, удалось услышать в голосе поэтессы яркую индивидуальность — свою собственную манер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задача учителя – в ходе анализа  раскрыть эту индивидуальность перед учащиим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 для этого необходимо познакомиться и с ранним,  и с поздним творчеством поэтесс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этом необходимо не упускать ее биографический материл, лучше всего , если все это изучается в сочетании. Когда  учащиеся знакомятся с жизнью поэтессы и знакомятся с ее творчеством, то стихи будут звучать по иному, оставляя след в душе ребенка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этому самый оптимальный вариант изучения лирики А.Ахматовой – это сочетания  урока – лекции и урока – семинара. Во время лекции они собирают материал о поэтессме, а на семинаре учатся анализировать  стих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третившись в стихах Ахматовой  пережитыми лично чув</w:t>
        <w:softHyphen/>
        <w:t>ствами, задача учителя дать детям услышать, понять эмоциональное настроение поэта в тот или иной период жизни. посредством поэзии. Отсутствие у ребят дара сопереживаний, эмоцио</w:t>
        <w:softHyphen/>
        <w:t>нальная глухота и невнимание к чужому внутреннему миру ста</w:t>
        <w:softHyphen/>
        <w:t>новятся препятствием в восприятии лирики. Поэтому при работе над поэтическими произведениями наряду с решением образова</w:t>
        <w:softHyphen/>
        <w:t>тельных и воспитательных задач нельзя не заботиться о разви</w:t>
        <w:softHyphen/>
        <w:t xml:space="preserve">тии у учащихся способности к сопереживанию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701" w:right="560" w:gutter="0" w:header="720" w:top="12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15:00Z</dcterms:created>
  <dc:creator>Андрей</dc:creator>
  <dc:description/>
  <cp:keywords/>
  <dc:language>en-US</dc:language>
  <cp:lastModifiedBy>SYSTEM</cp:lastModifiedBy>
  <cp:lastPrinted>2005-12-28T19:41:00Z</cp:lastPrinted>
  <dcterms:modified xsi:type="dcterms:W3CDTF">2011-09-18T15:15:00Z</dcterms:modified>
  <cp:revision>2</cp:revision>
  <dc:subject/>
  <dc:title>Введение</dc:title>
</cp:coreProperties>
</file>