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емиграммус маргинату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осковской выставке аквариумных рыб и растений в одном из аквариумов плавала стайка очень быстрых и подвижных рыбок - хемиграммусов маргинатусов (Hemigramus marginatus). Эти рыбки были привезены к нам из ГДР весной 1965 года и успешно разведены. Родина их - Южная Амер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ина рыбок до 5 сантиметров. Тело узкое, вытянутое, немного сдавленное с боков. Спина окрашена в серо-зеленый цвет. Брюшко блестящее, серебристо-белое. От жаберной крышки до основания хвостового плавника проходит темная, расширяющаяся продольная широкая полоса, которая оканчивается темным пятном. У основания хвостового плавника поверх темной полосы проходит тонкая зеленая линия. Лопасти хвостового плавника очень оригинально окрашены. У основания лопасть имеет желтую нерезко ограниченную область, переходящую в овальное черное пятно. Спинной и анальный плавники окрашены в серовато-бурый цвет. Окончания хвостового, анального и спинного плавников бело-голубые. Грудные и брюшные плавники бесцветные. Жировой плавник резко выраж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ргинатусы обладают способностью резко изменять свою окраску. При сильном свете они делаются бесцветными, в полумраке все полосы и пятна становятся яркими. Кроме того, замечено, что на окраску рыб влияет жесткость воды. В жесткой воде рыбки бесцветные, в мягкой - ярко окрашены. Самки - несколько шире и короче самцов. Их легко узнать и по форме плавательного пузыря и по просвечивающим икринкам. Кроме того, у самцов у основания лопастей хвостового плавника имеются оранжевые пят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аквариуме рыбки держатся стайкой. Они плавают в средних и верхних слоях воды. Для содержания нужна мягкая вода (3-5 градусов), рН 7. Температура воды в аквариуме должна быть 26 градусов, желательна незначительная аэрация вод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корм рыбки набрасываются с жадностью и берут его на лету. Лучший корм для взрослых рыб - мотыль, трубочник, энхитре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опыты по разведению сначала были безуспешными. При содержании в общем аквариуме было замечено, что в пасмурную погоду, через определенные промежутки времени, особенно утром, самцы приобретали яркую окраску и, расправив все плавники, начинали плавать друг перед другом и гоняться за самками. Таких самцов и самок брали для нерест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начала рыбок сажали на нерест парами. Вода в нерестилище была свежей, мягкой, жесткость 4 градуса, рН 6.5, температура воды 26 градусов, емкость нерестилища 10 литров, уровень воды 25 сантиметров. В таких условиях рыбки теряли свою окраску и не проявляли никакого интереса друг к другу. Так рыбок держали 4 дня, но они не нерестились. При новой попытке в воду были добавлены дубильные вещества в виде экстракта, приготовленного из ивовых корешков, дубовой коры и листьев. На каждый литр воды было добавлено 10 миллилитров экстракта; рН воды стал 6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бильные вещества оказались стимулирующим средством для начала нереста. Рыбки были посажены на нерест вечером, а на следующее утро уже началось икрометание. Во время нереста рыбий энергично плавали вместе и в это время самки выметывали икру как в воду, так и на растений. Икринки были темно-коричнев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нереста производители были удалены, а икра затенена. Через 6 часов после нереста было обнаружено, что большая часть икры покрыта грибком. Почти у всех видов харациновых при первом нересте наблюдается такое явление. Поэтому через семь дней рыбки снова были посажены на нерест. Они также хорошо нерестились, но опять, несмотря на тщательную фильтрацию и подготовку воды, почти вся икра испортила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имо, икра маргинатусов очень чувствительна к бактериям и для нереста нужна стерильная вода. Чтобы приготовить такую воду, надо нагреть ее до 75 градусов, а когда она остынет до 27 градусов, добавить трипофлавин. При нересте в такой воде погибших икринок почти не было. Тогда мы провели ряд опытов и установили следующее. Без добавки дубильных веществ рыбки не нерестились; с дубильными веществами, но без стерилизации воды почти вся икра погибла, с дубильными веществами и стерилизацией воды наблюдался почти стопроцентный выход маль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чинки выклевываются через 24 часа и на пятый день превращаются в мальков. Мальки выкармливаются легко и при температуре воды 26 градусов растут очень быстро. В полуторамесячном возрасте они приобретают форму и окраску взрослых рыб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Николаев. Хемиграммус маргинатус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ed-lib.ru/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22:00Z</dcterms:created>
  <dc:creator>USER</dc:creator>
  <dc:description/>
  <cp:keywords/>
  <dc:language>en-US</dc:language>
  <cp:lastModifiedBy>Mage</cp:lastModifiedBy>
  <dcterms:modified xsi:type="dcterms:W3CDTF">2011-10-10T19:22:00Z</dcterms:modified>
  <cp:revision>2</cp:revision>
  <dc:subject/>
  <dc:title>Хемиграммус маргинатус</dc:title>
</cp:coreProperties>
</file>