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ция макраканта.</w:t>
      </w:r>
    </w:p>
    <w:p>
      <w:pPr>
        <w:pStyle w:val="Normal"/>
        <w:widowControl w:val="false"/>
        <w:spacing w:before="120" w:after="0"/>
        <w:ind w:left="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otia macracantha - одна из красивейших аквариумных рыб, пользующаяся большой популярностью у любителей. Родина - острова Суматра и Калимантан. В природе достигает длины 30 сантиметров, в аквариумах же редко превышает 12-1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упное мощное тело опоясывают три угольно-черные широкие, клинообразные полосы, причем последняя заходит на спинной и анальный плавники. Брюшные плавники окрашены в алый и черный цвета, хвостовой-ярко-алый. Глаза крупные, черные, очень подвижные, под ними находятся острейшие шипы-по одному с каждой стороны. Если рыбка спокойна, шипы абсолютно незаметны, появляются они только при стрессовых ситу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боций желательно использовать крупные аквариумы с большим количеством укрытий и мягким рассеянным освещением. Содержать лучше стайкой из 5-7 рыб и более. Соседство ближайших родственников переносят спокой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цион питания необходимо включать качественные живые корма и сбалансированный набор витаминов, иначе рыбки не достигнут и 10-12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ую роль играет высота аквариума-60-70 сантиметров дня боций не предел. У меня рыбы жили а аквариуме метровой высоки чувствовали себя великолеп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ереводе в меньшие емкости, а главное, с небольшим уровнем воды, они приходили в угнетенное состоя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важно вести постоянный и четкий контроль за кислотностью воды. Понижение рН до значения 5,8 опасно для рыб: они ложатся на бок и вывести их из этого состояния удается крайне ред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ести боций всех видов крайне трудно. Число удачных нерестов можно пересчитать по пальцам. Основываясь на собственном опыте, могу порекомендовать следующ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овик должен быть большим, особенно для крупных видов. Параметры воды при содержании производителей: жесткость - 15°, рН 6.5-7.2, температура 24-26°С. Необходима качественная очистка воды. Для нереста используется старая вода с незначительным добавлением свежей (1/5-1/6 объема), жесткость ее 5-6°, рН 6.8-7.0, температура 30-32°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язательным условием является сильное течение, для создания которого лучше всего применить устройство типа "вертушка". Обычно для этой цели используют электродвигатели, желательно с редуктором. На вал двигателя устанавливают четыре лопасти, все это закрывают кожухом из оргстекла, винипласта или луженой проволочной сетки. Для работы с такой "вертушкой" надо несколько модернизировать или заново изготовить нерестовик (углы должны иметь вставки из листового оргстекла, чтобы водный поток не терял свою энергию в мертвых зонах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механические помпы и эрлифты нельзя, так как икра боций, подобно икре лабео и гиринохейлусов, постоянно находится в толще воды и переносится течением с места на ме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нерестового субстрата можно использовать гладкие камиц и.поряги. которые устанавливают на самом проточном месте. Интенсивность нереста впрямую зависит от мощности т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дну самку должно приходиться 3-4 самца. Гормональные инъекции выполняются дробным мет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нереста производителей высаживают, "вертушку" выключают и устанавливают дополнительные распылители воздуха. При температуре 29-31°С уже через 2-3 часа можно определить оплодотворенную икруона прозрачна. Неоплодотворенную, белую, икру надо удалить (или перенести в другое место хорошую икру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кубация продолжается от 18 до 20 часов. Выклюнувшиеся личинки крайне малы и концентрируются в самых темных местах. На четвертые сутки мальки начинают питаться. В это время их надо кормить самыми мелкими видами коловраток, науплиями циклопов в сочетании с эвгленой зеле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жизни мальков самое критическое время-первый месяц. Поэтому необходимо строго следить за качеством воды и кормов. К концу месяца мальки крупных боций достигают длины 13-17 миллиметров, мелких - 7-10 и начинают принимать окраску родител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ердюков. Боция макрака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9:00Z</dcterms:created>
  <dc:creator>USER</dc:creator>
  <dc:description/>
  <cp:keywords/>
  <dc:language>en-US</dc:language>
  <cp:lastModifiedBy>Mage</cp:lastModifiedBy>
  <dcterms:modified xsi:type="dcterms:W3CDTF">2011-10-10T19:19:00Z</dcterms:modified>
  <cp:revision>2</cp:revision>
  <dc:subject/>
  <dc:title>Боция макраканта</dc:title>
</cp:coreProperties>
</file>