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Фермион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терференция тождественных частиц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к отмечалось, все электроны эквиволентны друг другу. Это означает, что в случае системы с несколькими электронами в различных состояниях принципиально невозможно указать, какой из электронов реально находится в каждом из состояний. Общие принципы квантовомеханического описания позволяют описать эту “классически странную” ситуацию весьма просто: существует множество ортогональных базисных состояний системы (на самом деле неразличимых), соответствующих всевозможным размещениям “мысленно занумерованных” электронов по одноэлектронным состояниям, а реализующееся в природе состояние есть их суперпозиция. Например, простой двухэлектронной системой с двумя состояниями является атом гелия, один электрон которого находится на самом нижнем энергетическом уровне </w:t>
      </w:r>
      <w:r>
        <w:rPr>
          <w:color w:val="000000"/>
          <w:sz w:val="24"/>
          <w:szCs w:val="24"/>
        </w:rPr>
        <w:drawing>
          <wp:inline distT="0" distB="0" distL="0" distR="0">
            <wp:extent cx="2286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а другой - на ближайшем возбужденном уровне </w:t>
      </w:r>
      <w:r>
        <w:rPr>
          <w:color w:val="000000"/>
          <w:sz w:val="24"/>
          <w:szCs w:val="24"/>
        </w:rPr>
        <w:drawing>
          <wp:inline distT="0" distB="0" distL="0" distR="0">
            <wp:extent cx="2413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Мыслимы симметричная и антисимметричная линейные комбинации эквиволентных состояний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1) </w:t>
      </w:r>
      <w:r>
        <w:rPr>
          <w:color w:val="000000"/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24765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рамках релятивистской квантовой теории исходя из требований релятивистской инвариантности и положительности числа частиц в системе может быть получен однозначный ответ на вопрос, какое из этих двух состояний реализуется в природе: амплитуды тождественных частиц с полуцелым спином интерферируют, всегда образуя антисиметричные состояния, в случае систем тождественных частиц с целым спином всегда реализуются симметричные системы . По мнению Р.Фейнмана сложность доказательства столь просто формулируемого правила свидетельствует о неполноте наших знаний фундаментальных законов природ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ермио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правила интерференции непосредственно следует принцип Паули для электронов: в случае нахождения двух электронов в полностью эквивалентных состояниях (все квантовые числа одинаковы) разность в (1) превращается в 0, что означает равную нулю вероятность реализации такого состояния, т.е. его невозмож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ческое свойство частиц с полуцелым спином (“фермионов”) не занимать состояния с уже имеющейся частицей видоизменяет функцию их распределения по сравнению с классической статистикой Больцман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2) </w:t>
      </w:r>
      <w:r>
        <w:rPr>
          <w:color w:val="000000"/>
          <w:sz w:val="24"/>
          <w:szCs w:val="24"/>
        </w:rPr>
        <w:drawing>
          <wp:inline distT="0" distB="0" distL="0" distR="0">
            <wp:extent cx="1333500" cy="64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ределение (2) получило название статистики Ферми-Дира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ому свойству фермионов наш мир “обязан” своим многообразием: если бы запрета Паули не существовало, элетроны всех атомов собирались бы на самом нижнем энергетическом уровне, химические свойства различных элементов были бы одинаковы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tudy.online.ks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8:00Z</dcterms:created>
  <dc:creator>poch ol</dc:creator>
  <dc:description/>
  <cp:keywords/>
  <dc:language>en-US</dc:language>
  <cp:lastModifiedBy>Mage</cp:lastModifiedBy>
  <dcterms:modified xsi:type="dcterms:W3CDTF">2011-10-10T19:18:00Z</dcterms:modified>
  <cp:revision>2</cp:revision>
  <dc:subject/>
  <dc:title>28. Фермионы</dc:title>
</cp:coreProperties>
</file>