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равнение Дира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ин является важнейшей характеристикой микрообъектов, которая не имеет сколько-нибудь близкого аналога в макроскопическом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и экспериментами, в которых проявлялось это необычное свойство, были опыты Штерна и Герлаха по взаимодействию обладающих спином объектов с пространственно неоднородным магнитным полем (рис. 27_1). Пучок предварительно никак не ориентированных в пространстве атомов пропускался между полюсами магнита, в результате чего атомы испытывали отклонения в направлении магнитного поля, что было очень похоже на поведении в сходной ситуации небольших макроскопических магнитиков. Наличие внутри атома движущихся зарядов, способных взаимодействовать с магнитным полем, в принципе могло объяснить такое поведение даже на языке классической физики. Несколько странным выглядело лишь то, что исходный пучок не “размывался” в непрерывную полосу (чего следовало ожидать в случае потока произвольно ориентированных относительно поля намагниченных макроскопических частиц), а разделялся на несколько дискретных составляющих, что на классическом языке означало бы наличие дискретного набора разрешенных ориентаций частиц. Нерелятивистская квантовая механика объяснила наблюдаемое явление как результат квантования момента импульса и его проекции на направление магнитного поля. Каждая из возникающих в магнитном поле компонент пучка соответствует определенному значению магнитного квантового числа m, количество которых определяется величиной момента импульса и равно 2l+1. Аналогичное по природе явление наблюдалось в спектрах излучения атомов, помещенных в магнитное поле: спектральные линии расщеплялись на такое же число компонент, соответствующих определенному значению m (эффект Зеемана - снятие вырождения энергий при помещении системы в обладающее весьма низкой симметрией магнитное поле). Описанные закономерности не выполнялись для атомов с нечетным числом электронов : например, пучки из атомов первой группы в наинизшем s-состоянии расцеплялись на две компоненты, хотя и не обладали вообще никаким моме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зрешение возникшего противоречия была высказана гипотеза о существовании у электрона собственного момента количества движения, названного спином. Очень грубая классическая аналогия позволяет сравнить обладающий спином электрон с планетой, совершающей помимо орбитального движения вокруг звезды, вращение вокруг своей оси. Вращающийся электрически заряженный шарик, в принципе, может участвовать в магнитных взаимодействиях, однако классические оценки показывают, что для количественного объяснения наблюдаемых эффектов скорость движения его поверхности должна превышать скорость света. Т.о. в нерелятивистскую квантовую механику спин был введен как дополнительное свойство бесструктурных частиц, объяснение природы возникновения которого не могло быть получено на основании принципов теор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авнение Пау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льное описание поведения электрона во внешнем магнитном поле, обусловленное наличием у него спина, было достигнуто в рамках модификации нерелятивистского уравнения Шредингера, предложенной Паули. Идея состояла в замене шредингеровской воновой функции двухкомпонентным векторо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1) </w:t>
      </w:r>
      <w:r>
        <w:rPr>
          <w:color w:val="000000"/>
          <w:sz w:val="24"/>
          <w:szCs w:val="24"/>
        </w:rPr>
        <w:drawing>
          <wp:inline distT="0" distB="0" distL="0" distR="0">
            <wp:extent cx="12573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яющему несколько видоизмененному уравнению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2) </w:t>
      </w:r>
      <w:r>
        <w:rPr>
          <w:color w:val="000000"/>
          <w:sz w:val="24"/>
          <w:szCs w:val="24"/>
        </w:rPr>
        <w:drawing>
          <wp:inline distT="0" distB="0" distL="0" distR="0">
            <wp:extent cx="28575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27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- оператор спина, действие которого переводит компоненты волновой функции друг в друга, конкретный вид которого был установлен исходя из анализа результатов опытов Штерна - Герлаха и достаточно общих соображений о поведении системы с двумя базисными состояниями при вращениях в пространстве системы координат. Нахождение электрона в одном из возможных спиновых состояний (при обсуждении концепции классической квантовой механики для них использовались обозначения </w:t>
      </w:r>
      <w:r>
        <w:rPr>
          <w:color w:val="000000"/>
          <w:sz w:val="24"/>
          <w:szCs w:val="24"/>
        </w:rPr>
        <w:drawing>
          <wp:inline distT="0" distB="0" distL="0" distR="0">
            <wp:extent cx="723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отождествляется с описанием его при помощи одной из двух компонент волновой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Паули правильно описывает поведение нерелятивистского электрона во внешнем магнитном пол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авнение Дира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ное П.Дираком уравнение является обобщением уравнения Паули на случай движения заряженных частиц со спином 1/2 с релятивистскими скоростями. К его конкретному виду можно прийти на основе сопоставления уравнений Шредингера, Клайна-Гордона и Пау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****** Спин не учитывается    Учет наличия сп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ерелятивистская теория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1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drawing>
          <wp:inline distT="0" distB="0" distL="0" distR="0">
            <wp:extent cx="23241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равнение Шредингера)     (Уравнение Паули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елятивистская теория </w:t>
      </w:r>
      <w:r>
        <w:rPr>
          <w:color w:val="000000"/>
          <w:sz w:val="24"/>
          <w:szCs w:val="24"/>
        </w:rPr>
        <w:drawing>
          <wp:inline distT="0" distB="0" distL="0" distR="0">
            <wp:extent cx="381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028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27559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уравнение Клейна-Гордона)     (Уравнение Дирака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окращения записи уравнения приведены в операторном виде: сами волновые функции отсутствуют (напомним, что содержащие оператор спина уравнения в правом столбце таблицы подразумевают наличие двух компонент у волновых функц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очки зрения математики уравнение Дирака является дифференциальным уравнением второго порядка в частных производных. Чисто тождественными преобразованиями оно может быть сведено к системе из двух уравнений первого порядка. Последние можно объединить в одно уравнение первого порядка, связывающее четырехкомпонентные волновые функции. Релятивистское обобщение уравнения Паули приводит к необходимости допустить существование четырех допустимых внутренних состояний электрона вместо двух, постулируемых в классической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Дирака дает правильное количественное описание таких “тонких” эффектов атомно-молекулярной физики, как спин-орбитальное взаимодействие и позволяет верно рассчитывать поправки к энергиям атомных уровней, обусловленные релятивистской зависимостью массы от скорости. Написанные по аналогии с решением задачи для электрона выражения для описания магнитного взаимодействия ядра с электронами (изначально ниоткуда не следует, что тяжелые частицы, составляющие ядро должны подчиняться тем же уравнения, что и электроны) дают правильное описание сверх тонкой структуры спектральных линий. Уравнение Дирака подчиняется принципу соответствия: его разложение в ряд по малому параметр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drawing>
          <wp:inline distT="0" distB="0" distL="0" distR="0">
            <wp:extent cx="9271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“постоянная тонкой структуры”) в нулевом приближении приводит к уравнению Шредингера, а в первом - к уравнению Пау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успешного объяснения известных из экспериментов фактов уравнение Дирака предсказывало ряд неизвестных в то время эффектов, весьма странных даже с точки зрения квантов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аковский вакуум. Наличие четырехкомпонентной волновой функции в уравнении Дирака означало возможность четырех различных состояний свободного электрона в заданной точке пространства, два из которых интерпретировались как различные ориентации спина. С другой стороны, записанное для свободной частицы уравнение предсказывало возможность двух отличающихся знаком значений энерг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drawing>
          <wp:inline distT="0" distB="0" distL="0" distR="0">
            <wp:extent cx="1320165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тельные энергии возникали и в неквантовой теории, но отбрасывались как физически бессмысленные решения. После того, как в решении уравнения Дирака эти состояния появились “наравне” с экспериментально зарегистрированными спиновыми, идея их простого отбрасывания стала непривлекательн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в случае свободной частицы разрешенные по Дираку энергии представляли собой две полубесконечные непрерывные полосы, разделенные интервалом </w:t>
      </w:r>
      <w:r>
        <w:rPr>
          <w:color w:val="000000"/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о для частиц в ограниченном пространстве возникали дискретные энергетические уровни (рис. 27_2). Признание наличия нижних состояний ставило вопрос о причинах, запрещающих “падение” на них реально существующих электронов. Такой процесс должен был бы сопровождаться выделением колоссальной по масштабам микромира энергии, превосходящей </w:t>
      </w:r>
      <w:r>
        <w:rPr>
          <w:color w:val="000000"/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ак высказал предположение, что бесконечная группа уровней с отрицательными энергиями полностью заполнена электронами, существование которых нами никак не регистрируется. Это означало превращение “пустого” вакуума Ньютона в весьма сложную систему, содержащую “половину всего сущего” - в вакуум Дира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вещество. При передаче находящемуся на “отрицательном уровне” электрону достаточной энергии (например, от электромагнитного поля) он может перейти в состояние с положительной энергией и стать наблюдаемым. При этом на нижнем уровне останется незаполненное вакантное место - “дырка”, поведение которой должно быть сходно с обладающей положительным зарядом частицей (аналогом дырки может служить пузырек в бокале шампанского, движущийся против действия силы тяжести: на самом деле при этом жидкость опускается вниз, а место, где ее нет - перемещается навер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о предполагалось, что дырками в дираковском вакууме являются протоны, единственные известные в то время элементарные частицы с противоположным электронному зарядом и спином 1/2. Различие масс объяснялось сильным взаимодействием между заполняющими нижние уровни электронами. Этой соблазнительной модели (еще одно “великое объединение”) не суждено было выжить: на эксперименте процесс перехода электрона на нижний уровень, воспринимаемый как взаимное уничтожение (аннигиляция) электрона с протон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кем никогда не наблюд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стя небольшой промежуток времени после того, как был поставлен вопрос реальном существовании и физическом смысле дырок К.Андерсон, занимавшийся фотографированием треков приходящих из космоса частиц в магнитном поле обнаружил след неизвестной ранее частицы, по всем параметрам тождественной электрону, но имеющей заряд противоположного знака. Частица была названа позитроном. При сближении с электроном позитрон аннигилирует с ним на два фотона высокой энергии (гамма-кванта), необходимость возникновения которых обусловлена законами сохранения энергии и импульс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6) </w:t>
      </w:r>
      <w:r>
        <w:rPr>
          <w:color w:val="000000"/>
          <w:sz w:val="24"/>
          <w:szCs w:val="24"/>
        </w:rPr>
        <w:drawing>
          <wp:inline distT="0" distB="0" distL="0" distR="0">
            <wp:extent cx="889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оследствии оказалось, что практически все элементарные частицы (даже не имеющие электрического заряда) имеют своих “зеркальных” двойников - античастицы, способные аннигилировать с ними. Исключение составляют лишь немногие истинно нейтральные частицы, например фотоны, которые тождественны своим античастиц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я Фейнмана. Изящная интерпретация античастиц была предложена Р.Фейнманом, по-новому взглянувшим на хорошо известный факт гармонической зависимости стационарных состояний системы от времен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(7) </w:t>
      </w:r>
      <w:r>
        <w:rPr>
          <w:color w:val="000000"/>
          <w:sz w:val="24"/>
          <w:szCs w:val="24"/>
        </w:rPr>
        <w:drawing>
          <wp:inline distT="0" distB="0" distL="0" distR="0">
            <wp:extent cx="1320165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античастиц стоящий в выражении для энергии знак минус может быть перенесен на время. Это позволяет рассматривать позитроны как обыкновенные электроны, перемещающиеся во времени в противоположную сторону. На рис. 27_3 изображены мировые линии аннигилирующих на два фотона электрона и позитрона в пространстве Минковского. Поскольку рождение электрон-позитронных пар и их аннигиляция могут происходить параллельно в сразу нескольких точках пространства - времени, возникает соблазнительная возможность объединить их всех одной мировой линией (рис. 27_4), что означает рассмотрение всего множества существующих в данный момент частиц как одной частицы с “изломанной мировой линией”. Каждое пересечение горизонтальной прямой с такой мировой линией соответствует либо электрону, либо позитрону. Модель Фейнмана удачно подчеркивает замечательный факт абсолютной эквивалентности всех электронов в мире: все они являются одной и той же элементарной частиц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мологический аспект проблемы антивещества. В связи с полной физической симметрией между частицами и античастицами возникает космологическая проблема объяснения причин неравномерной плотности вещества и антивещества во Вселенной. С одной стороны, наличие равных концентраций частиц и античастиц означал бы невозможность устойчивого существования вещества из-за аннигиляции. С другой, остается неясным, “куда делись” соответствующие “непарным” электронам позитроны. Справедливости ради следует отметить, что на сегодняшний день мы не обладаем достоверной информацией о том, из чего состоят другие звезды: излучаемый атомами вещества и антивещества одина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-видимому все до сих пор прилетающие из космоса метеориты состояли из “нормального” вещества, поскольку процессы выделения энергии, соответствующей аннигиляции макроскопического тела, к счастью не наблюдались. Из этого не следует вывод о том, что во всем космосе преобладает нормальное вещество: большинство метеоритов приходит к нам из ближнего космоса и имеют родственное происхождение с объектами солнечной сист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tudy.online.ks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7:00Z</dcterms:created>
  <dc:creator>poch ol</dc:creator>
  <dc:description/>
  <cp:keywords/>
  <dc:language>en-US</dc:language>
  <cp:lastModifiedBy>Mage</cp:lastModifiedBy>
  <dcterms:modified xsi:type="dcterms:W3CDTF">2011-10-10T19:17:00Z</dcterms:modified>
  <cp:revision>2</cp:revision>
  <dc:subject/>
  <dc:title>27. Уравнение Дирака</dc:title>
</cp:coreProperties>
</file>