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ижение. Пространство и врем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то делает мир единым? Пытались найти основу всего сущего. Основа всего сущего–субстанция(категория философии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нятие субстанции сформировалось не сразу. Первоначально субстанция–субстрат. Сегодняшнее понимание–многообразие вещей, явлений, которые существуют через субстанцию, благодаря ей, но сами субстанцией не являют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того, что понималось под С., легко классифицировать все философские течения: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Плюралисты–монисты</w:t>
      </w:r>
      <w:r>
        <w:rPr>
          <w:sz w:val="24"/>
          <w:szCs w:val="24"/>
        </w:rPr>
        <w:t>(материальные, идеальные).(Плюрализм–в основе всего сущего–множество изолированных равнозначных сущностей, не сводимых к единому началу; монизм–в основе всего сущего одно начало)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деализ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же говорили о материи. Понятие материи использовали. Чтобы оттенить понятие идеального. «Нет в мире вещи, которую оно обозначает»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териализм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Материалистический монизм</w:t>
      </w:r>
      <w:r>
        <w:rPr>
          <w:sz w:val="24"/>
          <w:szCs w:val="24"/>
        </w:rPr>
        <w:t>–под субстанцией бытия понимается некоторое материальное начало–элементы природы(воздух, вода), абстрактная материя–апейрон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Материалистический плюрализм</w:t>
      </w:r>
      <w:r>
        <w:rPr>
          <w:sz w:val="24"/>
          <w:szCs w:val="24"/>
        </w:rPr>
        <w:t>–в основе–несколько сущносте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ьютон: время, пространство, движение–три состояния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Античная философия</w:t>
      </w:r>
      <w:r>
        <w:rPr>
          <w:sz w:val="24"/>
          <w:szCs w:val="24"/>
        </w:rPr>
        <w:t xml:space="preserve">: сложилось направление–стихийный материализм(К.Маркс). Они исходят из понятия первоматерии(вода, воздух, земля, огонь) или у Демокрита–атом. Античные философы считали материю основой чувственно материального мира. Это понимание материи было субстратным. Первоматерия–причина материальности предметов, любой предмет каким–либо образом сделан из первоматерии. «Материальный» значит вещественный. Платон ввел название материи </w:t>
      </w:r>
      <w:r>
        <w:rPr>
          <w:sz w:val="24"/>
          <w:szCs w:val="24"/>
          <w:lang w:val="en-US"/>
        </w:rPr>
        <w:t>hyle</w:t>
      </w:r>
      <w:r>
        <w:rPr>
          <w:sz w:val="24"/>
          <w:szCs w:val="24"/>
        </w:rPr>
        <w:t xml:space="preserve">. Но разработал это понятие Аристотель: «Материя есть возможность того, действительностью чего является форма». Но уже в то время от такого понимания материи пытались отказаться.(Пифагор–в основе–число). Далее- </w:t>
      </w:r>
      <w:r>
        <w:rPr>
          <w:i/>
          <w:iCs/>
          <w:sz w:val="24"/>
          <w:szCs w:val="24"/>
        </w:rPr>
        <w:t>Теория атомизма</w:t>
      </w:r>
      <w:r>
        <w:rPr>
          <w:sz w:val="24"/>
          <w:szCs w:val="24"/>
        </w:rPr>
        <w:t>(Евклид, Демокрит)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17 веку материя</w:t>
      </w:r>
      <w:r>
        <w:rPr>
          <w:sz w:val="24"/>
          <w:szCs w:val="24"/>
        </w:rPr>
        <w:t xml:space="preserve"> представлена в классическом виде, «как субстанция»- материя–сущность вещей, но материя вещью не является. Это понимание важно тем, что такая материя является причиной всех тех изменений, которые происходят в мире. Материя развивается из себя по своим собственным законам. Не нужно обращаться к богу, а нужно обращаться к самой природе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В это же время–</w:t>
      </w:r>
      <w:r>
        <w:rPr>
          <w:i/>
          <w:iCs/>
          <w:sz w:val="24"/>
          <w:szCs w:val="24"/>
        </w:rPr>
        <w:t>механистический</w:t>
      </w:r>
      <w:r>
        <w:rPr>
          <w:sz w:val="24"/>
          <w:szCs w:val="24"/>
        </w:rPr>
        <w:t xml:space="preserve"> взгляд на материю. Все явления объяснялись действием сил притяжения и отталкивания. Это толкование исходило из состояния науки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18 веке</w:t>
      </w:r>
      <w:r>
        <w:rPr>
          <w:sz w:val="24"/>
          <w:szCs w:val="24"/>
        </w:rPr>
        <w:t xml:space="preserve"> появились попытки определить материю как философскую абстракцию(Гольбах). Определение: «Материя–все то, что каким–либо образом воздействует на наши чувства»(не укрепилось)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Середина 19 века</w:t>
      </w:r>
      <w:r>
        <w:rPr>
          <w:sz w:val="24"/>
          <w:szCs w:val="24"/>
        </w:rPr>
        <w:t>. Максвелл, Фарадей- о существовании невещественной материи(появление электричества)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Конец 19 века</w:t>
      </w:r>
      <w:r>
        <w:rPr>
          <w:sz w:val="24"/>
          <w:szCs w:val="24"/>
        </w:rPr>
        <w:t>. Укрепилось определение: «Материальное тело состоит из неделимых атомов, а телесность и протяжение неотъемлемые атрибуты материи». В 19 веке получил развитие вульгарный материализм 0 отрицали специфику идеального( мозг выделяет мысль как желудок–желудочный сок)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ещественное представление о материи поддерживалось до конца 19 века. Физики вновь пытались поднять вопрос о первоматерии. Но все многообразие свести к материальной частице было нельзя. Открытия того времени: рентгеновские лучи(отвергло понятие о непроницаемости атома), открытие электрона в атоме(отвергло понятие о неделимости атома). Понятие поля–как самостоятельной физической реальности, которая существует независимо от материального объекта. В заключение Эйнштейн: Е= 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нец 19 века–начало 20 века–кризис в науке. Это кризис мировоззренческих установок ученых–исчезла материя. Постепенно появились новые теории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.И.Ленин дал классическое определение материи: </w:t>
      </w:r>
      <w:r>
        <w:rPr>
          <w:i/>
          <w:iCs/>
          <w:sz w:val="24"/>
          <w:szCs w:val="24"/>
        </w:rPr>
        <w:t>«Материя–это философская категория для обозначения объективной реальности, которая дана человеку в ощущениях его, которая копируется, отображается, фотографируется нашими ощущениями, существуя независимо от них»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то определение–в основе диалектического материализма. Здесь дается определение материи через идеальное. Но сущность сознания–в отражении окружающей действительности. Парадокс: ученые, независимо от их убеждений, должны были согласиться с этим определением. Наука не может развиваться, если не согласиться с ним. Сейчас говорят, что это определение–естественно–научного материализм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ходя из марксистской философии материя наряду с главным свойством «быть объективной реальностью» обладает атрибутивными свойствами: структурность, системность, взаимодействие, изменчивость, самоорганизация, протяженность(пространство), длительность(время), самоотраж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ность и структурность матер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от принцип- в основе современных представлений о мире. Мир–как особая целостность, состоящая из элементов и связей между этими элементами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Система</w:t>
      </w:r>
      <w:r>
        <w:rPr>
          <w:sz w:val="24"/>
          <w:szCs w:val="24"/>
        </w:rPr>
        <w:t>–«целое»–объединение некоторого разнообразия в единое и четко расчлененное целое, элементы которого по отношению к целому и другим частям занимают соответствующие им места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 xml:space="preserve">Структура- </w:t>
      </w:r>
      <w:r>
        <w:rPr>
          <w:sz w:val="24"/>
          <w:szCs w:val="24"/>
        </w:rPr>
        <w:t>«строение, связь, порядок»- совокупность устойчивых связей объекта, обеспечивающих его целостность. Структура–скелет объекта, обеспечивающий его устойчивость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Структурность</w:t>
      </w:r>
      <w:r>
        <w:rPr>
          <w:sz w:val="24"/>
          <w:szCs w:val="24"/>
        </w:rPr>
        <w:t>–системная организованность внутренне расчлененного материального мира. Выделяем принципы организации материальных объектов: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живая(неорганическая) природ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дерный уровен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томарный уровен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акротела(кристаллы) и т.д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Живая(органическая ) природ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оклеточный уровень(ДНК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летки, организм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ногоклеточные организм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пуляция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иоценоз и т.д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циум(общество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дивид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мья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ллекти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ция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о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ировое сообщество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заимодействие–процесс взаимодействия объектов друг на друга(в мире все связано). Если изолированно рассматриваем объект, мы абстрагируемся от связей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заимодействие в </w:t>
      </w:r>
      <w:r>
        <w:rPr>
          <w:i/>
          <w:iCs/>
          <w:sz w:val="24"/>
          <w:szCs w:val="24"/>
        </w:rPr>
        <w:t>неживой природе</w:t>
      </w:r>
      <w:r>
        <w:rPr>
          <w:sz w:val="24"/>
          <w:szCs w:val="24"/>
        </w:rPr>
        <w:t>–процесс передачи вещества либо энергии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Взаимодействие в </w:t>
      </w:r>
      <w:r>
        <w:rPr>
          <w:i/>
          <w:iCs/>
          <w:sz w:val="24"/>
          <w:szCs w:val="24"/>
        </w:rPr>
        <w:t>живой природе–</w:t>
      </w:r>
      <w:r>
        <w:rPr>
          <w:sz w:val="24"/>
          <w:szCs w:val="24"/>
        </w:rPr>
        <w:t>связи и взаимодействия заключаются в том, что они вступают в отношения с окружающей средой и между собой(Биоценоз: продукты жизнедеятельности одних организмов- результат жизнедеятельности других)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Духовная компонента</w:t>
      </w:r>
      <w:r>
        <w:rPr>
          <w:sz w:val="24"/>
          <w:szCs w:val="24"/>
        </w:rPr>
        <w:t xml:space="preserve"> определяет сущность личностных отношений. Взаимодействие–онтологическая база принципа всеобщей связи и взаимообусловленности явлений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Частный элемент взаимодействия- </w:t>
      </w:r>
      <w:r>
        <w:rPr>
          <w:i/>
          <w:iCs/>
          <w:sz w:val="24"/>
          <w:szCs w:val="24"/>
        </w:rPr>
        <w:t>отражение</w:t>
      </w:r>
      <w:r>
        <w:rPr>
          <w:sz w:val="24"/>
          <w:szCs w:val="24"/>
        </w:rPr>
        <w:t>–способность материальных систем воспроизводить в своих свойствах особенности взаимодействующих с ними сист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чивость(движение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философии движение–любое изменение вообще. Быть–это значит быть в движении. Незнание движения необходимо влечет за собой незнание природ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ераклит: «Все течет, в одну реку нельзя войти дважды»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В 19–20 вв. движение как способ бытия материи. У Эйнштейна: материя и движение немыслимы друг без друга(Е=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ногда движение соотносят с покоем. Покой–отсутствие движения–понятие относительное. Движение–понятие абсолютное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ипы движения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вижение, при котором сохраняются качества предмет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вижение, которое связано с переходом от одного качества в другое–такой процесс характеризуется как развитие(переход одного качества в другое)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ы движения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еханическое движени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изическое движени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Химическое движени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иологическое движени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циальное движение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Биологическое движение нельзя представить как сумму движений(в редукционизме–представление высшей формы через сумму низших форм, он не учитывает качественных преобразований). Физика: ат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электрон+протон, изучив е и протон–будем знать, что такое ат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–это неверно. Выводы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ждому уровню организации материи соответствуют специфические формы движени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ежду уровнями движения существует связ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ысшие формы движения качественноспецифичны и несводимы к низшим(можно суммировать, если движение принадлежит к одному уровню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Что является причиной движения? В зависимости от ответа на данный вопрос идут различные концепции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Объективные идеалисты</w:t>
      </w:r>
      <w:r>
        <w:rPr>
          <w:sz w:val="24"/>
          <w:szCs w:val="24"/>
        </w:rPr>
        <w:t>. Гегель: «Существует внешняя сила как источник движения»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 xml:space="preserve">Синергетика(«синергия»–содружество, сотрудничество)- </w:t>
      </w:r>
      <w:r>
        <w:rPr>
          <w:sz w:val="24"/>
          <w:szCs w:val="24"/>
        </w:rPr>
        <w:t>Пригожин, Ккнязев–проблема самоорганизац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амоорганизация- создание, совершенствование, воспроизводство самой себя без участия внешних сил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Сущность синергетики(учении о самоорганизации материи)</w:t>
      </w:r>
      <w:r>
        <w:rPr>
          <w:sz w:val="24"/>
          <w:szCs w:val="24"/>
        </w:rPr>
        <w:t>: порядок из хаоса(однообразный беспорядок–это уже порядок). Хаос материальных объектов- причина установления определенного порядка(есть доказательства в квантовой физике, в химии–само возобновление химических реакций и т.д.). Из синергетики можно объяснить образование мира. Синергетику нельзя абсолютизировать, необходимо рассматривать наряду с другими принципам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заимодействие различных видов энергии приводит к флуктуациям(колебаниям). Случайно возникшие в результате флуктуации структурное отклонение системы(диссипативная структура, неустойчивая) после закрепляется и становится устойчивым(превращается в новый вид материи). Вопрос: почему в одном случае–устойчивая структура, а в другом–нет? Эта устойчивость возможна в том случае, если она поддерживается притоком из внешней среды. Энтропия–обмен энергиями между двумя системами–все системы уравновешиваются. Принцип самоорганизации не дает энтропии проявить себ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асположение во времени и пространстве. Философами выдвигалось два основных подхода: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Субстанциональный</w:t>
      </w:r>
      <w:r>
        <w:rPr>
          <w:sz w:val="24"/>
          <w:szCs w:val="24"/>
        </w:rPr>
        <w:t>- Демокрит, Эпикур–считали время и пространство отдельной реальностью, наряду с материей самостоятельной субстанцией, а отношения между материей и пространсвом и временем рассматривались как межсубстанциональные.</w:t>
      </w:r>
    </w:p>
    <w:p>
      <w:pPr>
        <w:pStyle w:val="Normal"/>
        <w:spacing w:before="120" w:after="0"/>
        <w:ind w:firstLine="567"/>
        <w:rPr/>
      </w:pPr>
      <w:r>
        <w:rPr>
          <w:i/>
          <w:iCs/>
          <w:sz w:val="24"/>
          <w:szCs w:val="24"/>
        </w:rPr>
        <w:t>Реляционный–</w:t>
      </w:r>
      <w:r>
        <w:rPr>
          <w:sz w:val="24"/>
          <w:szCs w:val="24"/>
        </w:rPr>
        <w:t>Аристотель, Лейбниц, Гегель–воспринимали время и пространство как отношения, образуемые взаимодействием материальных объекто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астоящее время более достоверной(исходя из достижений науки) является реляционная теория, исходя из которой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ремя–форма бытия материи, которая выражает длительность существования материальных объектов и последовательность изменений(смены состояний) данных объектов в процессе их развити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странство- форма бытия материи, которая характеризует ее протяженность, структуру, взаимодействие элементов внутри материальных объектов между собо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ремя и пространство тесно переплетены между собой. То, что совершается в пространстве, одновременно соверщается и во времени, а то, что происходит во времени, находится в пространстве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ория относительности, открытая в середине 20 века Альбертом Эйнштейном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ла правильность реляционной теории–то есть понимание времени пространства как отношений внутри матери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евернула прежние взгляды на время и пространство как вечные, неизменные истин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помощью сложных физико–математических расчетов Эйнштейном было доказано, что если какой–либо объект будет двигаться со скоростью, превышающей скорость света, то внутри данного объекта время и пространство изменятся–пространство(материальные объекты) уменьшится, а время замедлитс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пространство и время относительны, и относительны они в зависимости от условий взаимодействия материальных тел.</w:t>
      </w:r>
    </w:p>
    <w:p>
      <w:pPr>
        <w:pStyle w:val="Normal"/>
        <w:spacing w:before="120" w:after="0"/>
        <w:ind w:firstLine="567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Отражение–способность материальных систем воспроизводить в самих себе свойства взаимодействующих с ними других материальных систем. Материальным доказательством отражения может служить наличие следов–человека на грунте, царапины, эхо, отражение предметов в зеркале и т.д. Отражение бывает: </w:t>
      </w:r>
      <w:r>
        <w:rPr>
          <w:i/>
          <w:iCs/>
          <w:sz w:val="24"/>
          <w:szCs w:val="24"/>
        </w:rPr>
        <w:t xml:space="preserve">физическим, химическим, механическим. </w:t>
      </w:r>
      <w:r>
        <w:rPr>
          <w:sz w:val="24"/>
          <w:szCs w:val="24"/>
        </w:rPr>
        <w:t>Особый вид отражения–биологический, который включает в себя стадии: раздраженности, чувствительности, психического отражени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ысшим уровнем(видом) отражения является сознание. Согласно материалистической концепциии сознание-свойство высокоорганизованной материи отражать матер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shpori4all. narod.ru/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/>
      <w:outlineLvl w:val="1"/>
    </w:pPr>
    <w:rPr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ind w:left="720" w:firstLine="720"/>
      <w:jc w:val="both"/>
      <w:outlineLvl w:val="2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40" w:after="0"/>
      <w:jc w:val="both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ind w:left="397" w:hanging="0"/>
      <w:jc w:val="both"/>
      <w:outlineLvl w:val="5"/>
    </w:pPr>
    <w:rPr>
      <w:b/>
      <w:bCs/>
      <w:sz w:val="18"/>
      <w:szCs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  <w:ind w:right="-201" w:hanging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exact" w:line="220"/>
      <w:ind w:right="4253" w:firstLine="425"/>
      <w:jc w:val="both"/>
    </w:pPr>
    <w:rPr>
      <w:sz w:val="18"/>
      <w:szCs w:val="18"/>
    </w:rPr>
  </w:style>
  <w:style w:type="paragraph" w:styleId="Style12">
    <w:name w:val="Цитата"/>
    <w:basedOn w:val="Normal"/>
    <w:qFormat/>
    <w:pPr>
      <w:widowControl w:val="false"/>
      <w:spacing w:lineRule="exact" w:line="160"/>
      <w:ind w:left="120" w:right="66" w:firstLine="425"/>
      <w:jc w:val="both"/>
    </w:pPr>
    <w:rPr>
      <w:sz w:val="15"/>
      <w:szCs w:val="15"/>
      <w:lang w:val="en-US" w:eastAsia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widowControl w:val="false"/>
      <w:spacing w:lineRule="exact" w:line="220"/>
      <w:ind w:right="4253" w:firstLine="425"/>
      <w:jc w:val="center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widowControl w:val="false"/>
      <w:spacing w:lineRule="exact" w:line="180"/>
      <w:ind w:firstLine="397"/>
      <w:jc w:val="both"/>
    </w:pPr>
    <w:rPr>
      <w:sz w:val="15"/>
      <w:szCs w:val="15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14:00Z</dcterms:created>
  <dc:creator>USER</dc:creator>
  <dc:description/>
  <cp:keywords/>
  <dc:language>en-US</dc:language>
  <cp:lastModifiedBy>Mage</cp:lastModifiedBy>
  <dcterms:modified xsi:type="dcterms:W3CDTF">2011-10-10T19:14:00Z</dcterms:modified>
  <cp:revision>2</cp:revision>
  <dc:subject/>
  <dc:title>Движение</dc:title>
</cp:coreProperties>
</file>