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В поисках новых разновидностей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Получение межвидовых гибридов и помесей широко применяется в аквариумном рыбоводстве. В частности, многие разновидности живородящих рыб - меченосцев, моллиенезий, пятнистой и трехцветной пецилий, имеющих удивительную окраску и необычную форму плавников, выведены с помощью гибридизации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В природе это явление довольно редкое. Возможность гибридизации живородок ограничивается географической (несовпадение ареалов) и экологической (разница во времени, месте и условиях, необходимых для нереста) изоляцией видов; различиями в поведении во время брачных игр и нереста; особенностями строения гоноподия у самцов разных видов, что ограничивает возможность их спаривания с самками других видов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В условиях аквариума практически нет географической и экологической изоляции. В подавляющем большинстве случаев аквариумист в состоянии создать условия (качество и уровень воды, температура, наличие растений и т.п.), необходимые для скрещиваемых видов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Этологические (поведенческие) барьеры иногда удается преодолеть путем выращивания вместе самцов и самок разных видов (при отсутствии особей своего вида). Соединить их в одном аквариуме надо как можно раньше, причем и тех, и других должно быть достаточно много (особенно самцов - их желательно иметь больше, чем самок). Это необходимо для того, чтобы уменьшить различия в брачных играх. Если подобрать только одну пару, то успех менее вероятен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Следует помнить, что самки живородок после одного оплодотворения могут принести в дальнейшем 6-11 пометов. Неопытные аквариумисты нередко допускают ошибку, полагая, что им удалось получить гибридов от самки, которая раньше побывала в обществе самца своего вида. На самом деле это не гибриды, а потомки предыдущего самца. 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t xml:space="preserve">Кроме получения гибридов живородящих рыб естественным путем, можно прибегнуть к способу искусственного осеменения. Иногда применение этого способа диктуется необходимостью. Так, у некоторых видов живородящих рыб выведены формы с большим спинным плавником, что привело к увеличению и остальных плавников. Нередко случается, что изменившийся анальный плавник у самцов гуппи и моллиенезий делает их практически бесплодными. Несмотря на активное ухаживание за самками, оплодотворить их самцы не могут - настолько сильно деформирован копулятивный орган (гоноподий). Это обстоятельство весьма затрудняет выведение красивых высокоплавничных разновидностей некоторых живородок. В таких случаях и применяют искусственное осеменение. Чтобы исключить возможность ошибки, осеменять следует только виргинных (девственных) самок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Процедура получения спермы осуществляется следующим образом. Самца, положенного в слегка смоченную мягкую тряпочку или вату (при этом надо следить, чтобы не обсыхали жабры), зажимают между большим и согнутым указательным пальцами левой руки так, чтобы рыба лежала головой к проводящему осеменение. Сперму сцеживают на предметное стекло легким поглаживанием брюшка стеклянной палочкой. Капельки спермы, появляющиеся между гоноподием и брюшком, собирают капиллярной пипеткой и разбавляют несколькими каплями 0.6-0.7-процентного раствора поваренной соли (6-7 граммов на 1 литр воды) или физиологического раствора Рингера для холоднокровных животных. Если есть возможность, то интересно понаблюдать, как сперматозоиды "выходят" из сперматофоров, и установить, подвижны ли они (если подвижны - значит, пригодны для осеменения). Делается это под микроскопом при большом увеличении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Лучше всего отдают сперму взрослые самцы, которые на несколько дней были изолированы от самок. У гуппи можно использовать сперму старых самцов, уже утративших способность активно ухаживать за самками и оплодотворять их, но представляющих ценность для селекции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Искусственное осеменение проводится так. Положенную в мокрую тряпочку самку зажимают в левой руке, а правой рукой при помощи тонкой (1-2 миллиметра в диаметре), оплавленной на конце стеклянной или деревянной палочки отыскивают урогенитальное отверстие (оно расположено ближе к хвосту, позади анального отверстия). Сперму вводят в него при помощи стеклянной капиллярной пипетки с оплавленным концом. Если операция 1 продолжается не более минуты, самка хорошо переносит ее. Инструменты должны быть стерильными. При аккуратной работе удается использовать производителей по нескольку раз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Зарубежные экспериментаторы при искусственном осеменении применяют наркоз. Некоторые московские аквариумисты с той же целью иногда используют холод, помещая рыбу в ледяную воду. После осеменения самка, перенесенная в воду привычной для нее температуры, быстро отходит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* Различают собственно гибридов, получаемых путем скрещивания особей разных видов и родов, и помесей, получаемых путем скрещивания особей разных пород и разновидностей одного и того же вида. </w:t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писок литературы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Ю.Митрохин. В поисках новых разновидностей.</w:t>
      </w:r>
    </w:p>
    <w:p>
      <w:pPr>
        <w:pStyle w:val="Normal"/>
        <w:widowControl w:val="false"/>
        <w:spacing w:before="120" w:after="0"/>
        <w:ind w:firstLine="590"/>
        <w:jc w:val="both"/>
        <w:rPr/>
      </w:pPr>
      <w:r>
        <w:rPr>
          <w:color w:val="000000"/>
          <w:sz w:val="24"/>
          <w:szCs w:val="24"/>
        </w:rPr>
        <w:t xml:space="preserve">Для подготовки данной работы были использованы материалы с сайта </w:t>
      </w:r>
      <w:r>
        <w:rPr>
          <w:color w:val="000000"/>
        </w:rPr>
        <w:t>http://www.aquaria.ru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8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100" w:after="100"/>
      <w:outlineLvl w:val="2"/>
    </w:pPr>
    <w:rPr>
      <w:b/>
      <w:bCs/>
      <w:color w:val="008000"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100" w:after="100"/>
    </w:pPr>
    <w:rPr>
      <w:color w:val="008000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0T19:13:00Z</dcterms:created>
  <dc:creator>USER</dc:creator>
  <dc:description/>
  <cp:keywords/>
  <dc:language>en-US</dc:language>
  <cp:lastModifiedBy>Mage</cp:lastModifiedBy>
  <dcterms:modified xsi:type="dcterms:W3CDTF">2011-10-10T19:13:00Z</dcterms:modified>
  <cp:revision>2</cp:revision>
  <dc:subject/>
  <dc:title>В поисках новых разновидностей</dc:title>
</cp:coreProperties>
</file>