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рмодинамическое и статистическое описание классических равновесных ансамбле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ания молекулярно-кинетическ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астоящее время не вызывают сомнений утверждения, лежащие в основе молекулярно-кинетической теор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се тела состоят из относительно устойчивых частиц (молекул и атомов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олекулы находятся в постоянном хаотическом движен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олекулы взаимодействуют друг с дру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утверждения носят настолько общий характер, что невозможно указать небольшой набор каких-либо конкретных экспериментов, полностью их доказывающ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льзу первого положения прежде всего свидетельствуют сами факты существования таких разделов естествознания, как химия и молекулярная физика, в которых на оснолве гипотезы о молекулярном строении вещества делается множество конкретных выводов, прекрасно согласующихся с экспериментом. В физике имеется множество косвенных методов, позволяющих определять форму, размеры и расположение молекул, данные этих методов согласуются друг с другом. Созданный сравнительно недавно туннельный микроскоп позволяет визуализовать отдельные атомы и молекулы, расположенные на гладкой поверхности проводящего кристал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ожение о хаотическом движении молекул впервые было высказано ботаником Броуном, наблюдавшим незначительные перемещения частичек пыльцы цветка, помещенных в жидкость. Методами своей науки Броун убедился в ошибочности своего исходного предположения, что частицы пыльцы являются живыми существами, обладающими способностью самостоятельного движения, и отнес причину их случайных блужданий к передаче импульса в результате случайных ударов со стороны хаотически перемещающихся молекул. Движением молекул объясняется явления диффузии (постепенного перемешивания различающихся веществ вблизи границы их соприкосновения), теплопередачи (постепенное выравнивание температур при соприкосновении горячих и холодных тел), распространения звука и др. В опыте Штерна была осуществлена непосредственная демонсрация движения молекул горячих паров металла и получена информация о скоростях этого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м взаимодействия молекул объясняется факт возможности существования вещества в различных агрегатных состояниях. Природа сил, возникающих между молекулами - электрическая. На больших расстояниях полярные молекулы притягиваются друг к другу как электрические диполи, на малых - притяжения сменяется отталкиванием близкорасположенных ядер (рис. 7_1). Как видно, существует два значения межмолекулярных расстояний, при которых любая пара молекул будет находиться в равновесии: Ro и бесконечность. В природе реализуются оба типа равновесных состояний. Первое относится к конденсированным состояниям вещества (т.е. жидкостям и твердым телам; различие между ними состоит в наличии кристаллической решетки у последних), второе - к газообразным состояниям. Очевидно, что при изменении объемов, занимаемых конденсированным веществом, неизбежно возникновение больших внутренних сил, обусловленных взаимодействиями между молекулами. Возрастание давления газов при изменении объема связано не с наличием сил взаимодействия между его молекулами, а с увеличением частоты ударов молекул о стенки сосу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ные подходы к описанию макроскопических порций вещества. Поскольку вещество состоит из частиц - молекул, возникает очевидное желание получить описание его свойств в результате решения динамической задачи о движении всех частиц. Как уже отмечалось, адекватное описание движения микроскопических частиц возможно лишь на языке вантовой механики. Однако в случаях, когда частицы оказываются почти свободными, описывающие их уравнения квантовой механики переходят в законы движения ньютона. Т.о. возникает принципиальная возможность получить правильное описание поведения вещества в газообразной форме, используя подходы классической физики. Реально подобная динамическая задача не может быть решена из-за фантастически большого числа частиц, образующих макроскопические порции вещества (например, в 1кг молекулярного водорода число молекул составляет </w:t>
      </w:r>
      <w:r>
        <w:rPr>
          <w:color w:val="000000"/>
          <w:sz w:val="24"/>
          <w:szCs w:val="24"/>
        </w:rPr>
        <w:drawing>
          <wp:inline distT="0" distB="0" distL="0" distR="0">
            <wp:extent cx="431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т.е. настолько огромно, что одна только проблема записи результатов расчета всех координат оказывается заведомо невыполним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плодотворным оказался феноменологический подход к созданию теории вещества, состоящий в введении новых термодинамических характеристик, удобных для описания макроскопических ансамблей (массы, давления, температуры, объема и энтропии), и экспериментального исследования связей между ними. Основным результатом такого подхода была формулировка уравнения состояния идеального газа (уравнения Менделеева-Клайперона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drawing>
          <wp:inline distT="0" distB="0" distL="0" distR="0">
            <wp:extent cx="762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равнений теплового баланса, долгое время вполне удовлетворявших практическим потребностям теплофиз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успехи, описанный подход не мог считаться удовлетворительным, поскольку не соответствовал принципу экономии мышления и содержал новые величины и понятия, никак не связанные с уже имевшимися в фундаментальных теориях. В результате был разработан статистический подход, являющийся своеобразным компромиссом между двумя рассмотренными. В его рамках ставится задача вычисления не набора динамических переменных всех частиц системы, а их средних значений. Эти средние сказываются тесно связанными с термодинамическими характеристиками вещества. Т.о. статистический подход позволяет установить более глубокий физический смысл феноменологически введенных термодинамических величин и объяснить природу связывающих их закономерност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Максвел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 удачным опытом реализации статистического подхода в теории вещества было решение задачи о распределении по скоростям молекул идеального газа (газа, расстояния между молекулами которого значительно превышают размеры молекул, и в котором притяжение молекул играет существенно меньшую роль, чем межмолекулярное отталкивание). Исходными предпосылками, позволившими решить задачу, был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) Газ находится в состоянии термодинамического равновесия (т.е. его макроскопические параметры и средние значения микроскопических параметров не изменяются во време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) Все столкновения молекул происходят по законам упругого удара (т.е. при каждом столкновении выполняются законы сохранения импульса и механической энерг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) Пространство, заполненное газом, является однородным и изотропным (это требование, например, предполагает отсутствие силы тяжести и каких-либо других внешних силовых поле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) Молекулы обладают тремя степенями свободы (т.е. не способны вращаться и совершать колебан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) Движение молекул происходит независимо вдоль каждой из координатных ос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ечисленные допущения позволили чисто математически (без каких-либо дополнительных физических требований) рассчитать функцию распределения молекул по скоростям 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f(v), с помощью которой вероятность обнаружения молекулы, составляющие вектора скорости которой лежат в интервалах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drawing>
          <wp:inline distT="0" distB="0" distL="0" distR="0">
            <wp:extent cx="12827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яется по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</w:rPr>
        <w:drawing>
          <wp:inline distT="0" distB="0" distL="0" distR="0">
            <wp:extent cx="1714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енное Максвеллом распределение имело вид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drawing>
          <wp:inline distT="0" distB="0" distL="0" distR="0">
            <wp:extent cx="1625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е графики при различных абсолютных температурах приведены на рис. 7_1, из которых видно, что при любых температурах наибольшая вероятность соответствует скоростям молекул, лежащим в области нуля. Увеличение температуры вызывает лишь относительное увеличение доли быстрых молекул. При T-&gt;0 распределение локализуется в раионе точки v=0, что означает исчезновение теплового движения молек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полученного Максвеллом распределения (3) непосредственно следуют выражения, связывающие термодинамические величины (температуру и давление) с механическими (кинетическая энергия и концентрация частиц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drawing>
          <wp:inline distT="0" distB="0" distL="0" distR="0">
            <wp:extent cx="9779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5) </w:t>
      </w:r>
      <w:r>
        <w:rPr>
          <w:color w:val="000000"/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уравнений молекулярно-кинетической теории (4) и (5), в свою очередь, следует уравнение состояния идеального газа (1) и объясняются все имперически - найденные газовые законы (например, увеличение давления при нагревании происходит из-за того, что появившаяся группа более быстрых молекул чаще ударяет о стенки сосуда и передает им при каждом ударе больший импуль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ный Максвеллом подход позволил не только объяснить уже известные законы поведения газа, но и обобщить их на случаи, не описываемые уравнением состояния (1) (поведение газа в силовом поле и при концентрациях, когда приближение идеального газа становится неприменимы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еделение Больцмана является естественным обобщением (3) на случай газа, находящегося под действием внешних сил. При их отсутствии (и, следовательно, равной нулю потенциальной энергии) экспоненциальный множитель содержал отношение кинетической и средней тепловой энергий. Учет наличия сил, очевидно, может быть осуществлен заменой (3) н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6) </w:t>
      </w:r>
      <w:r>
        <w:rPr>
          <w:color w:val="000000"/>
          <w:sz w:val="24"/>
          <w:szCs w:val="24"/>
        </w:rPr>
        <w:drawing>
          <wp:inline distT="0" distB="0" distL="0" distR="0">
            <wp:extent cx="2159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поскольку вблизи поверхности Земли потенциальная энергия молекулы с массо m равна U=mgh, из (6) следует, что вероятность найти молекулу на определенной высоте (а вместе с ней и плотность и давление газа) уменьшается по экспоненциальному закону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7) </w:t>
      </w:r>
      <w:r>
        <w:rPr>
          <w:color w:val="000000"/>
          <w:sz w:val="24"/>
          <w:szCs w:val="24"/>
        </w:rPr>
        <w:drawing>
          <wp:inline distT="0" distB="0" distL="0" distR="0">
            <wp:extent cx="1473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быстрее, чем больше масса молекул газа (рис. 7_2). На этом свойстве основаны многочисленные методы разделения смесей веществ с различными молекулярными весами (отстаивание и центрифугирован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табильность атмосфер планет. Предсказываемый формулой (7) экспоненциально-быстрый спад до 0 концентрации газа на больших высотах (сравнимых с радиусом планеты) оказывается ошибочным из-за того, что в указанной области приближеной выражение для потенциальной энергии U=mgh становится неприменимым. Подстановка точного выраж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8) </w:t>
      </w:r>
      <w:r>
        <w:rPr>
          <w:color w:val="000000"/>
          <w:sz w:val="24"/>
          <w:szCs w:val="24"/>
        </w:rPr>
        <w:drawing>
          <wp:inline distT="0" distB="0" distL="0" distR="0">
            <wp:extent cx="977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(7) показывает, что даже при бесконечно-большом удалении от планеты концентрация газа не должна падать до нуля. Физически это означает, что газ из атмосфер планет должен перетекать в открытый космос до тех пор, пока там не установится конечное давление. Учитывая колоссальное различие объемов пустого космического пространства и атмосфер планет, из сказанного легко понять, что равновесные атмосферы у шарообразных космических тел невозможны. Скорость потери планетой ее атмосферы сильно зависит от ее температуры и массы: в космос улетают лишь те молекулы, чья скорость превосходит вторую космическую. Как видно из распределения Максвелла, вероятность обнаружить быструю молекулу весьма быстро спадает с увеличением скорости. Поэтому более массивные планеты (Земля, Венера) теряют свою атмосферу значительно медленнее, чем легкие (Марс, Луна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лекулярно-кинетическая теория и “первое начало термодинамики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лекулярно-кинетическая теория позволила дать простое объяснение так называемому первому началу термодинамики. Этот весьма общий закон первоначально был сформулирован в результате обобщения опыта многочисленных неудачных попыток создания вечного двигателя первого рода - весьма привлекательного с экономической точки зрения технического устройства, способного производить механическую работу, большую чем подведенная к нему тепловая (или другая) энергия. Одной из формулировок первого начала является утверждение о невозможности подобного устройства, другой - закон сохранения энергии, записываемый в вид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9) 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9525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второе слагаемое описывает “невосполнимую потерю” части подведенной к устройству энер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общему закону сохранения, энергия не исчезает, а переходит в другие формы. С точки зрения молекулярно-кинетической теории введенная в (9) дополнительная величина u (т.н. внутренней энергия) имеет простой механический смысл и представляет собой сумму кинетических энергий теплового движения всех молекул и потенциальных энергий их взаимодействия. Т.о. часть подводимой к двигателю (или любой другой термодинамической системе) энергии тратится на ее нагре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статистического подхода в других областях естествознания. Впоследствии объединенное распределении Максвелла-Больцмана было получено из весьма общих соображений, справедливых не только для идеальных газов, но и для других равновесных статистических ансамблей, в которых вероятность нахождения объекта в рассматриваемом состоянии не зависит от числа уже имеющихся объектов в этом состоянии. Так распределения типа (6) часто встречаются в физике плазмы, физике растворов, в химии, имеется опыт их успешного применения в таких мало похожих на идеальный газ системах, как, например, не связанные с атомами электроны в проводящих кристаллах и даже электронные оболочки атомов с большими порядковыми номерами. Представляется весьма вероятным, что сходные подходы могут быть плодотворными и в других областях, где сложность рассматриваемых систем не позволяет производить точные расчеты поведения каждого отдельного элемента - биологии, экономике, социологии (например, автору известны не претендующие на большую серьезность попытки физиков вывести аналогичные максвелловским функции распределения людей по деньгам, городов по населению и т.п.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tudy.online.ks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1:00Z</dcterms:created>
  <dc:creator>Гвоздицин Александр свет Геннадьевич</dc:creator>
  <dc:description/>
  <cp:keywords/>
  <dc:language>en-US</dc:language>
  <cp:lastModifiedBy>Mage</cp:lastModifiedBy>
  <dcterms:modified xsi:type="dcterms:W3CDTF">2011-10-10T19:11:00Z</dcterms:modified>
  <cp:revision>2</cp:revision>
  <dc:subject/>
  <dc:title>6. Термодинамическое и статистическое описание классических равновесных ансамблей</dc:title>
</cp:coreProperties>
</file>