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кзотические вьюн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нгальская боц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недавнего времени из восьми видов индийских боций только три (Botia hymenophysa, В.striata, В.lohachata) были широко известны аквариумистам. Начиная с 1987 года положение изменилось, и новые рыбы-кабаны (местный сленг, подчеркивающий острые складные подглазничные шипы боций) стали постепенно появляться у любителе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 эффектных новинок стоит упомянуть золотую, с девятью черными поперечными "лентами" по телу, бенгальскую боцию </w:t>
      </w:r>
      <w:r>
        <w:rPr>
          <w:color w:val="000000"/>
          <w:sz w:val="24"/>
          <w:szCs w:val="24"/>
          <w:lang w:val="en-US"/>
        </w:rPr>
        <w:t xml:space="preserve">(Botia dario (Hamilton, 1822). </w:t>
      </w:r>
      <w:r>
        <w:rPr>
          <w:color w:val="000000"/>
          <w:sz w:val="24"/>
          <w:szCs w:val="24"/>
        </w:rPr>
        <w:t xml:space="preserve">Единственная пятисантиметровая особь случайно попала в группу мелких тигровых родственников (В.hymenophysa) и вместе с ними прибыла из Голландии в Москву в 1990 г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ужака по прибытии сразу же отделили от общей стаи, переведя в стандартный пластиковый отсадник размером 30х25х25 сантиметров. Как вскоре выяснилось, по своим потребностям и повадкам иммигрант ничем не отличался от остальных мирных бо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ия содержания; жесткость 2-20°, рН 6-7.8, температура 22-32°C. Рыбки любят обследовать донные лабиринты, копошиться в зарослях растений, с неохотой выходя на ярко освещенные участки. Благодаря кишечному дыханию В.dario даже при прерывистой аэрации не испытывают кислородного голодания. Зато они остро реагируют на органическое загрязнение воды и грунта, на фоне которого возникают бактериальные инфекции и язвенные процессы. Успешное лечение антибиотиками (хлортетрациклин - 10000ЕД на литр) возможно лишь на ранних стадиях заболевания. Его проводят в гигиеническом сосуде при температуре воды 28-30°С, продолжительность - 5 дней. Излюбленный корм - планктонные рачки, олигохеты, хирономиды и т.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прос о разведении В.dario, по вполне понятным причинам, оставался открытым до октября прошлого года, когда в столицу поступило еще с полсотни этих рыб. Думаю, для наших умельцев теперь это только дело врем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ым близким к бенгальцам видом по экстерьеру и биотопу является боция Бирда (Botia birdi Chaudhuri, 1912), достигающая длины 9 сантиметр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елтый голец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лтая форма гольцабоции (Noemacheilus botia aureus) впервые была описана Френсисом Деем в превосходной монографии "Рыбы Индии", вышедшей в Лондоне в 1875-1878 годах. Сегодня для характеристики вида чаще используют другое родовое название - Acanthocobitis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ысячные косяки этих симпатичных рыбешек бороздят илисто-песчаные плесы исполинских рек Ганга и Брахмапутры в поисках лакомых "червячков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своего нормально окрашенного бежевого собрата (N.botia botia) они отличаются только янтарным "одеянием". В остальном (наличие чешуи, боковой линии, 9-12 лучей в спинном плавнике, затейливого кофейного рисунка по бокам, усатой физиономии) рыбки абсолютно идентичны. Самцы ярче, мельче, стройнее самок, с вуалевыми спинным и хвостовым плавниками. Длина рыб обычно не превышает 9 сантиметров. Гольцов с успехом можно рекомендовать в компанию к любым дружелюбным сосед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ия содержания: жесткость до 20°, рН 6.0-7.5, температура 22-27°С, активная аэрация, проточность и мягкий грунт. Поразительна чуткость рыб к присутствию пищи. Таблетка "Таби-мина", брошенная в самом дальнем углу, за считанные секунды собирает всю ватагу на дружное пирше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содержании гольцов надо постоянно следить за тем, чтобы они не забирались в фильтр, не выкарабкивались на грудных "колючках" из аквариума; при разведении ни в коем случае нельзя использовать в качестве нерестового субстрата синтетическую мочал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водители становятся соответствующих кондиций к 8-12 месяцам. Оптимальное соотношение при нересте - два-три самца на одну самку. Хорошо зарекомендовали себя гонадотропные инъекции (по аналогии с акантофтальмусам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чая плодовитость - от 200 до 500 мелких икринок. Через 36-48 часов после выклева ползающих по дну личинок начинают кормить коловратками, "Микро-мином" и т.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ие гольцы служат тест-объектами для генетических исследований, а рыболовы нередко применяют их в качестве "долгоиграющей" наживки для ловли хищников. И еще одна особенность гольцов: они "предсказывают" непогод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Кочетова. Экзотические вьюны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8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11:00Z</dcterms:created>
  <dc:creator>USER</dc:creator>
  <dc:description/>
  <cp:keywords/>
  <dc:language>en-US</dc:language>
  <cp:lastModifiedBy>Mage</cp:lastModifiedBy>
  <dcterms:modified xsi:type="dcterms:W3CDTF">2011-10-10T19:11:00Z</dcterms:modified>
  <cp:revision>2</cp:revision>
  <dc:subject/>
  <dc:title>Экзотические вьюны</dc:title>
</cp:coreProperties>
</file>