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Болезни рыб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при покупке определить, здорова рыба или больна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ную рыбу можно отличить от здоровой по многим признакам. О болезни прежде всего свидетельствует внешний вид: тусклая окраска, прижатые, как бы склеенные плавники, бахрома на них, иногда едва заметная, втянутый или, наоборот, раздувшийся живот, чрезмерная худоба. Может наблюдаться ерошение чешуи, ее повреждение. В некоторых случаях приподняты или повреждены жаберные крышки. Явные признаки заболевания - язвочки, различного рода высыпания на теле, ватообразный налет на отдельных участках, наличие бельма, выпученные глаза, кровоизлияния и т.д. Экскременты нередко имеют вид длинных слизистых нит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ные рыбы отличаются и поведением: они часто стоят на одном месте, покачиваются, забиваются в углы, чешутся о дно, растения, иногда двигаются рывками, вращаются на одном мес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покупке рыб проверьте, нет ли признаков заболевания и у других обитателей аквариума или даже хозяй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ышал, что новых рыб нужно выдерживать на карантине. Обязательно ли это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, действительно, вновь приобретенных рыб перед посадкой в общий аквариум желательно выдержать отдельно. Для этого их помещают в аквариум без грунта и растений. Условия содержания должны быть оптимальными для рыб данного вида и соответствовать тем, при которых они будут жить впоследствии. За аквариумом должны быть закреплены определенные предметы ухода. Кормить рыб следует как при обычном режим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обитателями карантинного аквариума надо тщательно наблюдать, чтобы по внешним признакам выявить заболевших рыб. Если в течение месяца все будет благополучно, рыб можно высаживать в общий аквариу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которые авторы (Полонский, 1991) рекомендуют после карантина дополнительно провести рыб через лечебно-профилактические ван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м дезинфицировать аквариум, если в нем погибли рыбы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квариум можно дезинфицировать 3%-ным раствором хлорамина, осветленным раствором хлорной извести, содержащей не менее 5 процентов активного хлора. Можно воспользоваться также 0.1%-ным раствором марганцовки (1 грамм перманганата калия на 1 литр воды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квариум нужно залить до краев одним из этих растворов и оставить не менее чем на 12 часов, после чего тщательно промыть и прополоскать чистой вод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ыбоводный инвентарь (сачки, кормушки, шланги и пр.) лучше всего обработать крутым кипятком или прокипятить в течение 10-15 мину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унт подвергают кипячению или прокаливанию в течение 30-40 мину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оем аквариуме рыбы то чешутся о дно и растения, то покрываются сыпью, то подвергаются еще какойнибудь напасти. Отчего это происподит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болевания аквариумных рыб, как правило, происходят из-за содержания их в неблагоприятных условиях. Рыбы ослабевают и оказываются легко восприимчивыми к болезням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 неблагоприятным условиям относятся: пониженная температура воды или резкие ее колебания, избыток или недостаток освещения, неподходящий для данного вида химический состав воды, наличие в воде отравляющих веществ и пр. Плохо влияют на рыб резкие изменения параметров среды: замена сразу большого количества воды, пересадка рыб в аквариум с другими условиями и п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чиной заболевания нередко является неправильное кормление: недостаток или избыток корма, однообразная или недоброкачественная пища, неполноценность рациона, несоответствие его состава потребностям рыб данного вида (например, отсутствие растительных кормов в рационе растительноядных рыб). И конечно же, заболевания могут быть вызваны заносом возбудителей инфекции из природных водоемов вместе с живым кормом и непромытыми растениями, а также в связи с посадкой в аквариум рыб без предварительного карантиниро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рыбы содержатся в аквариуме с налаженным биологическим режимом, на полноценном корме, они, как правило, не болеют, хотя возбудители заболеваний могут присутствовать в аквариуме (так называемая "дремлющая" инфекция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купил в зоомагазине суматранских барбусов. Очень скоро они стали вялыми, начали покачиваться и в конце концов погибли, хотя я делал им кратковременные- ванны с солью, марганцовкой. Как нужно было лечить рыб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жде чем начинать лечение, нужно знать диагноз. Часто любитель сам не может его поставить, так как нужны знания в области ихтиопатолог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чить больных рыб во многих случаях достаточно сложно, а некоторые болезни просто неизлечимы. Неопытные аквариумисты, применяя разные препараты, часто только усугубляют болезненное состояние своих питомце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касается барбусов, то их покачивание и плохое самочувствие, возможно, было вызвано содержанием при пониженной температуре. Иногда достаточно повысить температуру до верхней границы оптимума, чтобы рыбы поправились. Лечение, начатое наобум, без диагноза и к тому же без учета биологических особенностей данного вида (суматранских барбусов лечить солевыми ваннами нельзя!) приводит к печальному исход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итывая все сказанное, можно дать один совет: обратите внимание на профилактику заболеваний - болезни несравненно легче предупредить, чем лечи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моем аквариуме живут барбусы, неоны, скалярии, вуалевые гуппи, но плавники у гуппи всегда бывают обтрепанными, рваными. Несколько раз я заменял рыб, но гуппи опять быстро теряли свой роскошный наряд. Может быть, это какая-нибудь болезнь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ывают болезни, специфические для семейства, рода и даже вида рыб. Например, краснухой заболевают карповые рыбы и не болеют харациновые. Но в данном случае, похоже, причина другая - неправильно подобраны рыбы для аквариума. Нельзя вместе с вуалевыми гуппи содержать неонов и барбусов. Неоны активны в сумерки, когда гуппи уже отдыхают, вот тутто и происходит ощипывание неонами роскошных плавников. Шустрые барбусы тоже известны своими проделк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исключена и другая причина - неподходящий химический состав во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аквариумист привык наблюдать за своими питомцами, нетрудно установить причину перемен во внешности рыб и вовремя принять мер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.Вершинина, Н.Мешкова. Болезни рыб.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008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10:00Z</dcterms:created>
  <dc:creator>USER</dc:creator>
  <dc:description/>
  <cp:keywords/>
  <dc:language>en-US</dc:language>
  <cp:lastModifiedBy>Mage</cp:lastModifiedBy>
  <dcterms:modified xsi:type="dcterms:W3CDTF">2011-10-10T19:10:00Z</dcterms:modified>
  <cp:revision>2</cp:revision>
  <dc:subject/>
  <dc:title>Болезни рыб</dc:title>
</cp:coreProperties>
</file>