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ферат</w:t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е й із чого зароджується життя?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останні кілька років при дослідженні радіоастрономічними методами газопилових хмар у Галактиці в них було виявлено кілька типів органічних сполук. Особливо відзначимо синильну кислоту, формальдегід, метиламін, спирти. (Всі ці прості молекули - ключові вихідні продукти для синтезу більше складних сполук, абсолютно необхідних для життя, наприклад, амінокислот - будівельних блоків білка.) Таке відкриття тим більше дивно, що раніше в газопилових хмарах передбачалася лише присутність водню й деякого числа двохатомних сполук. Оскільки ці хмари (або їхні фрагменти) ототожнюються як райони зародження зірок і планетних систем, те подібні результати спостережень становлять винятковий інтерес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сля відкриття органічних молекул у газопилових хмарах міжзоряні порошини, на яких можуть концентруватися ці молекули, сталі називати носіннями життя. Зовсім недавно знаменитий англійський астрофізик Ф. Хойл висунув ідею про те, що в глибинах Космосу життя може зароджуватися саме на міжзоряних порошинах. Більше того, Ф. Хойл і його співавтор Н. Викрамсингх зв'язують епідемії грипу на Землі із внесенням збудників цієї інфекції з Космосу. Правда, Хойл делікатно обходить питання про те, як виникає життя на міжзоряних порошин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е раніше висловлювалися думки про те, що життя здатне розвиватися на кометах і астероїдах. Але подивимося, чи може дійсно виникнути життя в результаті хімічних процесів у холодних газопилових хмарах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рівняно прості молекули, такі, як формальдегід і синильна кислота, там є. Вони виникають із льодів простих газів, таких, як пари води, метан, аміак, на поверхні порошин. Що ж потім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акції утворення більше складних полімерів ідуть при низьких температурах дуже повільно. Крім того, через дуже низьку температуру на порошинах немає рідкої води, що необхідна для всього живого. Та й міжзоряні порошини дуже малі, менше мікрона, навіть нормальна бактеріальна клітка більше. Ні, для життя потрібний комфорт, а тут і холодно й "тісно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метеоритах знаходять уже більше складні сполуки вуглецю - амінокислоти. Здавалося б, усього один крок до живого. Але немає. Метеорити теж свого роду еволюційний тупик, оскільки в них немає ні гідросфери (хоча небагато води в хімічно зв'язаному виді все-таки є), ні атмосфери. Що ж тоді залишається? Тільки планети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ільки плане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Спробуємо розібратися, чому. Для цього нам доведеться подивитися, які природні фактори критичні для життя. Природно, спочатку ми будемо поки говорити про те, що ближче: про нашого, земний, житт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бре відомо, що так звані термофільні (теплолюбні) форми мікроорганізмів існують, у гарячих вулканічних джерелах, температура яких досягає в деяких випадках 95-98 градусів Цельсія. Механізми, які усувають ушкодження в клітках і підвищують їхня стійкість до високої температури, до кінця незрозумілі, так у нас із вами немає необхідності вдаватися в детальний аналіз біохімії термофілів. Ясно, що еволюція виробила захисні механізми. Однак верхня температурна межа життєдіяльності організмів, безумовно, є, і ми не допустимо серйозної помилки, якщо встановимо його близько 100 градусів Цельсі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ому випадку, якщо життя вже існує, нижня температурна границя не настільки критична. Однак ми акцентуємо свою увагу на проблемі зародження життя, і нам необхідно враховувати швидкості хімічних реакцій. Оскільки більшість реакцій проходить у рідкій фазі, то для нормальної життєдіяльності автоматично виходить і нижня температурна границя близько 0 градусів по шкалі Цельсі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же, для зародження життя ми одержуємо досить вузький температурний інтервал, усього близько 100 градусів. Причому важливо, що стабільність температур повинна зберігатися дуже довгий час без помітних перепаді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 ж можуть бути такі умови? Тільки на планетах, що мають атмосферу. Саме атмосфера - фактор планетарного масштабу, що виключає різкі температурні перепади. Наприклад, на Місяці, позбавленої повітря, перепади температури вночі й удень великі: від + 110 до -120, більше двохсот градусів, а на Венері й Землі вони незначн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кільки саме в атмосфері, гідросфері й на поверхні роздягнула фаз відбувається синтез органічних молекул, те цілком зрозуміло, що для проходження реакцій синтезу на планетах повинні бути які-небудь джерела енерг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же, планети, так ще планети з атмосфери. До речі, атмосфера виконує ще одну дуже важливу функцію: вона захищає тендітні органічні молекули від руйнівної дії ультрафіолетового випромінювання батьківської зірки. Наприклад, у нас на Землі життя навряд чи було б можливе, якби в атмосфері не було озонового екрана. Саме цей екран затримує найнебезпечнішу частину випромінювання Сонц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мовимося називати планети, де життя типу земний у принципі може існувати, "зеленими планетами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таких планетах повинна бути атмосфера, гідросфера й досить комфортна м'яка погода. Але як довго все це повинне існувати? Тисячу, мільйон, мільярд років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к Землі - близько 4,5 мільярди років, і палеонтологи затверджують, що 3,5 мільярди років тому на Землі вже було життя. А скільки живуть зірки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дже відомо, що деякі з них вибухають. Це так звані нові й зверх нові зірки. Ясно, що, якщо зірка вибухне, біля її не залишиться нічого живого. Існує загальне правило в астрофізику: чим зірка гаряче, тим менше строк її життя. Тому "зелені планети" можуть бути тільки біля не дуже гарячих зірок, і тоді в сфері нашого розгляду залишаться лише зірки із часом життя не менш мільярда років, тобто зірки спектральних класів F, G, ДО, 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ут, однак, істотним фактором є тепловий потік, що досягає поверхні планети, оскільки всі ми не любимо, коли занадто холодно. Наприклад, енергія випромінювання М-Карлика становить лише близько 5 відсотків енергії зірки типу Сонця. Але якщо планета в системі М-Карлика перебуває недалеко від зірки, там будуть цілком комфортні умови для житт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волюція органічних сполук може досягати високого рівня лише на планетах. Дійсно, у газопилових утвореннях концентрації речовини занадто низькі, близько 1 атома в кубічному сантиметрі, щоб з ефективністю йшли реакції утворення біополімерів. Не можна, щоправда, виключити можливість синтезу простих амінокислот і в газопилових хмарах, і в атмосферах інфрачервоних зірок. Що стосується комет, то в лабораторних умовах, що відтворюють "кометну" обстановку, учені продемонстрували можливість утворення досить складних органічних молекул, а в метеоритах амінокислоти втримуються в помітних кількостях. Проте для всіх процесів ускладнення необхідні досить високі концентрації матеріалу, і саме тому всі перераховані об'єкти є свого роду еволюційними тупиками. Отже, все-таки плане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ільки ж "зелених планет" у нашій Галактиці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що вважати, що системи типу нашої сонячної не виключення, тоді тільки в нашій Галактиці планет, придатних для життя, може бути більше мільйон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 чи можуть бути планети без зірок? У принципі, та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таких планетах за рахунок їхнього внутрішнього тепла теж могла б існувати життя, аналогічна найпростішим формам нашого земного життя, наприклад, бактер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 чому ж все-таки вуглець і вода становлять основу життя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е в 1913 році біохімік з Гарвардського університету, Л. Гендерсон, видав книгу "Придатність навколишнього середовища". Автор дійшов висновку, що все живе повинне складатися з води й вуглецю, оскільки сам Л. Гендерсон складається з води й вуглецю. Аргумент, звичайно, сильний, але спробуємо подивитися на це завдання більш серйозн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і відомі на Землі живі організми, а також викопні форми життя в певному змісті хімічно однакові: білки, нуклеїнові кислоти, жири, цукрі й ряд інших біологічно важливих молекул, побудованих з обмеженого кола елементів. Це так звані абсолютні органогени, серед яких центральне місце займає вуглець. У число абсолютних органогенів входять також кисень, азот, фосфор, водень, сірка, калій, кальцій і магні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і хімічні реакції в клітках ідуть у водяному розчині, причому саме у воді реалізуються тисячі біохімічних процесів, що підтримують життєдіяльність організм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ле чому ж саме вуглець і вода грають настільки унікальну роль у хімії живого? Бути може, на Землі існували інші форми життя, побудовані на іншій хімічній основі, які згодом були знищені вуглецевим життям? Чи можливі в принципі "інші хімії" життя? Ці питання мають філософське й наукове значенн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делі живих систем, заснованих не на водно-вуглецевій основі, розроблялися останнім часом досить широко. У першу чергу тут потрібно відзначити життя на основі аміаку, кремнію й галогенів. Ми спочатку викладемо основні принципи цих псевдо життя, а потім проаналізуємо співвідношення між гіпотетичними живими системами й вуглецевими формами житт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ичайно як можливий замінник вуглецю розглядається кремній. Дійсно, між цими двома елементами дуже багато загального. У періодичній системі елементів вони перебувають в одній групі, мають однакову валентність. Тому "кремнієве життя" обговорюється досить часто не тільки в науково-фантастичній літературі, але й на сторінках наукової печат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з приводу можливості існування життя, заснованої на кремнії, існують полярні точки зор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, наприклад, англійський астроном-аматор В. Фірсов у своїй книзі "Життя поза Землею" затверджує, що кремнієве життя може бути широко представлена у Всесвіт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те подібність кремнію й вуглецю не дає достатніх підстав для побудови гіпотетичних живих систем, що містять як основна ланка кремній. Проти кремнієвого життя можна висунути ряд серйозних аргументі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мериканський хімік Д. Уолд у своїй роботі "Чому жива речовина базується на елементах другого й третього періодів періодичної системи" звертає увагу на те, що зв'язок між атомами кремнію (ми будемо їх називати надалі кремній кремнієві зв'язки) нестійка в присутності води, аміаку або кисню. Це дуже сильне заперечення проти кремнієвого житт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носна поширеність кремнію в земній корі, майже на два порядки вище вуглецю. Проте, кремній не грає практично ніякої ролі в біохімії живого. Здавалося, для природи було б набагато легше сконструювати життя на основі більше доступного елемента. Однак у цьому випадку природа не пішла за принципом економії, і в неї були вагомі причини. Кремній володіє поруч характерних хімічних властивостей, які роблять його зовсім непридатним для побудови складних біологічних молекул, що працюють у клітц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, всі сполуки кремнію з воднем нестійкі при нормальних температурах, і, навпаки, сполуки, побудовані на основі зв'язків кремній - кисень (це просто добре всім відомий пісок), досить стійкі в термічному відношенні до дуже високих температу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мітимо також, що в цей час невідомі сполуки, що є аналогами молекул, що містять вуглець, кисень і водень: альдегідів, кетонів, карбонових кислот, складних ефірів і амінів. Це обумовлено нездатністю кремнію утворювати подвійні й потрійні зв'язки, настільки характерні для органічної хімії; тому кремній утворить тверді полімери із кремній-кисневими зв'язк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Перераховані вище властивості кремнію (а також аргументи, наведені Уолдом) роблять досить малоймовірним використання такого елемента як основу для побудови життя. Правда, американський хімік з Берклі, Г. Пиментел, уважає, що при низьких температурах кремнієве "псевдо життя" може розвиватися більш успішно, ніж вуглецеве. Однак потрібні неводні розчинники, а ця обставина знову веде нас у сферу спекуляцій. Фірсов пропонує як можливі заміни води як універсального розчинника на сульфіди фосфору й таке абсолютно невивчена сполука, як Н3PS4 - сірчаний аналог ортофосфорної кислоти, що виходить із фосфористого водню й H2S. Мені здається, що це все малоймовірно в силу деяких загальних міркувань астрофізичного плану. Адже вода - одне з найпоширеніших сполук у Космос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Розглянемо тепер модель так званого "рідкого аміачного життя", що також досить часто пропонується як можлива форма існування неземних живих сист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іпотетична аміачна біохімія, або, як її ще називають, хімія Франкліна, виходить простою заміною кисню в органічній молекулі на аміногрупу (= NH). Сірка в сполуці залишається або також заміщається на азот, а замість води як універсальний розчинник використовується аміа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глянемо деякі властивості аміаку докладніш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нормальному тиску аміак існує як рідина в дуже вузькому інтервалі температур від -77,7 до - 33,4 градуси Цельсія. Критичній температурі + 132,4 градуси, тобто температурі, вище якої не можна одержати аміак у вигляді рідини, відповідає тиск 120 атмосфер. Сховані теплоти в аміаку рівні 332 калоріям на грам для паротворення й 84 калоріям на грам для плавлення. По цих параметрах аміак схожий на вод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втори моделей "аміачного життя" затверджують, що в повністю безводних умовах аміачні форми білків будуть діяти як ферменти-каталізатори настільки ж добре, як і у звичайних водних середовищах. Це припущення виглядає сумнівно, тому що швидше за все в рідкому аміаку білки-ферменти через зміну їхньої структури не зможуть "працювати". Крім того, якщо виходити з вимоги нормальних швидкостей хімічних реакцій, необхідно сильно підвищити крапку кипіння аміаку (скажемо, до 100 градусів), що відповідає більше високим тискам близько 60 атмосфе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уже важко уявити собі, що при обраних значеннях тиску й температури можуть де-небудь існувати повністю безводні умови. Але як тільки ми переходимо до водяних розчинів аміаку, аміачні аналоги білків виявляються в сильно лужному середовищі й перестають працювати як фермен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регулювання діяльності клітинних мембран в аміачній хімії пропонуються такі екзотичні сполуки, як хлористий цезій або хлористий рубіді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ерез малу космічну поширеність цезію й рубідію подібна схема може становити інтерес тільки для умоглядних побуд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им чином, "аміачне життя" з погляду загальних фізико-хімічних міркувань здається досить малоймовірно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е більше екзотичні варіанти пов'язані з використанням галогенів замість водню (галоген вуглецева форма). У цьому випадку використовується хлор або фтор, тому що атоми брому і йоду мають занадто більші розмір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і ж повинні бути умови на планеті, багатої галогенами? Атмосфера на такій планеті повинна містити більші кількості фтору й хлору, а гідросфера може складатися із соляної або плавикової кисло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 говорячи вже про те, що всі мінерали нестійкі в присутності плавикової кислоти, виникнення подібних систем виключено в силу одного простого міркування. Життя існує на Землі на поверхні дуже тонкого (у порівнянні з радіусом Землі) шару - земної кори. Здавалося б, хімічний склад живих систем повинен бути хоч у якімсь ступені схожий на хімічний склад екологічної ніші перебування - кор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ле немає. По своєму хімічному складі жива речовина набагато ближче до Всесвіту, чим до земної кори. Ця обставина є непрямим доказом принципу універсальності побудови живих систем у різних ділянках Всесвіт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видно, саме абсолютні органогени здатні в процесі еволюції утворювати живі системи. Концентрації хлору й фтору у Всесвіті винятково малі стосовно водню (одна десяти міліонна й одна стомільйонна частка відповідно). От чому подібні моделі виглядають досить непереконливо. Незрозуміло, навіщо й де буде відбуватися заміна водню на галогени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бре відомо, що саме водень є основним елементом Всесвіту. І тому, розглядаючи нормальні змісти елементів у Всесвіті, ми приходимо до ідеї водно-вуглецевого шовінізм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арто підкреслити, що формальні заміни вуглецю на кремній, водню на галогени й так далі малопродуктивні в плані побудови якоїсь нової хімії життя. Ми, очевидно, ніколи не зуміємо підібрати елемента, здатного краще вуглецю утворювати макромолекули, і розчинника більше універсального, чим вода. Крім того, абсолютні органогени є найбільше "доступними" елементами в Космос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езперечно, не можна повністю виключити хімічні флуктуації у Вселеної, і теорія підказує нам такі можливості. Однак спостережливі дані астрономії (я маю на увазі органічні молекули в Космосі) служать серйозною підтримкою того положення, що якщо де-небудь ще, крім Землі, у Всесвіті й існує життя, то в основі її повинна лежати хімія вуглец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А це значить, що життя-те у Всесвіті повинна бути схожої в цілому на нашу. Це дуже серйозний висновок, і зроблений він у досить категоричній формі, хоча в попередній фразі не вживаємо слів "обов'язково" і "тільки". Але адже він зроблений після досить ретельного аналізу, з використанням арсеналу сучасної фізики й хімії. І цей висновок не накладає ніяких обмежень на можливість існування форм життя, що зовні відрізняються від земно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дже навіть із чисто філософських позицій важко вважати, що наша форма життя унікальна. У Вселеної немає унікальних явищ і об'єктів. Про це говорилося на Бюраканської конференції. Ще раніше цю думку висловлювали древні філософ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у а як же знамениті кіборги - синтез машини й розуму - або вже згадуване плазмена хмара Ф. Хойла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жаль, закони фізики виключають можливість стабільного існування таких плазмених утворен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ин з аспірантів Мінського побудував машину, що стоїть ніяк не нижче рівня розвитку дитини. Вона (машина) уміє спілкуватися з людьми, причому досить своєрідно. У програму цієї машини закладені поняття маленького механічного миру: ідея, що одне тверде тіло може опиратися на інше, щось може перебувати в ящику праворуч, ліворуч, є кулі, куби й т.д. Машина обговорює з людиною цей ми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е це відбулося в 1970 році в Масачусетському технологічному інститут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 що може трапитися через 50-100 років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ілком можлива подорож у часі. Для цього всього-на-всього потрібно знайти електричне заряджену "чорну діру". Умови польоту можуть виявитися прийнятними. За короткий час розширення "білої діри" спостерігач на космічному кораблі побачить все минуле нашої Вселеної й все майбутнє під час занурення в глиб "чорної діри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Дуже може бути. Температура деяких ділянок цього об'єкта близька до нашим кімнатних, і вуглецеве життя в принципі могли б там існувати, якби не дивовижні потоки твердого рентгенівського випромінювання. Залишається відкритим питання: «А що, якщо життя пристосується коли-небудь до такого випромінювання?»</w:t>
      </w:r>
      <w:r>
        <w:br w:type="page"/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Літератур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1.Вуд Дж. Метеориты и происхождение Солнечной системы. – М., 2001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Кац Я.Г. Рябухін А.Г. Космічна геологія. – К., 2004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Войткевич Г.В. Геологічна хронологія Землі. – К., 2003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4.Друянов В.А. Загадочная биография Земли. – М, 19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2:00Z</dcterms:created>
  <dc:creator>FuckYouBill</dc:creator>
  <dc:description/>
  <cp:keywords/>
  <dc:language>en-US</dc:language>
  <cp:lastModifiedBy>SYSTEM</cp:lastModifiedBy>
  <dcterms:modified xsi:type="dcterms:W3CDTF">2011-09-12T15:02:00Z</dcterms:modified>
  <cp:revision>2</cp:revision>
  <dc:subject/>
  <dc:title>Де й із чого зароджується життя</dc:title>
</cp:coreProperties>
</file>