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 w:eastAsia="ru-RU"/>
        </w:rPr>
      </w:pPr>
      <w:r>
        <w:rPr>
          <w:rFonts w:cs="Times New Roman" w:ascii="Times New Roman" w:hAnsi="Times New Roman"/>
          <w:b/>
          <w:i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еферат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сторія спостереження НЛО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сту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Історія спостереження НЛ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Література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ступ</w:t>
      </w:r>
    </w:p>
    <w:p>
      <w:pPr>
        <w:pStyle w:val="TextBodyIndent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TextBodyIndent"/>
        <w:spacing w:lineRule="auto" w:line="360"/>
        <w:rPr/>
      </w:pPr>
      <w:r>
        <w:rPr>
          <w:szCs w:val="28"/>
          <w:lang w:val="uk-UA"/>
        </w:rPr>
        <w:t xml:space="preserve">НЛО – це загадка нашої реальності. Дуже довго ми були настільки зайняті боротьбою один з одним, що майже не робили спроб вникнути в ті великі таємниці, що лежали за порогом звичайного життя. А таємниці тим часом продовжували виблискувати в небі, з'являтися в несподіваних місцях, здійснювати маневри на очах біля цілих міст, фіксуватися радарами, глушити мотори машин, знижувати напругу ГЕ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лях історії НЛО – це шлях від глибокої старовини до сорокових років ХХ століття. Чому такі дивні рамки? Все задоволено просто. Саме цей період названий фахівцями «доісторичним». Все що трапилося пізніше, стало «вдень сьогоднішнім» уфології. А переломним моментом в історії вивчення НЛО стала аварія в Розуелле в 1947 році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Історія спостереження НЛ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егенди про диски, що літають, старі, як само людство. Дивні об'єкти в небі завжди хвилювали людей, часом навіть викликали паніку. Древні тексти зберегли натяки на прибульців. Китайський дослідник Чи Пенлао з пекінського університету описує загадкові малюнки в горах Хунань і на острові посеред озера Тунгтінь. Датовані приблизно 4500 роком до нашої ери, наскальні малюнки на граніті змальовують людину з величезним тулубом, циліндровий об'єкт в небі і схожий на нього предмет, але вже на землі. Жодне «земне» пояснення цього малюнка поки що не витримує критики. Аналогічні речі можна побачити і на нагір'ї Сахари в Тассилі, і в перуанському храмі Тіаунак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блейський пророк Ієзекиіль бачив в небі дивну машину, що приземлилася в Халдеєві (зараз це територія Іраку) в 593 році до нашої ер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тарих хроніках збереглася безліч описів світлих дисків, видимих на небі вдень або ж вогнів, помітних вночі, які спостерігали за часів Римської імперії. В деяких випадках описані навіть істоти, якось пов'язані з об'єктами. У історії Ієзекиіля, до речі, теж згадується фігура людини, оточена яскравим світлом. Часто мовиться про те, що землян відвідували «люди в білому одязі», що прийшли здалека, по небу літали щити або ж були видні два Луни. Примарні кораблі довго висіли в повітрі, запалювали вогні – як це було в 218 році до нашої ери. Всі ці факти (насправді їх багато сотень) заслуговують на найпильніше вивчення. Існує список сотень спостережень НЛО, зроблених в давнину і середньовіччя. Тут потрібно враховувати, що основна маса свідоцтв взагалі не дійшла до нас, так що ми маємо в своєму розпорядженні лише крупинки відом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иклад, 6 березня 1716 року астроном Галлей бачив об'єкт, що освітлював небо протягом двох годинників так сильно, що можна було читати друкарський текст. Після двох годинників яскравість свічення зменшила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ередині минулого століття спостерігалася не лише велика кількість об'єктів, що перетинали диски Місяця і Сонця, але часто описувалися диски і сфери, що знаходяться на Землі! Це дуже поважно з тієї точки зору, що об'єкти, видимі на сфері Сонця і Луни, могли бути просто результатом дефекту оптик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есну 1909 року доводиться перший опис посадки НЛО в ХХ столітті, а також характеристики «операторів», що знаходилися біля кораб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 сталося в 23.00 18 травня в Кеффілі, Уельс. Свідок, містер Летбрідж, стверджував, що під час прогулянки уподовж дороги він відмітив великий циліндровий об'єкт, поблизу якого «знаходилися дві люди, одягнені в хутряні пальта». Вони, побачили свідка, збуджено закричали, вскочили в апарат і зникли з неймовірною швидкіст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й інцидент був описаний в «Дейлі мейл» 20 травня 1909 року. Можна привести безліч свідоцтв про подальші приземлення НЛО. А, зачинаючи з 1947 року неможливо навіть перерахувати всі випадки – вийшла б багатотомна прац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у старих, так і в сучасних повідомленнях, зроблених і ученими, і широкою публікою, мовиться про диски, що літають, в небі і про об'єкти, що бачаться на землі і на морі. Проте тільки у наш час вони почали асоціюватися з, так званими, «прибульцями» і ідеєю космічних міжзоряних подорожей. Але це зовсім не означає, що у далекому минулому ці явища, що інтерпретуються відповідно до часу, не означали того ж, що і сьогодні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 хто ж це – посланці «далеких світів», або вони завжди знаходилися поряд з нами на прихованому для нашого сприйняття сві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гий час відсталість поглядів не дозволяла багатьом дослідникам ширше поглянути на цю проблему. Зараз в уфології існує теорія, згідно якої “декілька століть назад настав новий період в дослідженні Землі з боку невідомих істот”. Вищий розум зачав проводити експерименти – упроваджувати в нашу середу «інопланетян» і вивчати у відповідь реакцію «землян». Так хто ж ці люди, що упроваджуються в нашу цивілізацію для проведення своєрідних психологічних тестів? Звідки вони приходять?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гаєв М. М., Чаругин Ст</w:t>
      </w:r>
      <w:r>
        <w:rPr>
          <w:rFonts w:cs="Times New Roman" w:ascii="Times New Roman" w:hAnsi="Times New Roman"/>
          <w:vanish/>
          <w:sz w:val="28"/>
          <w:szCs w:val="28"/>
          <w:lang w:val="uk-UA"/>
        </w:rPr>
        <w:t>|ст.|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. Астрофізика. - М.: Освіта, 1988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бардін о.Ф. Фізика. – М.: Освіта, 1988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ябов Ю. А. Двіженіє небесних тіл. – М.: Наука, 1988.</w:t>
      </w:r>
    </w:p>
    <w:p>
      <w:pPr>
        <w:pStyle w:val="32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имоненко А. Н. Астероїди або тернисті шляхи досліджень. – М.: Наука, 198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240"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240"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864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240" w:before="240" w:after="60"/>
      <w:ind w:left="1008" w:hanging="1008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4:55:00Z</dcterms:created>
  <dc:creator>XTreme</dc:creator>
  <dc:description/>
  <cp:keywords/>
  <dc:language>en-US</dc:language>
  <cp:lastModifiedBy>SYSTEM</cp:lastModifiedBy>
  <dcterms:modified xsi:type="dcterms:W3CDTF">2011-09-12T14:55:00Z</dcterms:modified>
  <cp:revision>2</cp:revision>
  <dc:subject/>
  <dc:title/>
</cp:coreProperties>
</file>