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p>
      <w:pPr>
        <w:pStyle w:val="Normal"/>
        <w:rPr>
          <w:lang w:val="ru-RU"/>
        </w:rPr>
      </w:pPr>
      <w:r>
        <w:rPr>
          <w:lang w:val="ru-RU"/>
        </w:rPr>
      </w:r>
    </w:p>
    <w:p>
      <w:pPr>
        <w:pStyle w:val="Normal"/>
        <w:rPr>
          <w:b/>
          <w:b/>
          <w:bCs/>
          <w:sz w:val="32"/>
          <w:szCs w:val="32"/>
          <w:lang w:val="ru-RU"/>
        </w:rPr>
      </w:pPr>
      <w:r>
        <w:rPr>
          <w:b/>
          <w:bCs/>
          <w:sz w:val="32"/>
          <w:szCs w:val="32"/>
          <w:lang w:val="ru-RU"/>
        </w:rPr>
        <w:t>Владимир Стрелецкий.</w:t>
      </w:r>
    </w:p>
    <w:p>
      <w:pPr>
        <w:pStyle w:val="Normal"/>
        <w:rPr>
          <w:b/>
          <w:b/>
          <w:bCs/>
          <w:sz w:val="32"/>
          <w:szCs w:val="32"/>
          <w:lang w:val="ru-RU"/>
        </w:rPr>
      </w:pPr>
      <w:r>
        <w:rPr>
          <w:b/>
          <w:bCs/>
          <w:sz w:val="32"/>
          <w:szCs w:val="32"/>
          <w:lang w:val="ru-RU"/>
        </w:rPr>
      </w:r>
    </w:p>
    <w:p>
      <w:pPr>
        <w:pStyle w:val="Normal"/>
        <w:autoSpaceDE w:val="false"/>
        <w:jc w:val="both"/>
        <w:rPr/>
      </w:pPr>
      <w:r>
        <w:rPr>
          <w:rFonts w:eastAsia="Times New Roman CYR" w:cs="Times New Roman CYR" w:ascii="Times New Roman CYR" w:hAnsi="Times New Roman CYR"/>
          <w:b/>
          <w:bCs/>
          <w:sz w:val="32"/>
          <w:szCs w:val="32"/>
          <w:lang w:val="ru-RU"/>
        </w:rPr>
        <w:t xml:space="preserve"> </w:t>
      </w:r>
      <w:r>
        <w:rPr>
          <w:rFonts w:cs="Times New Roman CYR" w:ascii="Times New Roman CYR" w:hAnsi="Times New Roman CYR"/>
          <w:b/>
          <w:bCs/>
          <w:sz w:val="32"/>
          <w:szCs w:val="32"/>
          <w:lang w:val="ru-RU"/>
        </w:rPr>
        <w:t>О Нострадамусе, «конце света» и вероятном будущем человечества.</w:t>
      </w:r>
    </w:p>
    <w:p>
      <w:pPr>
        <w:pStyle w:val="Normal"/>
        <w:autoSpaceDE w:val="false"/>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p>
    <w:p>
      <w:pPr>
        <w:pStyle w:val="Normal"/>
        <w:autoSpaceDE w:val="false"/>
        <w:jc w:val="both"/>
        <w:rPr>
          <w:rFonts w:ascii="Times New Roman CYR" w:hAnsi="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b/>
          <w:bCs/>
          <w:lang w:val="ru-RU"/>
        </w:rPr>
        <w:t>О природе времени и исследовании будущего.</w:t>
      </w:r>
    </w:p>
    <w:p>
      <w:pPr>
        <w:pStyle w:val="Normal"/>
        <w:autoSpaceDE w:val="false"/>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p>
      <w:pPr>
        <w:pStyle w:val="Normal"/>
        <w:autoSpaceDE w:val="false"/>
        <w:jc w:val="both"/>
        <w:rPr>
          <w:rFonts w:ascii="Times New Roman CYR" w:hAnsi="Times New Roman CYR" w:cs="Times New Roman CYR"/>
          <w:sz w:val="24"/>
          <w:szCs w:val="24"/>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В наше время для того, чтобы исследовать будущее, вовсе необязательно следует быть пророком, какими были в своё время всем известные Мишель Нострадамус и Эдгар Кейси. Не обязательно для этого также и иметь с рождения какие-либо сверхъестественные, паранормальные способности. Будущее, в силу своей природы, само открывает людям свои тайны, когда наступает определённый период исторического развития. Во времена, когда жили библейские пророки и Мишель Нострадамус, людям было достаточно знать, что будущее существует помимо их воли и что его возможно и нужно предсказывать. Потому и выглядело это будущее в первых известных людям пророчествах, в виде беспорядочного набора фантастических, крайне абстрактных, и наполненных непонятными символами, картин. Эти картины имели фрагментарный характер и не давали представления об общих тенденциях развития человеческой цивилизации. Возьмите, например, известное всем «Откровение Иоанна Богослова». Много ли вы найдете в нем информации о том, в каком году, и в каких странах состоятся описанные апокалиптические события?  </w:t>
      </w:r>
    </w:p>
    <w:p>
      <w:pPr>
        <w:pStyle w:val="Normal"/>
        <w:autoSpaceDE w:val="false"/>
        <w:jc w:val="both"/>
        <w:rPr>
          <w:rFonts w:ascii="Times New Roman CYR" w:hAnsi="Times New Roman CYR" w:cs="Times New Roman CYR"/>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То же самое можно сказать и о «Центуриях» Мишеля Нострадамуса. Их можно в зависимости от вкусов толкователя «наложить» на любую страну и на любой период истории это страны. Потому сейчас много пишут не столько о пророчествах Нострадамуса, сколько о произвольном толковании этих пророчеств различными комментаторами, такими, скажем, как Манфред Димде (Франция) или Алла Деникина (Россия). И практически все исследователи наследия великого французского провидца, невзирая на свои незаурядные творческие способности, «зацикливаются» на мысли о том, что на период после 3797 года н.э. будущее предсказать невозможно, потому что так сказал сам «великий ужасный». Но разве Нострадамус писал об этом хоть в одном из своих произведений? Другое дело, что сам пророк в силу своих способностей сумел исследовать будущее именно до этой даты, рассчитанной им на основании текстов Библии. </w:t>
      </w:r>
    </w:p>
    <w:p>
      <w:pPr>
        <w:pStyle w:val="Normal"/>
        <w:autoSpaceDE w:val="false"/>
        <w:jc w:val="both"/>
        <w:rPr>
          <w:rFonts w:ascii="Times New Roman CYR" w:hAnsi="Times New Roman CYR" w:cs="Times New Roman CYR"/>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Мы живем совсем в другие времена. Сегодня развивается такая наука, как футурология. В арсенале приемов и методов современного исследователя будущего, которым может стать любой учёный «от здравого смысла», можно найти и разнообразные (в зависимости от точки «привязки» событий) расчеты сделанные на основе теории геосоциальных циклов, и прогнозирование наметившихся тенденций развития общества, и экстраполяцию во времени, и использование уникальных результатов «путешествий в будущее», полученных недавно в США во время сеансов прогрессивного гипноза Четом Б.Сноу и Брюсом Голдбергом. Такие ментальные путешествия совершили десятки тысяч людей. Это значит что уже в наше время десятки тысяч людей в измененном состоянии сознания созерцали будущее на отрезке времени от 2100 до 2500 года! А вот уже последовательность применения всех перечисленных приемов и методов для построения прогнозов - личное «ноу-хау» каждого исследователя будущего. И некоторые из этих «ноу-хау», чтобы там не говорили многочисленные поклонники Мишеля Нострадамуса, дают возможность предсказывать события по конкретным датам вплоть до начала V тысячелетия нашей эры.</w:t>
      </w:r>
      <w:r>
        <w:rPr>
          <w:rFonts w:cs="Times New Roman CYR" w:ascii="Times New Roman CYR" w:hAnsi="Times New Roman CYR"/>
          <w:sz w:val="24"/>
          <w:szCs w:val="24"/>
          <w:lang w:val="ru-RU"/>
        </w:rPr>
        <w:t xml:space="preserve"> </w:t>
      </w:r>
      <w:r>
        <w:rPr>
          <w:rFonts w:cs="Times New Roman CYR" w:ascii="Times New Roman CYR" w:hAnsi="Times New Roman CYR"/>
          <w:lang w:val="ru-RU"/>
        </w:rPr>
        <w:t xml:space="preserve">Время имеет такую природу, что однозначно можно говорить только о том, что уже произошло. Например, все знают, что Владимир Великий крестил Святую Русь в 988 году н.е, а Великая Отечественная война началась 22 июня 1941 года. Но что касается будущего, то все уважающие себя футурологи знают, что оно имеет однозначно вероятностный характер. То есть, из сегодняшнего дня в него, это будущее, направлено несколько векторов событий. Допустим, сегодня вечером в 19.00  вы планируете завтра утро в 8.00, как всегда идти на работу, Но в 22.00 вам может позвонить по телефону начальник и предложить выехать по его поручению в срочную командировку. В это же время, как другой вариант, с вами может связаться дальний родственник и попросить его встретить утром на вокзале. Или, не дай Бог, у вас в это время начнёт внезапно подниматься температура, и вы заболеете. «22 часа сегодня» и есть та «точка бифуркации», или «излом времени», когда ничего однозначного о завтрашнем дне сказать невозможно. Потому делать предсказания с точностью 100% по конкретным  датам или годам принципиально невозможно ввиду природы самого времени. Вместе с тем, если не «расставлять» события по конкретным датам, то предвидение теряет вообще любой смысл и становится фантастическим сборником ужасных или красивых сказок. Прежде всего, потому, что в этом случае, из будущего вынимается его «душа» - логика событий. А самое главное - человек становится безразличным к такому предсказанию, потому что, оно его не побуждает ни к каким действиям. </w:t>
      </w:r>
    </w:p>
    <w:p>
      <w:pPr>
        <w:pStyle w:val="Normal"/>
        <w:autoSpaceDE w:val="false"/>
        <w:jc w:val="both"/>
        <w:rPr>
          <w:rFonts w:ascii="Times New Roman CYR" w:hAnsi="Times New Roman CYR" w:cs="Times New Roman CYR"/>
          <w:sz w:val="24"/>
          <w:szCs w:val="24"/>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Всё дело в том, что прогноз не делается ради самого прогноза. Он должен заставить человека действовать и придти к вероятной «точке излома времени» морально подготовленным. А наступит прогнозируемое событие в этом году или в следующем, разве так важно? И все же, прогноз или пророчество без даты, как это было раньше, в эпохи юношества и детства человечества, сегодня недопустимы. В противном случае, тот, кто предсказывает, избегает ответственности, а тот, кто слушает предсказателя –  деятельности. Оба преступно играются со временем. А вообще, к прогнозам пророков и футурологов следует прислушиваться.  Ведь не на пустом месте  древние римляне сложили поговорку: «Когда о чем-то сказал один оракул, то ты можешь его не слушать. Когда об этом же говорит второй - должен прислушаться. Когда же об этом только начинает говорить третий, скорее спасай свою жизнь, потому что все предсказанное уже происходит».</w:t>
      </w:r>
    </w:p>
    <w:p>
      <w:pPr>
        <w:pStyle w:val="Normal"/>
        <w:autoSpaceDE w:val="false"/>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p>
      <w:pPr>
        <w:pStyle w:val="Normal"/>
        <w:autoSpaceDE w:val="false"/>
        <w:jc w:val="both"/>
        <w:rPr>
          <w:rFonts w:ascii="Times New Roman CYR" w:hAnsi="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b/>
          <w:bCs/>
          <w:lang w:val="ru-RU"/>
        </w:rPr>
        <w:t>О «конце света».</w:t>
      </w:r>
    </w:p>
    <w:p>
      <w:pPr>
        <w:pStyle w:val="Normal"/>
        <w:autoSpaceDE w:val="false"/>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p>
      <w:pPr>
        <w:pStyle w:val="Normal"/>
        <w:autoSpaceDE w:val="false"/>
        <w:jc w:val="both"/>
        <w:rPr>
          <w:rFonts w:ascii="Times New Roman CYR" w:hAnsi="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Слухи о грядущем молниеносном апокалипсисе, конечно, возникли не на пустом месте. Древний народ майя время считал циклами продолжительностью по 5125 лет каждый. Начало последнего такого цикла приходится на 13 августа 3113 года н.е, а конец - соответственно на 23 декабря 2012 года. На мой взгляд, некоторые исследователи безответственно предоставили преимущество такой ритмичности времени по сравнению с другими циклами. У тех же майя был и другой цикл, который начинался в 3154 году до н.э. и имел продолжительность 8000 лет. Следовательно, если считать время согласно этому циклу, то «конец света» приходится на 4846 год н.э. Существует, например, еще и цикл продолжительностью в 20096 лет, после которого наступает кардинальное изменение человека с такими сопутствующими явлениями, как природные катаклизмы и другие неприятности. Этот цикл начался в 17548 году до н.э., а закончится в 2548 году н.э. А вот выдающийся украинский ученый, доктор исторических наук Николай Чмыхов доказал существование 9576-летнего цикла, который должен закончиться согласно  его расчетам в 2015 году. Впрочем, этот последний год цикла автор теории считал не «концом света», а началом перехода человечества к новому состоянию, когда оно станет более духовным и более восприимчивым к космическим энергиям. </w:t>
      </w:r>
    </w:p>
    <w:p>
      <w:pPr>
        <w:pStyle w:val="Normal"/>
        <w:autoSpaceDE w:val="false"/>
        <w:jc w:val="both"/>
        <w:rPr>
          <w:rFonts w:ascii="Times New Roman CYR" w:hAnsi="Times New Roman CYR" w:cs="Times New Roman CYR"/>
          <w:sz w:val="24"/>
          <w:szCs w:val="24"/>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Следовательно, цикл майя - это всего лишь один из многих известных современным исследователям циклов, каждый из которых имеет свою специфическую временную продолжительность и «точку начала отсчета». Один из наиболее признанных сегодня большинством современных исследователей истории циклов - это цикл прецессии (колебания) земной оси, который равен 25920 годам. Его начало приходится на Всемирный Потоп, который потряс планету в 10800 году до н.е, а конец - на 15120 год н.э.  Потому, как доказывают учёные,  до настоящего до «конца света» нам еще очень и очень далеко. Настолько далеко, что до этого времени человечество спокойно колонизирует пояс астероидов, Марс, Венеру, Луну, спутники планет-гигантов, расселится по многим планетам нашей Галактики и начнет осваивать другие измерения пространства-времени через  «чёрные дыры». Спрашивается: в каком уголке Вселенной, которая будет существовать согласно расчётов астрофизиков, ещё, как минимум 22 млрд. лет,  нам следует ожидать «конца света»? </w:t>
      </w:r>
    </w:p>
    <w:p>
      <w:pPr>
        <w:pStyle w:val="Normal"/>
        <w:autoSpaceDE w:val="false"/>
        <w:jc w:val="both"/>
        <w:rPr>
          <w:rFonts w:ascii="Times New Roman CYR" w:hAnsi="Times New Roman CYR" w:cs="Times New Roman CYR"/>
          <w:sz w:val="24"/>
          <w:szCs w:val="24"/>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В «Тайной доктрине» основательница современного тайноведения Елена Блаватская писала о так называемых «расовых циклах» продолжительностью в 1 560 000 лет, которые были известны еще древним индусам. Согласно концепции таких циклов, если верить писательнице, через 560 тысяч лет мы превратимся в «лучезарное  человечество» - организованное сообщество шарообразных разумных существ из горячей плазмы, которые будут жить на суше, под землей и под водой, а также в открытом космосе. А через 2 миллиона 120 тысяч лет земная цивилизация распылится по Вселенной в виде гигантских сфер из  холодной плазмы, созданных интеллектом и духом миллиардов разумных существ. Эти космические сферы-гиганты будут питаться энергией недр далеких планет и отправлять свои отдельные «зерна духа» (сознание разумных существ, которые когда-то жили на Земле, а значит и наше с вами сознание) на разведку параллельных миров и других измерений пространства-времени.  Вот тогда и произойдёт «конец света» в полном смысле этого слова, когда человечество трансформируется во что-то такое, что сегодня нам трудно даже представить. </w:t>
      </w:r>
    </w:p>
    <w:p>
      <w:pPr>
        <w:pStyle w:val="Normal"/>
        <w:autoSpaceDE w:val="false"/>
        <w:jc w:val="both"/>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А вот концепция эфиродинамических циклов современного российского исследователя Александра Плешанова вообще допускает, что в период с 2041 по 2468 года каждые 92 года Земля будет проходить «очистку» масштабными наводнениями, землетрясениями, засухами, эпидемиями. Потому людям планеты Земля и в 2012, и в 3012 и в 4012 году можно спать спокойно. Никакого «конца света» не будет. Максимум что нас ожидает в 2012 году - так это серьезные последствия глобального потепления в виде тайфунов, наводнений и тропических ливней в Америке, Южной и Западной Азии. Возможно частичное затопление территории морского побережья Северной Европы. И ещё ускоренное таяние ледников в Арктике и Антарктике.</w:t>
      </w:r>
    </w:p>
    <w:p>
      <w:pPr>
        <w:pStyle w:val="Normal"/>
        <w:autoSpaceDE w:val="false"/>
        <w:jc w:val="both"/>
        <w:rPr>
          <w:rFonts w:ascii="Times New Roman CYR" w:hAnsi="Times New Roman CYR" w:cs="Times New Roman CYR"/>
          <w:sz w:val="24"/>
          <w:szCs w:val="24"/>
          <w:lang w:val="ru-RU"/>
        </w:rPr>
      </w:pPr>
      <w:r>
        <w:rPr>
          <w:rFonts w:eastAsia="Times New Roman CYR" w:cs="Times New Roman CYR" w:ascii="Times New Roman CYR" w:hAnsi="Times New Roman CYR"/>
          <w:lang w:val="ru-RU"/>
        </w:rPr>
        <w:t xml:space="preserve"> </w:t>
      </w:r>
    </w:p>
    <w:p>
      <w:pPr>
        <w:pStyle w:val="Normal"/>
        <w:autoSpaceDE w:val="false"/>
        <w:jc w:val="both"/>
        <w:rPr>
          <w:rFonts w:ascii="Times New Roman CYR" w:hAnsi="Times New Roman CYR" w:cs="Times New Roman CYR"/>
          <w:sz w:val="24"/>
          <w:szCs w:val="24"/>
          <w:lang w:val="ru-RU"/>
        </w:rPr>
      </w:pPr>
      <w:r>
        <w:rPr>
          <w:rFonts w:eastAsia="Times New Roman CYR" w:cs="Times New Roman CYR" w:ascii="Times New Roman CYR" w:hAnsi="Times New Roman CYR"/>
          <w:b/>
          <w:bCs/>
          <w:lang w:val="ru-RU"/>
        </w:rPr>
        <w:t xml:space="preserve">                    </w:t>
      </w:r>
      <w:r>
        <w:rPr>
          <w:rFonts w:cs="Times New Roman CYR" w:ascii="Times New Roman CYR" w:hAnsi="Times New Roman CYR"/>
          <w:b/>
          <w:bCs/>
          <w:lang w:val="ru-RU"/>
        </w:rPr>
        <w:t>Сценарий будущего развития человеческой цивилизации.</w:t>
      </w:r>
    </w:p>
    <w:p>
      <w:pPr>
        <w:pStyle w:val="Normal"/>
        <w:autoSpaceDE w:val="false"/>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p>
      <w:pPr>
        <w:pStyle w:val="Normal"/>
        <w:autoSpaceDE w:val="false"/>
        <w:jc w:val="both"/>
        <w:rPr>
          <w:rFonts w:ascii="Times New Roman CYR" w:hAnsi="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lang w:val="ru-RU"/>
        </w:rPr>
        <w:t xml:space="preserve">Согласно моим исследованиям, развитие человечества в ближайшие 150 лет будет во многом определяться обострением геокритической ситуации на планете в 2040-2058 годах. Этот период станет временами масштабных природных катаклизмов виде землетрясений, ураганов, цунами, тайфунов и засух. Процессы глобального потепления спровоцируют ускоренное таяние ледникового покрова Антарктиды настолько, что многие территории Северной Евразии и океанского побережья обоих Америк окажутся под водой. В 2090 году климат Антарктиды будет напоминать климат современной Швеции или Норвегии. Материк постепенно начнет заселяться беженцами из Африки, Америки и Азии. Демографическое давление Востока на Запад постепенно спадёт. Этот процесс будет длиться до 2150 года.  Мир пострадает от больших социальных потрясений, которые прокатятся могучей волной по многим развитым странам. Страны Африки, Южной Америки, Юго-Восточной Азии ожидают эпидемии новых вирусных инфекций, рост смертности. Но именно </w:t>
      </w:r>
      <w:r>
        <w:rPr>
          <w:rFonts w:cs="Times New Roman CYR" w:ascii="Times New Roman CYR" w:hAnsi="Times New Roman CYR"/>
          <w:b/>
          <w:bCs/>
          <w:i/>
          <w:iCs/>
          <w:lang w:val="ru-RU"/>
        </w:rPr>
        <w:t>эти события станут толчком для ускорения технологического развития общества, открытия новых источников дешёвой энергии.</w:t>
      </w:r>
    </w:p>
    <w:p>
      <w:pPr>
        <w:pStyle w:val="Normal"/>
        <w:autoSpaceDE w:val="false"/>
        <w:jc w:val="both"/>
        <w:rPr>
          <w:rFonts w:ascii="Times New Roman CYR" w:hAnsi="Times New Roman CYR" w:cs="Times New Roman CYR"/>
          <w:sz w:val="24"/>
          <w:szCs w:val="24"/>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С 2065 года в ближнем космосе начнут строиться промышленные комплексы для производства и беспроводной передачи на Землю электроэнергии, полученного из солнечных излучений. Начнется промышленное освоение Луны с целью извлечения из её недр гелия-3 - топлива для безопасных и компактных термоядерных станций, которыми в конце этого столетия будет оборудовано каждое жилищное помещение. </w:t>
      </w:r>
    </w:p>
    <w:p>
      <w:pPr>
        <w:pStyle w:val="Normal"/>
        <w:autoSpaceDE w:val="false"/>
        <w:jc w:val="both"/>
        <w:rPr>
          <w:rFonts w:ascii="Times New Roman CYR" w:hAnsi="Times New Roman CYR" w:cs="Times New Roman CYR"/>
          <w:sz w:val="24"/>
          <w:szCs w:val="24"/>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2160-2255 годы станут годами открытия новых - психических -  технологий освоения человечеством Вселенной. Будет создана компьютерно-телепатическая сеть «Теленет». Без каких-либо громоздких специальных устройств, лишь с помощью специальных чипов, вживлённых под кожу, человек сможет общаться с любым жителем планеты, Луны и околоземных промышленно-орбитальных комплексов, а также подключиться к любому информационному ресурсу человечества. Методами прогрессивного или регрессивного гипноза каждому будет предоставлена возможность осуществить путешествие в свою прошлую, или будущую жизнь (научное подтверждение бессмертия человеческой души будут получены уже в 2010 году) и таким способом навсегда избавиться от страха перед смертью.</w:t>
      </w:r>
    </w:p>
    <w:p>
      <w:pPr>
        <w:pStyle w:val="Normal"/>
        <w:autoSpaceDE w:val="false"/>
        <w:jc w:val="both"/>
        <w:rPr>
          <w:rFonts w:ascii="Times New Roman CYR" w:hAnsi="Times New Roman CYR" w:cs="Times New Roman CYR"/>
          <w:sz w:val="24"/>
          <w:szCs w:val="24"/>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2250 - 2350 годы станут периодом активной колонизации Луны, Венеры и Марса, спутников планет-гигантов, а также промышленной разработки пояса астероидов. Начнутся первые межзвёздные перелеты. До 2445 года человечество научится пользоваться энергией земного ядра. Эта энергия затем будет трансформирована жителями многочисленных духовных поселений-сообществ в энергию кристаллическую – конструкции многомерного пространства-времени, по которым будут строиться ноосферы осваиваемых планет Солнечной системы и Галактики.  Литосфера Земли станет средой расположения высокотехнологических городов-мегаполисов, разветвлённой сети подземных коммуникаций, промышленных комплексов и геоэнергетических станций. В это же время будет практически решена проблема бессмертия человеческого организма путём создания виртуальных дубликатов человеческого сознания и окружения естественного тела человека защитными саморегулирующимися энергетическими полями. До 2550 года будет завершено строительство инфраструктуры подводной цивилизации: больших городов под прозрачными куполами, многочисленных заводов и акваферм. Появится новая разновидность человека - Homo acvarius (человек морской), искусственным путем будут выведены породы умных животных. Я не исключаю, что «погружение» человеческой цивилизации в недра планеты и океан будут вызваны краткосрочным остыванием Солнца в 2318-2328 годах, когда существование человека на поверхности планеты в результате высоких температур и интенсивного испарения атмосферы станет не очень комфортным.</w:t>
      </w:r>
    </w:p>
    <w:p>
      <w:pPr>
        <w:pStyle w:val="Normal"/>
        <w:autoSpaceDE w:val="false"/>
        <w:jc w:val="both"/>
        <w:rPr>
          <w:rFonts w:ascii="Times New Roman CYR" w:hAnsi="Times New Roman CYR" w:cs="Times New Roman CYR"/>
          <w:sz w:val="24"/>
          <w:szCs w:val="24"/>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В период с 2555 до 15120 года основные свои усилия человечество сосредоточит на колонизации всех пригодных для развития жизни планет Галактики. Вокруг этих планет будут созданы ноосферы – многослойные банки памяти людей и разумных животных. Они станут основой для последующего технологического освоения небесных тел: воспроизведения на них природных условий, подобных земным. «По далёким тропинкам далёких планет» будут ходить воскрешённые к жизни в физическом теле умершие когда-то земляне (мы с вами в том числе). Одновременно человек начнет странствовать по другим измерениям пространства-времени и параллельным мирам, изучать их и приспосабливать для своих творческих и познавательных потребностей. Путешествия в прошлое и будущее станут обычными явлениями. Их возможность обеспечат эксперименты с гравитацией и «чёрными дырами». Из прошлого будет получена полная информация обо всех людях, которые жили когда-то на Земле. Это позволит полностью воспроизвести их сознание и разместить его в новых, бессмертных телах, защищённых и усиленных прозрачным коконом из тонких энергий.</w:t>
      </w:r>
    </w:p>
    <w:p>
      <w:pPr>
        <w:pStyle w:val="Normal"/>
        <w:autoSpaceDE w:val="false"/>
        <w:jc w:val="both"/>
        <w:rPr>
          <w:rFonts w:ascii="Times New Roman CYR" w:hAnsi="Times New Roman CYR" w:cs="Times New Roman CYR"/>
          <w:sz w:val="24"/>
          <w:szCs w:val="24"/>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О том, какой может быть последующая судьба человечества - сегодня остаётся только гадать. Но вполне возможно, что всё будет так, как предсказала Елена Блаватская, о чём мы уже говорили выше.</w:t>
      </w:r>
    </w:p>
    <w:p>
      <w:pPr>
        <w:pStyle w:val="Normal"/>
        <w:autoSpaceDE w:val="false"/>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p>
      <w:pPr>
        <w:pStyle w:val="Normal"/>
        <w:autoSpaceDE w:val="false"/>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p>
      <w:pPr>
        <w:pStyle w:val="Normal"/>
        <w:autoSpaceDE w:val="false"/>
        <w:jc w:val="both"/>
        <w:rPr>
          <w:rFonts w:ascii="Times New Roman CYR" w:hAnsi="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b/>
          <w:bCs/>
          <w:lang w:val="ru-RU"/>
        </w:rPr>
        <w:t>О будущем и пассионарности Украины.</w:t>
      </w:r>
    </w:p>
    <w:p>
      <w:pPr>
        <w:pStyle w:val="Normal"/>
        <w:autoSpaceDE w:val="false"/>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p>
      <w:pPr>
        <w:pStyle w:val="Normal"/>
        <w:autoSpaceDE w:val="false"/>
        <w:jc w:val="both"/>
        <w:rPr>
          <w:rFonts w:ascii="Times New Roman CYR" w:hAnsi="Times New Roman CYR" w:cs="Times New Roman CYR"/>
          <w:sz w:val="24"/>
          <w:szCs w:val="24"/>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Лично я убежден, что у Украины прекрасное и чудесное будущее –  такое же, как и у тех чудесных людей, которым выпало жить на этой прекрасной земле. Да, на нас еще ожидают и подъёмы, и падения, но дух нашего народа победит все неурядицы и станет ориентиром для развития всей человеческой цивилизации. Впрочем, судите сами</w:t>
      </w:r>
    </w:p>
    <w:p>
      <w:pPr>
        <w:pStyle w:val="Normal"/>
        <w:autoSpaceDE w:val="false"/>
        <w:jc w:val="both"/>
        <w:rPr>
          <w:rFonts w:ascii="Times New Roman CYR" w:hAnsi="Times New Roman CYR" w:cs="Times New Roman CYR"/>
          <w:sz w:val="24"/>
          <w:szCs w:val="24"/>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В 2008 году возможны существенное обострение социально-политической обстановки и межнациональный конфликт в Крыму. В 2008-2012 годах Украина приложит достаточно много усилий для создания новых региональных союзов европейских и азиатских государств. Тяжелым для нашей страны будет период с 2011 по 2023 год, когда «демографическая волна» с Востока начнёт нажимать на наши границы, что приведёт к усилению полицейских функций государства и сворачивания демократии. Бурные социальные и политические события, связанные с переходом к новым моделям развития и независимому внешнеполитическому курсу, ожидают Украину в 2019, 2036-2037 и в 2046 годах. Особенно опасным для меня представляется период «на изломе» 2018-2019гдов. Вспышек новых болезней, сюрпризов погоды и высокой смертности среди населения, по моему мнению, следует ожидать в периоды с 2020 по2030 и с 2060 по 2080 гг.  А вот в 2045 году Украина может удивить мир разработкой принципиально новой информационной технологии. Эта технология определит развитие человеческой цивилизации на последующие 150 лет и будет связана с принципом создания глобальной компьютерно-телепатической сети («Теленета»). В конце этого столетия наша страна примет самое активное участие в создании нового мирового порядка под эгидой реформированной ООН.</w:t>
      </w:r>
    </w:p>
    <w:p>
      <w:pPr>
        <w:pStyle w:val="Normal"/>
        <w:autoSpaceDE w:val="false"/>
        <w:jc w:val="both"/>
        <w:rPr>
          <w:rFonts w:ascii="Times New Roman CYR" w:hAnsi="Times New Roman CYR" w:cs="Times New Roman CYR"/>
          <w:sz w:val="24"/>
          <w:szCs w:val="24"/>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А теперь самое главное: в 2254 году в Украине начнётся духовная революция планетарного масштаба, по завершении которой будет создано принципиально новое духовное учение, которое определит приоритеты развития человечества на все III тысячелетие (о них вкратце мы говорили выше). Революция будет продолжаться вплоть до 2548 года. И на всём этом временном промежутке украинцы в союзе с русским и белорусским этносами будут возглавлять мировой прогресс.</w:t>
      </w:r>
    </w:p>
    <w:p>
      <w:pPr>
        <w:pStyle w:val="Normal"/>
        <w:autoSpaceDE w:val="false"/>
        <w:jc w:val="both"/>
        <w:rPr>
          <w:rFonts w:ascii="Times New Roman CYR" w:hAnsi="Times New Roman CYR" w:cs="Times New Roman CYR"/>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Вы скажете - фантастика! А я отвечу: мы что, недостойны своего большого будущего; у украинцев таки бедны духовность, традиции и культура? У нас мало талантливых интеллектуалов и богатых душой личностей? Все дело, по моему мнению, в  умении уважать себя и ставить перед собой на будущее задание, достойные большой нации. Нации, ориентированной на интеграцию со всеми народами в будущем, а не на самоизоляцию в надежде, что придёт время и с неба упадёт по Божьей милости великая планетарная  миссия. Так не бывает. Великую миссию любой нации надо сконструировать из её прошлого и в  связи с теми событиями, которые ожидают в будущем всё человечество.</w:t>
      </w:r>
    </w:p>
    <w:p>
      <w:pPr>
        <w:pStyle w:val="Normal"/>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p>
      <w:pPr>
        <w:pStyle w:val="Normal"/>
        <w:autoSpaceDE w:val="false"/>
        <w:jc w:val="both"/>
        <w:rPr/>
      </w:pPr>
      <w:r>
        <w:rPr>
          <w:rFonts w:eastAsia="Times New Roman CYR" w:cs="Times New Roman CYR" w:ascii="Times New Roman CYR" w:hAnsi="Times New Roman CYR"/>
          <w:sz w:val="32"/>
          <w:szCs w:val="32"/>
          <w:lang w:val="ru-RU"/>
        </w:rPr>
        <w:t xml:space="preserve">    </w:t>
      </w:r>
      <w:r>
        <w:rPr>
          <w:rFonts w:cs="Times New Roman CYR" w:ascii="Times New Roman CYR" w:hAnsi="Times New Roman CYR"/>
          <w:b/>
          <w:bCs/>
          <w:i/>
          <w:iCs/>
          <w:sz w:val="32"/>
          <w:szCs w:val="32"/>
          <w:lang w:val="ru-RU"/>
        </w:rPr>
        <w:t>Владимир Стрелецкий, писатель, журналист, футуролог, город Киев.</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45:00Z</dcterms:created>
  <dc:creator>Deputat</dc:creator>
  <dc:description/>
  <cp:keywords/>
  <dc:language>en-US</dc:language>
  <cp:lastModifiedBy>SYSTEM</cp:lastModifiedBy>
  <dcterms:modified xsi:type="dcterms:W3CDTF">2011-09-12T14:45:00Z</dcterms:modified>
  <cp:revision>2</cp:revision>
  <dc:subject/>
  <dc:title>Владимир Стрелецкий</dc:title>
</cp:coreProperties>
</file>